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pPr>
      <w:r>
        <w:rPr>
          <w:rFonts w:eastAsia="TimesLT;Times New Roman Baltic" w:cs="TimesLT;Times New Roman Baltic" w:ascii="TimesLT;Times New Roman Baltic" w:hAnsi="TimesLT;Times New Roman Baltic"/>
          <w:b/>
          <w:bCs/>
          <w:sz w:val="8"/>
          <w:szCs w:val="8"/>
          <w:lang w:val="en-US"/>
        </w:rPr>
        <w:t>Naujoji novelistika. Vieno prozininko kûrybos aptarimas, T.A. Rudokas.</w:t>
      </w:r>
      <w:r>
        <w:rPr>
          <w:rFonts w:eastAsia="TimesLT;Times New Roman Baltic" w:cs="TimesLT;Times New Roman Baltic" w:ascii="TimesLT;Times New Roman Baltic" w:hAnsi="TimesLT;Times New Roman Baltic"/>
          <w:sz w:val="8"/>
          <w:szCs w:val="8"/>
          <w:lang w:val="en-US"/>
        </w:rPr>
        <w:t xml:space="preserve"> </w:t>
      </w:r>
      <w:r>
        <w:rPr>
          <w:rFonts w:eastAsia="TimesLT;Times New Roman Baltic" w:cs="TimesLT;Times New Roman Baltic" w:ascii="TimesLT;Times New Roman Baltic" w:hAnsi="TimesLT;Times New Roman Baltic"/>
          <w:sz w:val="8"/>
          <w:szCs w:val="8"/>
          <w:u w:val="single"/>
          <w:lang w:val="en-US"/>
        </w:rPr>
        <w:t>Tomas Arûnas Rudokas</w:t>
      </w:r>
      <w:r>
        <w:rPr>
          <w:rFonts w:eastAsia="TimesLT;Times New Roman Baltic" w:cs="TimesLT;Times New Roman Baltic" w:ascii="TimesLT;Times New Roman Baltic" w:hAnsi="TimesLT;Times New Roman Baltic"/>
          <w:sz w:val="8"/>
          <w:szCs w:val="8"/>
          <w:lang w:val="en-US"/>
        </w:rPr>
        <w:t xml:space="preserve"> – ávairaus þanro kûriniø kûrëjas. Jis þinomas savo liûdnais, net tragiðkais eilrëraðèiais(“Neþemiðka meilë”), romanu, ðokiravusiu visuomenæ ir novelëmis, kuriø rinkinys “Þvërys eina miegoti” iðëjo 1996.Ðiamie rinkinyje–buities ir meilës paradoksai, kartais  absurdiðkos situacijos, iðradingi siuþetai. Novelëse bûdingesni ðiandieninës mûsø visuomenës vaizdai.</w:t>
      </w:r>
      <w:r>
        <w:rPr>
          <w:rFonts w:eastAsia="TimesLT;Times New Roman Baltic" w:cs="TimesLT;Times New Roman Baltic" w:ascii="TimesLT;Times New Roman Baltic" w:hAnsi="TimesLT;Times New Roman Baltic"/>
          <w:sz w:val="8"/>
          <w:szCs w:val="8"/>
          <w:u w:val="single"/>
          <w:lang w:val="en-US"/>
        </w:rPr>
        <w:t>T.A.R</w:t>
      </w:r>
      <w:r>
        <w:rPr>
          <w:rFonts w:eastAsia="TimesLT;Times New Roman Baltic" w:cs="TimesLT;Times New Roman Baltic" w:ascii="TimesLT;Times New Roman Baltic" w:hAnsi="TimesLT;Times New Roman Baltic"/>
          <w:sz w:val="8"/>
          <w:szCs w:val="8"/>
          <w:lang w:val="en-US"/>
        </w:rPr>
        <w:t xml:space="preserve"> parodo daþniausiai miesto þmogø, besiblaðkantá, besiðaipantá, niekuo nebesistebantá. Tai pavargæs nuo átampos, kovos uþ bûvá jaunas þmo   gus, daþnai vienas ir tuo besidþiaugiantis. Tai ne atstumtas, o sàmoningai pasirinkæs vienatvæ personaþas, nes tikëti ir pasitikëti lyg ir nebëra kuo. Daþnai veikëjai savyje slepia sunkià nuodëmæ, praradimà. Autoriaus pozicija aiðki: tokiø uþsisklendusiø vieniðiø dabartinëje visuomenëje daug. Novelë </w:t>
      </w:r>
      <w:r>
        <w:rPr>
          <w:rFonts w:eastAsia="TimesLT;Times New Roman Baltic" w:cs="TimesLT;Times New Roman Baltic" w:ascii="TimesLT;Times New Roman Baltic" w:hAnsi="TimesLT;Times New Roman Baltic"/>
          <w:b/>
          <w:bCs/>
          <w:sz w:val="8"/>
          <w:szCs w:val="8"/>
          <w:lang w:val="en-US"/>
        </w:rPr>
        <w:t>“Madona be kûdikio”</w:t>
      </w:r>
      <w:r>
        <w:rPr>
          <w:rFonts w:eastAsia="TimesLT;Times New Roman Baltic" w:cs="TimesLT;Times New Roman Baltic" w:ascii="TimesLT;Times New Roman Baltic" w:hAnsi="TimesLT;Times New Roman Baltic"/>
          <w:sz w:val="8"/>
          <w:szCs w:val="8"/>
          <w:lang w:val="en-US"/>
        </w:rPr>
        <w:t xml:space="preserve"> parodoma jauna bevardë dailininkë. Ákvëptai, netgi ánirtingai mergina tapo paveikslà. Atsiskyrusi nuo pasaulio, piktai uþsrenkianti duris visiems paþástamiems, ji dirba, tarsi norëdama atpirkti kaþkada padarytà nuodëmæ. Mergina nyksta (cit.), senka, bet á niekà nekreipia dëmesio – dirba iki sàmonës netekimo. Deje, paveikslas neávyksta. “ Ji tapë kûdiká, bet kûdikis neuþgimdavo, nepavykdavo jo pradëti, jis negimdavo ir tiek.”. Prieþastis ðiurpiai paprasta: ði dailininkë pasidarë abortà, todël paveikslas neávykdavo. Novelës pabaiga tragiðka. Kita novelë, primenanti absurdiðkà pasakà,-</w:t>
      </w:r>
      <w:r>
        <w:rPr>
          <w:rFonts w:eastAsia="TimesLT;Times New Roman Baltic" w:cs="TimesLT;Times New Roman Baltic" w:ascii="TimesLT;Times New Roman Baltic" w:hAnsi="TimesLT;Times New Roman Baltic"/>
          <w:b/>
          <w:bCs/>
          <w:sz w:val="8"/>
          <w:szCs w:val="8"/>
          <w:lang w:val="en-US"/>
        </w:rPr>
        <w:t xml:space="preserve"> “Dþiazistas”</w:t>
      </w:r>
      <w:r>
        <w:rPr>
          <w:rFonts w:eastAsia="TimesLT;Times New Roman Baltic" w:cs="TimesLT;Times New Roman Baltic" w:ascii="TimesLT;Times New Roman Baltic" w:hAnsi="TimesLT;Times New Roman Baltic"/>
          <w:sz w:val="8"/>
          <w:szCs w:val="8"/>
          <w:lang w:val="en-US"/>
        </w:rPr>
        <w:t xml:space="preserve">. Baisu iðmesti þmogø- tarsi teigia autorius. Baisu iðbraukti ið sàraðo ir pamirðti, nes tas þmogus vis tiek lieka. Tiap atsitinka ðioje novelëje. Vëlgi bevardis menininkas, vaikystëje paþymëtas idioto þenklu. Ðis menininkas taip puikiai groja dþiazà, jog suþavi visus melomanus. Taèiau jo muzika lieka tik jam. Kai susiþavëjæ gerbëjai klausia, kas jis, dþiazistas atsako: “Manæs–nëra. Yra tik muzika. Manæs–nëra”. Ir iðnyksta. Novelës  pabaiga ið tiesø primena paskà nor gyvenimas 100 kartø baisesnis nei pati sunkiausia pasaka.    </w:t>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TextBody"/>
        <w:widowControl/>
        <w:rPr/>
      </w:pPr>
      <w:r>
        <w:rPr/>
        <w:t>J.Apuèio novelistika. 1 arba keliø noveliø analizë pasirinktu aspektu.</w:t>
      </w:r>
      <w:r>
        <w:rPr>
          <w:b w:val="false"/>
          <w:bCs w:val="false"/>
        </w:rPr>
        <w:t xml:space="preserve"> J. Aputis vaizduoja kasdieniðkà kaimo, reèiau miesto þmogaus gyvenimà. Vaizduojamas laikas artimas biografiniam: nuo vaikystës ir paauglystës karo ir pokario metais iki dabarties. Ypaè daug dëmesio skiriama vaikystës laikui, daþnai iðkylanèiam prisiminimuose. Vaikystës laikas - tai tëvai, namai, tai laikas á kurá norima sugráþti. Raðytojo kuriamas pasaulis ir paprastas, ir paslaptingas. Tas máslingumas sklinda ið pasakotojo, þiûrinèio á þmogø nustebus ir kalusiant, abejojant ir uþjauèiant.</w:t>
      </w:r>
      <w:r>
        <w:rPr/>
        <w:t>J.A.</w:t>
      </w:r>
      <w:r>
        <w:rPr>
          <w:b w:val="false"/>
          <w:bCs w:val="false"/>
        </w:rPr>
        <w:t xml:space="preserve"> rinktinë </w:t>
      </w:r>
      <w:r>
        <w:rPr>
          <w:b w:val="false"/>
          <w:bCs w:val="false"/>
          <w:u w:val="single"/>
        </w:rPr>
        <w:t>“Geguþë ant nulûþusio berþo”</w:t>
      </w:r>
      <w:r>
        <w:rPr>
          <w:b w:val="false"/>
          <w:bCs w:val="false"/>
        </w:rPr>
        <w:t xml:space="preserve"> graþiai ir liudnai iðreiðkia negráþtamo laiko situacijà. Autorius gailisi sulauþyto tëvø gyvenimo, besikeièianèio kaimo. Neatsitiktinë ir pirmoji novelë, dedikuojama Motinai. </w:t>
      </w:r>
      <w:r>
        <w:rPr>
          <w:b w:val="false"/>
          <w:bCs w:val="false"/>
          <w:u w:val="single"/>
        </w:rPr>
        <w:t xml:space="preserve">“Dobilë.1954 metø naktá”. </w:t>
      </w:r>
      <w:r>
        <w:rPr>
          <w:b w:val="false"/>
          <w:bCs w:val="false"/>
        </w:rPr>
        <w:t>Novelëje</w:t>
      </w:r>
      <w:r>
        <w:rPr>
          <w:b w:val="false"/>
          <w:bCs w:val="false"/>
          <w:u w:val="single"/>
        </w:rPr>
        <w:t xml:space="preserve"> suprieðinami namai ir svetimas pasaulis.</w:t>
      </w:r>
      <w:r>
        <w:rPr>
          <w:b w:val="false"/>
          <w:bCs w:val="false"/>
        </w:rPr>
        <w:t xml:space="preserve"> Pats kûrinio tûrinys paprastas, taèiau kà reiðkia taip nuoðirdþiai sumodeliuotas buities vaizdelis.Namø erdvës linija – “horizontas nupjautø dodobilienø lauke”. Kitas horizontas – “maþas kaimelis su iðsimëèiusiomis sodybomis”. Èia dar sava, kaimynø gyvenimo apsuptis. Toliau – miðkas. Tai riba, kurià perþiangus pakliûvama á bauginanèià nepaystamà erdvæ. Virð kaimo, Martyno ir jo motinos namø renkasi audros debesys. Marèiui artëjant audra primena karo lëktuvus. Jauèiame ðiurpø istorinio laiko alsavimà, nors tiesiogiai apie já nekalbama. Novelës pavadinime uþfiksuoti 1954 metai, þali lëktuvai, bombos, traukiniai, miðko baimë, bado ðmëkla kolchoze – tokios detalës iðkalbingai byloja apie laiko dvasià. Kaþkas sunkus ir negailestingas, svetimas perëjo per ðá kaimà, þmoniø gyvenimus. Dangus nebëra ta aukðtoji dvasios sfera, á kuria galima kreiptis malda. Namø erdvë taip pat paþeista. Nebëra stipriausio ðeimoje – tëvo. Jis miræs. Tëvo nebuvimas èia gali bûti peskaitytas simboliðkai – nebëra duondavio, todël nebëra duonos. Kaimas perkasi jos mieste. Namai beeturi tik moteriðkàjà pusæ(motina – Dobilë – pienas) ir vaikà su ðuneliu. Marèius bando pakeisti tëvà, bet jis tik vaikas. Iðbandymai, tekæ, namams, subrandina já. Dobilë surasta, “viskas susitvarkë”. Taèiau ta Marèiaus atkurta tvarka laikina – “</w:t>
      </w:r>
      <w:r>
        <w:rPr>
          <w:b w:val="false"/>
          <w:bCs w:val="false"/>
          <w:u w:val="single"/>
        </w:rPr>
        <w:t xml:space="preserve"> motina daugiau nebealpo, ir nepasidarys jai gal blogiau ðiànakt”.</w:t>
      </w:r>
      <w:r>
        <w:rPr>
          <w:b w:val="false"/>
          <w:bCs w:val="false"/>
        </w:rPr>
        <w:t xml:space="preserve"> Viskas jau laikina. Laikinumo þenklas ryðkus ir kitose </w:t>
      </w:r>
      <w:r>
        <w:rPr/>
        <w:t>J. Apuèio novelëse: “ Tik tik tik”,“Erèia, kur gaivus vanduo”</w:t>
      </w:r>
      <w:r>
        <w:rPr>
          <w:b w:val="false"/>
          <w:bCs w:val="false"/>
        </w:rPr>
        <w:t xml:space="preserve"> ir kt. </w:t>
      </w:r>
      <w:r>
        <w:rPr/>
        <w:t>J. Apuèio</w:t>
      </w:r>
      <w:r>
        <w:rPr>
          <w:b w:val="false"/>
          <w:bCs w:val="false"/>
        </w:rPr>
        <w:t xml:space="preserve"> novelistika turi nemaþai bendro su Br. Radzevièiaus kûryba. Abiejø namai – vaikystës laikas, tëvai, kaimynai, lietuviðkas peizaþas. Dabartis – miestas, susvetimëjimas, nuovargis, nesulaikomai tekantis laikas.</w:t>
      </w:r>
      <w:r>
        <w:rPr/>
        <w:t xml:space="preserve">  </w:t>
      </w:r>
      <w:r>
        <w:rPr>
          <w:b w:val="false"/>
          <w:bCs w:val="false"/>
        </w:rPr>
        <w:t xml:space="preserve"> </w:t>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Normal"/>
        <w:widowControl/>
        <w:jc w:val="both"/>
        <w:rPr>
          <w:rFonts w:ascii="TimesLT;Times New Roman Baltic" w:hAnsi="TimesLT;Times New Roman Baltic" w:eastAsia="TimesLT;Times New Roman Baltic" w:cs="TimesLT;Times New Roman Baltic"/>
          <w:sz w:val="8"/>
          <w:szCs w:val="8"/>
          <w:lang w:val="en-US"/>
        </w:rPr>
      </w:pPr>
      <w:r>
        <w:rPr>
          <w:rFonts w:eastAsia="TimesLT;Times New Roman Baltic" w:cs="TimesLT;Times New Roman Baltic" w:ascii="TimesLT;Times New Roman Baltic" w:hAnsi="TimesLT;Times New Roman Baltic"/>
          <w:sz w:val="8"/>
          <w:szCs w:val="8"/>
          <w:lang w:val="en-US"/>
        </w:rPr>
      </w:r>
    </w:p>
    <w:p>
      <w:pPr>
        <w:pStyle w:val="Heading1"/>
        <w:widowControl/>
        <w:rPr/>
      </w:pPr>
      <w:r>
        <w:rPr/>
        <w:t xml:space="preserve">Br. Radzevièiaus  “Prieðauðrio vieðkeliø” (1d.) analizë pasirinktu aspektu. B. Radzevièius </w:t>
      </w:r>
      <w:r>
        <w:rPr>
          <w:b w:val="false"/>
          <w:bCs w:val="false"/>
        </w:rPr>
        <w:t xml:space="preserve">– didþiulio talento, bet tragiðkos lemties raðytojas, jaunas nutraukæs savo gyvenimà. Jis paliko savo 2 daliø romanà </w:t>
      </w:r>
      <w:r>
        <w:rPr>
          <w:b w:val="false"/>
          <w:bCs w:val="false"/>
          <w:u w:val="single"/>
        </w:rPr>
        <w:t>“Prieðauðrio vieðkeliai”</w:t>
      </w:r>
      <w:r>
        <w:rPr>
          <w:b w:val="false"/>
          <w:bCs w:val="false"/>
        </w:rPr>
        <w:t>, kurio tik pirmoji dalis iðëjo jam gyvam esant (1979). Po mirties pasirodë J. Apuèio parengta antroji romano dalis ir apsakymø rinkinys “</w:t>
      </w:r>
      <w:r>
        <w:rPr>
          <w:b w:val="false"/>
          <w:bCs w:val="false"/>
          <w:u w:val="single"/>
        </w:rPr>
        <w:t>Link Debesijos”</w:t>
      </w:r>
      <w:r>
        <w:rPr>
          <w:b w:val="false"/>
          <w:bCs w:val="false"/>
        </w:rPr>
        <w:t>. 1994m. iðleista dar viena knyga – “</w:t>
      </w:r>
      <w:r>
        <w:rPr>
          <w:b w:val="false"/>
          <w:bCs w:val="false"/>
          <w:u w:val="single"/>
        </w:rPr>
        <w:t>Þolë po ðerkðnu”</w:t>
      </w:r>
      <w:r>
        <w:rPr>
          <w:b w:val="false"/>
          <w:bCs w:val="false"/>
        </w:rPr>
        <w:t xml:space="preserve"> (apysaka,novelës). Nuþmogintoje, paradoksiðkoje, bedvasëje sàstingio metø visuomenëje R su savo sielos skausmu nebuvo nei pripaþintas, nei populiarus. Pasirodþius “Prieðauðrio vieðkeliams” autories sakë: “ Savo pirmàjá romanà raðau ið meilës. Raðydamas ásitikinau – tik meilë gali padaryti þmogø laimingà…”. Romane “Prieðauðrio vieðkeliai”(1d.) pirmiausia pakliûvame á pokario kaimà, kuriame pamaþël ásivieðpatauja naujas (absurdiðkas)  laikas. Tame laike vis ryðkesnëmis spalvomis gyvinama Daukinèiø giminës kronika. Giminës tema tik ið pirmo þvilgsnio atrodo plëtojama buitiðkai, kaip savanoriðka epinë romano linija. Iðtikrøjø ji átraukta á pagrindinæ romano temà – vieno giminës atstovo Juozo Daukinèio dvasinio brendimo istorijà. (Pasirinktas aspektas). 1-oje PV dalyje papasakota jauno þmogaus biografija, jo dvasiniø ieðkojimø ir nerimo kelias iki vidurinës mokyklos baigimo ir apsisprendimo ateièiai. Juzukas anksti liko naðlaitis. Taèiau jau vaikystëje juto savo iðskirtinumà, laukianèiø darbø didumà, bûsimà ðlovæ. Jusdamas savo artimumà giminei, bet dar neþinodamas kà ið jos yra paveldëjæs Juzukas jau maiðtauja – “Niekas èia negali bûti jam pavyzdys”. Jis turi toli nueiti. Taigi jau prigimtis, vaikystës aplinka ruoðë Juozukà paþinti þmogaus vertæ. Daug skausmingø akimirkø turëjo patirti vaikas, kol jam pradëjo aiðkëti, jog nedera ðaipytis ið nuskriausto, jog negerai greta esantá vertinti taip, “kaip kiti”. Didþioji netektis ir neviltis pamokë, kokiais þodþiais guosti seserá ir teisinti pamotæ:”Kaip tu nesupranti,-sako jis, stebëdamasis savo iðmintimi ir rusèia teisybe,-juk mes jai svetimi, o tu nori, kad tavimi labiau rûpintus nei savo vaiku.” Mokykla atveria langà á teoriná pasaulio paþinimà. Kiek daug reikia suþinoti ir suprasti. Viena ið pirmøjø bundanèioje vaiko sàmonëje ásirëþia gyvybës paslaptis. Sudëtingi dalykai iðkyla jaunam þmogui, kai jis ima suvokti save kaip sàmoningà gyvybës apraiðkà. Pirmas didelis troðkimas – áveikti nepilnavertiðkumo kompleksà. Nepasitikëjimas savimi ëjo ið ankstyvos vaikystës, ið atstumo, pamotës nemylimo, netinkanèio naðlaièio padëties. Vieniðumas susvetimëjusioje visuomenëje – viena ið svarbiausiø Juozo Daukinèio tragiðko likimo prieþasèiø, taèiau 1 dalyje jaunam þmogui dar tik tiesiasi ateities keliai. Mokykla labai svarbi ðiuose iðkojimø keliuose. Áeinama á savo tautos ir kitø tautø literatûrà; gerumo, gailestingumo, uþuojautos jausmai sklinda ið J.Biliûno; Jouzui ypaè artima F.Dostojevskio kûryba. Senas istorijos mokytojas uþkrëtë mintimis apie nenutrûkstamà praeities ryðá su dabartimi, apie laiko neáveiktus senovës þenklus, kuriuos tik reikia sugebëti pamatyti, pajusti. Bûtina ásilieti á amþinàjá laiko tekëjimà, pasijusti jo dalimi. Istorija èia pat, su kiekvienu ið mûsø, mes jos dalis. Taip gimsta istorinë istorinë savimonë. </w:t>
      </w:r>
      <w:r>
        <w:rPr/>
        <w:t xml:space="preserve">Br. Radzevièius </w:t>
      </w:r>
      <w:r>
        <w:rPr>
          <w:b w:val="false"/>
          <w:bCs w:val="false"/>
        </w:rPr>
        <w:t xml:space="preserve">prie jos eina labai natûraliai – per savo gimtinës þemæ, þmones, gamtà. Jaunystëje, þmogaus kelio pradþioje, labai svarbus klausimas – gyvenimo prasmë ir tikslas. </w:t>
      </w:r>
      <w:r>
        <w:rPr>
          <w:b w:val="false"/>
          <w:bCs w:val="false"/>
          <w:u w:val="single"/>
        </w:rPr>
        <w:t>“Reikia prasibrauti prie kaþko, kas iðvaduoja, kas iðganinga, gera, graþu, kitaip ko gi vertas tavo gyvenimas, kà tu duosi kitiems, jeigu pats nieko neturi?”</w:t>
      </w:r>
      <w:r>
        <w:rPr>
          <w:b w:val="false"/>
          <w:bCs w:val="false"/>
        </w:rPr>
        <w:t xml:space="preserve"> Bet ðtai kaupiasi patirtis ir vis sudëtingesnë tampa gyvenimo samprata. Ateina sampratimas, jog gëris ir blogis neegzistuoja grynu pavidalu, jog yra daug perëjimø ir niuansø. Juozas ryþtingai sako:</w:t>
      </w:r>
      <w:r>
        <w:rPr>
          <w:b w:val="false"/>
          <w:bCs w:val="false"/>
          <w:u w:val="single"/>
        </w:rPr>
        <w:t>”Gyvenimas pats sau tikslas yra”</w:t>
      </w:r>
      <w:r>
        <w:rPr>
          <w:b w:val="false"/>
          <w:bCs w:val="false"/>
        </w:rPr>
        <w:t>. Deja ta formulë per bendra. Juozas nepripaþásta galutiniø tiesø, jis viskuo abejoja, ieðko savarankiðko minties kelio. Nëra jëgos, nëra idëjos, kuri patenkintø já, kuri galëtø apriboti jo ieðkojimus ir harmonizuotø bûtá. Visas Juozo gyvenimas virsta þmogaus problemos svarstymu. Kaip sakë Kristupas (Juozo tëvas) savo sûnui – þmogui duota labai daug – duotas gyvenimas ir duota mirtis. Ar ji viskà nubraukia? Pagrindiniai doroviniai tëvo priesakai ástringa jaunuolio sàmonën visam gyvenimui. Tai bûtinybë suprasti kità þmogø, tai krikðèioniðka meilë savo artimui, asmenybës laisvës nuostata (“Dràsos mano vaike. Kitaip suklupsi, ðliauði keturiomis, virpësi kaip epuðëlë…”). Juozas Daukintis iðeina ið tëviðkës, ápareigotas ne tik tëvo sielos, bet ir visko, kas joje pasilieka. Herojaus iðëjimas á miestà ið kaimo yra lemtingas (kaip ir daugeliui lietuviø).</w:t>
      </w:r>
      <w:r>
        <w:rPr/>
        <w:t xml:space="preserve"> Broniaus Radzevièiaus </w:t>
      </w:r>
      <w:r>
        <w:rPr>
          <w:b w:val="false"/>
          <w:bCs w:val="false"/>
        </w:rPr>
        <w:t xml:space="preserve">kûrinys </w:t>
      </w:r>
      <w:r>
        <w:rPr/>
        <w:t>“Preðauðrio vieðkeliai”</w:t>
      </w:r>
      <w:r>
        <w:rPr>
          <w:b w:val="false"/>
          <w:bCs w:val="false"/>
        </w:rPr>
        <w:t xml:space="preserve"> tarsi juda á 1 magnetiná centrà – kaip kaimo aplinkoje, kolektyviniame þmoniø buvime, nuo pat kûdikystës dienø formuojasi bûsimo literato asmenybë jo paþinimø resursai, pojûèiø jautrumas, vertybiø nuovoka: Juozas Daukintis tarsi paties autoriaus “að”. Raðytojui labai svarbu þmogus gyvenime.</w:t>
      </w:r>
    </w:p>
    <w:p>
      <w:pPr>
        <w:pStyle w:val="Normal"/>
        <w:widowControl/>
        <w:rPr>
          <w:b/>
          <w:b/>
          <w:bCs/>
        </w:rPr>
      </w:pPr>
      <w:r>
        <w:rPr>
          <w:b/>
          <w:bC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pPr>
      <w:r>
        <w:rPr>
          <w:rFonts w:eastAsia="TimesLT;Times New Roman Baltic" w:cs="TimesLT;Times New Roman Baltic" w:ascii="TimesLT;Times New Roman Baltic" w:hAnsi="TimesLT;Times New Roman Baltic"/>
          <w:b/>
          <w:bCs/>
          <w:sz w:val="8"/>
          <w:szCs w:val="8"/>
        </w:rPr>
        <w:t xml:space="preserve">A. Ðkëmos romanas pasirinktu aspektu  </w:t>
      </w:r>
      <w:r>
        <w:rPr>
          <w:rFonts w:eastAsia="TimesLT;Times New Roman Baltic" w:cs="TimesLT;Times New Roman Baltic" w:ascii="TimesLT;Times New Roman Baltic" w:hAnsi="TimesLT;Times New Roman Baltic"/>
          <w:sz w:val="8"/>
          <w:szCs w:val="8"/>
        </w:rPr>
        <w:t xml:space="preserve">1958 pasirodo </w:t>
      </w:r>
      <w:r>
        <w:rPr>
          <w:rFonts w:eastAsia="TimesLT;Times New Roman Baltic" w:cs="TimesLT;Times New Roman Baltic" w:ascii="TimesLT;Times New Roman Baltic" w:hAnsi="TimesLT;Times New Roman Baltic"/>
          <w:b/>
          <w:bCs/>
          <w:sz w:val="8"/>
          <w:szCs w:val="8"/>
        </w:rPr>
        <w:t>Ðkëmos</w:t>
      </w:r>
      <w:r>
        <w:rPr>
          <w:rFonts w:eastAsia="TimesLT;Times New Roman Baltic" w:cs="TimesLT;Times New Roman Baltic" w:ascii="TimesLT;Times New Roman Baltic" w:hAnsi="TimesLT;Times New Roman Baltic"/>
          <w:sz w:val="8"/>
          <w:szCs w:val="8"/>
        </w:rPr>
        <w:t xml:space="preserve"> romanas </w:t>
      </w:r>
      <w:r>
        <w:rPr>
          <w:rFonts w:eastAsia="TimesLT;Times New Roman Baltic" w:cs="TimesLT;Times New Roman Baltic" w:ascii="TimesLT;Times New Roman Baltic" w:hAnsi="TimesLT;Times New Roman Baltic"/>
          <w:b/>
          <w:bCs/>
          <w:sz w:val="8"/>
          <w:szCs w:val="8"/>
        </w:rPr>
        <w:t>“Balta drobulë”</w:t>
      </w:r>
      <w:r>
        <w:rPr>
          <w:rFonts w:eastAsia="TimesLT;Times New Roman Baltic" w:cs="TimesLT;Times New Roman Baltic" w:ascii="TimesLT;Times New Roman Baltic" w:hAnsi="TimesLT;Times New Roman Baltic"/>
          <w:sz w:val="8"/>
          <w:szCs w:val="8"/>
        </w:rPr>
        <w:t>. Jame autorius svarsto individo, pasimetusio ðiø dienø pasauluje, sielos problemas. Kaip gyvena Antanas Garðva, poetas, jautrios prigimties þmogus, jam svetimame pasaulyje? Kas yra 1 þmogaus dvasios kanèia? Tokie klausimai kyla perskaièius romanà. Pagrindinis veikëjas A. Garðva – iðeivis ið Lietuvos. Dabar jis vieno daugiaaukðèio liftininkas, dirbantis “grieþtai árëmintoje erdvëje”. Apsivilkæs liftininko uniformà su numeriu 87, A.G. pats jauèiasi sutampàs su skaièiumi. Romano veikëjas – emigrantas, Niujorko liftininkas, laisvalaikiu raðantis eiles – pasaulá ir þmones mato kaip savotiðkà mechanizmà. To mechanizmo detalës – þmonës ir juos labai iðradingai stengiamasi paversti stambesniais ar smulkesniais smulkesniais civilizuoto pasaulio nareliais, atliekanèiais grieþtai apibrëþtas, profesonalias pareigas, uþ kurias þmogus vertinamas ir skurdþiau ar dosniau apmokamas. Visas mechanizmas graþiai “sustyguotas” pagal paprastuèius “perku – parduodu” dësnius ir jautrus nervingas, iðsekæs A.G. vis aðtriau jauèia :”</w:t>
      </w:r>
      <w:r>
        <w:rPr>
          <w:rFonts w:eastAsia="TimesLT;Times New Roman Baltic" w:cs="TimesLT;Times New Roman Baltic" w:ascii="TimesLT;Times New Roman Baltic" w:hAnsi="TimesLT;Times New Roman Baltic"/>
          <w:sz w:val="8"/>
          <w:szCs w:val="8"/>
          <w:u w:val="single"/>
        </w:rPr>
        <w:t xml:space="preserve"> man belieka bûti rato dantimi keltuve. Mano veidas, mano ranka balta pirðtine, mano povyza, mano iðieðkotas kalëjimas – esu sàþiningas rato dantis.”</w:t>
      </w:r>
      <w:r>
        <w:rPr>
          <w:rFonts w:eastAsia="TimesLT;Times New Roman Baltic" w:cs="TimesLT;Times New Roman Baltic" w:ascii="TimesLT;Times New Roman Baltic" w:hAnsi="TimesLT;Times New Roman Baltic"/>
          <w:sz w:val="8"/>
          <w:szCs w:val="8"/>
        </w:rPr>
        <w:t xml:space="preserve"> A.G. nuðalintas nuo savo giluminio paðaukimo, gyvenimo paþeistas ir paþemintas. Jis jauèia savo egzistencinæ neviltá, artëjantá iðnykimà. Veikëjas vaikystëje susiþavëjæs Ðopenhaueriio teorijomis, supranta, jog </w:t>
      </w:r>
      <w:r>
        <w:rPr>
          <w:rFonts w:eastAsia="TimesLT;Times New Roman Baltic" w:cs="TimesLT;Times New Roman Baltic" w:ascii="TimesLT;Times New Roman Baltic" w:hAnsi="TimesLT;Times New Roman Baltic"/>
          <w:sz w:val="8"/>
          <w:szCs w:val="8"/>
          <w:u w:val="single"/>
        </w:rPr>
        <w:t>“Optimizmas yra karti pajuoka ið þmogaus sielvarto, gyvenimas – blogis; kuo tobulesnis organizmas,  tuo tobulesnis kentëjimas”.</w:t>
      </w:r>
      <w:r>
        <w:rPr>
          <w:rFonts w:eastAsia="TimesLT;Times New Roman Baltic" w:cs="TimesLT;Times New Roman Baltic" w:ascii="TimesLT;Times New Roman Baltic" w:hAnsi="TimesLT;Times New Roman Baltic"/>
          <w:sz w:val="8"/>
          <w:szCs w:val="8"/>
        </w:rPr>
        <w:t xml:space="preserve"> Beprasmiðka kanèia, beprasmiðka grauþatis. Nuþmogintas þmogus savaime traukiasi á vienintelià uþsilikusià ramybës bei nepriklausomybës kertæ – save. Dëmesys nukreipiamas á trapø vidiná þmogaus pasaulá, kuriam iðreikðti bûtina nauja poetika. A.G. – poetas. Tai jis paveldëjo ið motinos, kaip ir ið jos paveldëjo beprotybæ. Ar reikalingas ðitam daiktø pasauliui poetas, meninikas. Atsakymas – ne. Kiekvienas poeto þodis atsimuða á realybës sienas, ir kadangi tos sienos daug stipresnës, sutriuðkintas lieka poetas, o ne realybë. Tikras poetas visuomet per daug aukoja poezijai. Poetas pralaimi, þmogus pralaimi. Po visos pasibaisëtinos autoriaus atskleistos þmogiðkos komedijos lieka áspûdis, jog kaþkas labai skaudaus, bet kartu ir brangaus, gaivinanèio bûtu suteikta. Tenka gráþti á Garðvos ásdëmëtinà Ðopenhauerio idëjà – kuo tobulesnis organizmas, tuo tobulesnis kentëjimas. Perkeltas á dvasinæ plotmæ, ðitas kentëjimas yra tikslas, á kurá verþiasi, kurio ieðko </w:t>
      </w:r>
      <w:r>
        <w:rPr>
          <w:rFonts w:eastAsia="TimesLT;Times New Roman Baltic" w:cs="TimesLT;Times New Roman Baltic" w:ascii="TimesLT;Times New Roman Baltic" w:hAnsi="TimesLT;Times New Roman Baltic"/>
          <w:b/>
          <w:bCs/>
          <w:sz w:val="8"/>
          <w:szCs w:val="8"/>
        </w:rPr>
        <w:t xml:space="preserve">Antano Ðkëmos </w:t>
      </w:r>
      <w:r>
        <w:rPr>
          <w:rFonts w:eastAsia="TimesLT;Times New Roman Baltic" w:cs="TimesLT;Times New Roman Baltic" w:ascii="TimesLT;Times New Roman Baltic" w:hAnsi="TimesLT;Times New Roman Baltic"/>
          <w:sz w:val="8"/>
          <w:szCs w:val="8"/>
        </w:rPr>
        <w:t xml:space="preserve">þmogus. Ieðko ir þûva, tarsi sudega.  </w:t>
      </w:r>
      <w:r>
        <w:rPr>
          <w:rFonts w:eastAsia="TimesLT;Times New Roman Baltic" w:cs="TimesLT;Times New Roman Baltic" w:ascii="TimesLT;Times New Roman Baltic" w:hAnsi="TimesLT;Times New Roman Baltic"/>
          <w:sz w:val="8"/>
          <w:szCs w:val="8"/>
          <w:u w:val="single"/>
        </w:rPr>
        <w:t>Romano pobûdis – pasàmonës srautas.</w:t>
      </w:r>
      <w:r>
        <w:rPr>
          <w:rFonts w:eastAsia="TimesLT;Times New Roman Baltic" w:cs="TimesLT;Times New Roman Baltic" w:ascii="TimesLT;Times New Roman Baltic" w:hAnsi="TimesLT;Times New Roman Baltic"/>
          <w:sz w:val="8"/>
          <w:szCs w:val="8"/>
        </w:rPr>
        <w:t xml:space="preserve">     </w:t>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pPr>
      <w:r>
        <w:rPr>
          <w:rFonts w:eastAsia="TimesLT;Times New Roman Baltic" w:cs="TimesLT;Times New Roman Baltic" w:ascii="TimesLT;Times New Roman Baltic" w:hAnsi="TimesLT;Times New Roman Baltic"/>
          <w:b/>
          <w:bCs/>
          <w:sz w:val="8"/>
          <w:szCs w:val="8"/>
        </w:rPr>
        <w:t>Naujausioji poezija. Vieno poeto kûrybos aptarimas.</w:t>
      </w:r>
      <w:r>
        <w:rPr>
          <w:rFonts w:eastAsia="TimesLT;Times New Roman Baltic" w:cs="TimesLT;Times New Roman Baltic" w:ascii="TimesLT;Times New Roman Baltic" w:hAnsi="TimesLT;Times New Roman Baltic"/>
          <w:sz w:val="8"/>
          <w:szCs w:val="8"/>
        </w:rPr>
        <w:t xml:space="preserve"> Naujausioji poezija sukurta Nepriklausomoje Lietuvoje, todël poetams nebereikia slëpti savo minèiø, kalbëti Ezopo kalba. Taèiau ðiandieniniø poetø eilës nëra lengvai suprantamos. Jaunieji kûrëjai operuoja neáprastomis, netradicinëmis priemonëmis, todël jø poezija reikalauja ið skaitytojo dvasiniø pastangø, gyvesnio estetinio jausmo. Poezija nebenori bûti aiðki ir atvira. Jos prasmës iððifravimas – vienas svarbiausiø naujojo poetinio stiliaus poreikiø. Skaitytojas pasiruoðæs ðià poezija priimti, turi pasiduoti vaizdo ir garso sugestijai (átaigai). Palyginimais ir metaforomis kûrëjai siekia atskleisti netikëtus ir neþinomus daiktø ryðius. Jie negali bûti iðmatuojami realybës matais. Daþni paradoksai, abstrakcijos apie sunkiai suvokiamà bûtá. Nevengiama kontrastø: nebûtis ir bûtis, groþis ir bjaurastis, tiesa ir melas, kaltë ir atgaila poetiniame pasaulyje egzistuoja greta vienas kito. Daþnai griaunama loginë sakinio strûktûra, neáprastai ir keistai gretinami vaizdai ir þodþiai.  Loginius ryðius keièia asociatyviniai (priklausomi, susiejantys, atsirandantys ið kylanèiø vaizdiniø). Poetinis vaizdas paremtas ir tradiciniu pamatu -   stebëjimu, jausmais – ir netradiciniu, vyraujanèiø naujoje poezijoje – vaizduote. Daþnai tarp jausmo, realybës ir vaizduotës nëra ryðkiø skirianèiø ribø. Vaizduotë poetø eilëse valdoma intelekto. Svarbus ir jaunøjø poetø dëmesys kalbai, þodþio technikai. Rûpestingai derinamas þodþio skambesys. Siekiama neáprastumo, netikëtumo efekto. Daþnai nepaisoma sintaksës, sakiniø sudarymo normø. Eilëraðèio þmogø supantis pasaulis sumaterialëjæss, susvetimëjæs, grubus ar tragiðkas, todël jis, eilëraðèio þmogus, iðgyvena vienatvæ, stengiasi iðsaugoti individualybæ, apginti savo dvasios erdvæ. Eilëraðèio forma tokiomis sàlygomis tampa keliu á turinio suvokimà, poezijos prasmiø pasaulá. Þymiausi jaunieji poetai yra</w:t>
      </w:r>
      <w:r>
        <w:rPr>
          <w:rFonts w:eastAsia="TimesLT;Times New Roman Baltic" w:cs="TimesLT;Times New Roman Baltic" w:ascii="TimesLT;Times New Roman Baltic" w:hAnsi="TimesLT;Times New Roman Baltic"/>
          <w:b/>
          <w:bCs/>
          <w:sz w:val="8"/>
          <w:szCs w:val="8"/>
        </w:rPr>
        <w:t xml:space="preserve"> Aidas Marèënas, Sigitas Parulskis, Marius Burokas, Vytautë Jalinskaitë </w:t>
      </w:r>
      <w:r>
        <w:rPr>
          <w:rFonts w:eastAsia="TimesLT;Times New Roman Baltic" w:cs="TimesLT;Times New Roman Baltic" w:ascii="TimesLT;Times New Roman Baltic" w:hAnsi="TimesLT;Times New Roman Baltic"/>
          <w:sz w:val="8"/>
          <w:szCs w:val="8"/>
        </w:rPr>
        <w:t>ir kiti.</w:t>
      </w:r>
    </w:p>
    <w:p>
      <w:pPr>
        <w:pStyle w:val="Normal"/>
        <w:widowControl/>
        <w:jc w:val="both"/>
        <w:rPr/>
      </w:pPr>
      <w:r>
        <w:rPr>
          <w:rFonts w:eastAsia="TimesLT;Times New Roman Baltic" w:cs="TimesLT;Times New Roman Baltic" w:ascii="TimesLT;Times New Roman Baltic" w:hAnsi="TimesLT;Times New Roman Baltic"/>
          <w:sz w:val="8"/>
          <w:szCs w:val="8"/>
          <w:u w:val="single"/>
        </w:rPr>
        <w:t>Aidas Marèënas</w:t>
      </w:r>
      <w:r>
        <w:rPr>
          <w:rFonts w:eastAsia="TimesLT;Times New Roman Baltic" w:cs="TimesLT;Times New Roman Baltic" w:ascii="TimesLT;Times New Roman Baltic" w:hAnsi="TimesLT;Times New Roman Baltic"/>
          <w:sz w:val="8"/>
          <w:szCs w:val="8"/>
        </w:rPr>
        <w:t xml:space="preserve">. Gimë 1960 Kaune. Yra iðleidæs 4 eil. Rinkinius : </w:t>
      </w:r>
      <w:r>
        <w:rPr>
          <w:rFonts w:eastAsia="TimesLT;Times New Roman Baltic" w:cs="TimesLT;Times New Roman Baltic" w:ascii="TimesLT;Times New Roman Baltic" w:hAnsi="TimesLT;Times New Roman Baltic"/>
          <w:b/>
          <w:bCs/>
          <w:sz w:val="8"/>
          <w:szCs w:val="8"/>
        </w:rPr>
        <w:t>1988 – “Ðulinys”</w:t>
      </w:r>
    </w:p>
    <w:p>
      <w:pPr>
        <w:pStyle w:val="Heading1"/>
        <w:widowControl/>
        <w:rPr>
          <w:lang w:val="en-GB"/>
        </w:rPr>
      </w:pPr>
      <w:r>
        <w:rPr>
          <w:lang w:val="en-GB"/>
        </w:rPr>
        <w:t>“</w:t>
      </w:r>
      <w:r>
        <w:rPr>
          <w:lang w:val="en-GB"/>
        </w:rPr>
        <w:t xml:space="preserve">Angelas”, “Dulkës”, “Metai be þiogo” </w:t>
      </w:r>
    </w:p>
    <w:p>
      <w:pPr>
        <w:pStyle w:val="Normal"/>
        <w:widowControl/>
        <w:jc w:val="both"/>
        <w:rPr>
          <w:rFonts w:ascii="TimesLT;Times New Roman Baltic" w:hAnsi="TimesLT;Times New Roman Baltic" w:eastAsia="TimesLT;Times New Roman Baltic" w:cs="TimesLT;Times New Roman Baltic"/>
          <w:b/>
          <w:b/>
          <w:bCs/>
          <w:sz w:val="8"/>
          <w:szCs w:val="8"/>
          <w:lang w:val="en-GB"/>
        </w:rPr>
      </w:pPr>
      <w:r>
        <w:rPr>
          <w:rFonts w:eastAsia="TimesLT;Times New Roman Baltic" w:cs="TimesLT;Times New Roman Baltic" w:ascii="TimesLT;Times New Roman Baltic" w:hAnsi="TimesLT;Times New Roman Baltic"/>
          <w:b/>
          <w:bCs/>
          <w:sz w:val="8"/>
          <w:szCs w:val="8"/>
          <w:lang w:val="en-GB"/>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pPr>
      <w:r>
        <w:rPr>
          <w:rFonts w:eastAsia="TimesLT;Times New Roman Baltic" w:cs="TimesLT;Times New Roman Baltic" w:ascii="TimesLT;Times New Roman Baltic" w:hAnsi="TimesLT;Times New Roman Baltic"/>
          <w:b/>
          <w:bCs/>
          <w:sz w:val="8"/>
          <w:szCs w:val="8"/>
          <w:lang w:val="en-US"/>
        </w:rPr>
        <w:t>M. Katiliðkio vieno kûrinio analizë pasirinktu aspektu. M. Katiliðkis</w:t>
      </w:r>
      <w:r>
        <w:rPr>
          <w:rFonts w:eastAsia="TimesLT;Times New Roman Baltic" w:cs="TimesLT;Times New Roman Baltic" w:ascii="TimesLT;Times New Roman Baltic" w:hAnsi="TimesLT;Times New Roman Baltic"/>
          <w:sz w:val="8"/>
          <w:szCs w:val="8"/>
          <w:lang w:val="en-US"/>
        </w:rPr>
        <w:t xml:space="preserve"> (Albinui Vaitkui) kaip ir V. Krëvei, Vaiþgantui, svarbus kaimas, jo þmogus. 1944m. raðytojas pasitraukë á Vakarus, tad vaizduoja savo kûryboje kaimà toká, koká jis paþino ir á koká norëtø sugráþti. 1952 m. Èikagoje M.K. paraðë noveliø romanà </w:t>
      </w:r>
      <w:r>
        <w:rPr>
          <w:rFonts w:eastAsia="TimesLT;Times New Roman Baltic" w:cs="TimesLT;Times New Roman Baltic" w:ascii="TimesLT;Times New Roman Baltic" w:hAnsi="TimesLT;Times New Roman Baltic"/>
          <w:sz w:val="8"/>
          <w:szCs w:val="8"/>
          <w:u w:val="single"/>
          <w:lang w:val="en-US"/>
        </w:rPr>
        <w:t>“Uþuovëja”</w:t>
      </w:r>
      <w:r>
        <w:rPr>
          <w:rFonts w:eastAsia="TimesLT;Times New Roman Baltic" w:cs="TimesLT;Times New Roman Baltic" w:ascii="TimesLT;Times New Roman Baltic" w:hAnsi="TimesLT;Times New Roman Baltic"/>
          <w:sz w:val="8"/>
          <w:szCs w:val="8"/>
          <w:lang w:val="en-US"/>
        </w:rPr>
        <w:t>. Noveliø romanas ápareigoja atitinkamai tà kûriná skaityti – ieðkoti jungèiø, kurios 12 noveliø susietø á vientisà veikalà.</w:t>
      </w:r>
      <w:r>
        <w:rPr>
          <w:rFonts w:eastAsia="TimesLT;Times New Roman Baltic" w:cs="TimesLT;Times New Roman Baltic" w:ascii="TimesLT;Times New Roman Baltic" w:hAnsi="TimesLT;Times New Roman Baltic"/>
          <w:sz w:val="8"/>
          <w:szCs w:val="8"/>
          <w:u w:val="single"/>
          <w:lang w:val="en-US"/>
        </w:rPr>
        <w:t xml:space="preserve"> Pasirinktas analizës aspektas – senieji ir jaunieji Gruziðkiø þmonës.</w:t>
      </w:r>
      <w:r>
        <w:rPr>
          <w:rFonts w:eastAsia="TimesLT;Times New Roman Baltic" w:cs="TimesLT;Times New Roman Baltic" w:ascii="TimesLT;Times New Roman Baltic" w:hAnsi="TimesLT;Times New Roman Baltic"/>
          <w:sz w:val="8"/>
          <w:szCs w:val="8"/>
          <w:lang w:val="en-US"/>
        </w:rPr>
        <w:t xml:space="preserve"> Vaizduojamas aukðtaitijos kaimas, þmonës, ûkio darbai per 4 metø laikus. Ádomu tai, kad nëra pagrindinio veikëjo, vadinasi,kiekvienas personaþas labai svarbus. Ypatinga ðviesa apgaubti senieji kaimo gyventojai:Dryþa, Vaitiðkis, Mikloðienë. Jie turi daug patirties, kantrûs, natûraliai priimantys pastovià amþinybës rato tvarkà. Ðitie þmonës pasitiki savimi, þino savo vertæ. Jø gyvenimas prasmingas, nes tiek Dryþa, tiek Vaitðkis rûpinasi pirmiausia kitais. M.K. neidelizuoja savo veikëjø. Pirmoji pavasario ciklo novelë </w:t>
      </w:r>
      <w:r>
        <w:rPr>
          <w:rFonts w:eastAsia="TimesLT;Times New Roman Baltic" w:cs="TimesLT;Times New Roman Baltic" w:ascii="TimesLT;Times New Roman Baltic" w:hAnsi="TimesLT;Times New Roman Baltic"/>
          <w:b/>
          <w:bCs/>
          <w:sz w:val="8"/>
          <w:szCs w:val="8"/>
          <w:lang w:val="en-US"/>
        </w:rPr>
        <w:t>“Polaidis”</w:t>
      </w:r>
      <w:r>
        <w:rPr>
          <w:rFonts w:eastAsia="TimesLT;Times New Roman Baltic" w:cs="TimesLT;Times New Roman Baltic" w:ascii="TimesLT;Times New Roman Baltic" w:hAnsi="TimesLT;Times New Roman Baltic"/>
          <w:sz w:val="8"/>
          <w:szCs w:val="8"/>
          <w:lang w:val="en-US"/>
        </w:rPr>
        <w:t xml:space="preserve"> þymi 2 metø laikø ribà – þiema traukiasi ir mirðta, rodosi pirmieji pavasario þemës gyvybës þenklai. Ûkininkas Dryþa – seniausias Gruziðkiø gyventojas – ateina savo laukus. Tai jam ðventa apeiga. Jo ryðys su motina þeme ypatingas, nëra dar praradæs mitinës dvasios. Jis lieèia þemæ pirðtais, “lyg neregys  mylimà veidà”. Þemë maitintoja jam lyg gyva. Ûkininko mintys, apie gyvenimà, ir mirtá, apie þemæ atsiverianèià ir grûdui, ir kapui yra tokios natûralios ir teisingos, kad galime jas pavadinti lyg kokia þemës filosofija. Dryþa ramus: gyvenimas nesustos po jo; namuose darduojasi sûnaus ðeima, taigi ir þemë neliks be mylinèiø rankø. Tai paskutinis Dryþos þygis po savo laukus. Þmogaus ir þemës vienybë yra tautinës kultûros savitumo þymë. Prasminga, kad romanas pradedamas aukðèiausia gaida, paèiø seniausiø ir ðvenèiausiø vertybiø ekspozicija. </w:t>
      </w:r>
      <w:r>
        <w:rPr>
          <w:rFonts w:eastAsia="TimesLT;Times New Roman Baltic" w:cs="TimesLT;Times New Roman Baltic" w:ascii="TimesLT;Times New Roman Baltic" w:hAnsi="TimesLT;Times New Roman Baltic"/>
          <w:sz w:val="8"/>
          <w:szCs w:val="8"/>
          <w:u w:val="single"/>
          <w:lang w:val="en-US"/>
        </w:rPr>
        <w:t>“Apyauðrës”</w:t>
      </w:r>
      <w:r>
        <w:rPr>
          <w:rFonts w:eastAsia="TimesLT;Times New Roman Baltic" w:cs="TimesLT;Times New Roman Baltic" w:ascii="TimesLT;Times New Roman Baltic" w:hAnsi="TimesLT;Times New Roman Baltic"/>
          <w:sz w:val="8"/>
          <w:szCs w:val="8"/>
          <w:lang w:val="en-US"/>
        </w:rPr>
        <w:t xml:space="preserve"> pagrindinë veikëja – jauna mergaitë Kristina. Jai skiriama daugiausia dëmesio. Graþi, ðviesi, darbðti mergina gretinama su þiedus sukrovusia obels ðaka. Taèiau Kristina kenèia: motina verèia tekëti uþ nemylimo, netinkamo þmogaus. Jaunas þmogus nedrásta kelti balso prieð vyresná, juolab motinà, todël Kristina tyli, nors sieloje didþiulis liûdesys ir netgi pyktis. Ko reikia, kad nuskaidrëtø Kristinos dvasia, ateitø aiðkumo ir pusiausvyros metas? Mergina ryþtasi begti su mylimuoju kalviu Elyzu, tèiai áspëjusi, jog ðiam þmogui pirmiausia rûpi pinigai, o ne ji pati, laiku atsitokëja. Apþavai dingsta, nugali sveika dvasia, tikëjimas, á kraujà áaugæ doroviniai principai - juk Kristina taip ir nepaima motinos pinigø. Gráþta mergina á namus. Motina ir dukra susitaiko, nes motina pripaþásta savo kaltæ dël rengiamø dukterei vestuviø su nemylimu. Visa tai simbolizuoja tekanti saulë. </w:t>
      </w:r>
      <w:r>
        <w:rPr>
          <w:rFonts w:eastAsia="TimesLT;Times New Roman Baltic" w:cs="TimesLT;Times New Roman Baltic" w:ascii="TimesLT;Times New Roman Baltic" w:hAnsi="TimesLT;Times New Roman Baltic"/>
          <w:sz w:val="8"/>
          <w:szCs w:val="8"/>
          <w:u w:val="single"/>
          <w:lang w:val="en-US"/>
        </w:rPr>
        <w:t>“Kaitroje”</w:t>
      </w:r>
      <w:r>
        <w:rPr>
          <w:rFonts w:eastAsia="TimesLT;Times New Roman Baltic" w:cs="TimesLT;Times New Roman Baltic" w:ascii="TimesLT;Times New Roman Baltic" w:hAnsi="TimesLT;Times New Roman Baltic"/>
          <w:sz w:val="8"/>
          <w:szCs w:val="8"/>
          <w:lang w:val="en-US"/>
        </w:rPr>
        <w:t xml:space="preserve"> – centrinëje romano novelëje – netipiðkas kaimo gyvenime ávykis. Per patá vidurvasará jaunutë nepaþástama mergaitë rugiuose pagimdo kûdiká, nuo kurio vëliau pabëga. Kûdiká priglaudþia, su meile augina kaimynystëje gyvenantis Vaitiðkis ir Mikloðienë. Tas vaikelis – lyg ðviesa gyvenimo kasdienybëje. Vaitiðkis ir Mikloðienë jau seni, taèiau dël to vidurvasario vaikelio jie turi ir sveikatos, ir energijos. Deje , vaikà atsiima tëvai – jauni, susitvarkæ gyvenimà þmonës. Jie dosniai atsilygina senukams, taèiau tiek Vaitiðkiui, tiek Mikloðienei ateitis tampa pilka, be prasmës. Graþûs, gyvybingi þmonës </w:t>
      </w:r>
      <w:r>
        <w:rPr>
          <w:rFonts w:eastAsia="TimesLT;Times New Roman Baltic" w:cs="TimesLT;Times New Roman Baltic" w:ascii="TimesLT;Times New Roman Baltic" w:hAnsi="TimesLT;Times New Roman Baltic"/>
          <w:sz w:val="8"/>
          <w:szCs w:val="8"/>
          <w:u w:val="single"/>
          <w:lang w:val="en-US"/>
        </w:rPr>
        <w:t>“Uþuovëjojë”</w:t>
      </w:r>
      <w:r>
        <w:rPr>
          <w:rFonts w:eastAsia="TimesLT;Times New Roman Baltic" w:cs="TimesLT;Times New Roman Baltic" w:ascii="TimesLT;Times New Roman Baltic" w:hAnsi="TimesLT;Times New Roman Baltic"/>
          <w:sz w:val="8"/>
          <w:szCs w:val="8"/>
          <w:lang w:val="en-US"/>
        </w:rPr>
        <w:t xml:space="preserve">. Kiekvienas tiek jaunas, tiek senas – suvokia savo vietà ðiame gyvenime. Romane lyg sustingsta prarasto laiko akimirka, todël viskas iðdidinta, paryðkinta. Turtinga, sodri, aukðtaitybiø pilna </w:t>
      </w:r>
      <w:r>
        <w:rPr>
          <w:rFonts w:eastAsia="TimesLT;Times New Roman Baltic" w:cs="TimesLT;Times New Roman Baltic" w:ascii="TimesLT;Times New Roman Baltic" w:hAnsi="TimesLT;Times New Roman Baltic"/>
          <w:b/>
          <w:bCs/>
          <w:sz w:val="8"/>
          <w:szCs w:val="8"/>
          <w:lang w:val="en-US"/>
        </w:rPr>
        <w:t>“Uþuovëjos”</w:t>
      </w:r>
      <w:r>
        <w:rPr>
          <w:rFonts w:eastAsia="TimesLT;Times New Roman Baltic" w:cs="TimesLT;Times New Roman Baltic" w:ascii="TimesLT;Times New Roman Baltic" w:hAnsi="TimesLT;Times New Roman Baltic"/>
          <w:sz w:val="8"/>
          <w:szCs w:val="8"/>
          <w:lang w:val="en-US"/>
        </w:rPr>
        <w:t xml:space="preserve"> kalba.</w:t>
      </w:r>
    </w:p>
    <w:p>
      <w:pPr>
        <w:pStyle w:val="Normal"/>
        <w:widowControl/>
        <w:jc w:val="both"/>
        <w:rPr>
          <w:rFonts w:ascii="TimesLT;Times New Roman Baltic" w:hAnsi="TimesLT;Times New Roman Baltic" w:eastAsia="TimesLT;Times New Roman Baltic" w:cs="TimesLT;Times New Roman Baltic"/>
          <w:b/>
          <w:b/>
          <w:bCs/>
          <w:sz w:val="8"/>
          <w:szCs w:val="8"/>
          <w:lang w:val="en-US"/>
        </w:rPr>
      </w:pPr>
      <w:r>
        <w:rPr>
          <w:rFonts w:eastAsia="TimesLT;Times New Roman Baltic" w:cs="TimesLT;Times New Roman Baltic" w:ascii="TimesLT;Times New Roman Baltic" w:hAnsi="TimesLT;Times New Roman Baltic"/>
          <w:b/>
          <w:bCs/>
          <w:sz w:val="8"/>
          <w:szCs w:val="8"/>
          <w:lang w:val="en-US"/>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p>
      <w:pPr>
        <w:pStyle w:val="Normal"/>
        <w:widowControl/>
        <w:jc w:val="both"/>
        <w:rPr>
          <w:rFonts w:ascii="TimesLT;Times New Roman Baltic" w:hAnsi="TimesLT;Times New Roman Baltic" w:eastAsia="TimesLT;Times New Roman Baltic" w:cs="TimesLT;Times New Roman Baltic"/>
          <w:b/>
          <w:b/>
          <w:bCs/>
          <w:sz w:val="8"/>
          <w:szCs w:val="8"/>
        </w:rPr>
      </w:pPr>
      <w:r>
        <w:rPr>
          <w:rFonts w:eastAsia="TimesLT;Times New Roman Baltic" w:cs="TimesLT;Times New Roman Baltic" w:ascii="TimesLT;Times New Roman Baltic" w:hAnsi="TimesLT;Times New Roman Baltic"/>
          <w:b/>
          <w:bCs/>
          <w:sz w:val="8"/>
          <w:szCs w:val="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altName w:val="Times New Roman Baltic"/>
    <w:charset w:val="01"/>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TimesLT;Times New Roman Baltic" w:hAnsi="TimesLT;Times New Roman Baltic" w:eastAsia="TimesLT;Times New Roman Baltic" w:cs="TimesLT;Times New Roman Baltic"/>
      <w:b/>
      <w:bCs/>
      <w:sz w:val="8"/>
      <w:szCs w:val="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Times New Roman Baltic" w:hAnsi="TimesLT;Times New Roman Baltic" w:eastAsia="TimesLT;Times New Roman Baltic" w:cs="TimesLT;Times New Roman Baltic"/>
      <w:b/>
      <w:bCs/>
      <w:sz w:val="8"/>
      <w:szCs w:val="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5:02:00Z</dcterms:created>
  <dc:creator>Evaldas Kilkus</dc:creator>
  <dc:description/>
  <dc:language>en-US</dc:language>
  <cp:lastModifiedBy>emilis</cp:lastModifiedBy>
  <cp:lastPrinted>1998-05-15T14:24:00Z</cp:lastPrinted>
  <dcterms:modified xsi:type="dcterms:W3CDTF">2000-05-09T13:57:00Z</dcterms:modified>
  <cp:revision>2</cp:revision>
  <dc:subject/>
  <dc:title>Naujoji novelistika</dc:title>
</cp:coreProperties>
</file>