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Galaktikos pagal išvaizda skirstomos: spiralines, elipsines, netaisyklingąsias, pekuliarines. Arčiausiai mūsų gal. Didžiojo ir mažojo magelano debesų galaktikos, matomos pietų pusr.</w:t>
      </w:r>
    </w:p>
    <w:p>
      <w:pPr>
        <w:pStyle w:val="Normal"/>
        <w:jc w:val="both"/>
        <w:rPr/>
      </w:pPr>
      <w:r>
        <w:rPr>
          <w:sz w:val="12"/>
          <w:lang w:val="en-US"/>
        </w:rPr>
        <w:t>Visų tolimų galaktikų spektro linijos pasisilinkusios I raudonąją spektro pusę. Tai rodo, kad galaktikos tolsta nuo mūsų dideliu greiciu. Pagal Hablo desnį, galaktikų tolimo greitis tiesiog proporcingas nuotoliui r = v/H . šis dėsnis teigia, kad visata plačiasi, o nuotoliai tarp galaktikų visą laiką dideja. Manoma kad visata pradejo plėstis pries 13 mlrd metų ivykus didžiąjam sprogimui.</w:t>
      </w:r>
    </w:p>
    <w:p>
      <w:pPr>
        <w:pStyle w:val="Normal"/>
        <w:jc w:val="both"/>
        <w:rPr/>
      </w:pPr>
      <w:r>
        <w:rPr>
          <w:sz w:val="12"/>
          <w:lang w:val="en-US"/>
        </w:rPr>
        <w:t>Elementariosios dalelės, elektromagnetinio spinduliavimo kvantai, taippat 4 laukai: gravitacijos, elektromagnetinis, stiprusis ir silpnasis – susidarė per pirmąsias sekundes po didžiojo sprogimo. Praėjus 0.5 mln. metų, spinduliavimas atsiskyrė nuo medžiagos. nuo to laiko išliko reliktinis spinduliavimas 1 mm ilgio radijo bangų diapazone. Po 250mln. metu dujos pradejo telktis I progalaktinius gniužulus, o iš jų susiformavo pirmosios galaktikos. Vėliau, suskilus progalaktikoms, iš mažesnių gniužulų susidarė pirmosios žvaigždes ir jų spiečiai. žvaigždes susidaro iš dujų gniužulų, besitraukiancių del gravitacijos jegų veikimo. Ivairios masės gniužulai, tapę žvaigždėmis, atsiduria Herc</w:t>
      </w:r>
      <w:r>
        <w:rPr>
          <w:sz w:val="12"/>
          <w:lang w:val="lt-LT"/>
        </w:rPr>
        <w:t>šprungo ir Raselo diagramos pagrindinėje sekoje. Kuo masyvesnis gniužulas, tuo karštesnė ir šviesesnė susidariusi žvaigždė.</w:t>
      </w:r>
    </w:p>
    <w:p>
      <w:pPr>
        <w:pStyle w:val="Normal"/>
        <w:jc w:val="both"/>
        <w:rPr/>
      </w:pPr>
      <w:r>
        <w:rPr>
          <w:sz w:val="12"/>
          <w:lang w:val="lt-LT"/>
        </w:rPr>
        <w:t xml:space="preserve">Saulės sistemos planetos susiformavo kartu su saule pries 4,7 mlrd. metų iš to paties prožvaigždinio dujų ir dulkių gniužulo, kurio liekanos sudarė proplanetinį diską. žemes grupės planetos ir asteroidai susidarė iš metalų, jų oksidų ir silikatų, nes disko viduryje, kur vyravo aukšta temp. ledinės dalelės sublimavo. Didžiosios planetos susiformavo toli nuo saulės iš ledinių ir aplėdėjusių dulkių. Didžiųjų planetų atmosferų sudėtis nuo pat susidarymo išliko iki šiol nepakitusi. žemes grupės planetų pradinės atmosferos neišliko. Jų dabartinė cheminė sudėtis susidarė dėl vėlesnių sudetingų fizikinių ir cheminių procesų. Daugelis planetų palydovų ir jų žiedai susiformavo kartu su savo planetomis iš proplanetinių dujų ir dulkių gniužulų. Dalis palydovų yra buvę asteroidai, veliau pagrobti planetų gravitacijos lauko. </w:t>
      </w:r>
    </w:p>
    <w:sectPr>
      <w:type w:val="nextPage"/>
      <w:pgSz w:w="11906" w:h="16838"/>
      <w:pgMar w:left="567" w:right="1800" w:gutter="0" w:header="0" w:top="426" w:footer="0" w:bottom="1440"/>
      <w:pgNumType w:fmt="decimal"/>
      <w:cols w:num="4" w:equalWidth="false" w:sep="false">
        <w:col w:w="2410" w:space="258"/>
        <w:col w:w="1817" w:space="708"/>
        <w:col w:w="1817" w:space="708"/>
        <w:col w:w="181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7:51:00Z</dcterms:created>
  <dc:creator>SATANod</dc:creator>
  <dc:description/>
  <dc:language>en-US</dc:language>
  <cp:lastModifiedBy>SATANod</cp:lastModifiedBy>
  <dcterms:modified xsi:type="dcterms:W3CDTF">2000-04-27T18:37:00Z</dcterms:modified>
  <cp:revision>5</cp:revision>
  <dc:subject/>
  <dc:title>Galaktikos pagal isvaizda skirstomos: spiralines, elipsines, netaisyklingasias, pekuliarines</dc:title>
</cp:coreProperties>
</file>