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Pramoninis informacinių sistemų kūrimas. Problema</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Šiuolaikinių sistemų kūrimą spaudžia labai daug įvairių reikalavimai, o paprastai kalbant – sistemas reikia kurti kuo greičiau, pigiau ir patikimiau, kokybiškiau. Tuo tarpu išskirstyti komponentai sistemose reikalauja įvairių sisteminių servisų – duomenų išsaugojimo,gyvavimo ciklo, transakcijų, apsaugos ir t.t. Taigi atsiranda dvi skirtingos veiklos sritys – taikomosios srities objektai bei sisteminio lygio servisai. Kiekvienai iš sričių reikia labai skirtingos kvalifikacijos, taigi ir užsiimti jomis turėtų skirtingi žmonės, savos srities profesionalai. Kuriant sudėtingas sistemas, jų diegimas, konfigūracija palaikymas ir pernešamumas taipogi tampa problemomis, kurias reikia spręst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Taigi, norint ir toliau sėkmingai kurti sistemas, spręsti išvardintas problemas reikėjo atitinkamų priemonių ar modelio. Norima sukurti architektūrinį modelį, kuris leistų:</w:t>
      </w:r>
    </w:p>
    <w:p>
      <w:pPr>
        <w:pStyle w:val="Heading"/>
        <w:numPr>
          <w:ilvl w:val="0"/>
          <w:numId w:val="1"/>
        </w:numPr>
        <w:spacing w:lineRule="auto" w:line="360"/>
        <w:jc w:val="both"/>
        <w:rPr/>
      </w:pPr>
      <w:r>
        <w:rPr>
          <w:lang w:val="lt-LT" w:eastAsia="en-US"/>
        </w:rPr>
        <w:t>komponentų kūrimą, nepriklausomai nuo operacinės sistemos, ir tarpprograminių bendravimo priemonių (middleware) – tai buvo naujiena palyginus su RMI, CORBA, DCOM.</w:t>
      </w:r>
    </w:p>
    <w:p>
      <w:pPr>
        <w:pStyle w:val="Heading"/>
        <w:numPr>
          <w:ilvl w:val="0"/>
          <w:numId w:val="1"/>
        </w:numPr>
        <w:spacing w:lineRule="auto" w:line="360"/>
        <w:jc w:val="both"/>
        <w:rPr>
          <w:lang w:val="lt-LT" w:eastAsia="en-US"/>
        </w:rPr>
      </w:pPr>
      <w:r>
        <w:rPr>
          <w:lang w:val="lt-LT" w:eastAsia="en-US"/>
        </w:rPr>
        <w:t>vieningą komponentų diegimo būdą, nepriklausomą nuo sisteminių servisų. Komponentas turėtų būti konfigūruojamas ir pritaikomas prie veikimo aplinkos tiesiog deklaratyviai keičiant jo atributus.</w:t>
      </w:r>
    </w:p>
    <w:p>
      <w:pPr>
        <w:pStyle w:val="Heading"/>
        <w:spacing w:lineRule="auto" w:line="360"/>
        <w:jc w:val="both"/>
        <w:rPr>
          <w:lang w:val="lt-LT" w:eastAsia="en-US"/>
        </w:rPr>
      </w:pPr>
      <w:r>
        <w:rPr>
          <w:lang w:val="lt-LT" w:eastAsia="en-US"/>
        </w:rPr>
      </w:r>
    </w:p>
    <w:p>
      <w:pPr>
        <w:pStyle w:val="Heading"/>
        <w:spacing w:lineRule="auto" w:line="360"/>
        <w:jc w:val="both"/>
        <w:rPr>
          <w:b/>
          <w:b/>
          <w:lang w:val="lt-LT" w:eastAsia="en-US"/>
        </w:rPr>
      </w:pPr>
      <w:r>
        <w:rPr>
          <w:b/>
          <w:lang w:val="lt-LT" w:eastAsia="en-US"/>
        </w:rPr>
        <w:t>Enterprise Java Beans (EJB)</w:t>
      </w:r>
    </w:p>
    <w:p>
      <w:pPr>
        <w:pStyle w:val="Heading"/>
        <w:spacing w:lineRule="auto" w:line="36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Sun 1998 (modelis pradėtas kurti kiek anksčiau) metais išleido EJB specifikaciją. EJB tapo J2EE dalimi nuo 1999. </w:t>
      </w:r>
    </w:p>
    <w:p>
      <w:pPr>
        <w:pStyle w:val="Heading"/>
        <w:spacing w:lineRule="auto" w:line="360"/>
        <w:ind w:firstLine="720"/>
        <w:jc w:val="both"/>
        <w:rPr>
          <w:lang w:val="lt-LT" w:eastAsia="en-US"/>
        </w:rPr>
      </w:pPr>
      <w:r>
        <w:rPr>
          <w:lang w:val="lt-LT" w:eastAsia="en-US"/>
        </w:rPr>
        <w:t>(Pastaba. EJB yra dar tebesikeičianti specifikacija, todėl čia nebus aptarinėjami konkretūs technologiniai aspektai, o tiesiog pristatomos pagrindinės šio modelio idėjos. Konkretūs dalykai visada priklausys nuo paskutinės priimtos specifikacijos versijos ir nuo esamų EJB realizacijų)</w:t>
      </w:r>
    </w:p>
    <w:p>
      <w:pPr>
        <w:pStyle w:val="Heading"/>
        <w:spacing w:lineRule="auto" w:line="360"/>
        <w:ind w:firstLine="720"/>
        <w:jc w:val="both"/>
        <w:rPr>
          <w:lang w:val="lt-LT" w:eastAsia="en-US"/>
        </w:rPr>
      </w:pPr>
      <w:r>
        <w:rPr>
          <w:lang w:val="lt-LT" w:eastAsia="en-US"/>
        </w:rPr>
        <w:t>EJB yra serverinės pusės komponentinė infrastruktūra Java platformai. EJB komponentai koncentruojasi ties taikomąja(verslo) logika, juose neturi būti sisteminio lygio programavimo. Infrastruktūrinių problemų sprendimas yra deklaratyvus, per EJB komponento atributus, aprašą.EJB yra specifikacija, o ne konkretus produktas. Tiekėjai, norintys pasiūlyti rinkai EJB serverius, turi ta specifikaciją realizuoti. Viskas modeliuojama taip, kad bet kuris EJB komponentas būtų nepriklausomas nuo EJB platformos - serverio.</w:t>
      </w:r>
    </w:p>
    <w:p>
      <w:pPr>
        <w:pStyle w:val="Heading"/>
        <w:spacing w:lineRule="auto" w:line="360"/>
        <w:ind w:firstLine="720"/>
        <w:jc w:val="both"/>
        <w:rPr/>
      </w:pPr>
      <w:r>
        <w:rPr>
          <w:lang w:val="lt-LT" w:eastAsia="en-US"/>
        </w:rPr>
        <w:t xml:space="preserve">Vienas iš raktinių dalykų – skirtingų sistemos kūrimo darbų pasidalijimas, kad būtų galima praktikuoti konvejerinę komponentų ir sistemų gamybą. EJB specifikacija apibrėžia </w:t>
      </w:r>
      <w:r>
        <w:rPr>
          <w:b/>
          <w:szCs w:val="24"/>
          <w:lang w:val="lt-LT" w:eastAsia="en-US"/>
        </w:rPr>
        <w:t>roles</w:t>
      </w:r>
      <w:r>
        <w:rPr>
          <w:lang w:val="lt-LT" w:eastAsia="en-US"/>
        </w:rPr>
        <w:t>, kurioms yra skirta atlikti vieną ar kitą konkretų darbą. Toks atskyrimas, remiantis aiškiai apibrėžtais interfeisais,  yra pramoninio komponentinio sistemų kūrimo raktas. Be abejo, juk užduočių atskyrimas ir konvejerinė gamyba yra naudojama daugelyje įvairių srič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EJB rolės</w:t>
      </w:r>
    </w:p>
    <w:p>
      <w:pPr>
        <w:pStyle w:val="Heading"/>
        <w:spacing w:lineRule="auto" w:line="360"/>
        <w:ind w:firstLine="720"/>
        <w:jc w:val="both"/>
        <w:rPr>
          <w:lang w:val="lt-LT" w:eastAsia="en-US"/>
        </w:rPr>
      </w:pPr>
      <w:r>
        <w:rPr>
          <w:b/>
          <w:szCs w:val="24"/>
          <w:lang w:val="lt-LT" w:eastAsia="en-US"/>
        </w:rPr>
        <w:t xml:space="preserve">Enterprise Bean Provider </w:t>
      </w:r>
      <w:r>
        <w:rPr>
          <w:lang w:val="lt-LT" w:eastAsia="en-US"/>
        </w:rPr>
        <w:t xml:space="preserve">- </w:t>
        <w:tab/>
        <w:t>tai taikomosios srities ekspertas. Komponento tiekėjas realizuoja verslo užduotis nesirūpindamas transakcijomis, apsauga, ir visais kitais dalykais, kurie yra sisteminiai, ir nesusiję su konkrečia taikomąja sritimi.</w:t>
      </w:r>
    </w:p>
    <w:p>
      <w:pPr>
        <w:pStyle w:val="Heading"/>
        <w:spacing w:lineRule="auto" w:line="360"/>
        <w:ind w:firstLine="720"/>
        <w:jc w:val="both"/>
        <w:rPr>
          <w:lang w:val="lt-LT" w:eastAsia="en-US"/>
        </w:rPr>
      </w:pPr>
      <w:r>
        <w:rPr>
          <w:b/>
          <w:lang w:val="lt-LT" w:eastAsia="en-US"/>
        </w:rPr>
        <w:t xml:space="preserve">Application Assembler – </w:t>
      </w:r>
      <w:r>
        <w:rPr>
          <w:lang w:val="lt-LT" w:eastAsia="en-US"/>
        </w:rPr>
        <w:t>taipogi taikomosios srities ekspertas. Jis surenka programą iš įvairių jau paruoštų komponentų – kelių EJB, taipogi prideda kitus tokius komponentus kaip GUI klientai, servletai ir pan., programos užbaigimui. Programos surinkėjui nerūpi EJB realizacijos, jis naudojasi tik deklaruotais interfeisais.</w:t>
      </w:r>
    </w:p>
    <w:p>
      <w:pPr>
        <w:pStyle w:val="Heading"/>
        <w:spacing w:lineRule="auto" w:line="360"/>
        <w:ind w:firstLine="720"/>
        <w:jc w:val="both"/>
        <w:rPr/>
      </w:pPr>
      <w:r>
        <w:rPr>
          <w:b/>
          <w:lang w:val="lt-LT" w:eastAsia="en-US"/>
        </w:rPr>
        <w:t>Deployer –</w:t>
      </w:r>
      <w:r>
        <w:rPr>
          <w:lang w:val="lt-LT" w:eastAsia="en-US"/>
        </w:rPr>
        <w:t xml:space="preserve"> diegia sistemas. Adaptuoja paruoštą aplikaciją į veikimo aplinką. Nustato reikalingus atributus EJB komponentams – susijusius su transakcijomis, JNDI nuorodas, ir pan.</w:t>
      </w:r>
    </w:p>
    <w:p>
      <w:pPr>
        <w:pStyle w:val="Heading"/>
        <w:spacing w:lineRule="auto" w:line="360"/>
        <w:ind w:firstLine="720"/>
        <w:jc w:val="both"/>
        <w:rPr/>
      </w:pPr>
      <w:r>
        <w:rPr>
          <w:b/>
          <w:lang w:val="lt-LT" w:eastAsia="en-US"/>
        </w:rPr>
        <w:t xml:space="preserve">EJB Server Provider – </w:t>
      </w:r>
      <w:r>
        <w:rPr>
          <w:lang w:val="lt-LT" w:eastAsia="en-US"/>
        </w:rPr>
        <w:t>tiekėjas, turintis patirties su paskirstytų komponentų infrastruktūra ir servisais. Serverio tiekėjas realizuoja platformą, kurioje veiks EJB aplikacijos.</w:t>
      </w:r>
    </w:p>
    <w:p>
      <w:pPr>
        <w:pStyle w:val="Heading"/>
        <w:spacing w:lineRule="auto" w:line="360"/>
        <w:ind w:firstLine="720"/>
        <w:jc w:val="both"/>
        <w:rPr>
          <w:lang w:val="lt-LT" w:eastAsia="en-US"/>
        </w:rPr>
      </w:pPr>
      <w:r>
        <w:rPr>
          <w:b/>
          <w:lang w:val="lt-LT" w:eastAsia="en-US"/>
        </w:rPr>
        <w:t xml:space="preserve">EJB Container Provider </w:t>
      </w:r>
      <w:r>
        <w:rPr>
          <w:lang w:val="lt-LT" w:eastAsia="en-US"/>
        </w:rPr>
        <w:t xml:space="preserve">– paskirstytų sistemų, transakcijų ir apsaugos ekspertas. Konteineris pasirūpina objekto gyvavimo ciklu ir pateikia veikimo aplinką vienam ar keliems EJB komponentams. Konteineris suriša komponentus su serveriu. Tai EJB „namai“, kaip duomenų bazė yra duomenų įrašo „namai“. </w:t>
      </w:r>
    </w:p>
    <w:p>
      <w:pPr>
        <w:pStyle w:val="Heading"/>
        <w:spacing w:lineRule="auto" w:line="360"/>
        <w:ind w:firstLine="720"/>
        <w:jc w:val="both"/>
        <w:rPr/>
      </w:pPr>
      <w:r>
        <w:rPr>
          <w:b/>
          <w:lang w:val="lt-LT" w:eastAsia="en-US"/>
        </w:rPr>
        <w:t xml:space="preserve">System Administrator  </w:t>
      </w:r>
      <w:r>
        <w:rPr>
          <w:lang w:val="lt-LT" w:eastAsia="en-US"/>
        </w:rPr>
        <w:t>- atsakingas už veikiančios sistemos priežiūrą.</w:t>
      </w:r>
    </w:p>
    <w:p>
      <w:pPr>
        <w:pStyle w:val="Heading"/>
        <w:spacing w:lineRule="auto" w:line="360"/>
        <w:ind w:firstLine="720"/>
        <w:rPr>
          <w:lang w:val="lt-LT" w:eastAsia="en-US"/>
        </w:rPr>
      </w:pPr>
      <w:r>
        <w:rPr/>
        <w:object w:dxaOrig="7050"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237.7pt" filled="f" o:ole="">
            <v:imagedata r:id="rId3" o:title=""/>
          </v:shape>
          <o:OLEObject Type="Embed" ProgID="Word.Document.12" ShapeID="ole_rId2" DrawAspect="Content" ObjectID="_701935877" r:id="rId2"/>
        </w:object>
      </w:r>
    </w:p>
    <w:p>
      <w:pPr>
        <w:pStyle w:val="Heading"/>
        <w:spacing w:lineRule="auto" w:line="360"/>
        <w:ind w:firstLine="720"/>
        <w:jc w:val="left"/>
        <w:rPr>
          <w:lang w:val="lt-LT" w:eastAsia="en-US"/>
        </w:rPr>
      </w:pPr>
      <w:r>
        <w:rPr>
          <w:lang w:val="lt-LT" w:eastAsia="en-US"/>
        </w:rPr>
      </w:r>
    </w:p>
    <w:p>
      <w:pPr>
        <w:pStyle w:val="Heading"/>
        <w:spacing w:lineRule="auto" w:line="360"/>
        <w:ind w:firstLine="720"/>
        <w:jc w:val="left"/>
        <w:rPr>
          <w:b/>
          <w:b/>
          <w:lang w:val="lt-LT" w:eastAsia="en-US"/>
        </w:rPr>
      </w:pPr>
      <w:r>
        <w:rPr>
          <w:b/>
          <w:lang w:val="lt-LT" w:eastAsia="en-US"/>
        </w:rPr>
        <w:t>EJB paskirstyti servisai/protokolai</w:t>
      </w:r>
    </w:p>
    <w:p>
      <w:pPr>
        <w:pStyle w:val="Heading"/>
        <w:spacing w:lineRule="auto" w:line="360"/>
        <w:ind w:firstLine="720"/>
        <w:jc w:val="left"/>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EJB technologija naudoja Java RMI. Kiekvienas EJB yra nutolęs RMI objektas. Iš esmės, Java RMI paslepia visas specifines naudojamų protokolų detales, kadangi gali palaikyti įvairius komunikacinius protokolus. Kadangi RMI palaiko standartinį CORBA protokolą – IIOP, tai ir su EJB objektais gali bendrauti visi klientai, kurie supranta IIOP. EJB nuo pat pradžių buvo orientuota į tai, kad su šiais komponentais galėtų bendrauti ne tik Java klientai. Beje, reikia prisiminti, kad CORBA ir EJB technologijos yra priartėjusios viena prie kitos, tiek per kai kuriuos bendrai naudojamus servisus (JNDI – Java Naming and Directory Interface), tiek komponentų apibrėžime – CORBA specifikavo CORBAComponents, kurie yra analogiški EJB komponentam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komponentai</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Paruoštas EJB komponentas susideda iš dviejų interfeisų (nutolusių verslo metodų(Remote Interface) ir objekto gyvavimo ciklo metodų(Home Interface) – sukūrimo, radimo ir t.t.), realizuotos komponento klasės, bei deskriptoriaus failo – ten surašoma, kokius atributus reikia diegiant nurodyti EJB komponentui, ten jie ir nurodomi. Kas turi būti parašoma programuotojo, o kas generuojamas kitom priemonėm – priklauso nuo EJB specifikacijos ir nuo konkrečių turimų įrankių.</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komponentai gali būti kelių tipų:</w:t>
      </w:r>
    </w:p>
    <w:p>
      <w:pPr>
        <w:pStyle w:val="Heading"/>
        <w:spacing w:lineRule="auto" w:line="360"/>
        <w:ind w:firstLine="720"/>
        <w:jc w:val="both"/>
        <w:rPr>
          <w:lang w:val="lt-LT" w:eastAsia="en-US"/>
        </w:rPr>
      </w:pPr>
      <w:r>
        <w:rPr>
          <w:lang w:val="lt-LT" w:eastAsia="en-US"/>
        </w:rPr>
        <w:t>Session Bean – objektas, bendraujantis su klientu, gali atlikti duomenų bazės operacijas ar kažkokias kitas. Sesijos gali būti su būsenos palaikymu (stateful) ir be (stateless). Stateful session bean gali išsaugoti informaciją apie klientą ir jo veiksmus tarp atskirų kliento žingsnių, veikia kaip kliento agentas. Stateless – jokios informacijos nesaugo, tiesiog kliento pavedimu atlieka tam tikra operacijas.</w:t>
      </w:r>
    </w:p>
    <w:p>
      <w:pPr>
        <w:pStyle w:val="Heading"/>
        <w:spacing w:lineRule="auto" w:line="360"/>
        <w:ind w:firstLine="720"/>
        <w:jc w:val="both"/>
        <w:rPr>
          <w:lang w:val="lt-LT" w:eastAsia="en-US"/>
        </w:rPr>
      </w:pPr>
      <w:r>
        <w:rPr>
          <w:lang w:val="lt-LT" w:eastAsia="en-US"/>
        </w:rPr>
        <w:t>Entity Bean – atvaizduoja duomenis iš saugyklos (tarkim, RDBVS), kartu su metodais, kurie gali tais duomenimis operuoti. Vienas komponentas (klasės egzempliorius) atitinka vieną duomenų įrašą DB lentelėje.</w:t>
      </w:r>
    </w:p>
    <w:p>
      <w:pPr>
        <w:pStyle w:val="Heading"/>
        <w:spacing w:lineRule="auto" w:line="360"/>
        <w:ind w:firstLine="720"/>
        <w:jc w:val="both"/>
        <w:rPr>
          <w:lang w:val="lt-LT" w:eastAsia="en-US"/>
        </w:rPr>
      </w:pPr>
      <w:r>
        <w:rPr>
          <w:lang w:val="lt-LT" w:eastAsia="en-US"/>
        </w:rPr>
        <w:t>Message Driven Bean – atsirado nuo EJB2.0, kai buvo specifikuota integracija su JMS (Java Message Service) – komponentas, prisiregistruojantis prie tam tikro tipo pranešimų, ir į juos reaguojanti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b/>
          <w:lang w:val="lt-LT" w:eastAsia="en-US"/>
        </w:rPr>
        <w:t>EJB duomenų išsaugojimas</w:t>
      </w:r>
      <w:r>
        <w:rPr>
          <w:lang w:val="lt-LT" w:eastAsia="en-US"/>
        </w:rPr>
        <w:t>. Daug sistemų dirba su duomenų saugyklom, ypač su RDBVS. Norėjosi, kad programuotojams koncentruojantis ties verslo logika, nereikėtų per daug rūpintis konkrečia duomenu baze, SQL sakiniais ir pan. Taigi EJB apibrėžia skirtingus būdus, kaip galima valdyti EJB komponentų (entity bean) išsaugojimą – tai BMP ir CMP. BMP – Bean Managed Persistence – kai už komponento išsaugojimą atsako pats komponentas, tai yra jį kuriantis programuotojas. Tokiu atveju pačiam reikia pasirūpinti visais konkrečiais dalykais, SQL sakiniais ir pan. Tuo tarpu CMP – Container Managed Persistence – atveju, tuo pasirūpina konteineris. Pakanka tinkamai sukonfigūruoti komponentą, ir jam sugeneruojami reikiami SQL sakiniai, galima apibrėžti ir ryšius su kitais entity bean, ir panašiai. Ar naudojama CMP, ar BMP, taip pat yra nurodoma komponento konfigūravime. Aišku, CMP palaikymas taipogi keitėsi priklausomai nuo EJB versijo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EJB niekada nebuvo labai paprasta technologija. Iš pradžių galimybių buvo ne per daugiausia, paskui jos buvo plečiamos. Deskriptoriai iš pat pradžių buvo tekstiniai, o nuo EJB 1.1 – apibrėžti XML formatu. EJB 2.0 atnešė integraciją su JMS ir Message Driven Beans, pagerintą CMP, lokalius interfeisus (supaprastino bendravimą tarp lokaliai vienas kito atžvilgiu esančių EJB komponentų), apibrėžė EJB serverių tarpusavio suderinamumą. EJB 2.1 – glaudesnius ryšius su Web Services ir naują EJB QL (Query Language) funkcionalumą.</w:t>
      </w:r>
    </w:p>
    <w:p>
      <w:pPr>
        <w:pStyle w:val="Heading"/>
        <w:spacing w:lineRule="auto" w:line="360"/>
        <w:ind w:firstLine="720"/>
        <w:jc w:val="both"/>
        <w:rPr/>
      </w:pPr>
      <w:r>
        <w:rPr>
          <w:lang w:val="lt-LT" w:eastAsia="en-US"/>
        </w:rPr>
        <w:t>Naujausia – EJB 3.0 – specifikacija daro viską, kad supaprastintų EJB panaudojimą – kad reikėtų rašyti kuo mažiau kodo, daugiau jo generuojama, remiantis paprastom metaduomenų anotacijom išeities tekstuose. Taipogi EJB stengiamasi padaryti mažiau priklausomus nuo konteinerio, nes kitaip jų nelabai įmanoma testuoti neturint konkrečios aplinkos. Įvedami papildomi EJB QL patobulinimai bei atitikimų iš objektinio modelio į reliacinį palaikymas, paprastinamas CMP. Taigi, stengiamasi technologiją padaryti paprastesnę ir efektyvesnę, tuo pačiu daugiau kam prieinamą ir plačiau naudojamą.</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cp:lastModifiedBy>
  <dcterms:modified xsi:type="dcterms:W3CDTF">2004-11-23T21:17:00Z</dcterms:modified>
  <cp:revision>142</cp:revision>
  <dc:subject/>
  <dc:title>Tinklo operacinės sistemos</dc:title>
</cp:coreProperties>
</file>