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,n,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degtuku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&lt;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=a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=i*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:=l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Is ',n,' degtuku galima sudeti ',l,' pilnas eilutes paskalio trikampi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