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SLYDIMO TRINTIES KOEFICIENTO  RADI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dinamometras, medinis tašelis, medinė liniuotė, svarmenų rinkin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Kai tašelį traukiame medine liniuote tolygiai, tai traukos jėga moduliu lygi trinties jėgai:   F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P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/P   F- traukos jėga, kurią rodo dinamometras. P - tašelio svoris, taip pat nustatomas dinamometru. Keisdami tašelio apkrovą, naudojant įvairius svarmenis, ir jį tolygiai traukiant nubrėžiame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P) priklausomybės grafiką.  Randame vidurinį šios tiesės tašką (v) Jį atitinka 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(v) ir P(v)  Slydimo trinties koeficientas vienetų neturi, o jėgos matuojamos niutonais.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(v)/P(v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212090</wp:posOffset>
                </wp:positionV>
                <wp:extent cx="789940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44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2pt;height:49.5pt" filled="f" o:ole="">
                                  <v:imagedata r:id="rId3" o:title=""/>
                                </v:shape>
                                <o:OLEObject Type="Embed" ProgID="" ShapeID="ole_rId2" DrawAspect="Content" ObjectID="_19705586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9.5pt;mso-wrap-distance-left:9pt;mso-wrap-distance-right:9pt;mso-wrap-distance-top:0pt;mso-wrap-distance-bottom:0pt;margin-top:16.7pt;mso-position-vertical-relative:text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44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2pt;height:49.5pt" filled="f" o:ole="">
                            <v:imagedata r:id="rId5" o:title=""/>
                          </v:shape>
                          <o:OLEObject Type="Embed" ProgID="" ShapeID="ole_rId4" DrawAspect="Content" ObjectID="_15612217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paklaida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 xml:space="preserve"> 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 xml:space="preserve"> 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/P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F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P ir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 yra absoliutinės jėgų paklaidos, kurios lygios pusei padalos vertės ir paties prietaiso paklaidos sumai: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F   (mokyklinio dinamometro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F=0,1N) </w:t>
      </w:r>
      <w:r>
        <w:rPr>
          <w:rFonts w:eastAsia="Symbol" w:cs="Symbol" w:ascii="Symbol" w:hAnsi="Symbol"/>
        </w:rPr>
        <w:t>Dm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m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absoliutinė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 paklaid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2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ena ranka prilaikome tašelį, o spyruoklę (dinamometrą) ištempiame kad rodytų jėgą F. Tašelį paleidžiame ir jis pasislenka atstumu S, kuris išmatuojamas liniuote. Spyruoklės potencinės energijos pokytis lygus trinties jėgos darbui: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=Fx/2  x-spyruoklės pailgėjimas matuojamos slankmačiu arba liniuote.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 xml:space="preserve">mgS=Fx/2     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Fx/2mgS=Fx/2PS   P-tašelio svoris, nustatomas dinamometru.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 xml:space="preserve"> yra neigiamas, bet ir energijos pokytis neigiamas. </w:t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04215" cy="332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9" w:dyaOrig="52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5.45pt;height:26.2pt" filled="f" o:ole="">
                                  <v:imagedata r:id="rId7" o:title=""/>
                                </v:shape>
                                <o:OLEObject Type="Embed" ProgID="" ShapeID="ole_rId6" DrawAspect="Content" ObjectID="_57874129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6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09" w:dyaOrig="52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5.45pt;height:26.2pt" filled="f" o:ole="">
                            <v:imagedata r:id="rId9" o:title=""/>
                          </v:shape>
                          <o:OLEObject Type="Embed" ProgID="" ShapeID="ole_rId8" DrawAspect="Content" ObjectID="_15733184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Šiuo būdu atliekant darbą matuojame keturis dydžius, todėl matavimo paklaida bus gan didelė. </w:t>
      </w:r>
    </w:p>
    <w:p>
      <w:pPr>
        <w:pStyle w:val="Normal"/>
        <w:rPr/>
      </w:pPr>
      <w:r>
        <w:rPr>
          <w:rFonts w:eastAsia="TimesLT" w:cs="TimesLT" w:ascii="TimesLT" w:hAnsi="TimesLT"/>
        </w:rPr>
        <w:t>Nors pirmasis būdas irgi nėra be priekaištų, nes labai sunku tiksliai nustatyti tolygų tašelio judėjimą. Dinamometro rodyklė pastoviai virpa, o tai rodo kad kūnas juda su pagreičiu. Kūno svorio nustatymas ir netikslus. Tiksliau kai kūnus sveriam svarstyklėmis ir P=m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9:58:00Z</dcterms:created>
  <dc:creator>Vaidas</dc:creator>
  <dc:description/>
  <dc:language>en-US</dc:language>
  <cp:lastModifiedBy>Vaidas</cp:lastModifiedBy>
  <dcterms:modified xsi:type="dcterms:W3CDTF">1997-05-18T20:07:00Z</dcterms:modified>
  <cp:revision>2</cp:revision>
  <dc:subject/>
  <dc:title>SLYDIMO TRINTIES KOEFICIENTO  RADIMAS</dc:title>
</cp:coreProperties>
</file>