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Kietojo kūno tank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varstyklės, svarsčiai, matavimo cilindras (menzūra), kietasis kūnas, kurio tankį nustatysim, siūlas, indas su vandeniu ir vamzdeliu šone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Svarstyklėmis išmatuojame kūno masę. [m]=kg</w:t>
      </w:r>
    </w:p>
    <w:p>
      <w:pPr>
        <w:pStyle w:val="Normal"/>
        <w:rPr/>
      </w:pPr>
      <w:r>
        <w:rPr>
          <w:rFonts w:eastAsia="TimesLT" w:cs="TimesLT" w:ascii="TimesLT" w:hAnsi="TimesLT"/>
        </w:rPr>
        <w:t>Menzūra išmatuojame kūno tūrį: į indą su vandeniu įmerkiame kūną pakabintą ant siūlo ir pro angą išbėga vandens, atitinkančio  kietojo kūno tūrį. Išmatavus menzūra jo tūrį, nustatomas skystyje panardinto kūno tūris.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m/V surandame kietojo kūno tankį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Santykinė tankio paklaida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Symbol" w:cs="Symbol" w:ascii="Symbol" w:hAnsi="Symbol"/>
        </w:rPr>
        <w:t>r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V/V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V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V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V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V- absoliutinė tūrio paklaida, kuri lygi pusei menzūros padalos vertės, jei matavimo riba iki 250ml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V -absoliutinė menzūrėlės matavimo  paklaida kuri lygi 1 ml, jei matavimo riba iki250ml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- mažiausio svarelio svarsčių dėžutėje masė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±D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is būdas tinka tik taisyklingiems kūnam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slankmatis, svarstyklė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lankmačiu kelis kartus išmatuojam kietojo kūno sijų ilgis, plotis, aukštis metrais. Sijos pasveriamos su svarstyklėmis (kg). Atlikus tą patį kelis kartus imamas vidurkis visų duomenų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Pagal V=abh randam kietojo kūno tūrį. Žinant tūrį ir masę nustatomas tankis.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m/V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Santykinė tankio paklaida: 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r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Symbol" w:cs="Symbol" w:ascii="Symbol" w:hAnsi="Symbol"/>
        </w:rPr>
        <w:t>r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Symbol" w:cs="Symbol" w:ascii="Symbol" w:hAnsi="Symbol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V/V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V/V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a/a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b/b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/h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a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a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b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b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b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h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m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- mažiausio svarelio svarsčišų dėžutėje masė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a - ilgio matavimo absoliutinė paklaida lygi pusei slankmačio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a - slankmačio absoliutinė matavimo paklaida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b - pločio matavimo absoliutinė paklaida lygi pusei slankmačio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b - slankmačio absoliutinė matavimo paklaida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h - aukščio matavimo absoliutinė paklaida lygi pusei slankmačio padalos vert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h - slankmačio absoliutinė matavimo paklaid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.: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±D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6:20:00Z</dcterms:created>
  <dc:creator>Vaidas</dc:creator>
  <dc:description/>
  <dc:language>en-US</dc:language>
  <cp:lastModifiedBy>Vaidas</cp:lastModifiedBy>
  <dcterms:modified xsi:type="dcterms:W3CDTF">1997-05-30T16:20:00Z</dcterms:modified>
  <cp:revision>3</cp:revision>
  <dc:subject/>
  <dc:title>Kietojo k�no tankio nustatymas.</dc:title>
</cp:coreProperties>
</file>