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000" w:after="0"/>
        <w:jc w:val="center"/>
        <w:rPr/>
      </w:pPr>
      <w:r>
        <w:rPr/>
        <w:t>Kauno “Versmės” vidurinės mokyklos</w:t>
      </w:r>
    </w:p>
    <w:p>
      <w:pPr>
        <w:pStyle w:val="Normal"/>
        <w:tabs>
          <w:tab w:val="clear" w:pos="720"/>
          <w:tab w:val="left" w:pos="851" w:leader="none"/>
        </w:tabs>
        <w:jc w:val="center"/>
        <w:rPr>
          <w:sz w:val="40"/>
        </w:rPr>
      </w:pPr>
      <w:r>
        <w:rPr>
          <w:sz w:val="40"/>
        </w:rPr>
        <w:t>Referatas:</w:t>
      </w:r>
    </w:p>
    <w:p>
      <w:pPr>
        <w:pStyle w:val="Heading1"/>
        <w:rPr>
          <w:u w:val="single"/>
        </w:rPr>
      </w:pPr>
      <w:r>
        <w:rPr>
          <w:u w:val="single"/>
        </w:rPr>
        <w:t>“</w:t>
      </w:r>
      <w:r>
        <w:rPr>
          <w:u w:val="single"/>
        </w:rPr>
        <w:t>Paukščių takas”</w:t>
      </w:r>
    </w:p>
    <w:p>
      <w:pPr>
        <w:pStyle w:val="Normal"/>
        <w:tabs>
          <w:tab w:val="clear" w:pos="720"/>
          <w:tab w:val="left" w:pos="851" w:leader="none"/>
        </w:tabs>
        <w:spacing w:before="3000" w:after="0"/>
        <w:jc w:val="right"/>
        <w:rPr>
          <w:sz w:val="28"/>
        </w:rPr>
      </w:pPr>
      <w:r>
        <w:rPr>
          <w:sz w:val="28"/>
        </w:rPr>
        <w:t>darbą atliko:</w:t>
      </w:r>
    </w:p>
    <w:p>
      <w:pPr>
        <w:pStyle w:val="Normal"/>
        <w:tabs>
          <w:tab w:val="clear" w:pos="720"/>
          <w:tab w:val="left" w:pos="851" w:leader="none"/>
        </w:tabs>
        <w:jc w:val="right"/>
        <w:rPr>
          <w:sz w:val="28"/>
        </w:rPr>
      </w:pPr>
      <w:r>
        <w:rPr>
          <w:sz w:val="28"/>
        </w:rPr>
        <w:t>12b klasės mokinė</w:t>
      </w:r>
    </w:p>
    <w:p>
      <w:pPr>
        <w:pStyle w:val="Normal"/>
        <w:tabs>
          <w:tab w:val="clear" w:pos="720"/>
          <w:tab w:val="left" w:pos="851" w:leader="none"/>
        </w:tabs>
        <w:jc w:val="right"/>
        <w:rPr>
          <w:sz w:val="28"/>
        </w:rPr>
      </w:pPr>
      <w:r>
        <w:rPr>
          <w:sz w:val="28"/>
        </w:rPr>
        <w:t>Marika Borčakovskaja</w:t>
      </w:r>
    </w:p>
    <w:p>
      <w:pPr>
        <w:pStyle w:val="Normal"/>
        <w:tabs>
          <w:tab w:val="clear" w:pos="720"/>
          <w:tab w:val="left" w:pos="851" w:leader="none"/>
        </w:tabs>
        <w:spacing w:before="3000" w:after="0"/>
        <w:jc w:val="center"/>
        <w:rPr>
          <w:b/>
          <w:b/>
          <w:sz w:val="32"/>
        </w:rPr>
      </w:pPr>
      <w:r>
        <w:rPr>
          <w:b/>
          <w:sz w:val="32"/>
        </w:rPr>
        <w:t>2000</w:t>
      </w:r>
    </w:p>
    <w:p>
      <w:pPr>
        <w:pStyle w:val="Normal"/>
        <w:tabs>
          <w:tab w:val="clear" w:pos="720"/>
          <w:tab w:val="left" w:pos="851" w:leader="none"/>
        </w:tabs>
        <w:jc w:val="center"/>
        <w:rPr>
          <w:b/>
          <w:b/>
          <w:sz w:val="32"/>
        </w:rPr>
      </w:pPr>
      <w:r>
        <w:rPr>
          <w:b/>
          <w:sz w:val="32"/>
        </w:rPr>
        <w:t>Kaunas</w:t>
      </w:r>
      <w:r>
        <w:br w:type="page"/>
      </w:r>
    </w:p>
    <w:p>
      <w:pPr>
        <w:pStyle w:val="Normal"/>
        <w:tabs>
          <w:tab w:val="clear" w:pos="720"/>
          <w:tab w:val="left" w:pos="851" w:leader="none"/>
        </w:tabs>
        <w:jc w:val="both"/>
        <w:rPr>
          <w:b/>
          <w:b/>
          <w:sz w:val="32"/>
        </w:rPr>
      </w:pPr>
      <w:r>
        <w:rPr>
          <w:b/>
          <w:sz w:val="32"/>
        </w:rPr>
      </w:r>
    </w:p>
    <w:p>
      <w:pPr>
        <w:pStyle w:val="Normal"/>
        <w:tabs>
          <w:tab w:val="clear" w:pos="720"/>
          <w:tab w:val="left" w:pos="851" w:leader="none"/>
        </w:tabs>
        <w:jc w:val="both"/>
        <w:rPr>
          <w:sz w:val="28"/>
        </w:rPr>
      </w:pPr>
      <w:r>
        <w:rPr>
          <w:sz w:val="28"/>
        </w:rPr>
        <w:tab/>
        <w:t>Danguje nusidriekusią balzganą juostą, ypač gerai matomą tamsiomis nemėnesėtomis naktimis, žino turdūt kiekvienas. Ją, žinoma, pastebėjo dar mūsų tolimi protėviai, kuriems dangus ir jo reiškiniai atrodė nesuprantami ir paslaptingi. Tačiau žmogui būdingas siekimas ieškoti bet kokio reiškinio priežasčių, stengtis viską paaiškinti. Taip atsirado pasakos ir mitai, kuriuose puikiai atsispindi mūsų bočių pažiūros į pasaulį, jo atsiradimą ir būtį. Nors mitologija pasakoja apie dievus ir deives, turinčius viršgamtinę galią, tačiau neretai mituose atsispindi ir materialistinės pažiūros. Pavyzdžiui, Paukščių tako pavadinimas, be abejonės, atsirado todėl, kad rudens ir pavasario vakarais ši balzgana juosta juosia visą dangų iš šiaurės rytų pietvakarių link, t.y. maždaug sutampa su paukščių išskridimo ir parskridimo kryptimi. Ypač ji krinta į akis rudenį, - tuomet matoma pati ryškiausia ir plačiaysia Paukščių Tako dalis.</w:t>
      </w:r>
    </w:p>
    <w:p>
      <w:pPr>
        <w:pStyle w:val="Normal"/>
        <w:tabs>
          <w:tab w:val="clear" w:pos="720"/>
          <w:tab w:val="left" w:pos="851" w:leader="none"/>
        </w:tabs>
        <w:jc w:val="both"/>
        <w:rPr>
          <w:sz w:val="28"/>
        </w:rPr>
      </w:pPr>
      <w:r>
        <w:rPr>
          <w:sz w:val="28"/>
        </w:rPr>
        <w:tab/>
        <w:t>Pirmosios rašytinės žinios apie bandymus moksliškai paaiškinti Paukščių Tako prigimtį pasirodė Senovės Graikijoje. Pavyzdžiui, Aristotelis manė, kad Paukščių Takas, kaip ir kometos, susidarąs iš kylančių nuo Žemės garų, kurie pasiekia ugnies sferą. Graikas Metrodotas filosofavo, kad Paukščių Takas greičiausiai yra sena vaga danguje, kuria kadaise skriejo Saulė. Mat senovės graikų Saulės dievas Helijas keliavo dangumib dviračiu vežimu, traukiamu ketverto žirgų. Šis vežimas turėjo įrėžti danguje vėžes. Dar kiti manė, kad tai yra siūlė, kuri liko suklijavus du dangaus pusrutulius.</w:t>
      </w:r>
    </w:p>
    <w:p>
      <w:pPr>
        <w:pStyle w:val="Normal"/>
        <w:tabs>
          <w:tab w:val="clear" w:pos="720"/>
          <w:tab w:val="left" w:pos="851" w:leader="none"/>
        </w:tabs>
        <w:jc w:val="both"/>
        <w:rPr>
          <w:sz w:val="28"/>
        </w:rPr>
      </w:pPr>
      <w:r>
        <w:rPr>
          <w:sz w:val="28"/>
        </w:rPr>
        <w:tab/>
        <w:t>Tačiau kartu buvo keliamos idėjos, kurios atspindi tikrąją Paukščių Tako prigimtį. Dar VIa. prieš Kristų Pitagoras rašė, kad Paukščių Takas iš tikrųjų yra telkinys labai gausių, bet silpnų pavienių žvaigždžių, kurių akis nesuba atskirti. Tačiau pagal Pitagorą tos žvaidždės esančios pritvirtintos prie vienos iš įsivaizduojamų skaidrių sferų. Prie kitų sferų pritvirtinta Saulė, Mėnulis, kitos planetos. Visos sferos sukasi aplink Žemę apie skirtingas ašis nepriklausomai viena nuo kitos. Sferų trynimasis turįs sukelti harmoningus garsus, arba sferų muziką, kurią išrinktieji žmonės galį girdėti. Paukščių Taką tolimų žvaigždžių sankaupa laikė ir IVa. prieš Kristų gyvenęs graikų mokslininkas Demokritas.</w:t>
      </w:r>
    </w:p>
    <w:p>
      <w:pPr>
        <w:pStyle w:val="Normal"/>
        <w:tabs>
          <w:tab w:val="clear" w:pos="720"/>
          <w:tab w:val="left" w:pos="851" w:leader="none"/>
        </w:tabs>
        <w:jc w:val="both"/>
        <w:rPr/>
      </w:pPr>
      <w:r>
        <w:rPr>
          <w:sz w:val="28"/>
          <w:lang w:val="lt-LT"/>
        </w:rPr>
        <w:tab/>
        <w:t xml:space="preserve">Tačiau visos šios idėjos buvo tik nuojauta, nepagrįsta jokiais neginčijamais įrodymais. Vis dėlto praėjus tik dešimtmečiui italų astronomas Galilėjus paskelbė savo ataskaitą apie pirmuosius atradimus su jo išrastu teleskopu: paaiškėjo, kad Paukščių Takas iš tikrųjų yra nesuskaičiuojamų žvaigždžių aibės, susispietusios į milžiniškus telkinius. Tačiau šis epochinės reikšmės atradimas ilgą laiką buvo ignoruojamas. Per visą XVIIa. tik olandų fizikas Kristianas Heigensas (1629-1695) ir anglas Izaokas Niutonas (1643-1727) tęsė Galilėjaus teleskopinius stebėjimus ir tylomis kūrė Visatos struktūros idėjas. XVIIIamžiuje žvaigždžių sistemos klausimą nagrinėjo anglas Tomas Raitas (1711-1786), Klaipėdos lietuvių kilmės vokietis Imanuelis Kantas (1724-1804) ir elzasietis Johanas Lambertas (1728-1777). Iš jų darbų pamažu aiškėjo, kad Paukščių Tako žvaigždžių sistema yra maždaug plokščios formos. Tačiau jų modeliai nebuvo pakankamai pagrįsti stebėjimais. </w:t>
      </w:r>
    </w:p>
    <w:p>
      <w:pPr>
        <w:pStyle w:val="Normal"/>
        <w:tabs>
          <w:tab w:val="clear" w:pos="720"/>
          <w:tab w:val="left" w:pos="851" w:leader="none"/>
        </w:tabs>
        <w:jc w:val="both"/>
        <w:rPr>
          <w:sz w:val="28"/>
          <w:lang w:val="lt-LT"/>
        </w:rPr>
      </w:pPr>
      <w:r>
        <w:rPr>
          <w:sz w:val="28"/>
          <w:lang w:val="lt-LT"/>
        </w:rPr>
        <w:tab/>
        <w:t>Kaip tik tuo metu mokslo akiratyje pasirodė žymusis anglų astronomas, buvęs muzikantas Viljamas Heršelis (1738-1822). Siekdamas nustatyti  Paukščių Tako formą, jis ėmėsi milžiniško darbo skaičiuoti žvaigždžių pavoiršinį tankį įvairiomis kryptimis. Apibendrinęs šį darbą, Heršelis sukūrė Paukščių Tako galaktikos modelį, kuris, deja, toli gražu, neatitiko realaus vaizdo, nes Heršelio teleskopai nesiekė mūsų žvaigždžių sistemos pakraščių, o, be to, jis negalėjo atsižvelgti į netolygų žvaigždžių pasiskirstymą, nevienodą žvaigždžių absoliutų šviesį ir tarpžvaigždinių dulkių sukeltą šviesos sugėrimą.</w:t>
      </w:r>
    </w:p>
    <w:p>
      <w:pPr>
        <w:pStyle w:val="TextBody"/>
        <w:rPr/>
      </w:pPr>
      <w:r>
        <w:rPr/>
        <w:tab/>
        <w:t>Svarbūs įvykiai klostėsi Paukščių Tako galaktikos tyrimuose. Harlas Šaplis (1885-1972) Maunt Vilsono observatorijoje (JAV) tyrinėjo kintamąsias pulsuojančias žvaigždes cefeides, kurios labai gerai tinka atstumams nustatyti. Šiuo metodu 1918-1919m. jis nustatė kamuolinių žvaigždžių spiečių pasiskirstymą. Jau anksčiau buvo žinoma, kad kamuoliniai  žvaigždžių spiečiai matomi daugiausia viena kryptimi link Šaulio, Skorpiono, Gyvatnešio žvaigždynų. Paaiškėjo, kad šie spiečiai grupuojasi aplink Paukščių Tako centrą Šaulio žvaigždyne, kuris yra gana toli nuo Saulės, už 30 tūkstančių šviesmečių.</w:t>
      </w:r>
    </w:p>
    <w:p>
      <w:pPr>
        <w:pStyle w:val="Normal"/>
        <w:tabs>
          <w:tab w:val="clear" w:pos="720"/>
          <w:tab w:val="left" w:pos="851" w:leader="none"/>
        </w:tabs>
        <w:jc w:val="both"/>
        <w:rPr>
          <w:sz w:val="28"/>
          <w:lang w:val="lt-LT"/>
        </w:rPr>
      </w:pPr>
      <w:r>
        <w:rPr>
          <w:sz w:val="28"/>
          <w:lang w:val="lt-LT"/>
        </w:rPr>
      </w:r>
    </w:p>
    <w:p>
      <w:pPr>
        <w:pStyle w:val="Normal"/>
        <w:tabs>
          <w:tab w:val="clear" w:pos="720"/>
          <w:tab w:val="left" w:pos="851" w:leader="none"/>
        </w:tabs>
        <w:jc w:val="both"/>
        <w:rPr>
          <w:sz w:val="28"/>
          <w:lang w:val="lt-LT"/>
        </w:rPr>
      </w:pPr>
      <w:r>
        <w:rPr>
          <w:sz w:val="28"/>
          <w:lang w:val="lt-LT"/>
        </w:rPr>
        <w:t>Literatūra:</w:t>
      </w:r>
    </w:p>
    <w:p>
      <w:pPr>
        <w:pStyle w:val="Normal"/>
        <w:tabs>
          <w:tab w:val="clear" w:pos="720"/>
          <w:tab w:val="left" w:pos="851" w:leader="none"/>
        </w:tabs>
        <w:jc w:val="both"/>
        <w:rPr>
          <w:sz w:val="28"/>
          <w:lang w:val="lt-LT"/>
        </w:rPr>
      </w:pPr>
      <w:r>
        <w:rPr>
          <w:sz w:val="28"/>
          <w:lang w:val="lt-LT"/>
        </w:rPr>
        <w:t>Populerioji enciklopedija iš serijos Pažinimo džiaugsmas “Mokslas ir visata”</w:t>
      </w:r>
    </w:p>
    <w:p>
      <w:pPr>
        <w:pStyle w:val="Normal"/>
        <w:tabs>
          <w:tab w:val="clear" w:pos="720"/>
          <w:tab w:val="left" w:pos="851" w:leader="none"/>
        </w:tabs>
        <w:jc w:val="both"/>
        <w:rPr>
          <w:sz w:val="28"/>
          <w:lang w:val="lt-LT"/>
        </w:rPr>
      </w:pPr>
      <w:r>
        <w:rPr>
          <w:sz w:val="28"/>
          <w:lang w:val="lt-LT"/>
        </w:rPr>
        <w:tab/>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51" w:leader="none"/>
      </w:tabs>
      <w:jc w:val="center"/>
      <w:outlineLvl w:val="0"/>
    </w:pPr>
    <w:rPr>
      <w:b/>
      <w:sz w:val="40"/>
    </w:rPr>
  </w:style>
  <w:style w:type="character" w:styleId="DefaultParagraphFont">
    <w:name w:val="Default Paragraph Font"/>
    <w:qFormat/>
    <w:rPr/>
  </w:style>
  <w:style w:type="paragraph" w:styleId="Heading">
    <w:name w:val="Heading"/>
    <w:basedOn w:val="Normal"/>
    <w:next w:val="TextBody"/>
    <w:qFormat/>
    <w:pPr>
      <w:tabs>
        <w:tab w:val="clear" w:pos="720"/>
        <w:tab w:val="left" w:pos="851" w:leader="none"/>
      </w:tabs>
      <w:spacing w:before="3000" w:after="0"/>
      <w:jc w:val="center"/>
    </w:pPr>
    <w:rPr>
      <w:sz w:val="40"/>
    </w:rPr>
  </w:style>
  <w:style w:type="paragraph" w:styleId="TextBody">
    <w:name w:val="Body Text"/>
    <w:basedOn w:val="Normal"/>
    <w:pPr>
      <w:tabs>
        <w:tab w:val="clear" w:pos="720"/>
        <w:tab w:val="left" w:pos="851" w:leader="none"/>
      </w:tabs>
      <w:jc w:val="both"/>
    </w:pPr>
    <w:rPr>
      <w:sz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01:00Z</dcterms:created>
  <dc:creator>a</dc:creator>
  <dc:description/>
  <dc:language>en-US</dc:language>
  <cp:lastModifiedBy>x</cp:lastModifiedBy>
  <dcterms:modified xsi:type="dcterms:W3CDTF">2000-01-26T20:01:00Z</dcterms:modified>
  <cp:revision>2</cp:revision>
  <dc:subject/>
  <dc:title>	Danguje nusidriekusią balzganą juostą, ypač gerai matomą tamsiomis nemėnesėtomis naktimis, žino turdūt kiekvienas</dc:title>
</cp:coreProperties>
</file>