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72"/>
        </w:rPr>
      </w:pPr>
      <w:r>
        <w:rPr>
          <w:sz w:val="72"/>
        </w:rPr>
        <w:t>Eilėraščio skaitymo planas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</w:rPr>
      </w:pPr>
      <w:r>
        <w:rPr>
          <w:b/>
          <w:sz w:val="36"/>
        </w:rPr>
        <w:t>Įspūdis kurį sukėlė eilėrašti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</w:rPr>
      </w:pPr>
      <w:r>
        <w:rPr>
          <w:b/>
          <w:sz w:val="36"/>
        </w:rPr>
        <w:t>Eilėraščio kontekstas (autoriaus biografija,eilėraščio vieta rinkinyje,parašymo laikas,literatūros srovė,žanra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</w:rPr>
      </w:pPr>
      <w:r>
        <w:rPr>
          <w:b/>
          <w:sz w:val="36"/>
        </w:rPr>
        <w:t>Eilėraščio sandara,prasmė : a)konkreti eilėraščio situacija (laikas,erdvė,spalvos,veikiančios figūros). b) Lyrinis subjektas (arba lyrinis “aš”),nuotaika. c) Eilėraščio kompozicija (įvairių elementų kaita,nuotaikų ir minčių slinktis. d) Kultūros kontekstas (realybė,pasaka,istorija,mitologija. e) Eilėraščio kalba (skambėjimas,melodija,žodžio prasmė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6"/>
        </w:rPr>
      </w:pPr>
      <w:r>
        <w:rPr>
          <w:b/>
          <w:sz w:val="36"/>
        </w:rPr>
        <w:t>Eilėraščio skaitymo motyvai : kodėl eilėraštį skaitai ? ko jame ieškai ? ko eilėraščio klausi ?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6:09:00Z</dcterms:created>
  <dc:creator>a</dc:creator>
  <dc:description/>
  <dc:language>en-US</dc:language>
  <cp:lastModifiedBy>a</cp:lastModifiedBy>
  <dcterms:modified xsi:type="dcterms:W3CDTF">2001-03-31T19:09:00Z</dcterms:modified>
  <cp:revision>2</cp:revision>
  <dc:subject/>
  <dc:title>Eilėraščio skaitymo planas</dc:title>
</cp:coreProperties>
</file>