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sz w:val="28"/>
          <w:szCs w:val="28"/>
        </w:rPr>
      </w:pPr>
      <w:r>
        <w:rPr>
          <w:sz w:val="28"/>
          <w:szCs w:val="28"/>
        </w:rPr>
        <w:t>Paulius Širvys</w:t>
      </w:r>
    </w:p>
    <w:p>
      <w:pPr>
        <w:pStyle w:val="Normal"/>
        <w:ind w:firstLine="720"/>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P. Šivio poetinio kelio pradžia glūdi pokario metuose. Menkų mokslų, iš karo grįžęs kareivis, sužeistas, traumuotas. 1954 m. išėjo pirmasis eilėraščių rinkinys “Žygio draugai”. Jis labai mėgo dainuoti, dainuodavo savo sudėtas dainas. Mokėjo daug ir tautosakinių dainų, ypač romansinių, kur tokia ryški nelaimingos meilės, liūdesio, graudulio spalva.</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Jis sukūrė palyginti nedaug eilėraščių, bet jie žinomi ir mėgstami įvairaus amžiaus žmonių, deklamuojami ir dainuojami. P. Širvys savo kūrybą suprato kaip natūralų dainavimą. Daina auga iš ilgesio, ji yra didžiausia dvasinė vertybė kaip ir meilė, - be mylimų rankų šalta, be mylimos – nėra dainos.</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P. Širvys – aukštaitis, gimęs 1920 m. Padustėlio kaime prie Dusetų (mirė 1979). Jis buvo kaimietis, gamtos vaikas, labai anksti neteko tėvų ir visą gyvenimą jautėsi našlaitis, ieškojęs ir neradęs tiek meilės ir šilumos, kad ji būtų numaldžiusi našlaitiškumą. Jis buvo kareivis, Antrojo pasaulinio karo dalyvis, sunkiai sužeistas, patekęs į nelaisvę, praradęs artimus draugus. Vėliau – jūreivis. P. Širvys – subtilių ir tikrų meilės eilėraščių autorius. Svarbiausias meilės kriterijus – jos tikrumas, priešingas apsimetimui. Vienas geriausių poetų meilės eilėraščių – “Kai brendu naktimi”</w:t>
      </w:r>
    </w:p>
    <w:p>
      <w:pPr>
        <w:pStyle w:val="Normal"/>
        <w:jc w:val="both"/>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tab/>
        <w:t>P. Širvys sukūrė palyginti nedaug, šiek tiek prozos, truputį išvertė. Bet savo eilėraščiais poetas pasakė labai daug. Jis galėjo kalbėti vieninteliais gimtosios kalbos žodžiais, kaip ir bevardžiai tautosakos kūrėjai.</w:t>
      </w:r>
    </w:p>
    <w:p>
      <w:pPr>
        <w:pStyle w:val="Normal"/>
        <w:rPr>
          <w:rFonts w:ascii="Times New Roman Baltic" w:hAnsi="Times New Roman Baltic" w:eastAsia="Times New Roman Baltic" w:cs="Times New Roman Baltic"/>
          <w:sz w:val="28"/>
          <w:szCs w:val="28"/>
          <w:lang w:val="lt-LT"/>
        </w:rPr>
      </w:pPr>
      <w:r>
        <w:rPr>
          <w:rFonts w:eastAsia="Times New Roman Baltic" w:cs="Times New Roman Baltic" w:ascii="Times New Roman Baltic" w:hAnsi="Times New Roman Baltic"/>
          <w:sz w:val="28"/>
          <w:szCs w:val="28"/>
          <w:lang w:val="lt-LT"/>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TimesLT" w:hAnsi="TimesLT" w:eastAsia="TimesLT" w:cs="TimesLT"/>
      <w:b/>
      <w:bCs/>
      <w:sz w:val="12"/>
      <w:szCs w:val="12"/>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LT" w:hAnsi="TimesLT" w:eastAsia="TimesLT" w:cs="TimesLT"/>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9:15:00Z</dcterms:created>
  <dc:creator>emilis</dc:creator>
  <dc:description/>
  <dc:language>en-US</dc:language>
  <cp:lastModifiedBy>emilis</cp:lastModifiedBy>
  <dcterms:modified xsi:type="dcterms:W3CDTF">1998-11-29T09:15:00Z</dcterms:modified>
  <cp:revision>1</cp:revision>
  <dc:subject/>
  <dc:title>Paulius Širvys</dc:title>
</cp:coreProperties>
</file>