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2.Образ Евгения Онегина в романе А.С.Пушкина “Евгений Онегин”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“</w:t>
      </w:r>
      <w:r>
        <w:rPr>
          <w:rFonts w:eastAsia="Arial Cyr" w:cs="Arial Cyr" w:ascii="Arial Cyr" w:hAnsi="Arial Cyr"/>
          <w:sz w:val="22"/>
          <w:szCs w:val="22"/>
          <w:lang w:val="ru-RU"/>
        </w:rPr>
        <w:t>Е.О.” писался Пушкиным 8лет. “Е.О.” - самое задушевное произведение Пушкина, в нём  нашли своё воплощение заветные мысли и чувства поэта, его размышления о жизни, его взгляды, его нравственый идеа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“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Е.О.” - это “енциклопедия русской жизни” пушкинского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В герое, чъим именем и назван роман, автор воссоздал судьбу лучших людеи своего времени - передовой дворянской интелигенции. Е.О. неудовлетворён жизнью, устал от неё, чувства его охладели. Хотя Онегин учился “чему-нибудь” и “как-нидь”, он всё же стоит на високом культурном уровне.  Пушкински Онегин - плод своего общества, но вместе с тем он и чужд ему. Пустота жизни лучает Онегина, он во всём разочаровывается, впадает в хандру. Он живёт “без цели, без трудов”. Ничто не увлекает его. Он искренне приязываеться к Ленскому, но вообще презырает людей, не верит в их доброту и сам губит друг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В деревне он ведёт себя как гуманный человек по отношению к крестьянам, но он не задумывается над их судьбой; побольше мучают собственные настроения, ощущение пустоты жизни. Всё же в любви к Татьяне Пушкин подчеркивает, что его герой способен к нравственному возрождению, что это  не совсем охладевший ко всему человек, в нём ещё кипят силы жизни, что по замыслу автора должно было проббудить в Онегине и стремление к общественной деятельности. В герое романа слились самые различные елементы, из которых складывался облик дворянской интелигенцый 20-х годов. В Онегине зарождаются черты “лишнего человека”, которые будут роднить его с Печёриним Лермонто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Пушкин хотел сблизить Онегина с декабристами. Во время путешешствия по России Онегин знакомится с родиной, как во время этого путешешствия рождается в нём чувство патриотизма, как возникают мысли, близкие декабристам. Действие романа окачиваеся весной 1825г. , за полгода до восстания 14декабря. Онегин, конечно, не декабрист по своему облику, но через  него была видна трагическая судьба многих людей из дворянской молодёжи того времен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7:13:00Z</dcterms:created>
  <dc:creator>Valdemaras</dc:creator>
  <dc:description/>
  <dc:language>en-US</dc:language>
  <cp:lastModifiedBy>Valdemaras</cp:lastModifiedBy>
  <dcterms:modified xsi:type="dcterms:W3CDTF">1997-04-20T17:13:00Z</dcterms:modified>
  <cp:revision>1</cp:revision>
  <dc:subject/>
  <dc:title>2</dc:title>
</cp:coreProperties>
</file>