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davima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Tai toporiminės(vietovardžių) ar istorinės sakmės. Fantastiniai pasakojimai apie ežerų, pilių, miestų kilmę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Tai meninė Lietuvos geografija ir istorija. Senosios lietuvių atminties ir išmonės lidinys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Pagrindiniai padavimai: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Keliaujantys  ežerai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Milžinų pėdsakai žemėje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velnių nepaprasti akmenys (Puntukas)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rasmegusios pilys, dvarai, miestai, bažnyčios, lobiai ir kt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Vietovardžių kilmės aiškinimas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Statybų aukas (Biržų pilis)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Kovas su priešai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/>
        <w:t xml:space="preserve">         </w:t>
      </w:r>
      <w:r>
        <w:rPr/>
        <w:t>Smulkioji tautosaka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Įvairūs tautosakiniai kūriniai kurie neturi išvystyto siužeto, melodijų ir savo apimtimi yra nedideli tekstai. Dažniausiai juos sudaro keli žodžiai, sakinys, keli sakiniai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Žanrai:               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Užkalbėjimai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maldelės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rakeiksmai;gero linkėjimai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Šūksniai(iš čia išsirutuliojo reklama)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asisveikinimai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Greitakalbės(vaikų)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Skaičiuotės(vaikų žaidimai)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gamtos garsų pamėgdžiojimai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   </w:t>
      </w:r>
    </w:p>
    <w:p>
      <w:pPr>
        <w:pStyle w:val="Normal"/>
        <w:ind w:left="240" w:hanging="0"/>
        <w:rPr/>
      </w:pPr>
      <w:r>
        <w:rPr>
          <w:lang w:val="lt-LT"/>
        </w:rPr>
        <w:t xml:space="preserve">    </w:t>
      </w:r>
      <w:r>
        <w:rPr>
          <w:b/>
          <w:bCs/>
          <w:lang w:val="lt-LT"/>
        </w:rPr>
        <w:t>Rinkimas ir skelbimas</w:t>
      </w:r>
    </w:p>
    <w:p>
      <w:pPr>
        <w:pStyle w:val="Normal"/>
        <w:ind w:left="240" w:hanging="0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Pirmieji smulkiosios lietuvių tautosakos tekstai užrašyti XVIa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XVIIa.anoniminis patarlių rinkinys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Didžiausias- daugiau kaip tūkstantis tekstų yra Brodovskio žodynas(XVIIIa.). Juos mūsų laikais(1956) paskelbė Jurgis Lebedys knygoje,,Smulkioji lietuvių tautosaka XVII- XVIIIa.”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S.Daukantas sukaupė 1250 patarlių, priežodžių; 88 mįslės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M.Valančius-  ,,Patarlės žemaičių “ (1867)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A.Šleicheris rinko ir skelbė tautosaka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Taip pat lietuvių švietėjai: Ivinskis, Akelaitis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Didžiulį 12 t.patarlių ir priežodžių leidinį buvo sumanęs V.Krėvė- Mickevičius. Iš jų spėjo išleisti 4 t..(1924-1938)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>,, Patarlės ir priežodžiai”(1958)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>,, Menu mįslę keturgįslę”(1970), 91984)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>,,Čir vir vir pavasaris”1971)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Daugumą šių darbų parengė- K.Grigas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    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     </w:t>
      </w:r>
      <w:r>
        <w:rPr>
          <w:lang w:val="lt-LT"/>
        </w:rPr>
        <w:t>Patarlės ir priežodžiai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Mažyčiai poetiniai kūriniai. Jie slypi žmogaus atminties gelmėse. Patarlių ir priežodžių surinkta ir užrašyta apie 200000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Pvz: ,, Davė dievas dantis, duos ir duonos.”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       </w:t>
      </w:r>
      <w:r>
        <w:rPr>
          <w:lang w:val="lt-LT"/>
        </w:rPr>
        <w:t>,, iš degtuko vežimą priskaldo.”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       </w:t>
      </w:r>
      <w:r>
        <w:rPr>
          <w:lang w:val="lt-LT"/>
        </w:rPr>
        <w:t>,, Kito akyje ir šapą mato, o savyje nė rasto”.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Temos ir idėjos: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>1.Žmogus(jo individualios savybės).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,,Skylės liežuviu neužlopysi”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,,Kas pyksta tam ir uodega išdygsta”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,,Tyla- gera byla”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,,Žodis žvirbliu šlekia, o jaučiu- grįžta”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>,,Pareik, proteli, bent pavalgyti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2.Šeima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>,,Vienas ir košės bliūde prasmegsi”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>,,Jei pragaran joti, tai ant gero žirgo”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3.Visuomenė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>,,Dvaras ne kaimynas, o ponas ne brolis”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>,,Kunigas už poną poniškesnis, o ponas už šunį šuniškesnis”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4.Pasaulėžiūra ir moralė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</w:t>
      </w:r>
      <w:r>
        <w:rPr>
          <w:lang w:val="lt-LT"/>
        </w:rPr>
        <w:t>,,Auksas ir pelenuose žiba”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</w:t>
      </w:r>
      <w:r>
        <w:rPr>
          <w:lang w:val="lt-LT"/>
        </w:rPr>
        <w:t>,,Kiekvienas šuo su blusa”</w:t>
      </w:r>
    </w:p>
    <w:p>
      <w:pPr>
        <w:pStyle w:val="Normal"/>
        <w:rPr/>
      </w:pPr>
      <w:r>
        <w:rPr>
          <w:lang w:val="lt-LT"/>
        </w:rPr>
        <w:t xml:space="preserve">      </w:t>
      </w:r>
      <w:r>
        <w:rPr>
          <w:lang w:val="lt-LT"/>
        </w:rPr>
        <w:t>5.Darbas ir kita veikla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     </w:t>
      </w:r>
      <w:r>
        <w:rPr>
          <w:lang w:val="lt-LT"/>
        </w:rPr>
        <w:t>,,Kas nedirba mielas vaike, tam ir duonos duot nereikia”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,,Akys baisininkės, rankos darbininkės”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6.Gamtos reiškiniai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,,Pagada pusė bado, lietus- visas badas”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,,Tėvukas jau šaukštą padėjo”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,,Šviežių bulvių nesulauks”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,,Giltinei visi lygūs”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,,darbuokis it amžinai gyvensiąs, elkis it rytoj mirsiąs”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Dažnai vartojama,,kiaulė”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>,,Įduok kiaulei ragus visą svietą išbaidys”.</w:t>
      </w:r>
    </w:p>
    <w:p>
      <w:pPr>
        <w:pStyle w:val="Normal"/>
        <w:ind w:left="240" w:hanging="0"/>
        <w:rPr>
          <w:lang w:val="lt-LT"/>
        </w:rPr>
      </w:pPr>
      <w:r>
        <w:rPr>
          <w:lang w:val="lt-LT"/>
        </w:rPr>
        <w:t>,,Įleisk kiaulę gryčion ant stalo užlips”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lt-L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22:19:00Z</dcterms:created>
  <dc:creator>inga</dc:creator>
  <dc:description/>
  <dc:language>en-US</dc:language>
  <cp:lastModifiedBy>inga</cp:lastModifiedBy>
  <dcterms:modified xsi:type="dcterms:W3CDTF">2001-05-04T01:07:00Z</dcterms:modified>
  <cp:revision>3</cp:revision>
  <dc:subject/>
  <dc:title>                Padavimai</dc:title>
</cp:coreProperties>
</file>