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 Analoginiø signalø diskretizavimas laiko ir daþniø srityje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ame paragrafe mes nagrinëjame analoginiø signalø diskretizavimo procesà, tirdami priklausomybæ tarp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diskretini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spektrø. Diskretizuo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k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sekundþiø. Mes gausime diskretinio laiko signal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=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uri bûti parinktas pakankamai didelis, kad dël diskretizavimo  nebûtø prarandama informacija. Spektrinës informacijos praradimo nëra, jei analoginio signalo spektras gali bûti atstatytas ið diskretinio laiko signalo spektro.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aperiodinis baigtinës energijos signalas, jo spektras yra apibrëþiamas Furje tranforma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6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atstatytas ið sav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atvirkðtinæ Furje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gauto diskretizuojant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spektras yra nusakomas Furje transformacijos priklausomyb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gali bûti atstatytas ið jo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, </w:t>
      </w:r>
      <w:r>
        <w:rPr>
          <w:rFonts w:eastAsia="TimesLT" w:cs="TimesLT" w:ascii="TimesLT" w:hAnsi="TimesLT"/>
          <w:sz w:val="24"/>
          <w:szCs w:val="24"/>
        </w:rPr>
        <w:t>naudojant atvirkðtinæ transformacij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7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riklausomybë tarp nepriklausomø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>t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sz w:val="24"/>
          <w:szCs w:val="24"/>
        </w:rPr>
        <w:t xml:space="preserve">signalu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æ laiko srityje atitinka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ðraiðkos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>daþniø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staty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á (4.170). Tada gausi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ðià iðraiðkà su (4.172)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>(4.17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siminkime, kad periodinis diskretizavimas suriða daþnio kintamuosiu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7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Formulës (4.175) kairëje pusëje pakeiski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kintamuoj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>. Tada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ntegralo (4.177) kairëje pusëje integravimo ribos gali bûti padalintos á begaliná skaièiø intervalø, kuriø plot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: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7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daþniø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identi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ntervale nu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Vadinasi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n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7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n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dël eksponentës periodiðkumo. Vadinasi, ástatæ vietoje (4.177) kairës pusës iðraiðkà (4.179),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nF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(4.180)  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80) kairës ir deðinës pusës iðraiðkas,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dang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  <w:sz w:val="24"/>
          <w:szCs w:val="24"/>
        </w:rPr>
        <w:t>, tai reiðkiná (4.181) galima per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8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 mes gavome priklausomybæ tarp spektr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f) </w:t>
      </w:r>
      <w:r>
        <w:rPr>
          <w:rFonts w:eastAsia="TimesLT" w:cs="TimesLT" w:ascii="TimesLT" w:hAnsi="TimesLT"/>
          <w:sz w:val="24"/>
          <w:szCs w:val="24"/>
        </w:rPr>
        <w:t xml:space="preserve"> diskretinio laiko signalui ir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naloginiam signalui. (4.181) ir (4.182) deðinë pusë susideda ið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padauginto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eriodinio pakartojimo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Ðis periodiðkumas yra bûtinas, kadangi spektras </w:t>
      </w:r>
      <w:r>
        <w:rPr>
          <w:rFonts w:eastAsia="TimesLT" w:cs="TimesLT" w:ascii="TimesLT" w:hAnsi="TimesLT"/>
          <w:i/>
          <w:iCs/>
          <w:sz w:val="24"/>
          <w:szCs w:val="24"/>
        </w:rPr>
        <w:t>X(f)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periodinis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ribotos juostos analoginio signalo spektras yra toks, kaip parodyta 4.3 a pav. Jei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didesnis negu 2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, </w:t>
      </w:r>
      <w:r>
        <w:rPr>
          <w:rFonts w:eastAsia="TimesLT" w:cs="TimesLT" w:ascii="TimesLT" w:hAnsi="TimesLT"/>
          <w:sz w:val="24"/>
          <w:szCs w:val="24"/>
        </w:rPr>
        <w:t xml:space="preserve">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rodo taip, kaip yra parodyta 4.3 b pav. Vadinasi, 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yra parinktas taip, kad bûtø teisinga sàlyg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 xml:space="preserve"> kur B yra Naikvisto daþnis, t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8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uo atveju nëra persidengimo daþniø srityje ir diskretinio laiko signalo spektra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ikslumu daþniø diapazon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sutampa su analoginio signalo spektr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object w:dxaOrig="8163" w:dyaOrig="4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15pt;height:243.4pt" filled="f" o:ole="">
            <v:imagedata r:id="rId3" o:title=""/>
          </v:shape>
          <o:OLEObject Type="Embed" ProgID="" ShapeID="ole_rId2" DrawAspect="Content" ObjectID="_160977043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3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Jeigu diskretizavimo daþn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yra maþesnis uþ 2</w:t>
      </w:r>
      <w:r>
        <w:rPr>
          <w:rFonts w:eastAsia="TimesLT" w:cs="TimesLT" w:ascii="TimesLT" w:hAnsi="TimesLT"/>
          <w:i/>
          <w:iCs/>
          <w:sz w:val="24"/>
          <w:szCs w:val="24"/>
        </w:rPr>
        <w:t>B,</w:t>
      </w:r>
      <w:r>
        <w:rPr>
          <w:rFonts w:eastAsia="TimesLT" w:cs="TimesLT" w:ascii="TimesLT" w:hAnsi="TimesLT"/>
          <w:sz w:val="24"/>
          <w:szCs w:val="24"/>
        </w:rPr>
        <w:t xml:space="preserve"> skaièiuodami spektr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gauna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aslinktø versijø persidengimà, kaip parodyta 4.4 pav. Tada diskretinio laiko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persidengusias analoginio signalo spektr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daþnio komponentes. Ðis persidengimas neleidþia mums atstatyti ið imèiø pradinio signalo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6588" w:dyaOrig="2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9.4pt;height:130.25pt" filled="f" o:ole="">
            <v:imagedata r:id="rId5" o:title=""/>
          </v:shape>
          <o:OLEObject Type="Embed" ProgID="" ShapeID="ole_rId4" DrawAspect="Content" ObjectID="_1997934337" r:id="rId4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4 pav. Ribotos juostos signalø diskretizavimas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ip matome ið (4.183), nesant spektrø persidengimo,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>(4.18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r pagal Furje transformacijos priklausomybæ diskretinio laiko signalu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F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</m:e>
            </m:nary>
          </m:e>
        </m:nary>
      </m:oMath>
      <w:r>
        <w:rPr/>
        <w:t>.</w:t>
        <w:tab/>
      </w:r>
      <w:r>
        <w:rPr>
          <w:rFonts w:eastAsia="TimesLT" w:cs="TimesLT" w:ascii="TimesLT" w:hAnsi="TimesLT"/>
          <w:sz w:val="24"/>
          <w:szCs w:val="24"/>
        </w:rPr>
        <w:t>(4.18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virkðtinë Furje transformacija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8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Ástatykime á (4.186) viet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jo iðraiðkà (4.184)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yra apibrëþtas formule (4.185)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Fn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F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(4.18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sz w:val="24"/>
          <w:szCs w:val="24"/>
        </w:rPr>
        <w:t xml:space="preserve">. Mes gavome analoginio signalo atstatymo ið diskretizuoto signalo formulæ, kuri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idealios interpoliacijos formul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Á atstatymo formulæ (4.187) áeina funkcij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4.18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 yra vadinama interpoliacijos funkcija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anaudojant idealios interpoliacijos formulæ, galima suformuluoti diskretizavimo teoremà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O TEOREM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Ribotos juostos tolydinio laiko signalas su aukðèiausiu daþ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hercø gali bûti vieninteliu bûdu atstatytas ið imèiø, gautø, kai diskretizavimo greitis yra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mèiø per sekundæ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 analoginis signalas yra ribotos juost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yra tiesinë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atsiranda persiklojimas ir priklausomybë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 tampa tokia, kaip parodyta 4.5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object w:dxaOrig="7698" w:dyaOrig="4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pt;height:235pt" filled="f" o:ole="">
            <v:imagedata r:id="rId7" o:title=""/>
          </v:shape>
          <o:OLEObject Type="Embed" ProgID="" ShapeID="ole_rId6" DrawAspect="Content" ObjectID="_149108352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/>
        <w:tab/>
        <w:tab/>
      </w:r>
      <w:r>
        <w:rPr>
          <w:rFonts w:eastAsia="TimesLT" w:cs="TimesLT" w:ascii="TimesLT" w:hAnsi="TimesLT"/>
          <w:sz w:val="24"/>
          <w:szCs w:val="24"/>
        </w:rPr>
        <w:t xml:space="preserve">4.5 Priklausomybë tarp daþnio kintamøj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f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ktikoje prieð diskretizavimà paprastai yra naudojama filtracija, kad bûtø nuslopintos daþnio komponentës </w:t>
      </w:r>
      <w:r>
        <w:rPr>
          <w:rFonts w:eastAsia="TimesLT" w:cs="TimesLT" w:ascii="TimesLT" w:hAnsi="TimesLT"/>
          <w:i/>
          <w:iCs/>
          <w:sz w:val="24"/>
          <w:szCs w:val="24"/>
        </w:rPr>
        <w:t>F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B.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zavimas daþniø srityje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agrinëkime analoginá signal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su tolydiniu spektr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 kuri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Furje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8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iskretizuo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 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 xml:space="preserve"> hercø ir po to bandykime atstaty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rba, ekvivalentiðkai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zuodam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ð (4.188)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>(4.19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pibrëþkime dyd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atvirkðtiná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4.19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(4.190) galime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>(4.19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 iðraiðka yra analogiðka iðraiðka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pn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>(4.19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à mes gavome diskretizuodami laiko srityje. Todël mes , analogiðkai tam, kà darëme laiko srityje, padaliname integralo (4.192) integravimo ribas á begaliná ploè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ntervalø skaièiø ir keièiame integravimo kintamàjá taip, kad perkeltume kiekvienà integralà á pagrindiná diapazonà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. Atlikæ ðiuos veiksmus, mes gauname rezultatà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k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  <w:t>=</w:t>
      </w:r>
      <w:r>
        <w:rPr>
          <w:rFonts w:eastAsia="TimesLT" w:cs="TimesLT" w:ascii="TimesLT" w:hAnsi="TimesL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k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LT" w:cs="TimesLT" w:ascii="TimesLT" w:hAnsi="TimesLT"/>
        </w:rPr>
        <w:tab/>
        <w:tab/>
        <w:tab/>
        <w:tab/>
        <w:tab/>
        <w:tab/>
        <w:t>(</w:t>
      </w:r>
      <w:r>
        <w:rPr>
          <w:rFonts w:eastAsia="TimesLT" w:cs="TimesLT" w:ascii="TimesLT" w:hAnsi="TimesLT"/>
          <w:sz w:val="24"/>
          <w:szCs w:val="24"/>
        </w:rPr>
        <w:t>4.19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is yra analogiðkas rezultatui laiko srity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ignal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yra periodinis su pagrindini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>, todël jis gali bûti iðskleistas Furje eilut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4.19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kdF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4.19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lyginæ (4.197) ir (4.194) deðines puses mes mato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-¥&lt;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&lt;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>(4.19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es matome, kad spektro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mtys mastelio daugikli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tikslumu atitinka period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 period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F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 Furje eilutës koeficientams. Periodinis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susideda ið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periodiðkai iðplëstø versijø sumos, kaip apibrëþta (4.195) ir pailiustruota 4.6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7798" w:dyaOrig="60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303.35pt" filled="f" o:ole="">
            <v:imagedata r:id="rId9" o:title=""/>
          </v:shape>
          <o:OLEObject Type="Embed" ProgID="" ShapeID="ole_rId8" DrawAspect="Content" ObjectID="_308209433" r:id="rId8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sz w:val="24"/>
          <w:szCs w:val="24"/>
        </w:rPr>
        <w:t>4.6 pav. Periodinis signalas, gaunamas diskretizuojant daþniø srityj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 ðio paveikslo matyti, kad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ið jo periodiðkai iðplëstø analogini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versijø yra galimas, jeig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yra ribotas laike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=0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tiksl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atstatymas yra negalimas dël persiklojimo laiko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analoginis signalas yra ribotas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  <w:sz w:val="24"/>
          <w:szCs w:val="24"/>
        </w:rPr>
        <w:t xml:space="preserve">, tada persiklojimo nëra, ir signalo spektr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gali bûti tiksliai atstatytas ið jo imèiø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dF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, naudojant interpoliacijos formulæ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dF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d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>(4.19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sz w:val="24"/>
          <w:szCs w:val="24"/>
        </w:rPr>
        <w:t>Kaip matome, ði formulë yra duali signalo atstatymo ið jo imèiø laiko srityje formule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4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2:13:00Z</dcterms:created>
  <dc:creator>MCH APS MII LR</dc:creator>
  <dc:description/>
  <dc:language>en-US</dc:language>
  <cp:lastModifiedBy>7</cp:lastModifiedBy>
  <dcterms:modified xsi:type="dcterms:W3CDTF">1996-03-14T15:22:00Z</dcterms:modified>
  <cp:revision>42</cp:revision>
  <dc:subject/>
  <dc:title>4.7 Analogini� signal� diskretizavimas laiko ir da�ni� srityje</dc:title>
</cp:coreProperties>
</file>