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22 Bilietas</w:t>
      </w:r>
    </w:p>
    <w:p>
      <w:pPr>
        <w:pStyle w:val="Normal"/>
        <w:widowControl/>
        <w:rPr/>
      </w:pPr>
      <w:r>
        <w:rPr/>
        <w:t> </w:t>
      </w:r>
    </w:p>
    <w:p>
      <w:pPr>
        <w:pStyle w:val="Normal"/>
        <w:widowControl/>
        <w:rPr/>
      </w:pPr>
      <w:r>
        <w:rPr/>
        <w:t>1. Ðatrijos Raganos arba Vydûno asmenybë ir kûryba. Vieno autoriaus kûrinio analizë.</w:t>
      </w:r>
    </w:p>
    <w:p>
      <w:pPr>
        <w:pStyle w:val="Normal"/>
        <w:widowControl/>
        <w:rPr/>
      </w:pPr>
      <w:r>
        <w:rPr/>
        <w:t>2. Naujausioji novelistika. Vieno prozininko kûrybos aptarimas.</w:t>
      </w:r>
    </w:p>
    <w:p>
      <w:pPr>
        <w:pStyle w:val="PlainText"/>
        <w:widowControl/>
        <w:rPr/>
      </w:pPr>
      <w:r>
        <w:rPr/>
      </w:r>
    </w:p>
    <w:p>
      <w:pPr>
        <w:pStyle w:val="Normal"/>
        <w:widowControl/>
        <w:jc w:val="both"/>
        <w:rPr/>
      </w:pPr>
      <w:r>
        <w:rPr/>
        <w:t xml:space="preserve">          </w:t>
      </w:r>
      <w:r>
        <w:rPr/>
        <w:t xml:space="preserve">Ðatrijos Ragana ir Vydûnas - tos paèios kartos menininkai. Abu á pasaulá atëjo XIX a. antroje pusëje, abiejø ir kûryba savaip artima. Ðtai Ðatrijos Raganai realybë - siela. Savo kûriniuose ji daþnai kalba apie meilæ, pasiilgimà, liûdesá, nerimà. Tai lietuviø literatûroje buvo nauja. O Vydûno filosofiniø apmàstymø centras yra þmoniðkumas. </w:t>
      </w:r>
    </w:p>
    <w:p>
      <w:pPr>
        <w:pStyle w:val="Normal"/>
        <w:widowControl/>
        <w:ind w:firstLine="720"/>
        <w:jc w:val="both"/>
        <w:rPr/>
      </w:pPr>
      <w:r>
        <w:rPr/>
        <w:t xml:space="preserve">Vaikystëje mums formuojasi ávairiausiø dalykø samprata, mûsø charakteris, poþiûris á pasaulá: vaikai be galo jautriai reaguoja á juos supanèià aplinkà. Vienà ið itin jautriø vaikø apraðë lietuviø raðytoja Ðatrijos Ragana savo apsakyme </w:t>
      </w:r>
      <w:r>
        <w:rPr>
          <w:i/>
          <w:iCs/>
          <w:u w:val="single"/>
        </w:rPr>
        <w:t>“Irkos tragedija”.</w:t>
      </w:r>
      <w:r>
        <w:rPr/>
        <w:t xml:space="preserve"> Tas þmogutis - tai septyneriø metø mergaitë Irka, kuri suvokia daugelá dalykø ne pagal savo amþiø, þino leistinas ribas vaikui. Nors jos gyvenime nëra vargo ir skurdo, taèiau galima dràsiai tvirtinti: tai nelaimingas vaikas. Irkos mama - tai þmogaus, nuo kurio dvelkia ðaltas abejingumas savo vaikui, apsimestina meilë. Bet èia, nelaimë, dar pasimaiðo ponas Gurskis. Tai þmogus, kuris Irkos mamai pasirodo svarbesnis uþ jà. Irka nenori ir pradþioje nesistengia susitaikyti su realybe, todël ji bando kovoti uþ savo mamytæ, o kai Gurskis pagàsdina Irkà, kad iðvaþiuodamas gali iðsiveþti ir mamytæ, ji su skausmu atrëþia: “tamsta neturi teisës… Tamsta - ne tëvelis…” Kad ir kaip mergaitë stengiasi atkreipti motinos dëmesá á save, priminti, kad ir jai reikalinga meilë, motinos ðiluma, deja, jos pastangos bevaisës. Svajonës, viltys þlunga viena po kitos. Tai iki pat gelmiø sukreèia mergaitæ, kuri tiki, kad kada nors sugráð tëvelis, kad ji vël gyvens darnioje ðeimoje, tiki gërio, groþio, santarvës egzistavimu. Irka pasijunta  atstumta, nemylima, niekam nereikalinga. Mamytë neateina palinkëti labos nakties, neturi laiko pasikalbëti, negali eiti pasivaikðèioti. “Nebemyli jos mamytë, nebemyli…” Vienintelë paguoda - jos gerasis draugas, iðtikimasis ðunelis Dþimas, kuriam reikalinga Irkos meilë. Taèiau tai yra menkniekis prieð tëvø meilæ. Irka màsto vaikiðkai. Paskutinë jos viltis - tëvelis. Mergaitë ilgai nedvejoja, pasiima Dþimà, “renkas maþiausiàjà, labiausiai jos globos reikalingà lëlæ” ir iðeina su mintimi, kad “mamytë, parvaþiavusi ðávakar jos neberas, nerimaus, gailësis Irkos, ieðkos… o gal ir verks…” Irkos laukia naujas smûgis, naujas nusivylimas…</w:t>
      </w:r>
    </w:p>
    <w:p>
      <w:pPr>
        <w:pStyle w:val="Normal"/>
        <w:widowControl/>
        <w:jc w:val="both"/>
        <w:rPr/>
      </w:pPr>
      <w:r>
        <w:rPr/>
        <w:t>Atvaþiavus á Kaunà, ji susiranda (padedama nepaþástamos ponios) tëvelio namà, taèiau vietoj jo duris atidaro nematyta moteris. Skaudi tiesa suduoda Irkai didelá smûgá, lyg replëmis kas suspaudþia ðirdelæ. Sutrypta paskutinë Irkos viltis, pasaulis, rodos, apsivertë akyse. “Ji þengë kelis þingsnius pas atamanà ir ten susirietusi verkë ir verkë, kratoma kukèiojimø…”</w:t>
      </w:r>
    </w:p>
    <w:p>
      <w:pPr>
        <w:pStyle w:val="Normal"/>
        <w:widowControl/>
        <w:jc w:val="both"/>
        <w:rPr/>
      </w:pPr>
      <w:r>
        <w:rPr/>
        <w:t xml:space="preserve">         </w:t>
      </w:r>
      <w:r>
        <w:rPr/>
        <w:t>Autorë dirbtinai stengiasi sutirðtinti mergaitës tragedijos spalvas. Ðis iðtæstumas gali bûti laikomas vienu apsakymo trûkumø. Taèiau negali nejaudinti maþo vaiko iðgyvenimai, patirta dvasinë tragedija, nereikalingumo, vieniðumo suvokimas. Apsakymas reikðmingas nuosekliai stiprëjanèiu dramatizmu - jokiame kitame raðytojos kûrinyje tokia struktûra nebuvo ákûnyta.</w:t>
      </w:r>
    </w:p>
    <w:p>
      <w:pPr>
        <w:pStyle w:val="Normal"/>
        <w:widowControl/>
        <w:jc w:val="both"/>
        <w:rPr/>
      </w:pPr>
      <w:r>
        <w:rPr/>
      </w:r>
    </w:p>
    <w:p>
      <w:pPr>
        <w:pStyle w:val="Normal"/>
        <w:widowControl/>
        <w:jc w:val="both"/>
        <w:rPr/>
      </w:pPr>
      <w:r>
        <w:rPr/>
        <w:t xml:space="preserve">    </w:t>
      </w:r>
      <w:r>
        <w:rPr/>
        <w:t xml:space="preserve">2. Ðiuolaikinë novelistika gana ávairi. Jos kûrëjai gyvenime randa ávairiø problemø: ir universaliø, ir aktualiø ðiandienai. Jaunieji novelistai prabyla apie asmenybës standartizacijà ir dvasinæ apatijà, apie maksimalizmo nuvertinimà ir vidutinybës pateisinimà bei áteisinimà, apie þiaurumo psichologijos plitimà ir liguistà pirmavimo sindromà. Raðytojai vis geriau ásiþiûri á tà visuomenës dalá, kuri sudaro daugumà - á miestieèio buitá ir psichikà. Ðalia jëgos, þiaurumo, susvetimëjimo, dvasinio aklumo klausimø novelistai gilinasi á tai, kas ið tiesø tauru, - meilës, gerumo, jautrumo esmæ. Ypaè tai aktualu moterims novelistëms (J.Ivanauskaitë, A.Kapoèiûtë). Bet negalime sakyti, jog jos gyvenimà vaizduoja tik toká kokio trokðta jautri moteriðka siela. Atvirkðèiai, ðias idëjas moterys novelistës kelia rodydamos situacijas, kuriose taip labai pasigendame þmogiðkøjø ryðiø, þmogiðkø santykiø. Jaunøjø novelistø kûrybai bûdingas sustiprëjæs dëmesys stiliui ir ðiek tiek sumaþëjæs minèiai. Noras atrodyti sudëtingam verèia ið nedidelio dalyko daryti didelá, sukuriama reikðmingumo poza. Kûrinys daþnokai dirbtinai iðtæsiamas, efektas nublanksta. Taèiau problemos sprendþiamos gilios ir sudëtingos - bendraþmogiðkosios problemos. Novelistikos þanras ðiandienos skaitytojø ne itin mëgiamas. Gal todël, kad pasigendama iðraiðkos paprastumo, dvasios skaidrumo, o gal todël, kad apskritai literatûrà pats gyvenimas stumia tolyn nuo mûsø. Pernai knygynuose pasirodë jaunos novelistës </w:t>
      </w:r>
      <w:r>
        <w:rPr>
          <w:i/>
          <w:iCs/>
        </w:rPr>
        <w:t>A.Kapoèiûtës</w:t>
      </w:r>
      <w:r>
        <w:rPr/>
        <w:t xml:space="preserve"> noveliø rinkinys </w:t>
      </w:r>
      <w:r>
        <w:rPr>
          <w:i/>
          <w:iCs/>
          <w:u w:val="single"/>
        </w:rPr>
        <w:t>"Traukinys Ryga - Simferopolis</w:t>
      </w:r>
      <w:r>
        <w:rPr/>
        <w:t>". Tai kol kas vienintelë autorës knyga. A.Kapoèiûtë renkasi logiðkà komponavimo sistemà - knygà pradeda garveþys, baigia paðto vagonas, o tarp jø yra novelës - vagonai. Traukiniu keliauja nemaþa ávairiø þmoniø su savo istorijom ir problemom. Paèiø noveliø - vagonø veikëjai nebûtinai keliauja traukiniu, atvirkðèiai, daugeliu atvejø traukinys net neminimas. A.Kapoèiûtës veikëjø kelionë daþnai vidinë, kai neiðsitenkama áprastoje aplinkoje. Tuos nesàmoningai ið kitø iðsiskirianèius þmones lydi neiðvengiamas lemties ðeðëlis. Jie iðgyvena, jauèia, mato daugiau, negali susilieti su pilka aplinka, - gal tuo ir laimingesni? Daugelis ieðko meilës, laimës, bet daþniausiai juos persekioja neaiðkumas, nerimas. Tik autorë pernelyg ilgai iðtæsia improvizacijas nerimo ir ramybës tema, tai dvelkia monotonija, atsiranda novelëse tos paèios nuotaikos. Autorei pavyksta efektingos, netikëtos pabaigos (nov. "Kaþkur toli dangø remia kalnai", "Mano miestas ir jo gyventojai"). Autorë nevengia realybës ir fantastikos, todël istorijos gali sudominti ir detektyvo, ir fantastikos mëgëjus. Novelëse yra net pasakos elementø (nov. "Kada prapliups vasaros lietus"). Novelëse yra trûkumø, bet jauna autorë tikrai ádomiai kuria þmoniø paveikslus: paprastus, kasdieniðkus, atvirus, geraðirdiðkus, abejingus ir þiaurius, dvasiðkai aklus. Tuo ir patraukia jaunos novelistës rinkinëlis.</w:t>
      </w:r>
    </w:p>
    <w:sectPr>
      <w:type w:val="nextPage"/>
      <w:pgSz w:w="11906" w:h="16838"/>
      <w:pgMar w:left="1152" w:right="1153"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39:00Z</dcterms:created>
  <dc:creator>Marius Svazinskas</dc:creator>
  <dc:description/>
  <dc:language>en-US</dc:language>
  <cp:lastModifiedBy>emilis</cp:lastModifiedBy>
  <dcterms:modified xsi:type="dcterms:W3CDTF">1999-05-29T05:25:00Z</dcterms:modified>
  <cp:revision>2</cp:revision>
  <dc:subject/>
  <dc:title>22 Bilietas</dc:title>
</cp:coreProperties>
</file>