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rPr/>
      </w:pPr>
      <w:r>
        <w:rPr/>
      </w:r>
    </w:p>
    <w:p>
      <w:pPr>
        <w:pStyle w:val="Normal"/>
        <w:widowControl/>
        <w:jc w:val="center"/>
        <w:rPr>
          <w:b/>
          <w:b/>
          <w:bCs/>
          <w:sz w:val="28"/>
          <w:szCs w:val="28"/>
        </w:rPr>
      </w:pPr>
      <w:r>
        <w:rPr>
          <w:b/>
          <w:bCs/>
          <w:sz w:val="28"/>
          <w:szCs w:val="28"/>
        </w:rPr>
        <w:t>21 Bilietas</w:t>
      </w:r>
    </w:p>
    <w:p>
      <w:pPr>
        <w:pStyle w:val="Normal"/>
        <w:widowControl/>
        <w:rPr>
          <w:b/>
          <w:b/>
          <w:bCs/>
          <w:sz w:val="28"/>
          <w:szCs w:val="28"/>
        </w:rPr>
      </w:pPr>
      <w:r>
        <w:rPr>
          <w:b/>
          <w:bCs/>
          <w:sz w:val="28"/>
          <w:szCs w:val="28"/>
        </w:rPr>
      </w:r>
    </w:p>
    <w:p>
      <w:pPr>
        <w:pStyle w:val="Normal"/>
        <w:widowControl/>
        <w:rPr/>
      </w:pPr>
      <w:r>
        <w:rPr/>
        <w:t>1. J.Biliûno asmenybë ir kûryba. Pasirinkto kûrinio aptarimas arba iðtraukos analizë.</w:t>
      </w:r>
    </w:p>
    <w:p>
      <w:pPr>
        <w:pStyle w:val="Normal"/>
        <w:widowControl/>
        <w:rPr/>
      </w:pPr>
      <w:r>
        <w:rPr/>
        <w:t>2. H.Radausko poezija. Pasirinkto eilëraðèio analizë.</w:t>
      </w:r>
    </w:p>
    <w:p>
      <w:pPr>
        <w:pStyle w:val="PlainText"/>
        <w:widowControl/>
        <w:rPr/>
      </w:pPr>
      <w:r>
        <w:rPr/>
      </w:r>
    </w:p>
    <w:p>
      <w:pPr>
        <w:pStyle w:val="Normal"/>
        <w:widowControl/>
        <w:jc w:val="both"/>
        <w:rPr/>
      </w:pPr>
      <w:r>
        <w:rPr/>
        <w:t xml:space="preserve">1. J.Biliûnas pirmasis lietuviø literatûroje iðkëlë þmogaus vidiná pasaulá á pirmà vaizdavimo planà ir nuoðirdþia meile suðildë sukurtø þmoniø paveikslus. Savitas blogio supratimas, naujai traktuojamos dvasinës vertybës, o ypaè jø stoka gyvenime suteikë J.Biliûno prozai nepakartojamø bruoþø. J.Biliûno proza turi daug visai mûsø tautai bûdingø bruoþø (deja, ðie bruoþai mûsø dienomis taip sparèiai nyksta): greit uþmirðti padarytà skriaudà, geru atsakyti á blogà, atlaidþiai dovanoti savo prieðams. Þmonës J.Biliûno kûryboje þavi dvasingumu: tai ir gerumas, atlaidumas, ir uþuojauta silpnesniam (o tas silpnesnis gali bûti ir þmogus, ir senas nebereikalingas ðuo, ir maþa katytë). </w:t>
      </w:r>
    </w:p>
    <w:p>
      <w:pPr>
        <w:pStyle w:val="Normal"/>
        <w:widowControl/>
        <w:jc w:val="both"/>
        <w:rPr/>
      </w:pPr>
      <w:r>
        <w:rPr/>
        <w:t xml:space="preserve">       </w:t>
      </w:r>
      <w:r>
        <w:rPr/>
        <w:t xml:space="preserve">J.Biliûno þmogus nemoka kerðyti, net nesmerkia tø, kurie padarë moralinæ skriaudà. Blogiui jis prieðpastato gerumà ir meilæ. Toks yra Petras Sabaliûnas novelëje </w:t>
      </w:r>
      <w:r>
        <w:rPr>
          <w:i/>
          <w:iCs/>
          <w:u w:val="single"/>
        </w:rPr>
        <w:t>"Ubagas</w:t>
      </w:r>
      <w:r>
        <w:rPr/>
        <w:t>". Sabaliûnà senatvëje ið namø iðveja sûnus. Skriaudà padaro ne svetimas, bet tie, kurie patys artimiausi. Tai dar labiau þeidþia, tai didþiulë moralinë skriauda. Sabaliûnas nesmerkia sûnaus, nesiglaudþia ir prie dukterø, kurios vyrø tëvais turi rûpintis. Seneliui tik gaila savo anûkø, baisu, kad ir ðie taip nepasielgtø su tëvu. Sabaliûnui sunku susitaikyti su ubago padëtimi, sunku paimti duonos riekæ, ið svetimo iðpraðytà. Bet jo dvasia be galo kilni, mylinèio ir atleidþianèio þmogaus dvasia. Senelis, patyræs skriaudà, kenèiantis, bet giliai atjauèia ir kitø nelaimes. Jis guodþia ir ramina ligoná. Raðytojas parodo, kiek daug reikia þmogiðkumo, koks dvasingas turi bûti þmogus, kad galëtø nuoðirdþiai atleisti skriaudëjams ir mylëti juos.</w:t>
      </w:r>
    </w:p>
    <w:p>
      <w:pPr>
        <w:pStyle w:val="Normal"/>
        <w:widowControl/>
        <w:jc w:val="both"/>
        <w:rPr/>
      </w:pPr>
      <w:r>
        <w:rPr/>
        <w:t xml:space="preserve">          </w:t>
      </w:r>
      <w:r>
        <w:rPr/>
        <w:t xml:space="preserve">J.Biliûno aukðèiausiai vertintas bruoþas - kitø nelaimæ matyti pirmiau negu savàjà, galvoti ne tik apie, savo gerovæ, bet ir apie kito. </w:t>
      </w:r>
    </w:p>
    <w:p>
      <w:pPr>
        <w:pStyle w:val="Normal"/>
        <w:widowControl/>
        <w:jc w:val="both"/>
        <w:rPr/>
      </w:pPr>
      <w:r>
        <w:rPr/>
      </w:r>
    </w:p>
    <w:p>
      <w:pPr>
        <w:pStyle w:val="Normal"/>
        <w:widowControl/>
        <w:jc w:val="both"/>
        <w:rPr/>
      </w:pPr>
      <w:r>
        <w:rPr/>
        <w:t xml:space="preserve">2. </w:t>
      </w:r>
      <w:r>
        <w:rPr>
          <w:i/>
          <w:iCs/>
          <w:u w:val="single"/>
        </w:rPr>
        <w:t>H.Radauskas</w:t>
      </w:r>
      <w:r>
        <w:rPr/>
        <w:t xml:space="preserve"> - lietuviø poetas iðeivis. Jis tapo ryðkiu grynosios poezijos kûrëju lietuviø literatûroje. Nepriklausomoje Lietuvoje poetas iðleido tik vienà rinkiná "Fontanas", dar tris knygas iðleido emigracijoje: "Strëlë danguje", "Þiemos daina", rinktinæ "Eilëraðèiai". Menas, poetinë kûryba H.Radauskui buvo patikimiausia dvasios atrama visose gyvenimo negandose. Poetas visur ieðko groþio, estetiniø emocijø, meninës prasmës. Groþis - aukðèiausia vertybë, gilioji kûrinio prasmë. Þavi poeto eilëraðèiø vaizdai, tobula konstrukcija, kalba. </w:t>
      </w:r>
    </w:p>
    <w:p>
      <w:pPr>
        <w:pStyle w:val="Normal"/>
        <w:widowControl/>
        <w:jc w:val="both"/>
        <w:rPr/>
      </w:pPr>
      <w:r>
        <w:rPr/>
        <w:t xml:space="preserve">        </w:t>
      </w:r>
      <w:r>
        <w:rPr/>
        <w:t>Bendroji poeto nuostata iðreikðta programiniame eilëraðtyje "</w:t>
      </w:r>
      <w:r>
        <w:rPr>
          <w:i/>
          <w:iCs/>
          <w:u w:val="single"/>
        </w:rPr>
        <w:t>Pasaka</w:t>
      </w:r>
      <w:r>
        <w:rPr/>
        <w:t>". Eilëraðtyje matome bûdingàsias H.Radausko poezijos ypatybes. Pirmiausia tai - poeto kelionë ið tikrovës á pasakà. Pasaulis þiaurus, ðaltas, klastingas, jis tyèiojasi ið þmogaus svajoniø, jo kanèiø: "Pasaulis juokiasi, paspendæs savo tinklà". Þiauriai tikrovei prieðinasi Pasaka. Joje viskas galima, ji - laisvë. Nusivylæs pasauliu, poetas pasineria á Pasakà: "Pasauliu netikiu, o Pasaka tikiu". Eilëraðtyje á Pasakà keliaujama per civilizacijà ir gamtà. Civilizacija gniuþdo þmogø, todël poeto ákvëpimo versmë - gamta. Pasakà poetas randa gamtoje. Labai grieþta eilëraðèio kompozicija: yra 3 loginës dalys. Pirmoji iðreiðkia vyksmo visuotinumà, antroji dalis áprasmina Pasakà, jos motyvus, treèioji dalis (paskutinë strofa) yra iðvardinë, iðreiðkianti atvirkðèius tikrovës ir Pasakos santykius. H.Radauskui svarbiau eilëraðèio estetinë pusë, nes menas jam buvo absoliutus pasaulio centras. Eilëraðtis paraðytas silabo-tonine eilëdara, rimas tikslus. Yra eilëraðtyje graþiø epitetø (karðta aðara, ðaltas þiburys, beprotiðkai geltonas), palyginimø (Pasaka gieda kaip lakðtingala), metaforø (mirga margas spinduliø lietus), personifikacijø (kalba akmuo, medis nebylys, pasaulis juokiasi). Pasaka - tai simbolis groþio, svajonës, dvasingumo. Gamtai ir menui skirta daugiausia poeto eilëraðèiø. Jei groþis - didþiausia vertybë, tai gamta - groþio ðaltinis. Poetas á gamtà þvelgia lyg dailininkas, iðgyvena jà. Gamta H.Radausko lyrikoje universali, neturi konkretaus kraðto þymiø.</w:t>
      </w:r>
    </w:p>
    <w:sectPr>
      <w:type w:val="nextPage"/>
      <w:pgSz w:w="11906" w:h="16838"/>
      <w:pgMar w:left="1152" w:right="1153"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4:37:00Z</dcterms:created>
  <dc:creator>Marius Svazinskas</dc:creator>
  <dc:description/>
  <dc:language>en-US</dc:language>
  <cp:lastModifiedBy>emilis</cp:lastModifiedBy>
  <dcterms:modified xsi:type="dcterms:W3CDTF">1999-05-29T05:25:00Z</dcterms:modified>
  <cp:revision>2</cp:revision>
  <dc:subject/>
  <dc:title>21 Bilietas</dc:title>
</cp:coreProperties>
</file>