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rPr>
      </w:pPr>
      <w:r>
        <w:rPr>
          <w:b/>
          <w:bCs/>
          <w:sz w:val="28"/>
          <w:szCs w:val="28"/>
        </w:rPr>
        <w:t>15 Bilietas</w:t>
      </w:r>
    </w:p>
    <w:p>
      <w:pPr>
        <w:pStyle w:val="Normal"/>
        <w:widowControl/>
        <w:rPr/>
      </w:pPr>
      <w:r>
        <w:rPr/>
        <w:t> </w:t>
      </w:r>
    </w:p>
    <w:p>
      <w:pPr>
        <w:pStyle w:val="Normal"/>
        <w:widowControl/>
        <w:rPr/>
      </w:pPr>
      <w:r>
        <w:rPr/>
        <w:t>1. V.Kudirkos asmenybë. Satyriniai proza. Vienos satyros aptarimas.</w:t>
      </w:r>
    </w:p>
    <w:p>
      <w:pPr>
        <w:pStyle w:val="Normal"/>
        <w:widowControl/>
        <w:rPr/>
      </w:pPr>
      <w:r>
        <w:rPr/>
        <w:t>2. J.Apuèio novelistika. Novelës aptarimas arba iðtraukos analizë.</w:t>
      </w:r>
    </w:p>
    <w:p>
      <w:pPr>
        <w:pStyle w:val="Normal"/>
        <w:widowControl/>
        <w:rPr/>
      </w:pPr>
      <w:r>
        <w:rPr/>
        <w:t>3. Jonas Jablonskis - bendrinës kalbos kûrëjas.</w:t>
      </w:r>
    </w:p>
    <w:p>
      <w:pPr>
        <w:pStyle w:val="PlainText"/>
        <w:widowControl/>
        <w:jc w:val="center"/>
        <w:rPr>
          <w:rFonts w:ascii="TimesLT" w:hAnsi="TimesLT" w:eastAsia="TimesLT" w:cs="TimesLT"/>
          <w:sz w:val="24"/>
          <w:szCs w:val="24"/>
        </w:rPr>
      </w:pPr>
      <w:r>
        <w:rPr>
          <w:rFonts w:eastAsia="TimesLT" w:cs="TimesLT" w:ascii="TimesLT" w:hAnsi="TimesLT"/>
          <w:sz w:val="24"/>
          <w:szCs w:val="24"/>
        </w:rPr>
      </w:r>
    </w:p>
    <w:p>
      <w:pPr>
        <w:pStyle w:val="Normal"/>
        <w:widowControl/>
        <w:jc w:val="both"/>
        <w:rPr/>
      </w:pPr>
      <w:r>
        <w:rPr/>
        <w:t>1. V.Kudirka gimë Paeþeriuose Vilkaviðkio raj. Tëvø verèiamas, 1877m. ástojo á Seinø kunigø seminarijà, bet 1779m. ið jos buvo paðalintas "dël paðaukimo stokos". 1781m. baigæs Marijampolës gimnazijà, ástojo á Varðuvos universitetà, kur ásijungë á lietuviø nacionaliná judëjimà. 1888m. su kitais ákûrë Varðuvos lietuviø studentø nelegalià draugijà "Lietuva", 1889m. suorganizavo "Varpo", 1890m. - laikraðèio "Ûkininkas" leidimà. V.Kudirka universitetà baigë 1889m. Vëliau dirbo gydytoju Ðakiuose, o nuo 1894m. iki 1897m., sirgdamas dþiova, jis gyveno Kryme ir Adrijos pajûryje. Nuo 1897m. iki mirties (1899) gyveno Naumiestyje.</w:t>
      </w:r>
    </w:p>
    <w:p>
      <w:pPr>
        <w:pStyle w:val="Normal"/>
        <w:widowControl/>
        <w:jc w:val="both"/>
        <w:rPr/>
      </w:pPr>
      <w:r>
        <w:rPr/>
        <w:t xml:space="preserve">        </w:t>
      </w:r>
      <w:r>
        <w:rPr/>
        <w:t xml:space="preserve">Literatûrinë </w:t>
      </w:r>
      <w:r>
        <w:rPr>
          <w:i/>
          <w:iCs/>
          <w:u w:val="single"/>
        </w:rPr>
        <w:t>V.Kudirkos</w:t>
      </w:r>
      <w:r>
        <w:rPr/>
        <w:t xml:space="preserve"> veikla labai ávairi: jis redagavo "Varpà”, raðë eilëraðèius ir apsakymus, vertë á lietuviø kalbà kitø tautø raðytojø kûrybà. Jau raðytojo publicistika rodo, kad jis turëjo nemaþà beletristo talentà. Reikðminga V. Kudirkos veikla prozos srityje, nors yra paraðæs tik keletà satyriniø apsakymø. 1895-1899 jis paraðë keturis satyrinius apsakymus: "Virðininkai", "Lietuvos tilto atsiminimai", “Cenzûros klausimas" ir "Vilkai”. Satyros poþiûris leido V. Kudirkai savaip paþvelgti á XIX a. Lietuvos tikrovæ. Raðytojas satyriðkai pavaizdavo Lietuvos miesteliø ir kaimø gyvenimà.</w:t>
      </w:r>
    </w:p>
    <w:p>
      <w:pPr>
        <w:pStyle w:val="Normal"/>
        <w:widowControl/>
        <w:jc w:val="both"/>
        <w:rPr/>
      </w:pPr>
      <w:r>
        <w:rPr/>
        <w:t xml:space="preserve">         </w:t>
      </w:r>
      <w:r>
        <w:rPr/>
        <w:t>Satyriniuose apsakymuose V. Kudirka piktinasi carizmo savivale. Jo satyrø veikëjai - caro valdininkai. Meniniu poþiûriu geriausiai pavykæs satyrinis apsakymas "</w:t>
      </w:r>
      <w:r>
        <w:rPr>
          <w:i/>
          <w:iCs/>
        </w:rPr>
        <w:t>Lietuvos tilto atsiminimai"</w:t>
      </w:r>
      <w:r>
        <w:rPr/>
        <w:t>.  Jis ryðkiausiai atskleidþia Lietuvos gyvenimà carizmo priespaudoje. Matome socialiná iðnaudojimà, tautiná ir politiná beteisiðkumà, á gyvenimà þvelgiame tautos akimis, pasakojama tilto vardu. Apsakymà sudaro trys maþai susijæ Ðeðupës tilto pasakojimai. Áþanginëje pirmojoje dalyje tiltas papasakoja savo istorijà. Tiltas simbolizuoja visà Lietuvà, lietuviø tautà. Po lyrinës ekspozicijos veiksmas perkeliamas á carinës priespaudos laikus. Antrajame tilto pasakojime satyriðkai vaizduojamas lietuviø spaudos persekiojimas, demaskuojamas cariniø valdininkø sukèiavimas ir plëðikavimas, iðjuokiamas kvailumas ir tamsumas. V.Kudirkos satyra publicistiðkai konkreti, apgalvota, bet sykiu meniðkai iðmoninga. Raðytojo satyros iðkeltos ið to laiko gyvenimo, tikri to laiko atsitikimai. Raðytojas þiûrëjo á gyvenimà ir vaizdavo, kritiðkai nurodo ne vienà satyrø prototipà. V.Kudirkos satyra þavi taikliu þodþiu ar net grotesku, komiðkais ir ilgai ásimenanèiais veikëjø paveikslais. Sugebëjimas sukurti ryðkias komiðkas situacijas ir komiðkus veikëjus - pagrindinis V Kudirkos  satyriniø apsakymø meniðkumo ðaltinis. Nors kalba nëra nei labai vaizdingan nei turtinga, taèiau taikli ir tiksli. V.Kudirkos satyra – politinë, nukreipta prieð politinës valdþios atstovus, politinæ ir nacionalinæ priespaudà.</w:t>
      </w:r>
    </w:p>
    <w:p>
      <w:pPr>
        <w:pStyle w:val="Normal"/>
        <w:widowControl/>
        <w:jc w:val="both"/>
        <w:rPr/>
      </w:pPr>
      <w:r>
        <w:rPr/>
      </w:r>
    </w:p>
    <w:p>
      <w:pPr>
        <w:pStyle w:val="Normal"/>
        <w:widowControl/>
        <w:jc w:val="both"/>
        <w:rPr/>
      </w:pPr>
      <w:r>
        <w:rPr/>
        <w:t xml:space="preserve">2. Ðeðtojo deðimtmeèio viduryje lyrinës prozos tradicijas savaip tæsia </w:t>
      </w:r>
      <w:r>
        <w:rPr>
          <w:i/>
          <w:iCs/>
          <w:u w:val="single"/>
        </w:rPr>
        <w:t>J.Aputis</w:t>
      </w:r>
      <w:r>
        <w:rPr/>
        <w:t xml:space="preserve">. Jo kûrybos problematika labai ivairi, daugiabriaunë. J. Apuèio novelistikoje stiprus ir egzistencinio, ir istorinio laiko pojûtis. Jis mëgsta vaizduoti kasdieniðkà kaimo, reèiau miesto þmoniø gyvenimà. Veikëjai – valstietiðko uþdaro namø rato, pastovios buities, darnios gamtos, subtiliø moralës normø aplinkoje iðaugæ vaikai. Raðytojas teigia, kad þmoguje yra kaþkas sunkiai suvokiama, paslaptinga. </w:t>
      </w:r>
    </w:p>
    <w:p>
      <w:pPr>
        <w:pStyle w:val="Normal"/>
        <w:widowControl/>
        <w:jc w:val="both"/>
        <w:rPr/>
      </w:pPr>
      <w:r>
        <w:rPr/>
        <w:t xml:space="preserve">       </w:t>
      </w:r>
      <w:r>
        <w:rPr/>
        <w:t xml:space="preserve">Lietuviø prozoje J.Aputis pirmasis iðkëlë atmintá kaip svarbiausià asmenybës komponentà. Atmintis ápareigoja, nes niekas, kà darai, neiðnyksta, kiekviena niekðybë liks niekðybe, o kilnus poelgis ðvytës kilnumu. Jo noveliø prasmë glûdi turiningo pasakojimo tëkmëje. Uþuomina, detalë, palyginimas kartais reikðmingesni uþ iðtisà scenà. Lyg idealas novelëse ðvieèia jautrumas, taurumas, þmogiðkumas. J.Aputis geba pasakyti itin reikðmingus universalius dalykus, pasakyti kaþkà labai svarbaus apie amþinà gerumo, meilës ieðkojimà </w:t>
      </w:r>
    </w:p>
    <w:p>
      <w:pPr>
        <w:pStyle w:val="Normal"/>
        <w:widowControl/>
        <w:jc w:val="both"/>
        <w:rPr>
          <w:i/>
          <w:i/>
          <w:iCs/>
        </w:rPr>
      </w:pPr>
      <w:r>
        <w:rPr>
          <w:i/>
          <w:iCs/>
        </w:rPr>
      </w:r>
    </w:p>
    <w:p>
      <w:pPr>
        <w:pStyle w:val="Normal"/>
        <w:widowControl/>
        <w:jc w:val="both"/>
        <w:rPr>
          <w:i/>
          <w:i/>
          <w:iCs/>
        </w:rPr>
      </w:pPr>
      <w:r>
        <w:rPr>
          <w:i/>
          <w:iCs/>
        </w:rPr>
        <w:t>Novelës “Dobilë. 1954 metø naktá” analizë.</w:t>
      </w:r>
    </w:p>
    <w:p>
      <w:pPr>
        <w:pStyle w:val="Normal"/>
        <w:widowControl/>
        <w:jc w:val="both"/>
        <w:rPr/>
      </w:pPr>
      <w:r>
        <w:rPr/>
        <w:t xml:space="preserve">          </w:t>
      </w:r>
      <w:r>
        <w:rPr/>
        <w:t>Novelëje autorius parodo þmogaus brandà. Jis bræsta, nugalëdamas save, gindamas þmoniðkumà ir skleisdamas gerumà. Novelës veikëjai nepanaðûs vienas á kità: Motina, sûnus ir Dobilë. Jie bando suprasti ir áteisinti principà - mylëk savo artimà. Ryðki novelëje ðviesa - þmoniðkumo ðviesa. Skaitydami novelæ, pirmiausia pajuntame nerimà tvyrantá danguje, kuris persiduoda laukams, pievoms, gyvuliams. Vëliau tà nerimà pajuntame ir troboje, kur guli serganti motina ir sëdi jos sûnus. Nerimas susilieja su jaunuolio iðgyvenimais. Jis þiûri á serganèià motinà ir jauèia gëlà. Jis jauèia pasididþiavimà,  kad pavyksta nuraminti motinà, nes tampa suaugusiu: ir motinà ramindamas, ir stovëdamas eilëje prie duonos, ir iðeidamas per audrà ieðkoti dingusios Dobilës.</w:t>
      </w:r>
    </w:p>
    <w:p>
      <w:pPr>
        <w:pStyle w:val="Normal"/>
        <w:widowControl/>
        <w:jc w:val="both"/>
        <w:rPr/>
      </w:pPr>
      <w:r>
        <w:rPr/>
        <w:t xml:space="preserve">          </w:t>
      </w:r>
      <w:r>
        <w:rPr/>
        <w:t>Martyno ëjimas per audrà, þaibus - þingsnis ið vaikystës pasaulio. Tas iðëjimas - ne tik pasididþiavimas, bet ir skausmingas, nes kitas pasaulis dar svetimas Martynui, uþ horizonto. Novelëje suprieðinami namai ir svetimas pasaulis. Iðëjæs ið vaikystës, Martynas jau suvokia savo atsakomybæ, jauèiasi esàs stiprus, nes sugeba apginti tai, kas brangu, ðventa, jis pasijunta reikalingas ir didelis.</w:t>
      </w:r>
    </w:p>
    <w:p>
      <w:pPr>
        <w:pStyle w:val="Normal"/>
        <w:widowControl/>
        <w:jc w:val="both"/>
        <w:rPr/>
      </w:pPr>
      <w:r>
        <w:rPr/>
      </w:r>
    </w:p>
    <w:p>
      <w:pPr>
        <w:pStyle w:val="Normal"/>
        <w:widowControl/>
        <w:jc w:val="both"/>
        <w:rPr/>
      </w:pPr>
      <w:r>
        <w:rPr/>
        <w:t xml:space="preserve">3. </w:t>
      </w:r>
      <w:r>
        <w:rPr>
          <w:i/>
          <w:iCs/>
          <w:u w:val="single"/>
        </w:rPr>
        <w:t>Jonas Jablonskis – bendrinës kalbos kûrëjas.</w:t>
      </w:r>
    </w:p>
    <w:p>
      <w:pPr>
        <w:pStyle w:val="Normal"/>
        <w:widowControl/>
        <w:jc w:val="both"/>
        <w:rPr/>
      </w:pPr>
      <w:r>
        <w:rPr/>
        <w:t xml:space="preserve">        </w:t>
      </w:r>
      <w:r>
        <w:rPr/>
        <w:t>Per savo amþiø J.Jablonskis iðspausdino apie 460 straipsniø, iðleido 6 gramatikos vadovëlius, dvi dalis chrestomatijos. Jis prisidëjo prie kalbos gryninimo, smerkë ne visus þodþius, o tik tuos, kurie kalbai nereikalingi, kuriems pakeisti turime savø þodþiø (J.Jablonskis kûrë lietuviðkus terminus: virðininkas, tardytojas, mokytojas). Á bendrinæ kalbà ávedë þodþius mokinys, degtukas, eglutë: daug terminø sudarë matematikai - sudëtis, atimtis, daugyba, dalyba, sandauga. Sukûrë kalbos mokslo terminus: linksniø pavadinimai, kablelis, ðauktukas, kabutës, veiksnys.</w:t>
      </w:r>
    </w:p>
    <w:p>
      <w:pPr>
        <w:pStyle w:val="Normal"/>
        <w:widowControl/>
        <w:jc w:val="both"/>
        <w:rPr/>
      </w:pPr>
      <w:r>
        <w:rPr/>
        <w:t xml:space="preserve">         </w:t>
      </w:r>
      <w:r>
        <w:rPr/>
        <w:t xml:space="preserve">J.Jablonskis - neginèijamai geriausias to meto lietuviø sintaksës þinovas. Jis yra suformulavæs taisykles, kaip vartoti ávairius linksnius, taisë kalbos negerumus. Ðiandien reikðmingi jo darbai, daugelis remiasi jo kalbos taisymais. Knygà "J.Jablonskio kalbos taisymai" yra parengæs kalbininkas A.Piroèkinas. 1901 m. iðspausdinta J.Jablonskio parengta gramatika. Ji apibendrino lietuviø kalbos raðybà, pateikiamos raðybos talsyklës, nagrinëjami lietuviø kalbos garsai. </w:t>
      </w:r>
    </w:p>
    <w:p>
      <w:pPr>
        <w:pStyle w:val="Normal"/>
        <w:widowControl/>
        <w:jc w:val="both"/>
        <w:rPr/>
      </w:pPr>
      <w:r>
        <w:rPr/>
        <w:t xml:space="preserve">       </w:t>
      </w:r>
      <w:r>
        <w:rPr/>
        <w:t>1919 m. iðleista "Lietuviø kalbos gramatika". Kalbininkas knygoje nagrinëja fonetikos dalykus, ypaè aptaria morfologijà. Daug dëmesio skiriama raðybai (J.Jablonskio raðybos taisykliø buvo laikomasi iki 1977 m.). 1928 m. iðspausdinta J.Jablonskio knyga "Linksniai ir prielinksniai". Joje kalbininkas apibendrino ir gausybe pavyzdþiø pagrindë linksniø ir prielinksniø vartojimà. J.Jablonskis redagavo daugelio raðytojø ir publicistø raðtus. Reikðmingas yra Þemaitës raðtø redagavimas. Vydûnas teigë, jog keturiasdeðimt metø J.Jablonskis buvo lietuviø kalbos sàþinë. Jo darbais remiamasi  ir ðiandien.</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7:01:00Z</dcterms:created>
  <dc:creator>Vytas Paukštys</dc:creator>
  <dc:description/>
  <dc:language>en-US</dc:language>
  <cp:lastModifiedBy>emilis</cp:lastModifiedBy>
  <dcterms:modified xsi:type="dcterms:W3CDTF">1999-05-29T05:25:00Z</dcterms:modified>
  <cp:revision>2</cp:revision>
  <dc:subject/>
  <dc:title>12</dc:title>
</cp:coreProperties>
</file>