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Kontroliniai klausimai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ip kito reklamos samprata amžių ir metų bėgyje?(Atsakymas skyriuje 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os yra efektyvios reklamos prielaidos? (Atsakymas skyriuje 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e yra reklamos vaidmenys biznyje ir visuomenėje? (Atsakymas skyriuje 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ip galima apibrėžti reklamą vienu sakiniu? (Atsakymas skyriuje 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š kur kilęs žodis “advertisement” (reklama) ir kas juo buvo vadinama? (Atsakymas skyriuje 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e išskirtiniai šiuolaikinės reklamos bruožai? (Atsakymas skyriuje 1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Kokie yra pagrindiniai reklamos etikos kriterijai? (Atsakymas skyriuje 2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e yra ginčytini klausimai reklamos etikoje? (Atsakymas skyriuje 2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os suinteresuotos pusės dalyvauja reklamos versle? (Atsakymas skyriuje 3.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s gali vykdyti įmonės reklaminę kompaniją? (Atsakymas skyriuje 3.2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os galimos reklamos priemonės ir būdai? (Atsakymas skyriuje 3.3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s sudaro firmos įvaizdį? (Atsakymas skyriuje 3.3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a yra klasikinio reklaminio skelbimo struktūra? (Atsakymas skyriuje 3.4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Į kokias grupes galima sąlyginai suskirstyti kompiuteriu rengiamą reklamą? (Atsakymas skyriuje 3.5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Į ką reikėtų atsižvelgti kompiuteriu kuriant meninę kompoziciją iliustracijai? (Atsakymas skyriuje 4.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ip saugomi vaizdai kompiuteryje? (Atsakymas skyriuje 4.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s ta skiriamoji geba ir kokia ji tinkamiausia kuriant spalvotas iliustracijas žurnalui? (Atsakymas skyriuje 4.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as žinote galingiausias kompiuterinės grafikos kūrimo programas? (Atsakymas skyriuje 4.2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Kokia būtina, ir kokia pageidautina kompiuterinė techninė įranga, reklamai ruošti? (Atsakymas skyriuje 4.3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ip kompiuterinės prezentacijos gali padėti veiklos reklamoje? (Atsakymas skyriuje 5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as žinote programas kompiuterinėms prezentacijoms kurti? (Atsakymas skyriuje 5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Kokiomis galimybėmis pasižymi dauguma prezentacijai skirtų programų? (Atsakymas skyriuje 5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as žinote Interneto funkcijas? (Atsakymas skyriuje 6.1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dėl prasminga reklama Internete? (Atsakymas skyriuje 6.2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us žinote reklamavimosi būdus Internete? (Atsakymas skyriuje 6.3)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Kas ir kokius reikalavimų standartus teikia WWW dokumentams? (Atsakymas skyriuje 6.4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ip reikėtų apipavidalinti WWW tinklapius? (Atsakymas skyriuje 6.4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o skiriasi ir kuo panaši grafika spaudai ir Internetui? (Atsakymas skyriuje 6.4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kius žinote tinklapių kūrimo įrankius? (Atsakymas skyriuje 6.5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itikai mano, kad reklama stengiasi manipuliuoti savo auditorija, šalininkai, kad tik stengiasi įtikinti. Kaip manote Jūs ir kodėl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lang w:val="lt-LT"/>
      </w:rPr>
      <w:t xml:space="preserve">Paruošė V. Keršienė, remiant Atviros Lietuvos Fondui                                                                              </w:t>
    </w:r>
    <w:r>
      <w:rPr>
        <w:rStyle w:val="PageNumber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  <w:color w:val="000000"/>
        <w:sz w:val="24"/>
      </w:rPr>
      <w:t>Kontroliniai klausimai</w:t>
    </w:r>
  </w:p>
  <w:p>
    <w:pPr>
      <w:pStyle w:val="Header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  <w:lang w:val="lt-LT"/>
      </w:rPr>
      <w:t>Reklamos rengimas ir projektavimas kompiuterinėmis technologijomis</w:t>
    </w:r>
  </w:p>
  <w:p>
    <w:pPr>
      <w:pStyle w:val="Header"/>
      <w:jc w:val="center"/>
      <w:rPr>
        <w:rFonts w:ascii="Arial" w:hAnsi="Arial" w:cs="Arial"/>
        <w:b/>
        <w:b/>
        <w:lang w:val="lt-LT"/>
      </w:rPr>
    </w:pPr>
    <w:r>
      <w:rPr>
        <w:rFonts w:cs="Arial" w:ascii="Arial" w:hAnsi="Arial"/>
        <w:b/>
        <w:lang w:val="lt-LT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28270</wp:posOffset>
              </wp:positionV>
              <wp:extent cx="61264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1pt" to="483.45pt,10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lt-LT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">
    <w:name w:val="ZF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7:52:00Z</dcterms:created>
  <dc:creator>VITALIJA</dc:creator>
  <dc:description/>
  <dc:language>en-US</dc:language>
  <cp:lastModifiedBy>VITALIJA</cp:lastModifiedBy>
  <cp:lastPrinted>2000-05-15T07:50:00Z</cp:lastPrinted>
  <dcterms:modified xsi:type="dcterms:W3CDTF">2000-05-15T05:18:00Z</dcterms:modified>
  <cp:revision>10</cp:revision>
  <dc:subject/>
  <dc:title>Literatūra</dc:title>
</cp:coreProperties>
</file>