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sz w:val="28"/>
          <w:szCs w:val="28"/>
          <w:lang w:val="lt-LT"/>
        </w:rPr>
      </w:pPr>
      <w:r>
        <w:rPr>
          <w:rFonts w:eastAsia="TimesLT" w:cs="TimesLT" w:ascii="TimesLT" w:hAnsi="TimesLT"/>
          <w:sz w:val="28"/>
          <w:szCs w:val="28"/>
          <w:lang w:val="lt-LT"/>
        </w:rPr>
        <w:tab/>
        <w:tab/>
        <w:tab/>
        <w:tab/>
        <w:tab/>
        <w:t>Impresionizmo peizažai</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ab/>
        <w:t xml:space="preserve">Būdamas gyvo temperamento, P. Kalpokas žavisi įspūdingomis gamtos būties akimirkomis. Todėl dailininkas impulsyviai įsisavina impresionistines meninės išraiškos priemones bei plenarinės tapybos dėsnius, padedančius išreikšti tikrovės nuotaikas. Jis nesitenkina “grynuoju” peizažu. Tapo portretus gamtoje. Mėgina plastiškai, tapybiškai įkomponuoti žmogaus figūrą į peizažą. Žmogaus ir aplinkos ryšys šiuose darbuose nulemtas peizažo savybių. Juose gamtos nuotaika sukonkretina žmogaus būseną. Tai vieninteliai P. Kalpoko paveikslai, kuriuose tapytojas laikinai pamiršta savo mėgsamą portreto modelį. </w:t>
        <w:tab/>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ab/>
        <w:t>Klajonių metais P. Kalpokas nutapo brandžiausius šių stilistinių ieškijimų peizažus: “Saulėlydis”(1912), “Žiemos kelias” (1913), “Pietinės Šveicarijos vaizdelis” (1915) ir “Sestri levanti”. Impresionistinių darbų grupėje impulsyvia nuotaika ir plastiniu tobulumu išsiskiria ), “Pietinės Šveicarijos vaizdelis”. Tai vienas spalvingiausių ir ryškiausių XX a. lietuvių tapybos kūrinių. Impresionistinė dailininko mąstysena jame pasiekia apogėjų. Tapytojas drąsiai kuria plenerą, pasitikėdamas spalva, jos optinėmis ir emocinėmis savybėmis. Horizontaliu ritmu išdėstytas vaizdas ir aukštu kalnų juosta, uždaranti gilumos perspektyvą, visiškai paneigia jo anksčiau mėstamą tolumų peizažo kompoziciją. Dabar erdvę ir šviesą bei saulėtos dienos įspūdį atkuria vien kolotitas ir plačių kontrastinės spalvos potėpių vibracija, meistriška grynų dažų dermė. Intensyvi paveikslo spalvinė gama, kurioje harmoningai dera skambios mėlynos erdvės, violetiniai medžių siluetai ir šešėliai ant sniego, spindintys raudoni čerpių stogų ir krūmų akcentai, byloja apie didžiulį P. Kalpoko koloristo talentą ir precizišką impresionistinių išraiškos priemonių įvaldymą.</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ab/>
        <w:t>Patirtis, įgyta tapant Italijos ir Šveicarijos gamtos skaidrius šešėlius bei stebint ryškius šviesokaito kontrastus, turėjo didžiulės įtakos tolimesnei P. Kalpoko kūrybai. Intymus peizažo tipas, jaukios pleneriškos fragmentinės kompozicijos, sklidinos saulės, oro, šviesos, būtų neįmanomos be impresionistinės tapybos teikiamų galimybių. kuriant Lietuvos peizažus, dailininkui geriausiai pavykdavo perteikti saulėtos dienos nuotaiką “Lieptas per Ronžę Palangoje” (1930). Kūrybinio pakilimo metais prasiveržia P. Kalpoko temperamentas. Jis mėgsta ryškias spalvas, kurios skamba dar galingiau, kai derinamos kontrasto principu. Paveiksle “Nidos žvejų namelis” pastebimi dailininko impresionistinės mąstysenos pakitimai. Fragmentinėje kompozicijoje tebedominuoja karštos vasaros dienos atmosfera. Tačiau pavėsyje ne vien atsiveria daiktų spalvinis grožis, bet ir pradeda ryškėti skirtinga augalų struktūra, jų formos ir medžiagiškumas. Vėliau ši tendencija dar labiau plėtosis, pagausės detalių, tuo pačiu ir tapyba praras sodrumą, taps kietoka ir nuglaistyta. O netekę tapybiškumo ir jautrumo P. Kalpoko kūriniai įgis dekoratyvinės stilizacijos bruožų. Peizažas “Lieptas per Rondžę Palangoje” dailininkas kuklia šaltų pilkų spalvų gama geba sukurti sodrios tapybos įspūdį. Laisvai operuodamas šviesokaita, spalvų refleksais, suradęs daugybę pilko kolorito niuansų, jis perteikia gaivią paunksmės vėsą, kuriai paklūsta net daiktiška pirmojo plano - vešlios augmenijos, medžio, namo kampo, akmens grindinio - tapyba. Tai vienas nuotaikingiausių P. Kalpoko peizažų. Nepaprastu šviesos švytėjimu jam gali prilygti tik akvarelinis plenero skaidrumas. Triačiajame dešimtmrtyje P. Kalpokas, tapydamas peizažus, pradeda ieškoti gamtos ir žmogaus gyvenimo harmonijos. Ją geriausiai pavyksta įkūnyti impresionistiniuose darbuose, kur paveikslo visuma sujungta plastiškai, kur vieningai alsuoja erdvė ir oro pripildyta aplinka, o jos sukurta nuotaika atitinka žmogaus išgyvenimus.</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ab/>
        <w:t>Žmonės P. Kalpoko peizažuose visuomet paklūsta erdvės dėsniams, gamtos sukurtai nuotaikai, nepriklausomai nuo to, ar jiems kompozicijoje skiriama svarbi vieta (“Ramus gyvenimas”), ar antraleilė (“Prie kapucinų vienuolyno. Netoli Romos”). Šito reikalavo impresionistinis natūros vertinimas, iškėlęs erdvės ir šviesos sužadintų meninių išgyvenimų svarbą.</w:t>
      </w:r>
    </w:p>
    <w:p>
      <w:pPr>
        <w:pStyle w:val="Normal"/>
        <w:jc w:val="both"/>
        <w:rPr>
          <w:rFonts w:ascii="TimesLT" w:hAnsi="TimesLT" w:eastAsia="TimesLT" w:cs="TimesLT"/>
          <w:sz w:val="28"/>
          <w:szCs w:val="28"/>
          <w:lang w:val="lt-LT"/>
        </w:rPr>
      </w:pPr>
      <w:r>
        <w:rPr>
          <w:rFonts w:eastAsia="TimesLT" w:cs="TimesLT" w:ascii="TimesLT" w:hAnsi="TimesLT"/>
          <w:sz w:val="28"/>
          <w:szCs w:val="28"/>
          <w:lang w:val="lt-LT"/>
        </w:rPr>
        <w:tab/>
        <w:t>P. Kalpoko impresionizmas buvo ribotas. Dailininkas vystė tik vieną šios meninės tėkmės aspektą - jos plenerizmo problematiką. Jis reikšmingas tuo, kad paruošė lietuvių tapybą ryžtingam žingsniui drąsesnės tikrovės interpretacijos linkme. Tokį žingsnį žengė nepriklausomieji ir arsininkai, atrodo, nesuvokdami šio dailininko nuopelnų, nors visi tuo metu iš jo darbų intuityviai sėmėsi patirties. Mokėsi iš jo geriausių peizažų, mokėsi iš jo klaidų ir brendo kaip menininkai, nes trečiajamedešimtmetyje nebuvo Lietuvoje kito jam lygaus impresionizmo pasekėjo. J. Mackevičius, V. Didžiokas, A. Varnas, J. Šileika, buvo labiau susiję su tradicija. Peizažų kameriškumu, impulsyviu išgyvenimų reiškiniu, spalvinės gamos emocionalumu. P. Kalpokas buvo priartėjęs prie tokių impresionistinės tapybos ieškojimų, kurie paskatino jaunuosius naujiems kūrybiniams užmojam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3:17:00Z</dcterms:created>
  <dc:creator>X-men</dc:creator>
  <dc:description/>
  <dc:language>en-US</dc:language>
  <cp:lastModifiedBy>emilis</cp:lastModifiedBy>
  <dcterms:modified xsi:type="dcterms:W3CDTF">1999-07-31T16:19:00Z</dcterms:modified>
  <cp:revision>4</cp:revision>
  <dc:subject/>
  <dc:title>					Impresionizmo peizažai</dc:title>
</cp:coreProperties>
</file>