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KETVIRTAS SKYRIUS</w:t>
      </w:r>
    </w:p>
    <w:p>
      <w:pPr>
        <w:pStyle w:val="Heading3"/>
        <w:jc w:val="center"/>
        <w:rPr>
          <w:color w:val="000000"/>
        </w:rPr>
      </w:pPr>
      <w:r>
        <w:rPr>
          <w:color w:val="000000"/>
        </w:rPr>
        <w:t> </w:t>
      </w:r>
      <w:r>
        <w:rPr>
          <w:rFonts w:eastAsia="Helvetica"/>
          <w:color w:val="000000"/>
        </w:rPr>
        <w:t xml:space="preserve"> </w:t>
      </w:r>
    </w:p>
    <w:p>
      <w:pPr>
        <w:pStyle w:val="Heading3"/>
        <w:jc w:val="center"/>
        <w:rPr>
          <w:color w:val="000000"/>
        </w:rPr>
      </w:pPr>
      <w:r>
        <w:rPr>
          <w:color w:val="000000"/>
        </w:rPr>
        <w:t>ŠVIESA</w:t>
      </w:r>
    </w:p>
    <w:p>
      <w:pPr>
        <w:pStyle w:val="NormalWeb"/>
        <w:rPr/>
      </w:pPr>
      <w:r>
        <w:rPr>
          <w:i/>
          <w:iCs/>
          <w:color w:val="000000"/>
        </w:rPr>
        <w:t>Šviesos šaltiniai</w:t>
      </w:r>
      <w:r>
        <w:rPr>
          <w:color w:val="000000"/>
        </w:rPr>
        <w:t>. Ką mes šviesa vadiname, tai tas visiems yra žinoma. Mums užteks priminti tiktai nekuriuos šviesos šaltinius, kaip tai: saulė, žvaigždės, žaibas, uždegta ugnis, arba žvakė. Mes čia nieko nepasakėme apie mėnesį, nes jis pats iš savęs neišleidžia šviesos spindulių, ir jeigu jis yra matomas, tai tiktai dėlto, jog iki mumis atmuša šviesos spindulius nuo saulės apturėtus. Jus žinote, jog saulė be jokio palyginimo duoda daugiaus šviesos, nė kad kiti minėti šaltiniai. Dėl palyginimo šviesos pajiegos paminėtų daigtų užteks pasakyti, jog kad apturėti saulės šviesą, reiktų, idant ant dangaus butų aštuoni šimtai tukstančių mėnulių pilnačio laike, ir jog šviesa šviesiausios ant dangaus žvaigždės, Sirijuso, yra šešis milijonus kartų mažesnė, už saulės šviesą.</w:t>
      </w:r>
    </w:p>
    <w:p>
      <w:pPr>
        <w:pStyle w:val="NormalWeb"/>
        <w:rPr/>
      </w:pPr>
      <w:r>
        <w:rPr>
          <w:i/>
          <w:iCs/>
          <w:color w:val="000000"/>
        </w:rPr>
        <w:t xml:space="preserve">Šviesos išsiplatinimas. </w:t>
      </w:r>
      <w:r>
        <w:rPr>
          <w:color w:val="000000"/>
        </w:rPr>
        <w:t>Šviesa, kaip ir spinduliuojanti šiluma, išsiplatina per tuščias vietas, per vietas dujomis (gazais) pripildytas, per vandenį ir kitus daigtus, Oras geriausiai šviesą perleidžia, nekurie gi kieti daigtai, kaip medis, naugės ir žemės jo visiškai neperleidžia, Vienok tai pasilieka teisybė, kada paminėti daigtai yra gana stori, nes yra patirta, jog didei plona aukso blėtelė teip pat šviesą perleidžia.</w:t>
      </w:r>
    </w:p>
    <w:p>
      <w:pPr>
        <w:pStyle w:val="NormalWeb"/>
        <w:rPr>
          <w:color w:val="000000"/>
        </w:rPr>
      </w:pPr>
      <w:r>
        <w:rPr>
          <w:color w:val="000000"/>
        </w:rPr>
        <w:t>Visuose tuose daigtuose šviesa platindamasi laikosi tiesios linkmės. Tą aiškiai mes galime matyti prisižiurėdami pundeliui saulės spindulių, įeinančių į visiškai tamsią grinčią per mažą skylelę, uždarytoj langinyčioj išpjautą. Tai viena, antrą gi sykį tas, kas yra matęs ir įsidėmėjęs, kaip saulės spinduliai išeina iš visų pusių debesio, saulę visiškai pridengusio, tas pasakys, jog tai teisybė, jog šviesos spinduliai eidami laikosi tiesios linkmės arba tiesios linijos.</w:t>
      </w:r>
    </w:p>
    <w:p>
      <w:pPr>
        <w:pStyle w:val="NormalWeb"/>
        <w:rPr/>
      </w:pPr>
      <w:r>
        <w:rPr>
          <w:color w:val="000000"/>
        </w:rPr>
        <w:t xml:space="preserve">Žinodami tą lengvai suprasime, dėlko daigtai šviesos neperleidžianti tur apšviestą tiktai tą pusę, kuri yra šviesos link atgręžta, kita-gi jų pusė yra neapšviesta ir pasilieka </w:t>
      </w:r>
      <w:r>
        <w:rPr>
          <w:i/>
          <w:iCs/>
          <w:color w:val="000000"/>
        </w:rPr>
        <w:t>šešėlije</w:t>
      </w:r>
      <w:r>
        <w:rPr>
          <w:color w:val="000000"/>
        </w:rPr>
        <w:t>. Atsimindami tai, jog šviesos spinduliai laikosi tiesios linkmės, o teip pat atsižiurėdami į padėjimą tarp savęs šviesos šaltinio ir apšviečiamo daigto, šviesos neperleidžiančio, galime lengvai išreiškšti atsimainymą kaip didumo, teip ir padėjimo šešėlio.</w:t>
      </w:r>
    </w:p>
    <w:p>
      <w:pPr>
        <w:pStyle w:val="NormalWeb"/>
        <w:rPr/>
      </w:pPr>
      <w:r>
        <w:rPr>
          <w:i/>
          <w:iCs/>
          <w:color w:val="000000"/>
        </w:rPr>
        <w:t xml:space="preserve">Šviesos greitumas. </w:t>
      </w:r>
      <w:r>
        <w:rPr>
          <w:color w:val="000000"/>
        </w:rPr>
        <w:t>Ilgai buvo rukuojama, jog šviesa iš karto išsiplatina, tai yra, drauge su tuom, kaip ir kur norint butų uždegta, mes ją pamatome pačioj uždegimo valandoj. Teip ir ištikro yra, jėgų mes neimsime kitų daigtų, kaip tiktai ant žemės esančius. Bet jeigu mes norėsime toliaus pasikelti, tai tas jau bus neteisybe. Teip, idant saulės spindulys iki musų ateitų, tai reikia dėlto 8 minutų ir 13 sekundų, tai yra, jeigu saulė užgestų, tai mes to nepajustume, kaip tiktai išėjus laikui nuo to atsitikimo 8 minutų ir 13 sekundų: nuo mėnesio iki musų šviesa ateina per vieną sekundą; kad ateiti-gi šviesai iki musų nuo arčiausių žvaigždžių, tai mažiausiai reikia keleto metų. Yra žvaigždės, kurioms užgesus arba prapuolus mes to nepasigestume per trejis, dešimtį, dvidešimtį arba ir per trisdešimtį metų, mums vis išrodytų, jog jos dar žiba.</w:t>
      </w:r>
    </w:p>
    <w:p>
      <w:pPr>
        <w:pStyle w:val="NormalWeb"/>
        <w:rPr>
          <w:color w:val="000000"/>
        </w:rPr>
      </w:pPr>
      <w:r>
        <w:rPr>
          <w:color w:val="000000"/>
        </w:rPr>
        <w:t>Iš to galime numanyti tą neaprokuojamą tolumą nuo musų žvaigždžių, tą begalį svieto platumą, jeigu pasakysime, jog mokintų vyrų yra datirta, kad šviesa laike vienos sekundos perbėga keturiasdešimtis tukstančių mylių.</w:t>
      </w:r>
    </w:p>
    <w:p>
      <w:pPr>
        <w:pStyle w:val="NormalWeb"/>
        <w:rPr/>
      </w:pPr>
      <w:r>
        <w:rPr>
          <w:i/>
          <w:iCs/>
          <w:color w:val="000000"/>
        </w:rPr>
        <w:t xml:space="preserve">Šviesos atsimušimas. </w:t>
      </w:r>
      <w:r>
        <w:rPr>
          <w:color w:val="000000"/>
        </w:rPr>
        <w:t xml:space="preserve">Šviesos spinduliai, teip pat kaip ir balso arba šilumos, atsimuša nuo tų daigtų, ant kurių jie krinta. Tas atsimušimas nėra vienodas: teip, nuo daigtų visiškai šviesių, perledžiančiųjų, spinduliai, gali sakyti, neatsimuša visiškai, nes jie esti perleidžiami; daigtai, mažiaus spindulių perleidžiantiejie, dalį spindulių perleidžia ir dalį jų atmuša, daigtai gi visiškai spindulių neperleidžiantiejie tur visus tuos spindulius atmušti. Vienok čia reikia pasakyti, jog, jeigu paviršis daigto, šviesos spindulius atmušančio, nebus lygus, poleruotas, tada tie spinduliai, budami nevienodai visais nelygumais atmušti, išsiskiria, ir mes jų nematome, dėlto tai apie daigtus su nelygum pavirsiu yra sakoma, jie </w:t>
      </w:r>
      <w:r>
        <w:rPr>
          <w:i/>
          <w:iCs/>
          <w:color w:val="000000"/>
        </w:rPr>
        <w:t xml:space="preserve">praryja </w:t>
      </w:r>
      <w:r>
        <w:rPr>
          <w:color w:val="000000"/>
        </w:rPr>
        <w:t>šviesos spindulius. Kas kita yra, jeigu paviršis daigto, šviesos neperleidžiančio, bus visiškai nupoleruotas. Tada žiburio spinduliai ant jo kritę visi atsimuš vienodai ir tokiu budu permainę savo linkmę atsieks musų akį. Jeigu dabar mes pasakysime, jog musų akis yra pripratus jieškoti šviesos šaltinio toj linkmėj, kurioj spinduliai į ją ateina, tada nesunku bus suprasti, dėlko šaltininį šviesos, žiurėdami ant nupoleruoto daigto</w:t>
      </w:r>
      <w:r>
        <w:rPr>
          <w:i/>
          <w:iCs/>
          <w:color w:val="000000"/>
        </w:rPr>
        <w:t xml:space="preserve">, </w:t>
      </w:r>
      <w:r>
        <w:rPr>
          <w:color w:val="000000"/>
        </w:rPr>
        <w:t>mes matome kitoj vietoj, nekad jis yra iš teisybės.</w:t>
      </w:r>
    </w:p>
    <w:p>
      <w:pPr>
        <w:pStyle w:val="NormalWeb"/>
        <w:rPr>
          <w:color w:val="000000"/>
        </w:rPr>
      </w:pPr>
      <w:r>
        <w:drawing>
          <wp:anchor behindDoc="0" distT="0" distB="0" distL="0" distR="0" simplePos="0" locked="0" layoutInCell="0" allowOverlap="1" relativeHeight="2">
            <wp:simplePos x="0" y="0"/>
            <wp:positionH relativeFrom="column">
              <wp:posOffset>-1143000</wp:posOffset>
            </wp:positionH>
            <wp:positionV relativeFrom="line">
              <wp:posOffset>2260600</wp:posOffset>
            </wp:positionV>
            <wp:extent cx="1990725" cy="174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990725" cy="1743075"/>
                    </a:xfrm>
                    <a:prstGeom prst="rect">
                      <a:avLst/>
                    </a:prstGeom>
                  </pic:spPr>
                </pic:pic>
              </a:graphicData>
            </a:graphic>
          </wp:anchor>
        </w:drawing>
      </w:r>
      <w:r>
        <w:rPr>
          <w:color w:val="000000"/>
        </w:rPr>
        <w:t>Žiurėdami ant 30 paveikslėlio mes matome, jog ten nuo viršutinio taškelio žvakės liepsnos išeina pundelis šviesos spindulių, pažulniai krintantis ant priešais stovinčios nupoleruotos lentelės; tas pundelis po tuom pačiu pažiulnumu atsimušdamas įeina paskiaus į žmogaus akį, žiurinčio ne į žvakę, bet į nupoleruotą lentelę. Akis tada jieško šviesos šaltinio toj pačioj linkmėj, kurioj spinduliai į ją atėjo ir atranda jį už lentos ten, kur spinduliai į vieną taškelį susieina,kaip jie buvo iš vieno taškelio išėję. Tokiu budu kožnas taškelis žvakės ir žibintuvo - nes daigtai nedegantiejie, bet kuriuos mes matome, teip pat išleidžia šviesos spindulius - atsiras užpakalije poleruotas lenteles, tokiame pat atstume, kaip žvakė su žibintuvu stovi prieš paminėtą lentelę.</w:t>
      </w:r>
    </w:p>
    <w:p>
      <w:pPr>
        <w:pStyle w:val="NormalWeb"/>
        <w:rPr>
          <w:color w:val="000000"/>
        </w:rPr>
      </w:pPr>
      <w:r>
        <w:rPr>
          <w:color w:val="000000"/>
        </w:rPr>
        <w:t>Tas prastas datyrimas daleis mums suprasti, dėlko stovėdami pagal prudo arba ežero kraštą su didžiai tykum paviršiu, mes vandenije pamatysime kaip save, teip dangų ir aplink stovinčius medžius. Čia spinduliai atsimuša nuo tykaus vandens paviršio. Toliaus, iš to suprasime, dėlko save matome veidrodyj. Ten šviesos spinduliai, pereidami per stiklą, kurs, kaip žinome, juos perleidžia, sutinka poleruotą paviršį gyvojo sidabro, kuriuomi stiklas yra nutrintas ir atsimušdami atgal ateina į musų akį, permaino savo pirmutinę linkmę ir jeigu tai buvo šviesa puolanti nuo musų pačių, tai zerkole mes save ir pamatysime.</w:t>
      </w:r>
    </w:p>
    <w:p>
      <w:pPr>
        <w:pStyle w:val="NormalWeb"/>
        <w:rPr>
          <w:color w:val="000000"/>
        </w:rPr>
      </w:pPr>
      <w:r>
        <w:rPr>
          <w:color w:val="000000"/>
        </w:rPr>
        <w:t>Čia mes peržiurėjome plokščią poleruotą lentelę arba zerkolą, bet yra teip pat veidrodžiai (zerkolai) išlenkti į vieną, arba į kitą pusę. Ten šviesa atsimušdama ir ateidama į musų akis rodo mums daigtus, nuo kurių šviesa buvo atėjus ant tų zerkolų, didesniais arba mažesniais, priešais arba užpakalije tų daigtų, ir tai vis eina, kaip pagal veidrodžių įlinkimą, teip ir pagal daigtų nuo jų atstumą. Nušveistas varinis guzikas gal buti pridurtas čia kaipo paveikslas tų zerkolų.</w:t>
      </w:r>
    </w:p>
    <w:p>
      <w:pPr>
        <w:pStyle w:val="NormalWeb"/>
        <w:rPr/>
      </w:pPr>
      <w:r>
        <w:rPr>
          <w:i/>
          <w:iCs/>
          <w:color w:val="000000"/>
        </w:rPr>
        <w:t xml:space="preserve">Šviešos persilaužimas. </w:t>
      </w:r>
      <w:r>
        <w:rPr>
          <w:color w:val="000000"/>
        </w:rPr>
        <w:t>Šviesos spinduliai iš vieno daigto, tegul vandens, įeidami į kitą daigtą, tegul orą, persilaužia. Tą galime iš to numanyti, jog lazda į vandenį įkišta, nors ji nuo to neperlužta, bet išrodo mums pagal paviršį vandens perlužusia ir į vandens paviršį išsikėlusia.</w:t>
      </w:r>
    </w:p>
    <w:p>
      <w:pPr>
        <w:pStyle w:val="NormalWeb"/>
        <w:rPr/>
      </w:pPr>
      <w:r>
        <w:rPr>
          <w:color w:val="000000"/>
        </w:rPr>
        <w:t>Tasgi paeina nuo to, jog spinduliai, tegul nuo galo lazdos, iš vandenio eidami į orą, pagal vandens paviršį persilaužia labjaus į šį paskutinį palinkdami ir akį atsiekę pas kiaus išrodo, buk tai jie esą išėję iš vietos, padėtos paskutinių spindulių linkmėj, truputį augščiaus. Tas teip pat mums rodo, dėlko upės ant pažiuros yra mažiaus gilios, nė kad išteisybės, nes spindulių persilaužimas ant pažiuros pakelia jų dugną augštyn.</w:t>
      </w:r>
    </w:p>
    <w:p>
      <w:pPr>
        <w:pStyle w:val="NormalWeb"/>
        <w:rPr/>
      </w:pPr>
      <w:r>
        <w:rPr>
          <w:i/>
          <w:iCs/>
          <w:color w:val="000000"/>
        </w:rPr>
        <w:t xml:space="preserve">Šviesos išskyrimas. </w:t>
      </w:r>
      <w:r>
        <w:rPr>
          <w:color w:val="000000"/>
        </w:rPr>
        <w:t>Tas atsitikimas, jog šviesos spinduliai iš vieno daigto į kitą įeidami persilaužia, duoda mums budą parodyti, jog balta saulės šviesa yra, teip sakant, maišalas iš šių septynių parvų: raudonos, oranžinės, geltonos, žalios, mėlynos, indiginės ir fijoletinės.</w:t>
      </w:r>
    </w:p>
    <w:p>
      <w:pPr>
        <w:pStyle w:val="NormalWeb"/>
        <w:rPr>
          <w:color w:val="000000"/>
        </w:rPr>
      </w:pPr>
      <w:r>
        <w:drawing>
          <wp:anchor behindDoc="0" distT="0" distB="0" distL="0" distR="0" simplePos="0" locked="0" layoutInCell="0" allowOverlap="1" relativeHeight="3">
            <wp:simplePos x="0" y="0"/>
            <wp:positionH relativeFrom="column">
              <wp:posOffset>-1143000</wp:posOffset>
            </wp:positionH>
            <wp:positionV relativeFrom="line">
              <wp:posOffset>8000365</wp:posOffset>
            </wp:positionV>
            <wp:extent cx="2457450" cy="2076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57450" cy="2076450"/>
                    </a:xfrm>
                    <a:prstGeom prst="rect">
                      <a:avLst/>
                    </a:prstGeom>
                  </pic:spPr>
                </pic:pic>
              </a:graphicData>
            </a:graphic>
          </wp:anchor>
        </w:drawing>
      </w:r>
      <w:r>
        <w:rPr>
          <w:color w:val="000000"/>
        </w:rPr>
        <w:t xml:space="preserve">Tą galime parodyti paėmę stiklinę prizmą P. (žiur. 31 pav.), kuri prilygsta stiklams ant bažnyčios liktorių kabantiems, ir perleidę per ją pundelį SS saulės spindulių. Mes jau žinome, jog spinduliai iš oro į stiklą įeidami persilaužia, tai viena, antra, jie persilaužš iš stiklo į orą įeidami tolymesniame kele. Tokiu budu spinduliai bus atkreipti nuo pirmutines savo linkmės. Negana to, spinduliai prizmoj nevienodą kelią tur perbėgti; tie kurie yra arčiaus apačios, bus stikle ilgiaus, nė kad tie, kurie prie jos nugaros, ir to užtenka, idant jie nevienu kartu iš prizmos išeidami atmestų ant priešais pastatytos lentelės gražią tarsi laumės juostą, sudėtą iš augščiaus primintų, aiškiai matomųjų septynių parvų, iš kurių raudonoji bus apačioj, o kitos eis augštyn toj pačioj tvarkoj, kaip pirmiaus buvo pasakyta, ir pasibaigs fijoletine parva. Tai yra teip vadinamas saulės </w:t>
      </w:r>
      <w:r>
        <w:rPr>
          <w:i/>
          <w:iCs/>
          <w:color w:val="000000"/>
        </w:rPr>
        <w:t>spektras.</w:t>
      </w:r>
    </w:p>
    <w:p>
      <w:pPr>
        <w:pStyle w:val="NormalWeb"/>
        <w:rPr>
          <w:color w:val="000000"/>
        </w:rPr>
      </w:pPr>
      <w:r>
        <w:rPr>
          <w:color w:val="000000"/>
        </w:rPr>
        <w:t>Iš to mes matome, jog saulės šviesa gal buti išskirta į septynias skirtingas parvas.</w:t>
      </w:r>
    </w:p>
    <w:p>
      <w:pPr>
        <w:pStyle w:val="NormalWeb"/>
        <w:rPr/>
      </w:pPr>
      <w:r>
        <w:rPr>
          <w:color w:val="000000"/>
        </w:rPr>
        <w:t>Bet teip pat nesunku parodyti, jog sudedant visas tas parvas į vieną vietą, teip sakant jas sumaišant, mes apturėsime vėl baltą šviesą. Tas darosi šiuom budu: iš gana storos popieros išpjauja ratą; tą ratą paskiaus križmais padalina į keturias lygias dalis; toliaus kiekvieną iš tų keturių dalių padalina į septynias nelygias dalis, ir tai pagal tą, kaip nelygumas parvų eina saulės spektre, ir paskiaus tos dalys esti atsakančiai nuparvintos, tai yra: raudonai, oranžiniai, geltonai, žaliai, mėlynai, indigo ir fijoletiniai. Ant galo tą popierinį ratelį pritaisę ant ašelės pradedame sukti. Kol da sukame išlengvo, tai atskyrium matome visas parvas, bet pradėjus umai sukti, mes pamatome, jog parvos išnyksta, ir mes vietoj rainuoto rato matome baltą ratą sukantįsi. Tas-gi paeina nuo parvų susimaišymo, ir tą galime šeip išaiškinti: jus atsimenat, jog paėmus ką tik užgesintą šakalį ir dar su anglių žibančiu jeigu jus jį pradedate sukti, tai matote, jog aplink jus pasidaro ugninis ratas, tarsi kad kožnoj vietoj butų anglis. Tas-gi nuo to paeina, jog jus akys ir smegenys ant nekurios sekundos dalies užlaiko atsiminimą matyto daigto, ir jeigu daigtas atgal į tą pačią vietą sugrįžta pirmiaus pražuvimo to atsiminimo, tai mums išrodys, jog mes jį nuolatai kožnoj vietoj matome</w:t>
      </w:r>
      <w:r>
        <w:rPr>
          <w:i/>
          <w:iCs/>
          <w:color w:val="000000"/>
        </w:rPr>
        <w:t xml:space="preserve">. </w:t>
      </w:r>
      <w:r>
        <w:rPr>
          <w:color w:val="000000"/>
        </w:rPr>
        <w:t>Teip ir čia su parvomis. Musų akyse ir smagenyse smagiai sukant pasidaro atsiminimas septynių paminėtų rato parvų, ir tie visi atsiminimai, viename laike budami, pridengia vieni kitus, susimaišo ir duoda vieną baltą parvą.</w:t>
      </w:r>
    </w:p>
    <w:p>
      <w:pPr>
        <w:pStyle w:val="NormalWeb"/>
        <w:rPr/>
      </w:pPr>
      <w:r>
        <w:rPr>
          <w:i/>
          <w:iCs/>
          <w:color w:val="000000"/>
        </w:rPr>
        <w:t xml:space="preserve">Laumės juosta. </w:t>
      </w:r>
      <w:r>
        <w:rPr>
          <w:color w:val="000000"/>
        </w:rPr>
        <w:t>Kaip stiklo prizma saulės šviesą išskiria, teip pat tą patį daro ir nekurie kiti daigtai; prie tokių daigtų priklauso ir vanduo. Saulės spinduliai teip pat esti išskiriami apskričių vandens lašelių</w:t>
      </w:r>
      <w:r>
        <w:rPr>
          <w:i/>
          <w:iCs/>
          <w:color w:val="000000"/>
        </w:rPr>
        <w:t xml:space="preserve">. </w:t>
      </w:r>
      <w:r>
        <w:rPr>
          <w:color w:val="000000"/>
        </w:rPr>
        <w:t>Kas iš musų n'ėra matęs, kaip po lietui saulės spinduliai, pereidami per vandens lašus, ant medžių kybančius, nudaro šiuos paskutinius teip, jog dalis jų yra mėlyna, geltona ir dalis raudona</w:t>
      </w:r>
      <w:r>
        <w:rPr>
          <w:i/>
          <w:iCs/>
          <w:color w:val="000000"/>
        </w:rPr>
        <w:t xml:space="preserve">. </w:t>
      </w:r>
      <w:r>
        <w:rPr>
          <w:color w:val="000000"/>
        </w:rPr>
        <w:t>Tas paeina nuo išsiskyrimo saulės šviesos per vandens lašelį pereinant. Jeigu mes čia nematome visų septynių parvų, tai tiktai dėlto, jog kitos parvos paeina nuo šių trijų svarbesnių.</w:t>
      </w:r>
    </w:p>
    <w:p>
      <w:pPr>
        <w:pStyle w:val="NormalWeb"/>
        <w:rPr/>
      </w:pPr>
      <w:r>
        <w:rPr>
          <w:color w:val="000000"/>
        </w:rPr>
        <w:t xml:space="preserve">Žinant tą, mes lengvai suprasime, iš kur randasi ant dangaus </w:t>
      </w:r>
      <w:r>
        <w:rPr>
          <w:i/>
          <w:iCs/>
          <w:color w:val="000000"/>
        </w:rPr>
        <w:t xml:space="preserve">laumės juosta. </w:t>
      </w:r>
      <w:r>
        <w:rPr>
          <w:color w:val="000000"/>
        </w:rPr>
        <w:t>Tegul teip atsitinka, jog mums kokioj vietoj stovint iš vienos pusės mes turėsime saulę, o iš kitos gana dideliam atstume nuo musų lietų. Atsigręžkime į šį lietaus šoną teip, kad saulė butų musų užpakalije. Tada saulės spinduliai, į visas puses eidami, atsieks teip pat ir lietaus lašus. Lietaus kritimas teip yra palengvas palyginus su šviesos greitumu, jog galime daleisti, jog lietaus lašai laike nekurios sekundos dalies kaip ir ant vietos stovi, nesijudina. Tada tegul saulės spinduliai įeina į kokį lašą; įeidami į ten jie persilaužia ir tolymesniame kele sutinka antrą lašo pusę, kuri, kaip žinome, yra apskriti; čia tų spindulių dalis išeina per antrą pusę lašo paviršio į orą ir eina toliaus, ir tų spindulių mes nematome, kita-gi dalis paminėtų spindulių, atsimušdama nuo tos pusės lašo pavirsto, kuri yra toliaus nuo musų, grįžta atgal ir atsiekia musų akį. Spinduliai, budami perlaužti, sykį į lašelį įeidami, sykį iš jo išeidami, ir toj kelionėj išskirti, mums pasirodys kaipo mažas ruoželis, raudonai iš apačios nudarytas, viduryje geltonas ir iš viršaus mėlynas. Tarp trijų tų svarbiausių parvų bus ir kitos keturios augščiaus, kalbant apie saulės spektrą, priminėtos. Dabar jeigu atsimįsime ant to, jog matytos ruoželis pasididįs, juo daugiaus bus lašų, kuriuose spinduliai persilaužia, ir jog dėl apturėjimo šviesos išskyrimo reikia, idant prigulinčiai spinduliai kristų ant daigto, kurs tur juos išskirti, tada suprasime, dėl-ko laumės juosta yra plati ir eina pagal ratą, - nes tiktai tame padėjime lašai tur ypatybę šviesą išskirti. - Mes pirmiaus esame pasakę, jog iš vienos pusės turime saulę, o iš kitos lietų. Vietoj saulės gal buti paimta dienos šviesa nuo saulės paeinanti, o vietoj lietaus gal buti paimti tie smulkus vandens lašelukai, kurie lietui nulijus ore atsilieka.</w:t>
      </w:r>
    </w:p>
    <w:p>
      <w:pPr>
        <w:pStyle w:val="NormalWeb"/>
        <w:rPr/>
      </w:pPr>
      <w:r>
        <w:rPr>
          <w:i/>
          <w:iCs/>
          <w:color w:val="000000"/>
        </w:rPr>
        <w:t>Nevienodumas daigtų parvų</w:t>
      </w:r>
      <w:r>
        <w:rPr>
          <w:color w:val="000000"/>
        </w:rPr>
        <w:t>. Mes žinome, jog ne visi daigtai tur vienodą parvą: teip, vieni daigtai raudoni, kiti balti, o vėl kiti geltoni ir teip toliaus. Mokinti žmonės tą dalyką teip išreiškia: jie sako, jeigu mums auksas rodosi geltonu, tai tas nuo to paeina, jog aukso paviršis atmuša tiktai geltonąją dalį saulės spindulių, o kitas gi šešias spindulių dalis, į kurias jie gal buti išskirti, jis savij užturi; teip, jeigu mes matome, jog koks nors stiklas raudonas, tai tas nuo to paeina, jog paimtasis stiklas daleidžia iki mumis ateiti tiktai raudonajai spindulių daliai, kitas dalis savije užturėdamas; baltas daigtas vienodai iki mumis atmuša visas dalis, iš kurių šviesa yra sudėta. Jeigu saulė nusileisdama mums išrodo raudona, tai dėl to, jog jos spinduliai eidami pagal žemę, tur pereiti per didesnį oro sluogsnį, kol mus atsiekia, nė kaip tada, kada ji buna pietuse. Orui-gi labjaus perleidžiant raudonąsias saulės spindulių dalis nė kaip kitas, aišku, jog juo oro sluogsnis bus didesnis dėl spindulių perbėgimo, juo tas nevienodumas labjaus bus matomas, ir juo į pavakarę saulė mums išrodys raudonesnė. Matomas saulės pasididinimas jai nusileidžiant paeina nuo to, jog jai pagal žemę esant, mes galime jos didumą palyginti su daigtais ant žemės stovinčiais, tada kaip pietuose to negalime padaryti. Tad saulės didumas tik akių monas, ji visuomet yra to pačio didumo; ir jos nuo musų atstumas laike vienos dienos teip pat gal buti palaikytas už neatsimainantį.</w:t>
      </w:r>
    </w:p>
    <w:p>
      <w:pPr>
        <w:pStyle w:val="NormalWeb"/>
        <w:rPr>
          <w:color w:val="000000"/>
        </w:rPr>
      </w:pPr>
      <w:hyperlink r:id="rId4">
        <w:r>
          <w:rPr>
            <w:rStyle w:val="InternetLink"/>
          </w:rPr>
          <w:t>Atgal į turinį</w:t>
        </w:r>
      </w:hyperlink>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30"/>
      <w:szCs w:val="30"/>
    </w:rPr>
  </w:style>
  <w:style w:type="paragraph" w:styleId="Heading3">
    <w:name w:val="Heading 3"/>
    <w:basedOn w:val="Normal"/>
    <w:next w:val="TextBody"/>
    <w:qFormat/>
    <w:pPr>
      <w:numPr>
        <w:ilvl w:val="2"/>
        <w:numId w:val="1"/>
      </w:numPr>
      <w:spacing w:before="280" w:after="280"/>
      <w:outlineLvl w:val="2"/>
    </w:pPr>
    <w:rPr>
      <w:rFonts w:ascii="Helvetica" w:hAnsi="Helvetica" w:cs="Helvetica"/>
      <w:b/>
      <w:bCs/>
      <w:sz w:val="28"/>
      <w:szCs w:val="28"/>
    </w:rPr>
  </w:style>
  <w:style w:type="character" w:styleId="DefaultParagraphFont">
    <w:name w:val="Default Paragraph Font"/>
    <w:qForma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cs="Helvetic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domu.lt/rankvedis/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1:18:00Z</dcterms:created>
  <dc:creator>Reme</dc:creator>
  <dc:description/>
  <dc:language>en-US</dc:language>
  <cp:lastModifiedBy>Reme</cp:lastModifiedBy>
  <dcterms:modified xsi:type="dcterms:W3CDTF">2003-11-23T11:19:00Z</dcterms:modified>
  <cp:revision>1</cp:revision>
  <dc:subject/>
  <dc:title>KETVIRTAS SKYRIUS</dc:title>
</cp:coreProperties>
</file>