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karas Vail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ANO GR�JAUS PORTR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ngl� kalbos vert� LILIJA VANAGI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T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ninkas yra gra�i� daikt� k�r�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kleisti men�, o meninink� pasl�pti - �tai meno tiks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as yra tas, kuris gro�io sukeltus �sp�d�ius sugeba i�reik�ti kitu b�du ar nauja fo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k auk��iausia, tiek ir �emiausia kritikos forma - savoti�ka autobiograf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, kurie gra�iuose daiktuose �velgia bjauri� prasm�, yra be �avesio paged� �mon�s. Tai y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, kurie gra�iuose daiktuose �velgia gra�i� prasm�, yra i�prus� �mon�s. Jie teikia vil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rinktieji yra tie, kuriems gra��s daiktai rei�kia tiktai Gr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a morali� ar nemorali� knyg�. Knygos esti gerai arba blogai para�ytos. Ir vis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ynioliktojo am�iaus neapykanta Realizmui, tai �nir�is Kalibano, veidrodyje matan�io savo atvaiz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ynioliktojo am�iaus neapykanta Romantizmui, tai �nir�is Kalibano, veidrodyje nematan�io savo atvaiz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inis �mogaus gyvenimas apima dal� menininko tematikos, ta�iau meno moralum� sudaro tobulas netobul� priemoni� vartoj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s menininkas nenori nieko �rodyti. �rodyti galima ir akivaizd�ias tie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s menininkas neturi etini� simpatij�. Etin�s menininko simpatijos - nedovanotinas stiliaus manieringu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s menininkas n�ra liguistas. Menininkas gali vaizduoti vis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s ir kalba menininkui yra priemon�s jo men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 ir doryb� - menininkui med�iaga jo men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os po�i�riu, vis� men� modelis yra muziko menas. Jausmo po�i�riu - aktoriaus k�ry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kvienas menas yra sykiu ir pavir�ius, ir simbolis. Tie, kurie skverbiasi pro pavir�i� gilyn, rizikuoja. Tie, kurie skaito simbolius, riziku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ikro menas lyg veidrodis atspindi ne gyvenim�, o �i�r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moni� skirtumas, vertinant meno k�rin�, rodo, jog k�rinys naujas, sud�tingas ir gyvybin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kritikai nesutaria - menininko sieloje sander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ma atleisti �mogui, kai jis daro nauding� daikt�, jei pats tuo nesi�avi. Vienintelis pateisinimas padariusiam nenauding� daikt� begalinis juo �av�jim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kvienas menas visi�kai nenaudin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o dirbtuv�je tvyrojo saldus ro�i� aromatas, o kai lengvas vasaros v�jelis su�nar�davo sode tarp med�i� pro atviras duris svaigiai padvelkdavo alyv�, ar dar �velnesnis rausva�ied�i� er�k�tro�i� kva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�damas ant persi�kom g�niom apklotos kanapos ir kaip visada r�kydamas ne�inia kelint� i� eil�s cigaret�, lordas Henris Votonas i� savo kampo dar mat� geltonus ir sald�ius it medus akacijos �iedus ir virpan�ias �akas, l�te l�tan�ias nuo gro�yb�s na�tos, taip pana�ios � liepsn�; kartkart�mis ant ilg� indi�ko �ilko u�uolaid�, dengian�i� did�iul� lang�, �m�k�tel�davo fantasti�ki praskrendan�i� pauk��i�, �e��liai, tada u�uolaidos akimirk� virsdavo tarsi kokiais japoni�kais paveikslais ir lordas Henris prisimindavo tuos i�bly�kusius Tokijo dailininkus nefrito spalvos veidais, kurie i� esm�s stati�ko meno priemon�mis bando perteikti grei�io ir jud�jimo �sp�d�. Dusliai d�zg�damos bit�s skverb�si pro auk�t� nepjaut� �ol� ar monotoni�kai, atkakliai sukiojosi aplinkui i�kerojusio sausmed�io �ied� taureles, ir nuo j� d�zg�jimo tyla atrod� dar slogesn�. Slopus Londono triuk�mas gaud� tarytum tolim� vargon� bos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bario viduryje, pritvirtintas prie stataus molberto, stov�jo neapsakomai gra�aus vaikino portretas visu �giu, o prie�ais j�, kiek atokiau, s�d�jo pats dailininkas, Bezilis Holvordas, kurio netik�tas dingimas prie� por� met� buvo suk�l�s tok� visuomen�s susijaudinim� ir galyb� keist� sp�lioj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as �i�r�jo � grak��i�, daili� povyz�, kuri� nelyginant veidrodis taip tobulai atspind�jo jo k�rinys, ir pasitenkinimo �ypsnys nebl�so jam i� veido. Bet staiga dailininkas pa�oko, u�merk� akis ir pir�tais u�spaud� vokus, tartum nor�damas i�saugoti atmintyje ka�kok� keist� sapn� ir bijodamas i� jo pabu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a geriausias tavo darbas, Bezili, geriausias i� vis� tavo darb� - vangiai tar� lordas Henris.- Kitais metais b�tinai nusi�sk j� � Grouvner�. Akademija pernelyg didel� ir pernelyg vulgari. Kai a� ten nueinu, b�na arba tiek daug �moni�, kad nematyti paveiksl�, o tai siaubinga, arba tiek paveiksl�, kad nematyti �moni�, o tai dar blogiau. I� tikr�j�, Grouvneris vienintel� vi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ur neketinu jo si�sti,- atsak� dailininkas, keistai atkragindamas galv� - dar Oksforde �is judesys juokindavo jo draugus.- Ne, niekur jo nesi�s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kilstel�jo antakius ir nusteb�s pa�i�r�jo � j� pro skystu�i� melsv� d�m� driekanas, kurios fantasti�kai vinguriuodamos kilo i� jo stiprios cigaret�s su opijaus priemai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ur nesi�si? Kod�l, draugu�i? Ar turi koki� prie�ast�? Keisti padarai j�s, dailininkai. Neriat�s i� kailio, kad pagars�tum�t, o pagars�j� elgiat�s taip, lyg nor�tum�t �lov�s atsikratyti. Kvailai darot; pasaulyje tik viena blogyb� pranoksta t�, kai visi apie tave kalba; tai blogyb�, kai niekas apie tave nekalba. �is portretas i�auk�tint�, tave tarp jaun�j� Anglijos dailinink�, o seniams sukelt� pavyd�, jei seniai dar paj�gia k� nors jau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nau, kad pasijuoksi i� man�s,- atsak� dailininkas,- bet a� i� tikr�j� negaliu jo duoti � parod�. Pernelyg daug sav�s esu � j� �d�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i�sities� ant kanapos ir nusiju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�inojau, kad tu juoksies, bet vis tiek tai teisy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nelyg daug sav�s �d�jai! Dieva�, Bezili nemaniau, kad tu toks tu�tuolis; i� ties� nematau jokio pana�umo tarp �iurk�taus tvirto tavo veido, juod� kaip anglis plauk� ir �ito jauno Adonio, kuris atrodo lyg b�t� i� dramblio kaulo ir ro�i� �iedlapi�. Klausyk, mielas Bezili, juk jis tikras Narcizas, o tu... be abejo, tavo veido i�rai�ka intelektuali ir taip toliau, bet gro�is, tikras gro�is dingsta tada, kai atsiranda intelektuali i�rai�ka. Intelektas jau pats savaime ka�kas perd�ta ir tod�l ardo harmonij� kiekviename veide. Kai tik �mogus atsis�da ir susim�sto, jo veide lieka tik nosis arba tik kakta, ar dar kokia baisyb�. Pa�i�r�k � �mones, kurie ko nors pasiek� i�silavinimo reikalaujan�iose profesijose. Kokie jie tobulai bjaur�s! �inoma, i�imtis dvasininkai. Bet juk dvasininkai negalvoja. Vyskupas, sulauk�s a�tuoniasde�imt met� tebekartoja t� pat�, k� j� i�mok� sakyti, kai jam buvo a�tuoniolika, tod�l visada ir atrodo nepaprastai �avus. Paslaptingasis tavo draugas, kurio vardo man nesakai, bet kurio portretas mane i� tikr�j� �avi, niekada negalvoja. Tuo a� neabejoju. Tai tikriausiai koks tu��iagalvis gra�us padaras, kuris visada tur�t� b�ti su mumis �iem�, kai negalim g�r�tis g�l�mis, ir vasar�, kai mums reikia kuo nors atv�sinti savo prot�. Per gerai apie save manai, Bezili, tu n� trupu�io nepana�us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upranti man�s, Hari,- atsak� dailininkas.- Ai�ku, nesu pana�us � j�. �inau t� kuo puikiausiai. I� ties� man net b�t� nesmagu b�ti tokiam kaip jis. Traukai pe�ius? A� sakau ties�. Visa, kas tobula, tiek fiziniu, tiek ir dvasiniu at�vilgiu, pa�enklinta lemties, kuri per vis� �monijos istorij� lydi klumpan�i� karali� �ingsnius. Ver�iau nesiskirti i� kit�. Bjaurieji ir kvailiai �iame pasaulyje niekada nepralo�ia. S�di sau patogiai ir spokso � lo�im�. Tegul pergal�s jie ir nelaimi, ta�iau bent nepatiria pralaim�jimo kart�lio. Jie gyvena taip, kaip visiems der�t� gyventi - niekieno netrikdomi, abejingi, ram�s. Kit� jie nepra�udo, bet ir jiems prie�o ranka neatne�a pragai�ties. Tavo pad�tis ir turtas, mano protas, toks, kok� turiu, mano menas, kad ir koks jis b�t�, gra�i Doriano Gr�jaus i�vaizda - u� visa tai, k� mums dav� dievai tur�sim atkent�ti, skaud�iai atkent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s Gr�jus? Tai jo pavard�? - paklaus� lordas Henris, eidamas per dirbtuv� prie Bezilio Holvo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tai jo pavard�. Nenor�jau tau sak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od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negaliu paai�kinti. Kai man koks �mogus labai brangus, niekam nesakau, kas jis. Man atrodo, kad pasakydamas vard�, a� tarytum jo dal� atiduodu svetimam. Pam�gau slaptingum�. Turb�t tik jis tegali m�s� n�dien� gyvenim� padaryti m�sling� ar �av�. Papras�iausias daiktas tampa nuostabus, jeigu tiktai j� slepi. Kai i�vykstu i� Londono, niekada nesakau nami�kiams, kur va�iuoju. Jei pasaky�iau, visas malonumas dingt�. Prisipa��stu, tai kvailas �protis, bet gyvenimui jis savoti�kai teikia daug romantikos. Tikriausiai tau visa tai atrodo nepaprastai kvail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aiptol,- atsak� lordas Henris,- anaiptol mielas Bezili. Berods, tu u�mir�ai, kad a� ved�s, o santuoka patraukli tik tuo, kad apgaul� paver�ia absoliu�ia b�tinybe abiem pus�m. Niekada ne�inau, kur mano �mona, o mano �mona niekada ne�ino, k� a� veikiu. Kai mudu susitinkam,- juk vis d�lto vakarieniaudami sve�iuos ar vie��dami pas hercog� nety�ia susitinkam,- rim�iausiais veidais pasakojam vienas antram absurdi�kiausias istorijas. Mano �mona puikiai sugeba t� daryti, ties� sakant, daug geriau u� mane. Ji niekada nesupainioja dat�, o a� visada �kli�nu. Bet sugavusi mane, ji nekelia triuk�mo. Kartais man norisi, kad ji triuk�maut�, bet ji tik juokiasi i� ma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liu pak�sti, kai tu, Hari, taip kalbi apie savo vedybin� gyvenim�,- tar� Bezilis Holvordas, dideliais �ingsniais eidamas prie dur�, vedan�i� � sod�.- Neabejoju, kad esi tikrai labai geras vyras, ta�iau baisiausiai droviesi savo dorybi�. Keistas tu �mogus. Niekada nepasakai ko doro, bet niekada nepadarai ko blogo. Tavo cinizmas - papras�iausiai po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za papras�iausiai t�ra nat�ralumas, be to, tai pati �kyriausia i� vis� man �inom� poz�,- juokdamasis su�uko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 vyrai i��jo � sod� ir sus�do ant ilgo bambukinio suolo, kuris stov�jo auk�to laur� kr�mo pav�syje. Saul�s �viesa slydo blizgan�iais lapais. �ol�je virp�jo baltos saulu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valand�l�s lordas Henris i�sitrauk� laikr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jau laikas, Bezili,- sumurm�jo jis,- ta�iau prie� i�eidamas b�tinai noriu, kad atsakytum � mano klaus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� klausim�? - paklaus� dailininkas, �bed�s �vilgsn� � �e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ikiai �i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�inau, 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gi, pasakysiu. Noriu �inoti, kod�l neduosi � parod� Dor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jaus portreto. Noriu �inoti tikr�j� prie�a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j� pasak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nieko pana�aus. Sakei - d�l to, kad per daug sav�s �d�jai � paveiksl�. Bet juk tai vaiki�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- tar� Bezilis Holvordas, �velgdamas jam tiesiai � akis,- kiekvienas portretas, nutapytas su �sijautimu, yra paties dailininko, o ne pozuotojo portretas. Pozuotojas - grynas atsitiktinumas, dingstis. Ne j� atvaizduoja dailininkas, spalvotoje drob�je dailininkas atvaizduoja pats save. Portrete, ko gero, b�siu atskleid�s savo sielos paslapt�, tod�l ir nenoriu jo rod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nusiju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okia ta paslaptis? - paklaus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 pasakysiu,- atsak� Holvordas, ta�iau atrod� suglu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kantriai laukiu, Bezili,- nerimo bi�iulis, �i�r�damas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Hari, i� ties� ne ka�in k� tegaliu pasakyti,- tar� dailininkas,- be to, vargu ar suprasi mane. Gal net nepatik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nusi�ypsojo, pasilenk�s nuskyn� pievoje rausva�ied� saulut� ir �m� atid�iai j� �i�ri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ai suprasiu,- atsak� jis, �d�miai �velgdamas � ma�� auksin� disk� su baltomis plunksnel�mis.- Viskuo galiu patik�ti, kad tiktai b�t� ne�tik�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as nupurt� nuo med�i� kelis �iedus, sunkios alyv� kek�s tartum �ied� �vaig�dynai lingavo slogiame ore. Prie namo sienos �m� �irk�ti �iogas, ir ilgas plonas laum�irgis lyg m�lynas si�las praplauk� pro �al�, plasnodamas rusvais perregimais sparnais. Lordas Henris tar�si gird�s, kaip plaka Bezilio Holvordo �irdis, ir susidom�j�s lauk�, kas bus tol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vo taip,- pal�k�j�s pra�neko dailininkas.- Prie� du m�nesius dalyvavau pokylyje ledi Brendon namuose. Juk �inai, mes, varg�ai menininkai, turim kartkart�mis pasirodyti �mon�ms, kad primintume nes� laukiniai. Su vakarine eilute ir baltu kaklarai��iu kiekvienas �mogus, kaip tu kart� sakei, net ir bir�os makleris, gali b�ti laikomas kult�ringu. K� gi, buvau svetain�je jau gal de�imt minu�i�, �nek�jausi su apk�niomis i�sipus�iusiomis senyvomis damomis bei nuobod�iais akademikais ir staiga pajutau, kad ka�kas �i�ri � mane. Atsigr�iau ir pirm� syk� i�vydau Dorian� Gr�j�. Kai mudviej� akys susitiko, pajutau, kad blyk�tu. Keista baim� ap�m� mane. Supratau sutik�s �mog�, kurio asmenyb� tokia kerinti, kad jis, jei tik nesiprie�insiu, gerte sugers mano prigimt�, mano siel�, net mano men�. Niekada gyvenime nenor�jau pa�alin�s �takos. Tu, Hari, �inai, koks a� nepriklausomas i� prigimties. Visada buvau pats sau vie�pats, bent tol, kol sutikau Dorian� Gr�ju. Paskui... bet nemoku tau paai�kinti. Tarsi koks balsas b�t� sak�s, jog atsid�riau ant baisios savo gyvenimo kriz�s slenks�io. Mane pagavo keistas jausmas, rod�si, kad Likimas man �ada nepaprast� d�iaugsm� ir nepaprast�, sielvart�. A� pab�gau ir jau gr�iausi eiti i� svetain�s. Ne s�in� privert� mane taip elgtis, tai buvo savoti�kas bailumas. Nesiginsiu - band�iau pab�g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� teisyb�s, Bezili, s�in� ir bailumas tas pats. S�in�, tai firmos �enklas. �tai ir vis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ikiu tuo, Hari, ir netikiu, kad tu taip manytum. �iaip ar taip, kokie ten buvo mano motyvai, o gal�jo b�ti ir i�didumas, nes esu labai i�didus, a� i� tikr�j� pasukau dur� link. Ten, �inoma, susid�riau su ledi Brendon. "Ponas Holvordai, nejaugi ketinat taip anksti pab�gti?"- suspigo jinai. Juk prisimeni, koks keistas ir �ai�us jos bals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i�skyrus gro��, ji visais at�vilgiais pana�i � pov�,- pasak� lordas Henris, ilgais nervingais pir�tais pe�iodamas saulut�s �i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l�jau jos atsikratyti. Ji nusived� mane prie kilming�j�, prie �vaig�d�mis ir ordinais apsisags�iusi� pon�, prie senyv� dam� mil�ini�komis tiaromis ir pap�g� nosimis. Vadino mane brangiausiu savo draugu. Nors tik vien� syk� buvom i� viso mat�si, ji u�siman� rodyti mane lyg koki� �ymenyb�. Tuo metu, man regis, ka�koks mano paveikslas tur�jo did�iul� pasisekim�, bent jau pig�s laikra�tukai apie j� buvo prira�yti, o m�s� devynioliktame am�iuje tai lygu nemirtingumui. Staiga kaktomu�a susid�riau su tuo vaikinu, kurio asmuo buvo taip keistai mane sujaudin�s. Stov�jom beveik liesdami vienas kit�. M�s� akys v�l susitiko. Pasielgiau beproti�kai, papra��s ledi Brendon mane supa�indinti su juo. O gal tai ir nebuvo beprotyb�. �itai tiesiog buvo nei�vengiama. Mes ir nesupa�indinti b�tume prad�j� �nek�tis. Neabejoju. Ir Dorianas man t� pat� sak�. Jis taip pat pajuto, kad mudviem lemta pa�inti vienas ant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aip ledi Brendon apib�dino t� �av� jaunuol�? - paklaus� bi�iulis.- Juk ji m�gsta greitai duoti tiksl�, kiekvieno savo sve�io &lt;I&gt;pr�cis&lt;/I&gt;. Prisimenu, kaip syk� jinai prived� mane prie irzlaus seno d�entelmeno raudonu veidu, apsikars�iusio ordinais ir juostomis, ir �m� ku�d�ti man � aus� tragi�ku balsu, kur� tikriausiai puikiai gird�jo visi, buv� kambaryje, baisiausiai stulbinan�ius dalykus. A� pab�gau. M�gstu pats perprasti �mones. Ta�iau ledi Brendon su savo sve�iais elgiasi lyg aukcionatorius su prek�mis. Ji arba i�narsto kiekvien� kaulel�, arba i�kloja apie juos visk�, tik nepasako to, k� jums r�pi su�in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g�� ledi Brendon! Koks tu, Hari, jai negailestingas,- nesusim�stydamas pasak� Holvor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bi�iuli, ji band� �steigti salon�, bet jai pavyko atidaryti tik restoran�. Kaip galiu ja �av�tis? Ta�iau sakyk, k� ji kalb�jo apie pon� Dorian� Gr�j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, rodos, "�avus berniukas... mudvi su varg�e jo motule buvom neperskiriamos. Niekaip neprisimenu, k� jis veikia... rodos... nieko neveikia... ak, teisyb�, skambina fortepijonu... o gal j�s, ponas Gr�jau, smuiku grie�iat, brangusis?" Mudu nei�tv�r�m nesusijuok� ir i� karto tapom draug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okas visai nebloga prad�ia draugystei ir pati geriausia pabaiga,- pasak� jaunasis lordas, skabydamas kit� saulut�s �i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, Hari, nesupranti, kas yra draugyst�,- tyliai tar� jis,- ir tod�l nesupranti, kas yra prie�i�kumas. Tau visi patinka, kitaip tariant, esi visiems abejin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ia klaiki neteisyb�! - su�uko lordas Henris ir, atsismauk�s skryb�l� ant pakau�io, pa�velg� � ma�us debes�lius, kurie lyg susinarpliojusios blizgan�io �ilko gijos driek�si per i�gaubt� turkio spalvos vasaros dangaus skliaut�.- I� ties�, kokia klaiki neteisyb�. A� labai skiriu �mones. Draugus i�sirenku d�l j� gra�ios i�vaizdos, pa��stamus d�l gero b�do, o prie�us d�l proto. Renkantis prie�us, atsargumo niekada neb�na per daug. Neturiu n� vieno prie�o, kuris b�t� kvailas. Jie visi gan�tinai intelektual�s ir, savaime suprantama, vertina mane. Ar �ia mano tu�tyb�? Taip, tikriausiai tu�ty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 man taip atrodo, Hari. Bet pagal tavo kategorijas a� tur��iau b�ti tik pa��st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Bezili, tu daugiau negu pa��st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daug ma�iau nei draugas. Lyg ir brolis, ar 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tie broliai! Tegul juos galas. Mano vyresnysis brolis niekaip nenumir�ta, o jaunesnieji, matyt, tik mirti tesug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! - ��ktel�jo Holvordas susiraukd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drauge, a� tik juokauju. Bet savo giminai�i�, tikrai nem�gstu. Man rodos, giminai�i� neken�iame d�l to, kad negalim pak�sti �moni�, turin�i� tas pa�ias ydas, kaip ir mes patys. Visi�kai suprantu angl� demokratijos neapykant� vadinamosioms auk�tesni�j� klasi� ydoms. Mas�s jau�ia, kad girtavimas, kvailumas bei amoralumas tur�t�, b�ti vien tik j�, ir jeigu kas i� m�s� tarpo apsijuokia, tuo pa�iu pasik�sina � j� valdas. Kai varg�elis Sautvorkas atsid�r� skyryb� teisme, j� pasipiktinimui nebuvo rib�. Ir vis d�lto nemanau, kad bent de�imt procent� proletariato gyvent� pavyzding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utinku n� su vienu tavo �od�iu; ma�a to, Hari, a� neabejoju, kad ir tu pats nesuti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pasiglost� smaili� tamsiai rud� barzd� ir juodmed�io lazdele su kutu tauk�tel�jo per lakinio bato g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s tu tipi�kas anglas, Bezili. �tai jau antr� kart� darai toki� pat pastab�. Jeigu tikram anglui paki�i koki� id�j�, o tai visada rizikinga, jam net nedingtel�s pasvarstyti, ar ji teisinga, ar ne. Jam svarbu tik viena - ar pats ja tiki. Beje, id�jos vert� nieko bendra neturi su j� parei�kusio �mogaus nuo�irdumu. Galimas daiktas, kad kuo �mogus nenuo�irdesnis, tuo id�jos intelektualumas grynesnis, nes tuo atveju nei norai, nei prietarai jai neprideda spalvos. �iaip ar taip, neketinu drauge su tavim nagrin�ti politikos, sociologijos ar metafizikos klausim�. �mon�s man patinka labiau u� principus, o u�vis labiau - �mon�s be princip�. Papasakok dar k� nors apie Dorian� Gr�j�. Ar da�nai j� mata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sdien. Negal��iau jaustis laimingas, jei kasdien jo nematy�iau. Jis absoliu�iai man b�t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keista! O a� maniau, kad, i�skyrus men�, tau daugiau niekas niekada ner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bar jis mano menas,- rimtai tar� dailininkas.- Kartais, Hari, man atrodo, kad pasaulio istorijoje buvo tiktai dvi reik�mingos eros. Pirmoji - nauj� priemoni� suradimas mene, antroji - naujos asmenyb�s atradimas taip pat meno srityje. Tai, kuo Venecijos mokyklai tapo aliejin�s tapybos i�radimas, o v�lyvajai graik� skulpt�rai - Antinojaus veidas, tuo man kada nors taps Doriano Gr�jaus veidas. A� j� ne tik tapau, pie�iu, darau eskizus. Be abejo, visa tai a� darau. Bet man jis daug daugiau negu modelis, pozuotojas. Nepasakysiu, jog b��iau nepatenkintas tuo, k�, jam pozuojant, esu suk�r�s, ar kad meno k�rinys negal�t� perteikti jo gro�io. Nieko n�ra, ko menas negal�t� perteikti, ir a� �inau, kad darbai, kuriuos suk�riau, pa�in�s Dorian�, geri darbai, patys geriausi darbai mano gyvenime. Bet ka�kaip savoti�kai - vargu ar tu mane suprasi - Doriano asmenyb� parod� man visi�kai nauj� keli� mene, visi�kai nauj� stili�. A� kitaip regiu visk�, kitaip galvoju. Dabar galiu atkurti gyvenim� taip, kaip ligi �iol nesugeb�jau. "Svajon� apie form� minties epochoje". Kas taip sak�? Neprisimenu, ta�iau tuo man tapo Dorianas Gr�jus. Vien galimyb� matyti t� berniuk� - jis man atrodo ma�a k� augesnis u� berniuk�, nors jam jau daugiau nei dvide�imt,- vien galimyb� matyti... ak, vargu ar suprasi, k� visa tai man rei�kia? Pats nieko nenumanydamas, jis br�ia man naujos mokyklos kont�rus, mokyklos, kurioje gl�d�s visa romantin�s dvasios aistra ir visas graik�, dvasios tobulumas. Sielos ir k�no harmonija - kaip tai daug. Beprotyb�s pagauti, mes atskyr�m vien� nuo kito ir sugalvojom realizm�, kuris pasirod� es�s vulgarus, suk�r�m ideal�, kuris pasirod� es�s tu��ias. Hari! Jei �inotum, kuo man tapo Dorianas Gr�jus! Ar prisimeni mano peiza��, u� kur� Egniu pasi�l� toki� did�iul� sum�, ta�iau a� nepanorau su juo skirtis? Tai vienas geriausi�, paveiksl�, kok� esu suk�r�s. O kod�l? Tod�l, kad man j� tapant greta s�d�jo Dorianas Gr�jus. Ka�kokia nematoma srov� dvelk� i� jo � mane, ir pirm� kart� gyveninime tam paprastam mi�ke a� �velgiau stebukl�, kurio visada ie�kodavau ir niekada nerasdav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, juk tai nuostabu! Turiu pamatyti t� Dorian� G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pakilo nuo suolo ir �m� vaik�tin�ti po sod�. Netrukus jis sust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- tar� jis,- Dorianas Gr�jus mano k�rybai tiktai stimulas. Galb�t tu nieko jame ne�velgsi. A� matau visk�. Ir tada, kai mano paveiksle nerasi n� menkiausio Doriano Gr�jaus bruo�elio, jo ten daugiausia. Jis, kaip sakiau, man akstinas naujai manierai. Randu j� tam tikr� linij� vingiuose, tam tikr� spalv� gro�yje ir subtilume. �tai ir vis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kod�l nenori duoti � parod� jo portreto? - paklaus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�l, kad visai neju�ia portrete i�rei�kiau dalel� �ito savo keisto dievinimo, apie kur� a�, be abejon�s, niekada jam neu�siminiau. Jis nieko ne�ino ir niekada nesu�inos. Bet �mon�s gali atsp�ti, o a� nenoriu apnuoginti savo sielos j� l�k�tiems, smalsiems �vilgsniams. Niekada mano �irdis negul�s po j� mikroskopu. � �� k�rin�, Hari, �d�jau per daug sav�s, per daug sa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etai neb�na tokie skrupulingi kaip tu. Jie �ino, kaip naudinga vie�umai parodyti savo aistras. N�dienis k�rinys apie ply�tan�i� �ird� susilaukia ne vieno leid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l to a� j� ir neapken�iu,- su�uko Holvordas.- Menininkas tur�t� kurti gra�ius k�rinius, bet � juos ned�ti nieko i� savo gyvenimo. Gyvename epochoje, kai �mon�s �i�ri � men� tarsi � savoti�k� autobiografij�. Mes praradom abstrakt� gro�io poj�t�. Kada nors a� parodysiu pasauliui, kas tai, ir kaip tik d�l to pasaulis niekada nepamatys mano nutapyto Doriano Gr�jaus port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regis, tu, Bezili, klysti, bet nesigin�ysiu. Gin�ijasi tik tie, kuri�, intelektas bevilti�kas. Sakyk, ar Dorianas Gr�jus labai tave my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as valand�l� pam�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jam patinku,- atsak� patyl�j�s.- �inau, kad patinku. Ai�ku, a� jam baisiausiai pataikauju, giriu j�. Jau�iu keist� malonum�, sakydamas jam tokius dalykus, d�l kuri�, �inau, gail�siuos. Jis man visada labai malonus. Mudu s�dime mano dirbtuv�je ir �nekam�s apie �imtus visokiausi� dalyk�. Ta�iau kartkart�mis jis b�na klaikiai nejautrus, ir, rodos, jam labai smagu mane �skaudinti. Tada, Hari, pajuntu atidav�s vis� savo siel� tam, kuris su ja elgiasi taip, lyg tai b�t� g�l� �varko atlape, gra�us niekutis tu�tybei paglostyti, puo�mena vienai vasaros die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saros dienos ilgos, Bezili,- tyliai tar� lordas Henris.- Gal tau grei�iau �kyr�s negu jam. Li�dna, kai pagalvoju, ta�iau, be jokios abejon�s, Genijus gyvena ilgiau u� Gro��. �tai kod�l ir stengiam�s persotinti savo prot�. Norim i�saugoti k� nors pastovaus nuo�mioje kovoje u� b�v�, tod�l ir prisikem�am galvas visokiausio �lam�to ir fakt�, kvailai vildamiesi i�saugoti savo viet� gyvenime. �iuolaik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as - visapusi�kai informuotas �mogus. O visapusi�kai informuoto �mogaus protas - baisus daiktas. Jis pana�us � smulki� senien� parduotuv�, piln� dulki� ir sujaukt�, kur vis� preki� kaina auk�tesn� u� tikr�j� j� vert�. Ir vis d�lto, man regis, tau pirmajam pabos. Vien� dien� pa�velgsi � savo draug�, ir jis tau pasirodys truput� neproporcingas arba tau nebepatiks jo veido atspalvis ar dar kas nors. �irdyje jam kar�iai priekai�tausi ir ne juokais galvosi, kad jis blogai elgiasi su tavimi. Kai jis kit� kart� tave aplankys, b�si jam visi�kai �altas ir abejingas. Ir bus labai gaila, nes tu pasikeisi. Tai, k� man papasakojai,- tikras romanas, meno romanas, kaip gal�tum j� pavadinti, bet visa b�da, kad po kiekvieno pergyvento romano mes liekame tokie neromanti�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kalb�k taip, Hari. Dorianas Gr�jus man darys poveik� iki pat  mirties. Tu nesupranti, k� a� jau�iu. Tu pernelyg nepastov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mielas Bezili, juk kaip tik d�l to a� ir galiu tave suprasti. I�tikimieji pa��sta tik banali�j� meil�s pus�, meil�s tragedijas patiria tik nei�tikimie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dailiu sidabriniu �iebtuv�liu u�sideg� cigaret� ir patenkintas u�sir�k�, neabejodamas savo teisumu, tarytum vienu sakiniu b�t� susumav�s vis� pasaulio i�mint�. Tarp �ali�, blizgan�i� lyg lakas geben�s lap�, �irk�dami �lam�jo �virbliai, m�lyni debes� �e��liai tartum kreg�d�s gainiojo kits kit� po �ol�. Kaip puiku sode! Ir kokie �av�s kit� �moni� jausmai, daug �avesni u� j� mintis,- galvojo lordas Henris. Tavo siela ir tavo draug� aistros - �tai kas labiausiai vilioja gyvenime. Su tyliu pasitenkinimu jis �sivaizdavo nuobod�ius prie�pie�ius pas tet�, � kuriuos jau pav�lavo, u�gai��s pas Bezil� Holvord�. Jei b�t� nu�j�s pas tet�, ai�ku, b�t� susitik�s lord� Hudbod� ir visos kalbos sukt�si apie valgyklas skurd�iams ir b�tinyb� �steigti pavyzdinius nakvyn�s namus. Kiekviena grup� b�t� gyrusi tas dorybes, kurios jiems patiems gyvenime nereikalingos. Turtingieji b�t� postringav� apie taupumo svarb�, o dykaduoniai gra�byliav� apie garbing� darb�. Kaip malonu viso to i�vengus! Begalvojant apie tet�, jam �ov� viena mintis. Jis atsisuko � Holvord� ir ta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drauge, a� kai k� prisimin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, Har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r gird�jau Doriano Gr�jaus var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urgi? - paklaus� Holvordas truput� susiraukd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�i�r�k taip piktai, Bezili. Tai buvo pas mano tet�, ledi Agat�...  Ji man pasakojo radusi nuostab� jaunuol�, kuris �ada jai pad�ti Ist Ende, jo pavard� - Dorianas Gr�jus. Bet, man regis, ji nieko neu�simin� apie jo gra�i� i�vaizd�. Moterys, bent dorovingosios, nevertina gra�ios i�vaizdos. Tik sak�, kad jis rimtas, gra�ios dvasios. Ir a� tu�tuojau �sivaizdavau akiniuot� �mogel� suglostytais plaukais, baisiausiai strazdanot�, �irglojant� mil�ini�kom kojom. Gaila, ne�inojau, kad tai tavo drau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iaugiuosi, Hari, kad ne�inoj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noriu, kad su juo susipa�i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nori, kad susipa�in�ia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nor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as Dorianas Gr�jus laukia dirbtuv�je,- prane�� tarnas, at�j�s � s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bar tur�si mane supa�indinti,- juokdamasis su�uko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as atsigr�� � tarn�, kuris stov�jo markstydamasis nuo sau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keri, papra�ykit, kad ponas Gr�jus palaukt�. A� tu�tuojau ateis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nas nusilenk� ir nu�jo takel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 dailininkas pa�velg� � lord� Hen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s Gr�jus - geriausias mano draugas,- tar� jis.- Jis atviras ir tyros �irdies. Tavo teta neklydo, taip apie j� kalb�dama. Negadink jo. Nesistenk jo paveikti. Tavo �taka b�t� bloga. Pasaulis platus, daug puiki� �moni� jame gyvena. Neatimk i� man�s vienintelio �mogaus, kuris mano menui �kvepia vis� jo gro��. Mano k�rybin� egzistencija priklauso nuo jo. Nepamir�k, Hari, a� pasitikiu tav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kalb�jo labai l�tai, �od�iai tartum prie� jo vali� ver��si jam i� l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ius niekus �ia dabar �neki,- �ypsodamas tar� lordas Henris ir, pa�m�s Holvord� u� parank�s, veste nuved� j� � v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 jie pamat� Dorian� Gr�j�. S�d�jo prie fortepijono, nugara � juos, ir sklaid� ��mano "Girios paveiksl�li�" pjesi� rink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�sit man paskolinti, Bezili,- su�uko jis.- Noriu i�mokti. Neapsakomai �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eis nuo to, kaip j�s �iandien pozuosit, Doria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nusibodo pozuoti, man visai nereikia to portreto visu �giu,- atsak� vaikinas ir nekantriai, �noringai apsisuko ant fortepijono taburet�s. Pamat�s lord� Henr�, pa�oko, ir jo skruostai parausv�jo. - Atleiskit, Bezili, ne�inojau, kad turit sve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a lordas Henris Votonas, Dorianai, senas mano bi�iulis i� studij� dien� Oksforde. A� k� tik pasakojau jam, kaip puikiai pozuojat, o �tai j�s ir sugadinot vis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�iau man nesugadinot malonumo jus pa�inti, ponas Gr�jau,- tar� lordas Henris, �engdamas artyn ir tiesdamas rank�.- Mano teta ne kart� pasakojo apie jus. Esat vienas i� jos numyl�tini� ir tikriausiai vienas i� jos a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uo metu esu netek�s ledi Agatos malon�s,- atsak� Dorianas Gr�jus juokingai atgailaujan�iu veidu.- �ad�jau su ja nuva�iuoti � klub� Vait�epelyje pereit� antradien�, bet visi�kai u�mir�au. Mudu tur�jom keturiom rankom paskambinti, rodos, tris duetus. Ne�inau, k� ji man pasakys. Bijau pas j� ir nue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, a� sutaikysiu jus su savo teta. J�s labai jai patinkat. Nemanau, kad neatvykdamas b�tum�t koncertui pakenk�s. Klausytojai tikriausiai man�, kad skambinama keturiom rankom. Kai teta Agata atsis�da prie fortepijono, ji kelia triuk�m� u� 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�iauru jos at�vilgiu, bet ir man garb�s nedaro,- juokdamasis tar� Dorianas Gr�j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�i�r�jo � j�. Taip, i� tikr�j� jis buvo neapsakomai gra�us - dailiai i�lenktom raudonom l�pom, atvirom m�lynom akim, garbanotais auksiniais plaukais. Ka�kod�l jo veidas skatino juo pasitik�ti. Visas jaunyst�s nuo�irdumas ir nerimastingas tyrumas gl�d�jo jame. Jautei, kad pasaulis dar jo nesuter��s. Nenuostabu, kad Bezilis Holvordas j� diev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, ponas Gr�jau, per �avus filantropijai, taip, per daug �av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klester�jo ant kanapos ir atidar� portsigar�. Tuo tarpu dailininkas mai�� da�us ir ruo�� teptukus. Jis atrod� susir�pin�s, o i�gird�s paskutin� lordo Henrio pastab�, �vilgter�jo � j� ir, akimirk� padvejoj�s, ta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noriu �iandien baigti paveiksl�. Gal nepalaikytum man�s baisiu stor�ieviu, jei papra�y�iau tave i�e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nusi�ypsojo ir pa�velg� � Dorian� G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man i�eiti, ponas Gr�jau? - paklaus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lorde Henri, nei�eikit jokiu b�du. Matau, kad Bezilis �iandien suniurzg�s, o suniurzgusio a� jo negaliu pak�sti. Be to, noriu su�inoti, kod�l a� netinku filantropij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gu ar a� t� jums i�ai�kinsiu, ponas Gr�jau. Tema tokia nuobodi, jog tekt� rimtai kalb�ti. Bet a� tikrai nebei�eisiu, jeigu j�s mane papra��t pasilikti. Bezili, juk tu neprie�tarausi? Ne kart� esi man sak�s, jog tau patinka, kai pozuotojai gali su kuo nors pasi�neku�iu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prikando l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i Dorianas nori, be abejo, pasilik. Doriano �geid�iai - �statymas visiems, i�skyrus j� p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pa�m� skryb�l� ir pir�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s tu, Bezili, primygtinai laikai, vis d�lto man teks i�eiti. Esu susitar�s Orleanso restorane susitikti su vienu pa��stamu. Likit sveikas, ponas Gr�jau. U�sukit koki� popiet� pas mane � Kerzono gatv�. Penkt� po piet� beveik visada b�nu namie. Para�ykit, kada atvyksit. B�t� gaila, jei nerastum�t ma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,- su�uko Dorianas Gr�jus.- Jeigu lordas Henris Votonas i�eis, i�eisiu ir a�. J�s dirbdamas niekada neprasi�iojat, ir man baisiai �kyri stov�ti ant pakylos ir stengtis maloniai atrodyti. Papra�ykit j� pasilikti, a� labai to nor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k, Hari, d�l Doriano ir d�l man�s,- papra�� Holvordas, �d�miai �i�r�damas � paveiksl�.- I� tikr�j� a� dirbdamas niekada nekalbu ir nesiklausau, tod�l nelaimingiems mano pozuotojams turb�t be galo nuobodu. Pra�au tave pasilik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mano pa��stamas Orlea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as nusiju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anau, kad d�l to i�kilt� koki� keblum�. S�sk, Hari. O dabar, Dorianai, lipkit ant pakylos, per daug nesisukiokit ir nesid�kit galvon to, k� �nek�s lordas Henris. Jis labai blogai veikia visus mano draugus, i�skyrus mane p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u�lipo ant pakylos jauno graik� kankinio veidu ir nutais�s &lt;I&gt;moue&lt;/I&gt; pa�i�r�jo � lord� Henr�, kuris jam patiko i� pirmo karto. Jis toks nepana�us � Bezil�. Juodu - �avus kontrastas. O koks gra�us jo balsas. Po valand�l�s Dorianas paklaus� lord� Hen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j�s� �taka i� tikr�j� labai bloga? Tokia bloga, kaip sako Bezil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os �takos neb�na, ponas Gr�jau. Bet kokia �taka nemorali, moksliniu po�i�riu nemor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�l, kad darydamas kitam �tak�, atiduodi savo siel�. �mogus nebegalvoja savomis mintimis, savos aistros jo nebedegina. Jo doryb�s jam nebetikros. Jo nuod�m�s, jei nuod�m�s i� viso egzistuoja, skolintos. Jis tampa svetimos muzikos aidu, aktoriumi, vaidinan�iu ne jam para�yt� rol�. Gyvenimo tikslas - i�ugdyti save. Mes ateinam � pasaul�, kad pilnutinai atskleistume savo prigimt�. N�nai �mon�s bijo sav�s. Jie u�mir�o svarbiausi� i� vis� pareig�, - pareig� sau. �inoma, jie miela�irdingi. Pamaitina alkan�, aprengia elget�. Bet j� pa�i� sielos badauja, jos nuogos. Dr�sa apleido m�s� gimin�. Gal mes niekada jos n� netur�jom. Visuomen�s baim�, kuri sudaro moral�s pagrind�, Dievo baim�, kuri yra religijos esm�,- �tai kas valdo mus. Ir vis d�l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kite geras, Dorianai, pasukit galv� dar truput�l� � de�in�,- papra�� dailininkas, �nik�s � savo darb� ir nieko daugiau nematydamas, tik jaunuolio veide atsiradusi� i�rai�k�, kurios anks�iau nebu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 vis d�lto,- tyliu melodingu balsu t�s� lordas Henris, grak��iai mostel�j�s ranka jam b�dingu judesiu, �gytu dar besimokant Itono mokykloje,- a� manau, jei bent vienas �mogus visapusi�kai ligi galo i�gyvent� vis� savo gyvenim�, suteikdamas kiekvienam savo jausmui pavidal�, kiekvienai min�iai i�rai�k�, kiekvien� savo svajon� paversdamas tikrove, man rodos, kad pasaulis gaut� tok� �vie�i� impuls� d�iaugsmui, jog mes u�mir�tume visas viduram�i� negalias ir gr�tume prie helen� idealo, o tai gal b�t� kas dar nuostabesnio ir vertingesnio. Ta�iau net dr�siausias i� m�s� pats sav�s bijo. Sav�s atsi�ad�jimas, toji tragi�ka atgyvena, paveld�ta i� laukini�, �alojusi� savo k�n�, �lugdo mus, griauna m�s� gyvenim�. Mes baud�iami u� tai, kad atsi�adam sav�s. Kiekvienas geismas, kur� bandome u�gniau�ti, tebet�no m�s� mintyse ir nuodija mus. K�nas nusideda kart� ir i�sivaduoja i� nuod�m�s, nes veiksmas - tai savoti�kas apsivalymas. Nieko nebelieka, tik malonumo prisiminimas ar saldi atgaila. Vienintelis b�das atsikratyti pagundos - jai pasiduoti. Jeigu spirsies, tavo siela susirgs, ilg�damasi to, k� pati sau u�draud�, geisdama to, k� jos pa�ios sukurti siaubingi �statymai pavert� siaubingais ir neleistinais dalykais. Sakoma, kad did�iausi pasaulio �vykiai vyksta �mogaus mintyse. Mintyse, ir tik mintyse padaromos pa�ios did�iausios pasaulio nuod�m�s. J�s, ponas Gr�jau, nepaisant j�s� rausvos kaip ro��s �iedas jaunyst�s ir baltos kaip ro��s �iedas jaunuolio skaistyb�s, j�s patyr�t aistr�, kurios jus g�sdino, tur�jot min�i�, kurios jums k�l� siaub�, svajoni� ir sapn�, kuriuos vien prisiminus skruostus nupliekst�, g�dos raudon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aukit�s! - pralemeno Dorianas Gr�jus.- Liaukit�s, j�s priblo�k�t mane. Ne�inau, k� sakyti. Yra ka�koks atsakymas, bet a� jo nerandu. Nekalb�kit. Leiskit man pagalvoti, o gal ver�iau leiskit man negalv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� de�imt minu�i� Dorianas stov�jo nekrut�damas, pravirom l�pom ir keistai spindin�iom akim. Jis lyg per migl� suvok�, kad j� pagavo visi�kai nauji jausmai ir mintys. Ta�iau jam rod�si, kad jie gim� i� jo paties. Keli Bezilio draugo �od�iai, i�tarti, be abejo, tarp kitko ir pilni �noring� paradoks�, u�gavo ka�koki� slapt� styg�, kurios niekas dar ligi tol nebuvo u�gav�s, ir jis jaut�, kaip ji dabar virpa, vibruoja keistu rit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 muzika j� �itaip sujaudindavo. Muzika ne kart� buvo j� �audrinusi. Bet muzikos nenusakysi �od�iais. Ne nauj� pasaul�, o veikiau nauj� chaos� sukuria ji mumyse. O �ia �od�iai! Tik �od�iai! Bet kokie jie bais�s! Kokie ai�k�s, gyvi ir negailestingi! Nuo j� nepab�gsi. Ir vis d�lto kokie slaptingi kerai gl�di juose! Atrod�, kad jie beformiams daiktams gal�jo suteikti plastin� pavidal�, kad jie skamb�jo lyg kokia muzika, tokia pat �avi kaip violos ar liutnios garsai. Tiktai �od�iai! Kas gali b�ti realiau u� �od�i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, vaikyst�je buvo toki� dalyk�, kuri� jis nesuprato. O dabar suprato. Staiga gyvenimas jam su�iro ugnin�m spalvom. Rod�si, tartum jis eit� per liepsnas. Kod�l jis ligi �iol to nesuvo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steb�jo j�, supratingai �ypsodamas. Jis �inojo t� tiksl� psichologin� moment�, kai nieko nereikia sakyti! Jam buvo begalo �domu. J� stebino staigus �sp�dis, kur� padar� jo �od�iai, ir, prisimin�s knyg�, kuri� skait� b�damas �e�iolikos met�, ir kuri atskleid� jam galyb� ne�inom� dalyk�, svarst�, ar Dorianas Gr�jus �iuo metu nejau�ia to paties. Lordas Henris tik str�l� paleido � erdv�. Nejau ji b�t� pataikiusi? Koks �avus �is vaik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ir toliau tap� nuostabiai dr�siais pot�piais, pilnais tikro rafinuotumo ir tobulo subtilumo, kurie mene, �iaip ar taip, randasi tiktai i� menininko j�gos. Tylos jis nepasteb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, a� pavargau stov�ti,- staiga su�uko Dorianas Gr�jus.- B�tinai turiu i�eiti ir pas�d�ti sode. �ia taip tvan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leiskit man, mielas drauge. Kai dirbu, nieko kito galvoti negaliu. Bet j�s dar niekada nesat taip gerai pozav�s. N� nekrustel�jot. Ir a� gal� gale i�gavau t� i�rai�k�, kurios nor�jau - tos pra�iauptos l�pos ir tas spindintis �vilgsnis. Ne�inau, k� jums kalb�jo Haris, bet jo d�ka j�s� veide atsirado nuostabiausia i�rai�ka. Turb�t b�r� komplimentus. Netik�kit n� vienu jo �od�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pliment� jis tikrai man nesak�. Gal d�l to a� ir netikiu n� vienu jo �od�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 puikiai �inot, jog patik�jot viskuo, k� sakiau,- tar� lordas Henris, �velgdamas � j� svajingomis, ilgesio kupinomis akimis.- I�eisiu � sod� drauge su jumis. Dirbtuv�je baisiai kar�ta. Bezili, duok mums kokio �alto g�rimo, ko nors su bra�k�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i, Hari. Tik skambtel�k varpel�, o kai ateis Parkeris, a� jam pasakysiu, ko pageidauji. Turiu baigti �� fon�, tod�l pas jus ateisiu kiek v�liau. Per daug neu�laikyk Doriano. Man dar niekada taip nesisek� dirbti kaip �iandien. �ia bus mano �edevras. Jau ir dabar �ia mano �edev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j�s � sod�, lordas Henris rado Dorian� Gr�j� veidu �sikniaubus� � didelius v�sius alyv� �iedus, kar�tligi�kai geriant� j� kvap�, tarsi tai b�t� vynas. Pri�j�s u�d�jo rank� Dorianui ant p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 ir reikia daryti,- tyliai tar� jis.- Niekas kitas nei�gydys sielos, tik poj��iai, kaip ir poj��i� niekas nei�gydys, tik si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inas kr�ptel�jo ir atsitrauk�. Jis buvo vienplaukis, lap� sutar�ytom neklusniom garbanom ir sunarpliotom auksin�m j� gijom. Jo �vilgsnis buvo i�g�stingas lyg staiga i� miego pa�adinto �mogaus. Dailiai i�lenktos �nerv�s virp�iojo, o ka�koks slaptas nervas paliet� raudonas jo l�pas, ir dabar jos dreb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- t�s� lordas Henris,- tai viena did�iausi� gyvenimo paslap�i� - gydyti siel� pasitelkus poj��ius, o poj��ius - pasitelkus siel�. J�s nuostabus �mogus. �inot daugiau, negu tariat�s �in�s, bet ma�iau, negu nor�tum�t �in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susirauk� ir nusigr��. J� traukte trauk� tas auk�tas grak�tus jaunas vyras, kuris stov�jo �alia. Romanti�kas tamsaus gymio veidas ir nuvargusi i�rai�ka domino j�. Tylus ilgesingas balsas ker�te ker�jo. Net v�sios baltos, � g�l�s �iedus pana�ios jo rankos buvo savoti�kai �avios. Jam �nekant, jos jud�jo, lyg b�t� kupinos muzikos ir kalb�t� sava kalba. Ta�iau Dorianas jo bijojo ir tuo pat metu drov�josi savo baim�s. Kod�l svetimam �mogui lemta atskleisti jam jo paties siel�? Bezil� Holvord� jis pa�inojo daugel� m�nesi�, ta�iau j� draugyst� n�ma� jo nepakeit�. Staiga � jo gyvenim� at�jo �itas �mogus ir tarytum atskleid� jam gyvenimo paslapt�. Ir vis d�lto ko jam bijoti? Juk jis ne mokinukas ir ne mergait�. Kvaila b�g�ta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me, atsis�sim pav�syje,- tar� lordas Henris.- Parkeris atne�� g�rimus, o jeigu j�s dar ilgiau stov�sit atokaitoj, suges odos spalva, ir Bezilis j�s� niekada nebetapys. Jums negalima �degti. Tai jums neti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i tai svarbu? - su�uko juokdamasis Dorianas Gr�jus, kai jie  sus�do ant suolo gale s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s, ponas Gr�jau, viskas tur�t� b�ti svar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�l, kad j�s turite stebukling�j� jaunyst�, o jaunyst� - vienintelis turtas, kur� verta brang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taip neatrodo, lordai Hen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dabar jums taip neatrodo. Bet kada nors, kai b�sit senas, suruk�s ir bjaurus, kai mintys bus rauk�l�mis i�vagojusios kakt� ir aistros baisia liepsna nudeginusios l�pas, pajausite tai visu baisumu. Dabar, kad ir kur eitum�t, j�s visus �avit. Ar visada taip bus?.. J�s� neapsakomai gra�us veidas, ponas Gr�jau. Nesiraukykit. I� ties�, gra�us. O Gro�is - tam tikra genialumo forma, i� teisyb�s ji net auk��iau u� genialum�, nes Gro�io net ai�kinti nereikia. Tai vienas i� didingiausi�, rei�kini� pasaulyje, kaip saul�s �viesa, pavasario metas ar to m�nuliu vadinamo sidabrinio kiaukuto atspindys tamsiame vandenyje. D�l to n�ra joki� abejoni�. Gro�iui suteikta dievi�ka teis� pirmauti. Kas j� turi, tie tampa princais. J�s �ypsot�s? Nebesi�ypsosit, kai j� prarasit... �mon�s kartais sako, kad Gro�is tu��ias. Galb�t. Ta�iau jis bent n�ra toks tu��ias kaip Mintis. Man Gro�is - stebukl� stebuklas. Tik pavir�utini�ki �mon�s nesprend�ia pagal i�vaizd�. Tikroji pasaulio paslaptis tai, kas matoma, o ne tai, kas nematoma... Taip, ponas Gr�jau, dievai jums buvo dosn�s. Bet k� dievai duoda, t� veikiai ir atsiima. J�s teturit vos kelerius metus tikram, tobulam, pilnutiniam gyvenimui. Kai praeis j�s� jaunyst�, dings ir gro�is, ir tada staiga pamatysit, kad neb�ra  joki� pergali� arba kad reikia tenkintis tomis niekingomis pergal�mis, kurios nuo praeities prisiminim� taps kartesn�s u� pralaim�jimus. Kiekviena nauja m�nulio del�ia vis labiau priartina ka�k� baisaus. Laikas jums pavydi ir puola j�s� ro�es bei lelijas. J�s nublyk�ite, skruostai �dubs, akys u�ges. J�s baisiai kankinsit�s... Ak, naudokit�s jaunyste, kol j� turit. Ne�vaistykit savo dien� aukso, klausydamas nuobod�i� plepi�, m�gindamas pataisyti, kas nepataisoma ar eikvodamas gyvenim� nei�man�liams, niekingiesiems ir nevyk�liams. Tai liguisti m�s� epochos tikslai, klaidingi idealai. Gyvenkit! Gyvenkit nuostab�, gyvenim�, kuris gl�di jumyse. Nieko nepalikit nei�band�s. Visada ie�kokit nauj� poj��i�. Nieko nebijokit... Naujasis hedonizmas - �tai ko reikia m�s�, am�iui. O j�s gal�tum�t tapti akivaizd�iu jo simboliu. Nieko n�ra, ko toks �mogus kaip j�s negal�t� atlikti. Pasaulis kur� laik� priklauso jums... Vos jus pamat�s supratau, kad visi�kai nesuvokiat, kas i� tikr�j� esat ir kuo gal�tum�t tapti. J�s daug kuo taip mane su�av�jot, kad a� pajutau tur�s jums kai k� pasakyti apie jus pat�. Pagalvojau, kaip b�t� tragi�ka, jeigu j�s� gyvenimas ��t� veltui. Juk tokia trumpa j�s� jaunyst�, tokia trumpa. Paprastos kalv� g�l�s vysta, bet jos ir v�l pra�ysta. Kit� bir�el� akacijos bus tokios pat geltonos kaip ir dabar. Po m�nesio ragan� pasipuo� purpurin�mis �vaig�d�mis, kasmet purpurin�s �vaig�d�s �iba �alioje jos lap� naktyje. Bet savo jaunyst�s mes nebeatgausim. D�iaugsmo pulsas, kuris plaka, kai mums dvide�imt, ima silpti. S�nariai suglemba, o poj��iai atbunka. Mes virstam �lyk��iomis marionet�mis, negalin�iomis atsikratyti prisiminim� apie aistras, kuri� per daug bijojome, apie nuostabias pagundas, kurioms pasiduoti pritr�kom dr�sos. Jaunyst�! Pasaulyje nieko daugiau n�ra, tik Jaunyst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klaus�si apstulb�s, pla�iai atmerk�s akis. Alyvos �akel�, i�slydusi jam i� rankos, nukrito ant �vyro. Atl�k� �ir�� ir valand�l� zvimbdama suko aplink j�. Paskui �m� rop�tis per �vaig�din� ma�� �iedeli� gaubl�. Dorianas steb�jo j� labai �d�miai - toks nepaprastas d�mesys menkniekiui kyla tada, kai �mogus i�sig�sta ko nors ypatingai svarbaus, kai j� sukre�ia naujas jausmas, kurio jis nemoka i�reik�ti, kai s�mon� netik�tai apninka bauginan�ios mintys ir reikalauja pasiduoti. Po valand�l�s �ir�� nuskrido. Dorianas mat� kaip ji �ropojo � marg� vijoklio �iedo t�tel�. G�l� suvirp�jo ir �m� �velniai lingu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ga dirbtuv�s duryse pasirod� dailininkas ir energingais mostais �m� kviesti juos � vid�. Dorianas ir lordas Henris susi�valg� ir nusi�yps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laukiu,- su�uko dailininkas.- Gr�kit. �viesa kuo puikiausia, o savo g�rimus galit atsine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 pakilo ir palengva nu�jo taku. Du balt�aliai drugiai plasnojo jiems �kandin, o sodo kampe, kriau��je, pragydo straz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 d�iaugiat�s mane sutik�s, ponas Gr�jau,- tar� lordas Henris, �velgdamas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dabar d�iaugiuosi. Tik ka�in, ar visada d�iaugsiuo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ada? Koks baisus �odis! �iurpas mane nukrato j� i�girdus. Moterys j� labai m�gsta. Jos sugadina kiekvien� meil�, siekdamos, kad ji trukt�, am�inai. Beje, �is �odis irgi beprasmis. Kaprizas ir vis� gyvenim� trunkanti aistra skiriasi tik tuo, kad kaprizas u�sit�sia kiek ilg�l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jie ��jo � dirbtuv�, Dorianas Gr�jus paliet� lordui Henriui ran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b�na m�s� draugyst� kaprizas,- tyliai tar� jis ir nukaito, susig�d�s savo dr�sos; paskui u�lipo ant pakylos ir atsistojo reikiama po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patogiai atsis�do � plat� pint� fotel� ir �m� j� steb�ti. Kambaryje buvo visi�kai tylu, tik teptukas br�k��jo � drob� ir kartkart�mis Holvordas �ingtel�davo atgal, nor�damas i� tolo pasi�i�r�ti � savo darb�. �ambiuose saul�s spinduliuose, kurie krito pro atviras duris, dulk�s mirguliavo ir spind�jo auksu. Sodrus ro�i� kvapas tarytum buvo apgl�b�s visk� aplink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kokio ketvir�io valandos Holvordas liov�si tap�s ir ilgai �i�r�jo � Dorian� Gr�j�, o paskui v�l ilgai �i�r�jo � paveiksl�, surauk�s kakt�, kramtydamas did�iulio savo teptuko g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�kai baigta,- pagaliau su�uko jis ir pasilenk�s auk�tomis skais�iai raudonomis raid�mis u�ra�� savo pavard� kairiajame drob�s kam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pri�jo ar�iau ir �m� �d�miai �i�rin�ti paveiksl�. I� tikr�j� tai buvo nuostabus meno k�rinys, ir pana�umas buvo stulbinan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bi�iuli, nuo�ird�iai sveikinu tave,- tar� jis.- �ia puikiausias portretas, nutapytas m�s� dienomis. Ponas Gr�jau, prieikit ir pats pasi�i�r�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inas kr�ptel�jo, tartum i� sapno pa�adin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jau tikrai baigta? - tyliai paklaus� jis, lipdamas nuo paky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�kai baigta,- atsak� dailininkas.- �iandien j�s puikiai pozavot. A� jums be galo d�kin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a mano nuopelnas,- �siterp� lordas Henris.- Ar ne, ponas Gr�jau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nieko neatsak�, tik abejingai nu�jo prie portreto ir atsisuko � j�. Pamat�s atsitrauk� atgal, ir jam i� pasitenkinimo nukaito skruostai. Akys nu�vito d�iaugsmu, tartum tik dabar b�t� save atpa�in�s. Nekrut�damas, apstulb�s stov�jo ir nors neai�kiai gird�jo Holvord� ka�k� jam sakant, �od�i� nesuprato. Jo paties gro�is priblo�k� j� nelyginant koks aprei�kimas. Ligi tol niekada �ito nebuvo jaut�s. Bezilio Holvordo komplimentai jam atrodydavo tartum perd�tas �avus draugi�kumas. I�klausydavo j�, pasijuokdavo ir u�mir�davo. Jo b�do jie nepaveik�. Ir �tai - lordas Henris Votonas, kuris taip ne�prastai garbina jaunyst� ir taip bauginan�iai �sp�ja d�l jos trumpumo. Jo �od�iai sukr�t� Dorian�, ir dabar, kai jis stov�jo ir �velg� � savo gro�io atspind�, lordo Henrio apra�ytas vaizdas visu ry�kumu i�kilo jam prie� akis. Taip, ateis diena, kai jo veidas suvys ir susirauk�l�s, akys apsiblaus ir u�ges, grak�tus stomuo sulinks ir susmuks. I�bl�s l�p� raudonis, ir laikas pavogs jo plauk� auks�. Gyvenimas, kuris formuos jo siel�, sudarkys k�n�. Jis pasidarys baisus, �lyk�tus, sukrio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begalvojant, a�trus skausmas it peiliu persmelk� j�, ir visos k�no l�stel�s sudreb�jo. Akys patams�jo ir virto ametistais, a�ar� migla apniauk� jas. Jam rod�si, kad jo �ird� suspaud� ledin� ra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jums nepatinka? - gal� gale su�uko Holvordas, ma�um�l� �eistas vaikino tyl�jimo ir nesuprasdamas, k� tai rei�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abejon�s, jam patinka,- tar� lordas Henris.- Kam gal�t� nepatikti? �ia vienas did�iausi�, �iuolaikinio meno k�rini�. Duosiu tau u� j� tiek, kiek papra�ysi. B�tinai noriu j� tur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s, Hari, man neprikla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noma, Dorianui,- atsak� dailinin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jam pasise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li�dna! - tyliai tar� Dorianas Gr�jus, vis dar neatitraukdamas aki� nuo portreto.- Kaip li�dna! A� pasensiu, pasidarysiu bjaurus ir baisus. O �is portretas visada liks jaunas. Niekada nebus senesnis, negu �i� bir�elio dien�... O jeigu b�t� atvirk��iai! Jei visada jaunas gal��iau likti a�, o portretas pasent�! U� tai... U� tai visk� atiduo�iau. Taip, nieko pasaulyje nepagail��iau! Savo siel� atiduo�ia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gu ar tau, Bezili, tokie mainai patikt�,- juokdamasis su�uko lordas Henris.- Tavo k�riniui jie b�t� nenaudi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, Hari, labai ry�tingai pasiprie�in�iau,- tar� Holvor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gr�tel�jo ir pa�velg�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iu, kad j�s, Bezili, prie�intum�t�s. Savo men� j�s branginat labiau negu draugus. Jums esu ma�a k� vertesnis u� koki� pa�aliavusios bronzos statul�l�. Vargu ar ir jos esu ver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as apstulb�s �i�r�jo � j�. Keista buvo gird�ti Dorian� �itaip kalbant. Kas nutiko? Jis atrod� ne juokais supyk�s. Veidas buvo i�kait�s, skruostai liepsn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- t�s� jis.- Mane j�s ma�iau branginat negu savo dramblio kaulo Herm� ar t� sidabrin� Faun�. Jie visada jums patiks. O kiek a� jums patiksiu? Tikriausiai tol, kol �sibr�� pirmoji rauk�l�. Dabar �inau, kad prarad�s gro��, kad ir koks jis b�t�, prarandi visk�. J�s� paveikslas man t� atskleid�. Lordas Henris Votonas visi�kai teisus. Jaunyst� - vienintelis turtas. Kai pasteb�siu, jog senstu, nusi�udys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i�bly�ko ir pa�iupo jo ran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! Dorianai! - su�uko jis.- Nekalb�kite �itaip. Niekada nesu tur�j�s tokio draugo kaip j�s ir kito tokio niekada nebetur�siu. Nejau pavydit daiktams? Juk j�s nuostabesnis u� juos vi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vyd�iu viskam, kieno gro�is nemir�ta. Pavyd�iu portretui, kur� j�s nutap�t. Kod�l jam lemta i�laikyti tai, k� a� turiu prarasti? Kiekviena prab�ganti akimirka ka�k� atima i� man�s ir ka�k� atiduoda jam. O, jeigu b�t�, atvirk��iai! Jei portretas gal�t�, keistis, o a� lik�iau toks, koks esu! Kod�l j�s j� nutap�t? Kada nors jis ty�iosis i� man�s, siaubingai ty�io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tos a�aros u�tvind� jam akis, jis i�pl��� rank� i� Holvordo, puol� ant kanapos ir �sikniaub� veidu � pagalves tartum melsdam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a tavo darbas, Hari,- su kart�liu tar� dailinin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truktel�jo pe�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a tikrasis Dorianas Gr�jus - �tai ir vis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�ia ne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igu ne, tai kuo a� d�t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 reik�jo i�eiti, kai a� pra�iau,- tyliai tar� dailinin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likau, kai tu papra�ei,- atsak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juk a� negaliu i� karto susivaidyti su dviem geriausiais savo draugais, bet judu abu privert�t mane nek�sti geriausio savo k�rinio, ir a� j� sunaikinsiu. Gal�, gale juk �ia tik drob� ir da�ai. Neleisiu jam �sibrauti � m�s� trij� gyvenim� ir j� sugria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pak�l� nuo pagalv�s auksaplauk� galv� ir atgr�� i�bly�kus� veid� ir a�arotas akis � Holvord�, o �is pri�jo prie darbo stalo, kuris stov�jo po auk�tu langu, u�dengtu u�uolaida. K� jis ten veik�? Jo pir�tai, lyg ko ie�kodami, grabin�jo tarp suverst� metalini�, t�beli�, sud�i�vusi�, teptuk�. Taip, jie ie�kojo ilgos mentel�s plonais ir lanks�iais lyg skustuvo a�menimis. Pagaliau rado. Jis ketino surai�yti dro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indamas raud�, vaikinas pa�oko nuo kanapos, pripuol� prie Holvordo ir, i�pl���s mentel� jam i� rankos, nusvied� � dirbtuv�s g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Bezili, ne! - su�uko jis.- Tai b�t� �mog�udy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iaugiuosi, Dorianai, kad j�s gal� gale �vertinot mano darb�,- �altai tar� dailininkas, atsitok�j�s i� nustebimo.- Nebesitik�j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vertinau? A�, Bezili, j� �simyl�jau. Jis mano paties dalis. Jau�iu 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k� gi, kai tik i�d�i�sit, nulakuosiu jus, �r�minsiu ir nusi�siu � namus. Tada k� tinkamas gal�sit daryti su sav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as per�jo per kambar� ir paskambino, kad atne�t� arb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, Dorianai, be abejo, i�gersit arbatos? Ir tu, Hari? O gal tu neigi tokius paprastus malonum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vinu paprastus malonumus,- atsak� lordas Henris.- Jie paskutinis prieglobstis sud�tingiems �mon�ms. Bet scen� nem�gstu, tik teatre jas paken�iu. J�s tikri puspro�iai, abu! �domu, kas pasak�, kad �mogus - protingas gyv�nas. Tai labiausiai neapgalvotas apibr�imas, koks gali b�ti. Daug k� �mogus turi, tik ne prot�. Gal� gale a� netgi d�iaugiuosi, kad jis neturi proto, nors pageidau�iau, kad judu, vyru�iai, d�l paveikslo nesikivir�ytum�t. Ver�iau tu, Bezili, man j� atiduotum. Tam kvailam berni�k��iui i� tikr�j� jo n� nereikia, o a� labai jo nor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igu j� ne man atiduosit, Bezili,- su�uko Dorianas Gr�jus,- niekada jums to neatleisiu. Be to, nepak�siu, kad mane vadint� kvailu berni�k��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k �inot, Dorianai, kad paveikslas j�s�. Dovanojau dar neprad�j�s tap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 pat �inot, ponas Gr�jau, kad elgiat�s kvailokai ir kad jums i� tikr�j� n�ra nemalonu, kai kas primena j�s� nepaprast� jaunu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 �� ryt�, lorde Henri, b�t� buv� labai nemal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! �� ryt�! Bet nuo to laiko jau pra�jo �iek tiek j�s� gyven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girdo beldimasis � duris, tarnas �ne�� pad�kl� su arbata ir pad�jo ant ma�o japoni�ko stalelio. Suskambo puodukai, l�k�tut�s, �nyp�t� didelis gruzini�kas arbatinukas. Pa�as �ne�� du gaublio formos porcelianinius indelius. Dorianas Gr�jus pri�jo prie stalelio ir �m� pilstyti arbat�. Abu vyrai palengva, neskub�dami pri�jo prie stalo ir ap�i�r�jo, kas tuose indeliu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me �� vakar� � teatr�,- tar� lordas Henris.- Tikriausiai kur nors rasim k� �i�r�tina. �ad�jau vakarieniauti Vaito klube, bet tik su vienu senu draugu, tod�l galiu nusi�sti jam telegram�, kad susirgau ar kad man sukliud� v�lesnis pakvietimas. Manau, kad tai b�t� neblogas pasiteisinimas - nustebint� savo atviru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 �kyru vilktis frak�,- sumurm�jo Holvordas.- O apsivilk�s j�, taip bjauriai atrod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gi,- u�sisvajoj�s pritar� lordas Henris,- devynioliktojo am�iaus apdaras �lyk�tus. Toks ni�rus, toks slegiantis. Vienintelis spalvinis elementas �iuolaikiniame gyvenime - nuod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tau i� tikr�j� neder�t�, taip kalb�ti Dorianui gird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tram Dorianui? Tam, kuris pilsto arbat�, ar tam, kuris portr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 vienam, ir ant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��iau, lorde Henri, drauge su jumis eiti � teatr�,- tar�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ir puiku, juk ir tu, Bezili, ei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a� i� tikr�j� negaliu. Turiu daugyb� d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gi, tokiu atveju mudu, ponas Gr�jau, eisim dv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nuostabu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as prikando l�p� ir su puodeliu rankoje pri�jo prie paveiks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liksiu su tikruoju Dorianu,- pasak� jis li�d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tikrasis Dorianas ten? - su�uko portreto originalas, palengva eidamas prie dailininko.- Ar a� i� ties� to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visi�kai t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nuostabu, Bezil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nt i�vaizda toks. O portrete ir liksit nepasikeit�s,- atsiduso Holvordas.- Tai jau �is 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ek triuk�mo �mon�s kelia d�l i�tikimyb�s! - su�uko lordas Henris.- Juk net meil�je i�tikimyb� grynai fiziologinis dalykas. Ji nieko bendra neturi su m�s� valia. Jauni vyrai nori b�ti i�tikimi, bet neb�na, seniai nori b�ti nei�tikimi, bet negali. Tai visa, k� galima pasak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ikit, Dorianai, �� vakar� � teatr�,- papra�� Holvordas.- Likit vakarieniauti su man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liu, Bez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�ad�jau lordui Henriui Votonui eiti drauge su ju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 kiek ne ma�iau jam patiksit, jei pa�ado netes�sit. Savo pa�adus jis visada lau�o. Pra�au j�s�, - nei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nusijuok� ir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ldau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inas dvejodamas pa�velg� � lord� Henr�, kuris, atsis�d�s prie arbatos stalelio, su linksma �ypsena steb�jo juos a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valau eiti, Bezili,- atsak�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gerai,- tar� Holvordas ir, pri�j�s prie stalelio, pad�jo savo puoduk� ant pad�klo.- Jau gana v�lu, ver�iau negai�kit laiko, nes jums dar reikia persirengti. Likit sveikas, Dorianai. Aplankykit mane netrukus. Ateikit rytoj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ti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neu�mir�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kiu b�du! - su�uko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je... Har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, Bezi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u�mir�k, ko pra�iau, kai ��ryt buvom 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u u�mir�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itikiu tav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, kad gal��iau pats savimi pasitik�ti,- juokdamasis atsak� lordas Henris.- Eime, ponas Gr�jau. Mano karieta lauke, ir a� galiu jus nuve�ti ligi pat nam�. Sudie, Bezili. Maloniai praleidau popi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jiems i��jus u�siv�r� durys, dailininkas krito ant sofos, ir skausmas u�temd� jo vei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� dien� pus� pirmos lordas Henris Votonas �ingsniavo Kerzono gatve � Olben� aplankyti savo d�d�s, lordo Fermoro, nuo�irdaus, nors ir �iurk�toko seno viengungio, kur� �mon�s, nepriklaus� auk�tuomenei, vadino savanaud�iu, kadangi niekada nieko i� jo negaudavo, bet auk�tuomen� j� laik� dosniu, nes jis vai�indavo tuos, kurie j� linksmino. Jo t�vas buvo ambasadorius Madride, kai Izabel� dar buvo jauna, o Primas - dar buvo ne�inomas, bet pasitrauk� i� diplomatin�s tarnybos, �si�eid�s ir pasipiktin�s, kad jam nebuvo pasi�lyta pasiuntinio vieta Pary�iuje, vieta, kuri� u�imti tar�si es�s vertas d�l kilm�s, tingumo, taisyklinga angl�, kalba ra�om� prane�im� bei ne�abotos aistros pramogoms. Drauge su juo pasitrauk� ir s�nus, kuris buvo jo sekretorius,- tuo metu jo poelg� visi laik� kvailoku; po keli�, m�nesi�, paveld�j�s titul�, s�nus �m� rimtai studijuoti did�j� aristokrat� dykin�jimo men�. Jis tur�jo du didelius namus mieste, ta�iau jam daug labiau tiko gyventi mebliuotuose kambariuose, kad b�t�, ma�iau r�pes�i�, o valgydavo jis da�niausiai klube. Ma�um�l� dom�josi ir savo anglies kasykl�, esan�i� Vidurio Anglijos grafyst�se, reikalais, teisindamas �� nepador� veiklum� tuo, kad, tur�damas anglies kasyklas, d�entelmenas i�gal�s savo �idinyje deginti malkas. Politikoje jis buvo konservatorius, bet tik ne tais laikotarpiais, kai konservatoriai stov�davo prie vald�ios vairo; tada jis juos pl�sdavo, vadindamas radikal� gauja. Savo tarno jis buvo garbinamas ir terorizuojamas, giminai�iams jis k�l� siaub� ir savo ruo�tu juos terorizavo. Tik Anglija gal�jo j� pagimdyti, o jis tuo tarpu tvirtino, kad Anglija einanti velniop. Jo principai buvo pasen�, bet apie jo prietarus vert�jo pa�nek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lordas Henris ��jo � kambar�, d�d� s�d�jo apsivilk�s �ilt� med�ioklin� striuk�, r�k� stor� cigar� ir pl�do laikra�t� &lt;I&gt;The Times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, Hari,- paklaus� senasis d�entelmenas,- kas tave atne�� taip anksti? Maniau, kad j�s, dend�iai, anks�iau kaip antr� valand� niekada nesikeliat, o ligi penki� nosies nei�ki�at i� nam�,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ik�kit, d�de D�ord�ai, tyriausi gimini�ki jausmai. Noriu papra�yti vieno daly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iausiai pinig�,- sp�jo lordas Fermoras ir susirauk�.- K� gi, s�skis ir klok. N�nai jaunimas mano, kad pinigai - vis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- sumurm�jo lordas Henris, taisydamas g�l� �varko atlape.- O kai subr�sta, tuo �sitikina. Bet pinig� man nereikia. J� reikia tik tiems, kurie moka skolas, o a�, d�de D�ord�ai, niekad nemoku. Skola - vienintelis jaunesniojo s�naus kapitalas, ir i� jo galima �aviai pragyventi. Be to, a� visada perku i� Dartmuro tiek�j�, tod�l jie niekada nekvar�ina man galvos. O papra�yti noriu vienos informacijos, ne reik�mingos, ai�ku, o bevert�s informac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gi, galiu tau, Hari, pasakyti visk�, kas para�yta "M�lynojoje knygoje", nors n�nai tie vyrukai visoki� nes�moni� prira�o. Kai buvau diplomatas, viskas buvo geriau tvarkoma. O dabar, gird�jau, � diplomatus reikia egzaminus laikyti. Ir ko belieka laukti? Juk egzaminai, pone, nuo prad�ios ligi galo gryniausia kvailyst�. Jei �mogus d�entelmenas, jis ir taip pakankamai �ino, o jeigu ne d�entelmenas, �inios jam tik ken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o Doriano Gr�jaus nerasi "M�lynojoje knygoje",- vangiai tar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o Gr�jaus? Kas jis? - paklaus� lordas Fermoras, suraukdamas ve�lius �ilus antak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to, d�de D�ord�ai, a� ir at�jau paklausti. Beje, kas jis per vienas, a� �inau. Jis paskutiniojo lordo Kelsou an�kas. Jo motina buvo i� Deveru �eimos, ledi Margareta Deveru. Nor��iau, kad papasakotum apie jo motin�. Kaip ji atrod�? U� ko i�tek�jo? Juk tu kadaise pa�inojai beveik visus, tad gal ir j� pa�inojai. �iuo metu ponas Gr�jus mane labai domina. A� k� tik su juo susipa�in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lsou an�kas! - lyg aidas pakartojo senis,- Kelsou an�kas!..�inoma... Gerai pa�inojau jo motin�. Regis, buvau ir jos krik�tynose. Neapsakomai gra�i mergait� ji buvo, toji Margareta Deveru. Visi vyrai vos nepasiuto, kai ji pab�go su tuo skurd�ium, visi�ka niekybe, berods, ka�kokio p�stinink� pulko karinink�liu. �inoma. Prisimenu t� istorij�, tartum vakar visa b�t�, �vyk�. Varg�� vyruk� nud�jo dvikovoje Spa miestelyje, po poros m�nesi�, nuo vestuvi�. Negra�iai �mon�s kalb�jo. Sklido gandai, kad Kelsou pasamd�s ka�kok� niek�el� avanti�rist�, ka�kok� galvij� belg�, kad tas vie�ai �eist�, jo �ent�,- papirko j�, taip, pone, papirko, ir tas tipas nud�jo vyruk� lyg kok� �virbl�. Ta istorija paskui buvo u�glostyta, bet, dieva�i, Kelsou po to ilgokai vienas klube valg� savo mu�tin�. Sako, paskui jis parsive��s dukter� namo, bet jinai niekada daugiau n� �od�io jam nebepratarusi. O taip, bjauri buvo istorija. Dukra taip pat pasimir�, po met�. Berods paliko s�n�. Buvau u�mir��s. Koks jis u�augo? Jei pana�us � motin�, tur�t� b�ti gra�us vaik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s labai gra�us,- patvirtino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 paklius � geras rankas,- t�s� senis.- Tikriausiai tur�t� gauti kr�v� pinig�, jei Kelsou juo pasir�pino. Ir motina tur�jo pinig�. I� senelio jai atiteko Selbis. Jos senelis nekent� Kelsou, laik� j� �ik�na. Toks jis ir buvo. Syk� atvyko � Madrid�, kai a� ten dar gyvenau. Tegu j� galas, kiek g�dos pridar�. Karalien� man�s klausin�davo, kas tas angl�, didikas, kuris visada su ve��jais d�l u�mokes�io vaidijasi. Tikri anekdotai apie j� sklido. Vis� m�nes� nedr�sau dvare aki� parodyti. Gal an�kui buvo dosnesnis negu Madrido ve��j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�inau,- atsak� lordas Henris.- Manau, kad vaikinas bus apr�pintas. Jis dar nepilnametis. Selbis jam jau atiteko, t� �inau. Pats sak�. Beje... ar motina labai gra�i buv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avingesn�s merginos u� Margaret� Deveru nesu mat�s, Hari. Ir kas j�, po galais, paskatino taip pasielgti, niekada neperpratau. Juk gal�jo i�tek�ti u� ko tik b�t� panor�jusi. Kerlingtonas d�l jos kraust�si i� proto. Bet ji buvo romanti�ka. Visos moterys toje gimin�je tokios buvo. Vyrai niekam tik�, bet moterys, tegu jas galas, nuostabios. Kerlingtonas ant keli� prie� j� �liau�iojo. Pats man prisipa�ino. Ji i� jo tik juok�si, o Londone nebuvo merginos, kuri apie j� neb�t� svajojus. Tarp kitko, Hari, kalb�damas apie kvailas vedybas, prisiminiau,- k� ten tavo t�vas paist�, kad Dartmuras nori vesti amerikiet�? Negi angl� merginos jam per prast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bar, d�de D�ord�ai, madinga vesti ameriki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u� angl� merginas. Galiu kirsti la�yb� nors ir su visu pasauliu,- tar� lordas Fermoras, trenkdamas kum��iu � st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bar visi stato u� ameriki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rd�jau, kad jos nei�tvermingos,- sumurm�jo d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gos distancijos jas i�sekina, bet kli��i� ruo�e jos nepamainomos. Skriste perskrenda visas kli�tis. Manau, Dartmurui jau vis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s jos t�vai? Ar ji juos turi? - suurzg� senasis d�entelm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erikiet�s slepia savo t�vus taip pat gudriai kaip angl�s savo praeit�,- pasak� jis stodam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yt, jos t�vai ver�iasi kiaulienos ekspo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i�iausiai, d�de D�ord�ai. Tuo geriau Dartmurui. Gird�jau, kad kiaulienos eksportas - vienas pelningiausi� versl� po politi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ji dai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giasi taip, lyg b�t� gra�uol�. Dauguma amerikie�i� taip daro. Tai j� �avumo paslap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�l tos amerikiet�s negali likti savam kra�te? Juk mums jie visada sako, kad ten rojus moter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isyb�. Tod�l joms, kaip ir Ievai, taip r�pi i� jo pab�gti,- atsak� lordas Henris.- Sudie, d�de D�ord�ai. Pav�luosiu prie�pie�i�, jei dar �ia u�truksiu. A�i� u� �inias. Visada visk� noriu �inoti apie naujus draugus ir nieko - apie s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r valgysi prie�pie�ius, Har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 tet� Agat�. A� pats pakvie�iau save ir pon� Gr�j�,. Jis naujausias jos prote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�tai kas. Pasakyk savo tetai Agatai, Hari, kad ji man daugiau nebekvar�int� galvos su savo labdaryb�m. �kyr�jo. Ta moter�l� mano, jog a� kito darbo neturiu, kaip i�ra�in�ti �ekius jos kvailoms i�mon�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ai, d�de D�ord�ai, pasakysiu, bet nieko negelb�s. Labdaringi �mon�s praranda bet kok� �moni�kum�. Tai b�dingiausias j� bruo�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sis d�entelmenas suniurzg� pritardamas ir paskambino tarnui. Lordas Henris pro �em� ark� i��jo � Berlingtono gatv� ir pasuko � Barklio aik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i kokia buvo Doriano Gr�jaus t�v�, istorija. Kad ir pa�iais bendriausiais bruo�ais papasakota, ji sujaudino lord� Henr� savo pana�umu � keist�, beveik �iuolaikin� roman�. Gra�i moteris, beproti�kos aistros pagauta, viskuo rizikuoja. Kelios siautulingos laim�s savait�s, kurias nutrauk� �lyk�tus, klastingas nusikaltimas. I�tisi m�nesiai nebylios agonijos, paskui - kan�iose pagimdytas k�dikis. Motin� nusine�a mirtis, vaikas pasmerkiamas vienatvei ir be�ird�io senio tironijai. Taip, fonas �domus. Jis i�ry�kina vaikin�, daro j� dar nuostabesn�. Kiekvienas nepaprastas daiktas slepia k� nors tragi�ka. I�tisi pasauliai bla�kosi gimdymo kan�iose, kad gal�t� pra�ysti menkiausia g�lel�... O koks �avus buvo Dorianas vakar per vakarien�, kai baugios laim�s kupinas, i�g�stingomis akimis, pra�iauptomis l�pomis s�d�jo klube prie�ais lord� Henr�, o nuo raudon�, �ibint� gaubt� bundantis jo veido stebuklas atrod� dar sodriau rausvas. Kalb�damas su juo, jautiesi lyg grie�tum brangiu smuiku. Jis atliepia � kiekvien� stryko prisilietim�, kiekvien� virptel�jim�... Koks kerintis jausmas - savo �taka veikti kit� �mog�! Niekas negali tam prilygti. Savo siel� �kv�pti � koki� grak��i� form� ir kur� laik� leisti jai ten pasilikti; klausytis, kaip aidu gr�ta tavo mintys, prisodrintos aistros ir jaunyst�s muzikos; perlieti kitam savo temperament� tarsi tai b�t� koks kvapus g�rimas ar nepaprasti kvepalai: �ia slypi tikras d�iaugsmas, gal pats did�iausias pasitenkinimas, lik�s �mogui �iame ribotame, vulgariame am�iuje, kurio malonumai perd�m jusliniai, o tikslai perd�m banal�s... Ir kaip tipas jis nuostabus, tas jaunuolis, kur� lordas Henris per tok� keist� atsitiktinum� sutiko Bezilio dirbtuv�je, ar ma�� ma�iausiai gali tapti nuostabiu tipu. Jis turi visk�: grak�tum�, skaist� jaunyst�s tyrum� ir gro��, kur� mums i�saugojo tik senov�s graik� marmuro statulos. I� jo gali padaryti k� tinkamas. Paversti titanu arba �aislu: Kaip gaila, kad tokiam gro�iui lemta nublankti!.. O Bezilis? Koks jis �domus psichologijos po�i�riu. Naujas stilius tapyboje, nauja pa�i�ra � gyvenim�, kuri� taip keistai jam �kv�p� savo fiziniu artumu �mogus, nieko apie tai nenumanantis; tyli dvasia, kuri t�nojo giri� prieblandoj ir nematoma klaid�iojo laukais, staiga pasirodo dailininkui lyg driad�, ta�iau nieko nebijo, nes dailininko sieloje, besiilgin�ioje jos, jau seniai atbud�s nuostabus reg�jimas, ir tik jam lemta matyti stebuklus; daikt� formos, linijos �gavo subtilumo ir virto simboliais; i�rei�kian�iais ka�kokios kitos tobulesn�s formos atspind�ius tikrov�je. Kaip visa tai keista! Ka�k� pana�aus jis prisimin� ir i� istorijos. Ar tik ne Platonas, �is min�i� menininkas, pirmasis tuo susidom�jo? Ar ne Buonarotis tai i�rei�k� sonetais, i�kaltais spalvotame marmure? Bet m�s�, am�iuje tatai keista... Taip, jis pam�gins tapti Dorianui Gr�jui tuo, kuo vaikinas, net nenumanydamas, tapo dailininkui, suk�rusiam nuostab�j� portret�. Jis m�gins j� u�valdyti, teisyb� pasakius, jau beveik u�vald� j�. Ta nuostabi dvasia priklausys jam. �is Mirties ir Meil�s k�dikis j� ka�kuo ker�te ker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ga lordas Henris stabtel�jo ir pa�velg� � nam�. Jis pasteb�jo jau gerokai pra�j�s savo tetos namus ir �ypsodamas gr�o atgal. Kai �eng� � apytams� prie�kambar�, tarnas pasak�, kad visi jau nu�j� valgyti prie�pie�i�. Atidav�s skryb�l� ir lazd� vienam i� durinink�, jis �eng� � valgom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luoji, kaip ir visada, Hari,- su�uko teta, purtydama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atsipra��, sugalvoj�s ka�kok� pasiai�kinim�, ir, atsis�d�s � tu��i� k�d� greta jos, apsi�valg�, nor�damas pamatyti, kas susirinko. I� galustal�s jam baik��iai linktel�jo Dorianas Gr�jus ir neju�ia paraudo i� d�iaugsmo. Prie�ais s�d�jo hercogien� Harli, nepaprastai geros �irdies ir gero b�do moteri�k�, m�gstama vis�, kurie j� pa�inojo, diding� architekt�rini� proporcij�, kuriomis apdovanotos moterys, jei jos ne hercogien�s, n�dieni� istorik� vadinamos apk�niomis. Greta jos, de�in�je, s�d�jo seras Tomas Berdenas, parlamento narys, radikalas, kuris visuomeniniame gyvenime buvo savo partijos lyderis, o priva�iame - geriausios virtuv�s �alininkas, pietaudavo jis drauge su konservatoriais, galvodavo drauge su liberalais, mat laik�si i�mintingos, visiems �inomos taisykl�s. � kair� nuo jos s�d�jo ponas Erskinas i� Tredlio, senas, gana �avus ir kult�ringas d�entelmenas, �gav�s blog� �prot� tyl�ti, kadangi, kaip syk� pasiai�kino ledi Agatai, visa, k� tur�jo pasakyti, jau buvo i�sak�s, dar trisde�imties met� nesulauk�s. Lordo Henrio kaimyn� buvo ponia Vandeler, viena i� seniausi� jo tetos draugi�, tikra �ventoji tarp moter�, ta�iau taip klaikiai apsitaisiusi, jog atrod� pana�i � blogai �ri�t� giesmyn�. Lordo Henrio laimei, i� antrosios pus�s greta jos s�d�jo lordas Fodlis, itin protingas pusam�is vidutinyb�, plikas kaip prane�imas Bendruomeni� r�muose; ponia Vandeler su juo �nek�josi labai gyvai ir rimtai, o tatai, kaip lordas Henris syk� buvo sak�s, nedovanotina klaida, kuri� daro visi tikrai geri �mon�s ir kurios n� vienas j� negali i�veng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 �nekam apie varg�� Dartmur�, lorde Henri,- su�uko hercogien�, meiliai link�iodama jam i� anapus stalo.- Kaip manot, ar jis ves t� �aving� jaun� b�tyb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o supratimu, hercogiene, jinai jau bus nusprendusi jam pasipir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siaubinga! - su�uko ledi Agata.- I� tikr�j� kas nors tur�t� sukliud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rd�jau i� patikimiausi� �altini�, kad jos t�vas Amerikoje tur�s manufakt�ros parduotuv�,- pasak� seras Tomas Berdenas niekinan�iu ve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mano d�d� min�jo kiaulienos prekyb�, sere Tom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fakt�ra? Kas yra toji amerikie�i�, manufakt�ra? - paklaus� hercogien�, i� nustebimo pakeldama savo did�iules rankas ir pabr�dama veiksma�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erikie�i�, romanai,- atsak� lordas Henris, d�damasis sau � l�k�t� putpel�s gabal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ogien� sugl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paisykit jo, brangioji,- su�nib�d�jo ledi Agata.- Jis niekada rimtai nekal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 Amerika buvo atrasta,- pra�neko parlamento narys radikalas ir �m� d�styti ka�kokius nuobod�ius faktus. Kaip ir visi �nekovai, kurie bando i�semti tem�, jis i�s�m� savo klausytoj� kantryb�. Hercogien� atsiduso ir pasinaudojo savo teise pertraukti ki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�iau tos Amerikos niekada neb�t�, atrad�! - su�uko ji.- I� ties�, m�s�, merginos neteks progos i�tek�ti. Tai labai neteis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 Amerika ir nebuvo atrasta,- tar� ponas Erskinas.- Saky�iau, kad veikiau ji tik buvo susek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bet juk a� ma�iau jos gyventoj� atstovus,- atsainiai pasak� hercogien�.- Turiu pripa�inti, kad kai kurios amerikiet�s labai gra�ios. Ir rengiasi dailiai. Visus drabu�ius gauna i� Pary�iaus. B��iau laiminga, jei i�gal��iau taip reng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mon�s sako, kad gerieji amerikie�iai po mirties keliauja � Pary�i�,- sukikeno seras Tomas, kuris tur�jo did�iausias pad�v�t� s�moj� atsar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jaugi! O kur po mirties keliauja blogieji amerikie�iai?- pasiteiravo hercogi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Amerik�! - sumurm�jo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s Tomas susira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regis, j�s� s�n�nas nusistat�s prie� �i� did�i�j� �al�,- tar� jis ledi Agatai.- A� j� skersai i�ilgai i�va�in�jau vagonais, kuriuos man par�pino tenyk��iai direktoriai. Jie tokiais atvejais labai paslaug�s. U�tikrinu jus, kad kelion� � Amerik� daug ko i�mo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negi mes turim keliauti � �ikag�, kad �io to i�moktume?- graud�iai paklaus� ponas Erskinas.- Nesijau�iu tur�s j�g�, tokiai kelio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s Tomas mostel�jo ra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o Erskino i� Tredlio bibliotekoje - i�tisas pasaulis. O mes, praktikai, u�uot skait�, ver�iau patys pasi�i�rim. Amerikie�iai nepaprastai �dom�s �mon�s. Jie turi be galo daug sveiko proto. U�tikrinu jus, kvailys�i� amerikie�iai ned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klaiku! - su�uko lordas Henris.- Galiu pak�sti brutali� j�g�, bet brutal� prot� pak�sti ne�manoma. Juo naudotis ka�kaip nepadoru. Niek�inga intelekto at�vilg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uprantu j�s�,- tar� seras Tomas, gerokai parausd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a� suprantu, lorde Henri,- �ypsodamas tyliai tar� ponas Ersk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doksai, kur tinka, geras daiktas...- v�l prad�jo baron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�ia buvo paradoksas? - paklaus� ponas Erskinas.- Man neatrod�. Gal ir paradoksas. K� gi, paradoksai atspindi ties�. Nor�dami i�bandyti tikrov�, leid�iam jai balansuoti ant virv�s. Kai tiesos tampa akrobatais, galim spr�sti apie 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va�i,- tar� ledi Agata,- kaip j�s, vyrai, m�gstat gin�ytis. Esu tikra, kad niekada nesuprasiu, apie k� j�s kalbat�s. O ant tav�s, Hari, i� tikr�j� supykau. Kod�l bandai prikalb�ti m�s� miel�j� pon� Dorian� Gr�j�, kad jis atsisakyt� man talkininkauti Ist Ende? Patik�k - ten jis tiesiog nepakei�iamas. Jiems labai patikt� pasiklausyti, kaip jis skamb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iu, kad jis man skambint�,- su�uko lordas Henris �ypsodamas ir, pa�velg�s � stalo gal�, sutiko d�iug� pritariant� �vilgs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Vait�epelyje �mon�s tokie nelaimingi,- nesiliov� ledi Ag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k� galiu u�jausti, tik ne kan�i�,- parei�k� lordas Henris, tr�ktel�j�s pe�iais.- Kan�ios u�jausti ne�stengiu. Ji pernelyg bjauri, pernelyg baisi, pernelyg slegianti. N�dien� u�uojauta skausmui ka�kokia klaikiai liguista. Mes tur�tume b�ti neabejingi spalvoms, gro�iui, gyvenimo d�iaugsmui. Kuo ma�iau kalbama apie gyvenimo negandus, tuo ger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 d�lto Ist Endas labai svarbi problema,- pasak� seras Tomas, rimtai kraipydamas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noma,- pritar� jaunasis lordas.- Tai vergijos problema, ir mes m�ginam j� spr�sti, linksmindami ver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kas �d�miai pa�velg�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okias reformas si�lot? - paklaus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nusiju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glijoje nieko nenoriu pakeisti, i�skyrus or�,- atsak� jis.- Man visai pakanka filosofin�s kontempliacijos. Bet kadangi devynioliktas am�ius bankrutavo, pereikvoj�s u�uojaut�, si�ly�iau atsigr�ti � moksl�, kad jis gr�int� mus � tikr�j� keli�. Jausmai tuo geri, kad nuveda mus klystkeliais, o mokslas - kad nieko bendra su jausmais net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mus slegia tokia sunki atsakomyb�s na�ta,- i�dr�so kukliai �siterpti ponia Vand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galo sunki,- pritar� ledi Ag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pa�velg� � pon� Ersk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monija pernelyg rimtai � save �i�ri. Tai prigimta pasaulio nuod�m�. Jei urvinis �mogus b�t� mok�j�s juoktis, pasaulio istorija b�t� kitaip susiklos�iu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 i� tikr�j� mane nuraminot,- pragydo hercogien�.- Visada, at�jusi aplankyti j�s� mielosios tetos, jausdavausi kalta, nes man visai ner�pi Ist Endas. Dabar nerausdama gal�siu �i�r�ti jai � a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teriai tinka rausti, hercogiene,- tar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 tada, kai ji jauna,- atsak� jinai.- Kai sena moteris, tokia kaip a�, rausta, blogas �enklas. Ak, lorde Henri, gal pasakytum�t, kaip atjau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nd�l� jis pagalv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galit, hercogiene, prisiminti koki� didel� klaid�, padaryt� jaunyst�je? - paklaus� jis, �velgdamas � j� per st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 gero, ir ne vien�,- su�uko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d pakartokit jas,- rimtai patar� jis.- Jei nori susigr�inti jaunyst�, tereikia savo kvailystes pakart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avinga teorija! - su�uko jinai.- B�tinai pritaikysiu j� praktik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vojinga teorija! - i�spr�do pro kietai suspaustas sero Tomo l�pas. Ledi Agata papurt� galv�, ta�iau visa tai labai j� pralinksmino. Ponas Erskinas klaus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- t�s� lordas Henris.- Tai viena did�iausi� gyvenimo paslap�i�. Dabar dauguma �moni� mir�ta nuo savo vergi�ko sveiko proto, o tada, kai jau per v�lu, pamato, kad tiktai savo klaid� niekada netenka gail�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kas apskriejo st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�m� �aisti su �ia mintimi, �aisti nesivar�ydamas: nu�viet�s j� savo fantazijos spinduliais ir suteik�s paradoks� sparnus, jis svaid� j� auk�tyn � erdv�, kaitaliojo, leisdavo jai i�tr�kti ir v�l sugaudavo. �lovindamas beprotyst�, i�k�l� j� ligi filosofijos auk�tum�, o pati filosofija atjaun�jo ir, pasidavusi svaiginan�iai pom�gi� muzikai, tarytum bakchant�, vilkinti vynu suliet� drabu��, pasipuo�usi galv� vijokli� vainiku, �okdama nu�jo per gyvenimo kalvas, �aipydamasi i� rambaus Sileno blaivumo. Faktai b�go nuo jos lyg i�baidyti girios �v�rys. Baltos jos p�dos myn� did�iul� sl�gtuv�, kur� saugo i�mintingasis Omaras, kol nuogas jos blauzdas rausv� pursl�, bangomis aps�m� tryk�tan�ios vynuogi� sultys ir raudona puta �m� virsti per nuo�ulnias apvarv�jusias indo sienas. Tai buvo nepaprasta improvizacija. Lordas Henris jaut� � save �smeigtas Doriano Gr�jaus akis, o mintis, kad tarp klausytoj� yra �mogus, kurio dvasi� jis tro�ko paker�ti, teik� jo s�mojui a�trumo, o vaizduotei spalv�. Jis buvo pilnas fantazijos, �aismingas, �maik�tus. Jo klausytojai, visk� u�mir��, paker�ti, �jo juokdamiesi paskui jo d�del�. Dorianas Gr�jus nenuleido nuo jo aki� ir kaip u�burtas, jo l�pomis da�nai perb�gdavo �ypsnys, o patams�jusiose akyse nuostaba dar�si vis rimtes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� gale � kambar� ��jo to meto apdaru apsivilkusi tikrov� tarno pavidalu ir prane�� hercogienei, kad jos laukianti karieta. Tariamos nevilties apimta, ji lau�� ran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apmaudu! - su�uko ji.- Privalau va�iuoti. Turiu u�sukti pas savo vyr� � klub� ir va�iuoti su juo � ka�kok� kvail� susirinkim� Viliso sal�se, kuriam jis pirmininkaus. Jei pav�luosiu, jis tikriausiai �nir�, o su �ia skryb�le jokios scenos negal��iau pak�sti. Ji pernelyg gle�na. �iurk�tus �odis j� supl��yt�. Ne, brangioji Agata, turiu va�iuoti. Likite sveiki, lorde Henri, j�s labai mielas ir siaubingai visus demoralizuojat. I� ties�, ne�inau n� k� sakyti apie j�s� pa�i�ras. B�tinai atva�iuokit kada pas mus vakarien�s. Gal antradien�? Ar j�s laisvas antradie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l j�s�, hercogiene, visko atsisakysiu,- nusilenkdamas tar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tai labai malonu ir labai neteisinga,- su�uko jinai,- tod�l b�tinai ateikit,- ir i��iuo�� i� kambario, lydima ledi Agatos ir kit� da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lordas Henris v�l atsis�do, ponas Erskinas pri�jo prie jo ir, �alimais pasistat�s k�d�, u�d�jo rank� jam ant p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bat kaip i� ra�to,- pasak� jis.- Kod�l pats knyg� nera�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daug m�gstu knygas skaityti, ponas Erskinai, kad pats ra�y�iau. �inoma, nor��iau para�yti roman�, kuris b�t� toks pat gra�us ir toks pat nerealus kaip persi�kas kilimas. Bet Anglijoje publika nieko kita neskaito, tik laikra��ius, elementorius ir enciklopedijas. I� vis� pasaulio taut� anglai menkiausiai tesuvokia gro�� literat�r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�t neklystat,- atsak� ponas Erskinas.- A� pats esu tur�j�s literat�rini� ambicij�, bet jau seniai j� atsisakiau. O dabar, mano mielas jaunasis drauge, jei leisit jus taip vadinti, sakykit, ar i� tikr�j� taip manot, kaip kalb�jot prie sta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�kai nebeprisimenu, k� kalb�jau,- nusi�ypsojo lordas Henris.- Ar pri�nek�jau k� blo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, k� sak�t, i� tikr�j� labai bloga. Mano supratimu, j�s itin pavojingas �mogus, ir jei kas i�tiks m�s� ger�j� hercogien�, mes jus laikysim svarbiausiu kaltininku. Bet a� nor��iau pasi�nek�ti su jumis apie gyvenim�. Karta, kuriai priklausau, labai nuobodi. Kada nors, kai jums pakyr�s Londonas, atva�iuokit � Tredl� ir i�d�stykit man savo pom�gi� filosofij� prie puikaus burgundi�ko vyno, kurio, laimei, turiu � v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i. Vie�nag� Tredlyje - didel� garb�. Ten puikus �eimininkas ir puiki bibliote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s atvykus, viskas bus dar puikiau,- atsak� senasis d�entelmenas, mandagiai nusilenkdamas.- O dabar turiu atsisveikinti su j�s� nuostabi�ja teta. Privalau b�ti Ateneume. Tokiu metu mes visi ten mie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visi, ponas Erskina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 keturiasde�imt, sus�d� � keturiasde�imt foteli�. Praktikuojam�s, kaip bus �steigus Anglijos Literat�ros Akadem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nusijuok� ir pak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u � Park�,- su�uk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jis �jo pro duris, Dorianas Gr�jus paliet� jam ran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iskit man eiti drauge,- tyliai tar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, rodos, j�s Beziliui Holvordui �ad�jot j� aplankyti,- atsak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liau ei�iau su jumis; taip, jau�iu, kad privalau eiti su jumis. Leiskit, labai pra�au. Ir vis� laik� kalb�kit, gerai? Niekas nemoka taip nuostabiai kalb�ti kaip 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�iandien a� ligi soties prikalb�jau,- �ypsodamas atsak� lordas Henris.- Dabar noriu tik steb�ti gyvenim�. Jei jums �domu, eime j� steb�ti dr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m�nesio vien� popiet� Dorianas Gr�jus s�d�jo atsilo��s prabangiame fotelyje lordo Henrio nam� Meifere ma�ojoje bibliotekoje. Tai buvo savoti�kai �avus kambarys auk�tais gelsvai �aliais �uoliniais paneliais, kreminiais frizais, lipdiniais papuo�tomis lubomis; ant plyt� spalvos keltinio kilimo gul�jo i�m�tyti persi�ki �ilkiniai patiesalai ilgais kutais. Ant ma�y�io atlaso med�io stalelio stov�jo Klodiono darbo statul�l�, o �alia jos gul�jo "Les Cent Nouvelles" egzempliorius, Klovio Evo �ri�tas Margaritai Valua; nubarstytas ma�yt�mis auksin�mis saulut�mis - karalien�s emblema. Keli dideli m�lyni porceliano �so�iai su margaspalv�mis tulp�mis stov�jo ant lentynos vir�um �idinio; pro ma�us �vino groteliais i�pint� lang� stiklus sruvo rausva Londono vasaros dienos �vi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as Henris dar nebuvo gr��s. Jis visada v�luodavo, laikydamasis principo, kad punktualumas - laiko vagis. Tod�l Dorianas, gerokai apniuk�s, atsainiai vart� puikiai iliustruot� "Manon Lescaut" leidin�, kur� rado vienoje i� knyg� spint�. Lygus monotoni�kas Liudviko XIV stiliaus laikrod�io tiks�jimas erzino j�. Kelis kartus jis jau buvo bekyl�s i�e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liau anapus dur�, pasigirdo �ingsniai, ir durys atsi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j�s v�luojat, Hari,- tyliai tar�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ja, ponas Gr�jau, �ia ne Haris,- atsiliep� �ai�us bal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skubiai apsidair� ir atsist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leiskit, a� mania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 man�t, kad tai mano vyras, o �ia tik jo �mona. Leiskit man prisistatyti. A� jus puikiai pa��stu i� nuotraukos. Bene septyniolika j� turi mano vy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jaugi septyniolika, ledi Henr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, gal a�tuoniolika. Ma�iau judu drauge an� vakar� oper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b�dama ji nervingai juok�si ir steb�jo j� atsainiomis neu�mir�tuoli�, akimis. Ji buvo keista moteris, visada apsirengusi taip, lyg jos drabu�iai b�t� buv� sumanyti per �t��, o apsivilkti per audr�. Ji nuolatos b�davo k� nors �simyl�jusi, ta�iau kadangi jos aistra likdavo be atsako, ji buvo i�laikiusi visas iliuzijas. Ji steng�si atrodyti efektinga, ta�iau sugeb�jo b�ti tik netvarkinga. Vardu buvo Viktorija ir tur�jo manij� eiti � ba�ny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buvo "Lohengrinas", ledi Henri, ar 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tai buvo mielasis "Lohengrinas". Vagnerio muzik� m�gstu labiausiai. Ji tokia garsi, jog galima vis� laik� �nek�tis, ir �mon�s negirdi, k� tu sakai. Juk tai didelis privalumas, ar ne, ponas Gr�ja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s pats nervingas tr�k�iojantis juokas i�siver�� i� plon� jos l�p�, o pir�tai �m� �aisti ilgu v�lio kiauto peiliu popieriui pjaust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nusi�ypsojo ir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ja, ledi Henri, negaliu jums pritarti. Niekada nesi�neku prie muzikos, bent jau prie geros. Tik blog� muzik� privalu u�go�ti pokalb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, �ia Hario po�i�ris, ar ne, ponas Gr�jau? Hario po�i�rius i�girstu tik i� jo draug� l�p�,. Tai vienintelis b�das juos su�inoti. Nemanykit, kad a� geros muzikos nem�gstu. Dievinu j�, ta�iau bijau. Pernelyg romanti�ka darausi nuo jos. Pianistus tiesiog dievinu, kartais, kaip   sako Haris, i� sykio net du. Ne�inau, kuo jie taip traukia. Gal tod�l, kad visi u�sienie�iai. Juk jie visi u�sienie�iai, ar ne? Net tie, kurie gim� Anglijoje, ilgainiui tampa u�sienie�iais. Tai labai i�mintinga, be to, ir menui naudinga. Daro j� kosmopoliti�k�, ar ne? J�s, ponas Gr�jau, niekada nesat buv�s mano pob�viuose? B�tinai ateikit. Orchid�j� nupirkti nei�galiu, bet u�sienie�i�, ne�yk��iu. Jie suteikia tiek vaizdingumo svetainei. �tai ir Haris! Hari, at�jau ie�kodama tav�s, nor�jau kai ko paklausti - jau u�mir�au ko, ir radau �ia pon� Gr�j�. Mudu taip maloniai pasi�neku�iavom apie muzik�. M�s�, mintys visi�kai sutampa. Ne, rodos, m�s� mintys visai skirtingos. Bet jis buvo be galo mielas. D�iaugiuosi, j� sutiku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iku, brangioji, labai puiku,- tar� lordas Henris, pakeldamas tamsius lenktus antakius ir su linksma �ypsena �velgdamas � juodu.- Atleiskit, Dorianai, kad pav�lavau. Buvau nu�j�s � Vordoro gatv� pasi�i�r�ti seno brokato gabalo, ir teko kelias valandas der�tis. N�nai �mon�s �ino vis� daikt� kainas, ta�iau ne�ino n� vieno daikto ver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ja, turiu i�eiti,- su�uko ledi Henri, savo kvailu netik�tu juoku nutraukdama nejauki� tyl�.- �ad�jau pasiva�in�ti su hercogiene. Likit sveikas, ponas Gr�jau. Lik sveikas, Hari. Tikriausiai pietausi ne namie. A� taip pat. Gal susitiksim pas ledi Tornb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iausiai, brangioji,- pasak� lordas Henris, jai �kandin u�darydamas duris, kai ji tarytum rojaus pauk�tis, kuris kiaur� nakt� praleido lietuje, i�plast�jo i� kambario, palikusi tik �veln� raudon�j�, jazmin� kvap�. Tada jis u�sideg� cigaret� ir klester�jo ant so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ada, Dorianai, neveskit moters geltonais plaukais,- tar� jis, por� kart�, u�sitrauk�s d�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�l, Har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�l, kad jos labai sentimental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man patinka sentimental�s �mo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�vis niekada neveskit. Vyrai veda, kai jiems viskas �kyri, moterys teka i� smalsumo. Ir vieni, ir antri nusiv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ketinu vesti, Hari. Esu per daug �simyl�j�s. Tai vienas i� j�s� aforizm�. A� j� taikau gyvenime, kaip ir visk�, k� j�s sak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� �simyl�jot? - lukter�j�s paklaus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tor�,- rausdamas atsak� Dorianas Gr�j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truktel�jo pe�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na banalus debiu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j�s taip nekalb�tum�t, jeigu j� pamatytu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s ji tok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bil� V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u tokios gird�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as n�ra gird�j�s. Ta�iau kada nors �mon�s i�girs. Ji genij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jaunuoli, moteris genijus neb�na. Moterys - dekoratyvin� lytis. Jos niekada neturi ko pasakyti, ta�iau visk� sako labai �aviai. Moterys - tai materijos pergal� prie� prot�, o vyrai - proto pergal� prie� mor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kaip gali taip kalb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Dorianai, �ia tikra teisyb�. �iuo metu tyrin�ju moteris, tod�l ir �inau. Objektas ne toks jau paslaptingas, kaip buvau man�s. Pri�jau i�vad�, kad gal� gale t�ra tik dviej� r��i�, moterys - i�sida�iusios ir nei�sida�iusios. Nei�sida�iusios labai naudingos. Jei nori pagars�ti padorumu, pakviesk toki� moter� vakarien�s. I�sida�iusios labai �avios. Ta�iau jos daro vien� klaid�. Da�osi, nor�damos atrodyti jaunos. M�s� mo�iut�s da��si, nor�damos b�ti �aunios pa�nekov�s. Rouge et esprit eidavo drauge. Dabar to neb�ra. Kol moteris gali atrodyti de�imt met�, jaunesn� u� savo dukr�, ji visi�kai patenkinta. O kai d�l pokalbi�, Londone t�ra tik penkios moterys, su kuriomis verta pasi�nek�ti, bet dvi i� j� negali b�ti priimtos � padori� draugij�. Ta�iau papasakokit man apie savo genij�. Ar seniai j� pa��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Hari, j�s� pa�i�ros man kelia siau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kreipkit d�mesio. Ar seniai j� pa��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s gal trys sava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ur j� u�tik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pasakosiu jums, Hari, tik neb�kit toks prie�i�kas. Pagaliau nieko neb�t� ir �vyk�, jeigu neb��iau sutik�s j�s�. J�s man su�adinot pa��lus� tro�kim� visk� gyvenime pa�inti. Vis� laik� po m�s� susitikimo ka�kas tarytum tvink�ioja mano gyslose. Klaid�iodamas po Park� ar vaik�tin�damas po Pikadil�, �miau steb�ti kiekvien� praeiv� ir nesitverdamas smalsumu klausin�ti sav�s, koks jo gyvenimas. Vieni mane trauk�, kiti k�l� siaub�. Pats oras atrod� pritvink�s ka�koki� rafinuot� nuod�,. Prad�jau trok�ti nepaprast� pergyvenim�... Vien� vakar�, gal koki� septint� valand�, ry�ausi eiti nuotyki� ie�koti. Jau�iau, kad tas m�s� pilkas did�iulis Londonas su �moni� miriadais, su savo niekingais nusid�j�liais ir nuostabiomis nuod�m�mis, kaip j�s pavadinote, turi ka�ko ir man. Vaizdavausi t�kstan�ius visokiausi� dalyk�,. Netgi gresiantis pavojus d�iugino mane. Prisiminiau, kaip j�s man kalb�jot t� nuostab� vakar�, kai mudu pirm� kart� drauge vakarieniavome, jog gro�io ie�kojimas - tikroji gyvenimo paslaptis. Ne�inau, ko tik�jas, ta�iau, i��j�s i� nam�, pasukau � rytus ir netrukus paklydau purvin� gatvi� bei juod� plik� aik��i� labirinte. Buvo gal pus� devyni�, kai pra�jau pro juokingai ma�� teatriuk� su did�iuliais liepsnojan�iais duj� �ibintais ir ry�ki� spalv� afi�omis. �lyk�tus �ydas su keis�iausia liemene, koki� man teko matyti, stov�jo prie dur� ir r�k� bjaur� cigar�. Plaukai jam buvo susirang� taukuotomis garban�l�mis, ant ne�vari� mar�kini� kr�tin�s spind�jo mil�ini�kas deimantas. "Norit lo��s milorde? " - paklaus� jis, pamat�s mane, ir vergi�kai lenkdamasis i�kilmingai nusi�m� skryb�l�. Ka�kod�l jis man pasirod� juokingas. Tokia baidykl�. J�s i� man�s pasijuoksit, �inau, ta�iau a� i� tikr�j� ��jau � teatr� ir vis� gin�j� sumok�jau u� lo�� prie pat scenos. Ligi �iol negaliu suprasti, kod�l taip pasielgiau, bet jei neb��iau to padar�s, mielas Hari, jei neb��iau ��j�s, b��iau nepatyr�s pa�ios did�iausios meil�s savo gyvenime. Matau, j�s juokiat�s. Tai bais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sijuokiu, Dorianai, bent i� j�s�, tikrai nesijuokiu. Bet nesakykit, kad �ia did�iausia meil� j�s� gyvenime. Ver�iau sakykit - pirma meil� j�s�, gyvenime. Visada b�sit mylimas ir visada myl�sit meil�. Grande passion privilegija t�, kurie neturi k� veikti. Tai vienintelis dalykas, kur� sugeba dykin�jan�ios klas�s. Nebijokit, j�s� dar laukia nuostab�s dalykai. �ia tiktai prad�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jau manot, kad a� toks l�k�tas? - piktai su�uko Dorianas Gr�j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manau, kad j�s toks g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turite galvoj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jaunuoli, �mon�s, kurie myli tik vien� kart� gyvenime, i� ties�, l�k�ti. T�, k� jie vadina pastovumu ir i�tikimybe, a� vadinu �pro�io letargu ar vaizduot�s stoka. I�tikimyb� jausm� srityje - tas pats, kas pastovumas intelekto srityje: tiktai nes�km�s pripa�inimas. I�tikimyb�! Kada nors a� j� b�tinai panagrin�siu. Joje slypi nuosavyb�s tro�kimas. Daugel� daikt� mes i�mestume, jei nebijotume, kad kiti j� nepaimt�. Bet nenoriu j�s�, pertraukti. Pasakokit tol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gi atsid�riau klaikioje ma�oje lo��je; o vulgari u�danga spoksojo tiesiai man � akis. Pro portjer� apme�iau �vilgsniu vis� teatr�. Jis buvo neskoningas, visur kupidonai ir gausyb�s ragai lyg ant tre�ios r��ies vestuvinio torto. Galerija ir parterio galas buvo apypilnis, ta�iau dvi pirmosios ap�iurusio parterio eil�s visai tu��ios, ir beveik n� vieno �mogaus j�, vadinamajam beleta�e. Po sal� vaik�tin�jo pardav�jos, si�lydamos apelsinus ir limonad�, o �i�rovai �nirtingai triau�kino rie�u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iausiai toks vaizdas buvo angl� dramos aukso am�i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�iau, kad toks, ir labai slegiantis. Jau prad�jau galvoti, k� �ia darysiu, bet tuo metu �vilgsnis u�kliuvo u� programos. Ar numanot, Hari, kas t� vakar� buvo vaidinam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�t "Kvai�as berniukas" arba "�ioplas, bet nekaltas". Rodos, m�s�, t�vams patikdavo tokios pjes�s. Kuo ilgiau gyvenu, Dorianai, tuo akivaizd�iau matau, kad visa, kas tiko m�s�, t�vams, nebetinka mums. Mene, kaip ir politikoj, &lt;I&gt;les grands - p?res ont toujours tort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ji pjes� tinka ir mums, Hari. Tai buvo "Romeo ir D�uljeta". Turiu pripa�inti, i� prad�i� pasidar� apmaudu, kad tur�siu �i�r�ti �ekspyr�, vaidinam� tokioje prastoje skyl�je. Bet ka�kod�l buvo ir �domu. �iaip ar taip, nusprend�iau pasi�i�r�ti pirm� veiksm�. Orkestras, kuriam vadovavo jaunas hebrajus, s�dintis prie i�klerusio fortepijono, buvo toks klaikus, jog vos nei�vijo man�s i� sal�s, bet gal� gale pakilo u�danga ir spektaklis prasid�jo. Romeo vaidino apk�nus senyvas ponas, apdegintu kam��iu nujuodintais antakiais, u�kimusiu tragi�ku balsu ir � alaus statin� pana�ia fig�ra. Ma�a k� geresnis buvo ir Merkucijus. J� vaidino komikas, kuris � tekst� �terpdavo savus s�mojus ir kuo draugi�kiausiai bendravo su parterio paskutin�m eil�m. Abu aktoriai buvo tokie pat juokingi, kaip ir dekoracijos, pana�ios � mug�s balaganus. Bet D�uljeta! Hari, �sivaizduokit mergait�, vos septyniolikos met�, g�l�s veideliu, ma�a graiki�ka galvute, kuri� puo�ia tamsi�, ka�tonini� kas�, vainikas, akys lyg violetiniai aistros �uliniai, l�pos lyg ro��s �iedlapiai. Pirm� kart� gyvenime i�vydau toki� nuostabi� b�tyb�. Kart� j�s man sak�t, kad patosas j�s�, nejaudina, bet gro�is, grynas gro�is, gali a�aromis u�tvindyti jums akis. Sakau, Hari, pro a�ar�! migl�, temd�iusi� man akis, beveik negal�jau matyti mergait�s. O balsas! Niekada nebuvau gird�j�s tokio balso. I� prad�i�, jis buvo tylus, rod�si, kad tik atskiri �emi ir �veln�s tonai siekia klaus�: Paskui jis pasidar� truput� garsesnis ir suskambo tarsi fleita ar tolimas obojus. Sodo scenoje jis virp�jo nuo tokio pat nerimo, kuris gird�ti lak�tingalos giesm�je prie� au�r�. V�liau jame tarpais skamb�jo ne�abota smuik� aistra. J�s �inot, kaip sujaudinti gali balsas. J�s� balsas ir Sibil�s Vein balsas - a� j� niekada nepamir�iu. Vos u�merk�s akis, gird�iu juos, ir kiekvienas man sako ka�k� kita. Ne�inau, katro klausyti. Kaip gal�jau jos nepamilti? Hari, a� i� tikr�j� j� myliu. Ji man viskas. Kiekvien� vakar� einu �i�r�ti, kaip ji vaidina. �iandien ji Rozalinda rytoj Imod�ena. Ma�iau j� mir�tant Italijoj - kapini�, r�sio prieblandoje ji bu�iuodama g�r� nuodus nuo mylimojo l�p�,. Ma�iau j� vaik�tant Ard�n� mi�ke, persirengusi� dailiu jaunuoliu su keln�mis, �varkeliu ir puo�nia kepuraite. Pami�usi ji stov�jo prie�ais nusikaltus� karali�, ir dav� jam r�t� pasipuo�ti ir kar�i� �oli�, paragauti. Ji buvo nekalta, o juodos pavydo rankos gniau�� liaun� lyg nendr� jos kakl�. Ma�iau j� visose epochose, visokiausiais apdarais. Paprastos moterys niekada nejaudina m�s� vaizduot�s. Epocha apriboja jas. Jokie burtai negali j� pakeisti. J� sielas taip pat lengva pa�inti, kaip ir j� skryb�laites. J� visur rasi. Nieko paslaptinga jose n�ra. Rytais jos jodin�ja po Park�, po piet� plepa su sve�iais prie arbatos puodelio. J� �ypsena stereotipin�, o elgsena madinga. Nieko paslaptinga jose n�ra. Bet aktor�! Aktor�, Hari, visai kas kita! Hari, kod�l man nepasak�t, kad myl�ti verta tik aktor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�l, Dorianai, kad tiek j� daug esu myl�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klaiki�, b�tybi� nuda�ytais plaukais ir nugrimuotais veid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niekinkit da�yt� plauk� ir nugrimuot� veid�. Kartais ir jie b�na nepaprastai �av�s,- tar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bar jau gailiuosi pasak�s jums apie Sibil� V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l�jot nepasakyti. Kol gyvas, pasakosit man visk�, k� tik dary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Hari, gal ir j�s� teisyb�. Negaliu nepasipasakoti jums. J�s darot man ka�kok� keist� poveik�. Jei kada �vykdy�iau nusikaltim�, atei�iau ir jums prisipa�in�iau. J�s mane suprastum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ie �mon�s kaip j�s, �noringi gyvenimo saul�s spinduliai, nenusikalsta, Dorianai. Bet vis tiek a� labai d�kingas u� kompliment�. O dabar sakykit,- pra�om paduoti man degtukus, a�i�,- kokie i� tikr�j� j�s� santykiai su Sibile V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pa�oko, jo skruostai liepsnojo, akys de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! Sibil� Vein �ven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 �ventus daiktus ir verta paliesti, Dorianai,- tar� lordas Henris su keistu patosu balse.- Bet ko j�s �irstat? Juk vis tiek kada nors ji priklausys jums. �simyl�j�s prad�ioje apgaudin�ji save, pabaigoje - kitus. �tai k� pasaulis vadina meile. Tikiuosi, kad bent pa��stat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noma. Pirm�j� vakar�, kai buvau teatre, bjaurusis senas �ydas po spektaklio at�jo � lo�� ir pasisi�l� nuvesti mane � u�kulisius ir supa�indinti su ja. A� �siutau ir pasakiau, kad D�uljeta mirusi prie� daugel� �imt� met� ir jos palaikai marmuro kape Veronoje. I� jo apstulbusio �vilgsnio supratau, kad jis, matyt, paman�, jog per daug �ampano i�g�r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isteb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kui jis mane paklaus�, ar a� ra��s � laikra��ius. Atsakiau, jog niekada j� neskaitau. Atrod� baisiai nusivyl�s ir kaip paslapt� pasak� man, kad visi dramos kritikai prie� j� susimok�. Visi jie nuper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 �ia jis ir neklydo. Bet, kita vertus, sprend�iant i� i�vaizdos, dauguma j�, nelabai brangiai kainu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, matyt, jis galvojo, kad jo ki�enei jie per daug kainuoja, - nusijuok� Dorianas.- Tuo tarpu teatre �m� gesti �viesos, ir man teko i�eiti. Jis nor�jo, kad a� i�bandy�iau cigarus, kuriuos man brukte bruko. Atsisakiau. Kit� vakar�, be abejon�s, v�l nuvykau ten. Mane pamat�s, �ydas �emai nusilenk� ir pasak�, kad a� es�s dosnus meno patronas. Tai be galo �kyrus galvijas, nors ir nepaprastai �avisi �ekspyru. Kart� jis man i�did�iai parei�k� penkis kartus bankrutav�s tik d�l meil�s Bardui, kaip j� primygtinai vadino. Matyt, jis tai laiko savoti�ka g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ir yra garb�, Dorianai, didel� garb�. Dauguma �moni� bankrutuoja, per daug investav� � gyvenimo proz�. Bankrutuoti d�l poezijos - garbinga. Bet kada j�s pirm� kart� pasikalb�jot su Sibile V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e�i� vakar�. Ji vaidino Rozalind�. Nebei�tv�riau pas j� nenu�j�s. Per spektakl� nume�iau jai kelias g�les, ir ji pa�velg� � mane, bent man taip pasirod�. Senis �ydas buvo atkaklus. Matyt, buvo �sikal�s � galv� nuvesti mane � u�kulisius, ir a� sutikau. Keista, kad nenor�jau jos pa�inti, ar 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man taip neatr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Hari, o kod�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t� kart� pasakysiu. Dabar noriu i�girsti apie merga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ie Sibil�? O, ji buvo tokia nedr�si, tokia �velni. Ji turi ka�kokio vaiki�kumo. Jos akys pla�iai atsimerk� i� nepaprasto nustebimo, kai pasakiau, k� galvoju apie jos vaidyb�,- matyt, ji nesuvokia savo talento galyb�s. Man regis, mes abudu buvom gerokai susijaudin�. �ydas i�si�iep�s stov�jo dulkino garderobo tarpduryje ir ka�k� postringavo apie mus, o mudu stov�jom lyg vaikai, �i�r�dami vienas � antr�. Jis primygtinai vadino mane milordu, tod�l man teko �tikinti Sibil�, kad a� joks lordas. Ji visai paprastai man pasak�: "J�s pana�esnis � princ�. A� jus vadinsiu Pasak�, Princ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va�i, Dorianai, komplimentus sakyti panel� Sibil� tikrai mo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uprantat jos, Hari. � mane ji �i�r�jo kaip � kok� pjes�s persona��. Apie gyvenim� ji nieko nenutuokia. Gyvena drauge su motina, suvytusia, i�vargusia moteri�ke, kuri t� pirm�j� vakar� skais�iai raudonu chalatu vaidino ledi Kapuleti; atrodo, ji yra ma�iusi ir geresni�, di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��stu tokias. Daro slegiant� �sp�d�,- sumurm�jo lordas Henris, ap�i�rin�damas savo �ie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ydas si�l�si man papasakoti jos istorij�, bet a� pasakiau, kad man ne�do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isingai pasielg�t. Kit� �moni�, tragedijos visada atrodo ka�kokios be galo niekin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r�pi tik Sibil�. Kas man, i� kur ji kilusi. Ji dievi�kai tobula nuo pat galvut�s ligi ma�� kojeli�. Kiekvien� miel� vakar� einu �i�r�ti, kaip ji vaidina, ir kiekvien� vakar� ji nuostabes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ai kod�l j�s niekada nebevakarieniaujat su manimi. A� ir pamaniau, kad j�s u�si�m�s kokiu �domiu romanu. Neklydau, bet tik�jausi truput� ko k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Hari, mudu kiekvien� vakar� drauge arba pietaujam, ar vakarieniaujam, be to, a� kelis sykius buvau su jumis operoje,- pasak� Dorianas Gr�jus ir nusteb�s i�pl�t� m�lynas a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 visada baisiausiai v�luoj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kaipgi a� nenueisiu pasi�i�r�ti Sibil�s vaidinant,- su�uko jis,- bent vien� veiksm�! Trok�te trok�tu j� matyti, o kai. pagalvoju apie nuostabi� siel�, slypin�i� tame ma�ame dramblio kaulo k�nelyje, �venta pagarba apima m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gal �iandien, Dorianai, gal�tum�t su manim pavakarieniau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vakar� ji Imod�ena,- atsak� jis,- o rytoj bus D�ulj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kada Sibil� V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eik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s j�s baisus! Juk ji �k�nija visas did�iausias pasaulio herojes. Ji daugiau negu viena b�tyb�. J�s juokiat�s, ta�iau a� jums sakau - ji geniali. Myliu j� ir noriu, kad ji mane pamilt�. J�s �inot visas gyvenimo paslaptis, tad pasakykit, kaip, paker�ti Sibil� Vein, kad ji pamilt� mane. Noriu, kad Romeo man pavyd�t�. Noriu, kad mir� didieji pasaulio mylimieji i�girst�, m�s� juok� ir juos prisl�gt� li�desys. Noriu, kad m�s� aistros alsavimas sudrumst� j� palaik�, ramyb� ir atgij� j� pelenai pajust� skausm�. Vie�patie, kaip a� j� dievinu, Hari!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b�damas jis vaik��iojo po kambar�. Kar�tligi�kai raudonos d�m�s deg� jo skruostuose. Jis buvo neapsakomai susijaudi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steb�jo j� su subtiliu pasitenkinimu. Koks nepana�us jis dabar � t� nedr�s�" i�sigandus� berniuk�, kur� sutiko Bezilio Holvordo dirbtuv�je! Jo prigimtis i�siskleid� lyg g�l�, pra�ydo skais�iais liepsnos �iedais. Siela i��jo i� savo slaptos olos, ir geismas j� pasit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 k� j�s si�lot? - gal� gale paklaus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iu, kad kok� vakar� judu su Beziliu drauge su manimi va�iuotum�t pa�i�r�ti, kaip ji vaidina. Rezultat� a� n� trupu�io nebijau. J�s tikrai pripa�insit jos genialum�. Paskui mes tur�sim j� i�pl��ti i� to �ydo rank�. Jinai suri�ta su juo sutartimi dar trejiems metams, tiksliau, dvejiems metams ir a�tuoniems m�nesiams. Man, be abejon�s, teks jam u�mok�ti. O kai visa bus sutvarkyta, i�nuomosiu kok� teatr� Vest Ende ir parodysiu, kokia ji i� tikr�j�. Visas pasaulis kraustysis i� proto d�l jos taip kaip ir 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ne�manoma, mielas vai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 tikrai bus. Ji ne tik meninink�, ji turi ne tik tobul� menin� instinkt�, bet ir individualyb�, o j�s man ne syk� tvirtinot, kad m�s� epoch� valdo ne principai, o asmenyb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gerai, o kur� vakar� va�iuos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aukit. �iandien antradienis. Sutarkim rytoj. Rytoj ji vaidins D�ulj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i. "Bristolyje" a�tunt� valand�. Bezil� atsivesiu 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ne a�tunt�, Hari. Pus� septyni�. Turim ten b�ti prie� u�dangai pakylant. Privalot pamatyti j� pirmajame veiksme, kai ji sutinka Rom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� septyni�! Tokiu laiku eiti � teatr� tas pats, kaip tokiu netikusiu laiku valgyti so�i� vakarien� ar skaityti angli�k� roman�. Ver�iau septint�. N� vienas d�entelmenas nevakarieniauja prie� septynias.  Ar ligi to meto susitiksit su Beziliu? O gal a� jam para�ysi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asis Bezilis! I�tis� savait� jo nema�iau. Bjauriai elgiuosi, o jis tuo tarpu atsiunt� mano portret� su nuostabiausiais r�mais, kuriuos pats suprojektavo, ir nors a� truput� pavyd�iu paveikslui u� tai, kad jis m�nesiu jaunesnis u� mane, turiu prisipa�inti, kad esu juo su�av�tas. Ver�iau j�s jam para�ykit. Nenoriu vienas su juo susitikti. Jo kalbos �kyri. Jis man patarin�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nusi�yps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mon�s baisiai m�gsta duoti tai, ko patiems labiausiai tr�ksta. Tai ir yra begalinis dosnu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s puikus vyras, tik, mano supratimu, truput� mies�ioni�kas. A� t� supratau, pa�in�s jus, 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ot, mielas jaunuoli, Bezilis � k�ryb� �deda visk�, k� turi �avaus. Tod�l gyvenimui jam belieka tik prietarai, principai ir sveika nuovoka. Kiek pa��stu meninink�, tie, kurie puik�s �mon�s, yra prasti menininkai. Gerieji menininkai egzistuoja tik tuo, k� sukuria, tod�l patys yra visi�kai ne�dom�s. Didelis, tikrai didelis poetas yra pats nepoeti�kiausias i� vis�, �moni�. Bet menkesni poetai - labai patraukl�s.  Kuo blogesnius eil�ra��ius jie ra�o, tuo efektingesn� j� i�vaizda. Jei �mogus i�leid�ia antrar��i� sonet� knygel�, jam nebeatsispirsi. Jis gyvena ta poezija, kurios para�yti nepaj�gia. O kiti ra�o poezij�, kurios nedr�sta paversti tikr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�in, Hari, ar �ia teisyb�? - suabejojo Dorianas Gr�jus ir i� didelio flakono auksiniu dangteliu, kuris stov�jo ant stalo, u�sipyl� sau ant nosin�s kvepal�.- Tikriausiai teisyb�, jeigu j�s sakote. O dabar einu. Imod�ena laukia man�s. Neu�mir�kite rytojaus susitarimo. Su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i��jus i� kambario, lordas Henris u�merk� sunkius vokus ir susim�st�. I� tikr�j� ma�ai �moni� j� kada taip domino kaip Dorianas Gr�jus. Ir beribis vaikino susi�av�jimas kitu asmeniu nek�l� jam n� menkiausio susierzinimo ar pavydo. Jis tuo buvo netgi patenkintas. Dorianas pasidar� dar �domesnis studij� objektas. Lord� Henr� visada trauk� gamtos moksl� metodai, ta�iau �prastiniai �i� moksl�, objektai jam atrod� menki ir ma�areik�miai. Tod�l jis prad�jo savo paties vivisekcij�, o paskui per�jo prie kit� �moni� vivisekcijos. Vienintelis tyrin�jim� vertas objektas, jo supratimu, �mogaus gyvenimas. Palyginus su juo, visa kita neturi jokios vert�s. Teisyb�, steb�damas gyvenim� kunkuliuojant keistam katile, kuriame susilydo kan�ia ir malonumai, negali po stiklo kauke pasl�pti savo veido ar apsisaugoti nuo sieros garu!, kad jie nedrumst� proto ir neu�ter�t� vaizduot�s klaikiais reginiais ir baisiais ko�marais. Yra toki� subtili� nuod�, kad, nor�damas su�inoti j� savybes, turi pats apsinuodyti. Yra toki� keist� lig�, kad tik pats jomis persirg�s gali perprasti j� prigimt�. Ta�iau kok� did�iul� atpild� gauni u� tai! Koks nuostabus tampa visas pasaulis! Steb�ti savoti�k� �iauri� aistros logik�, emocij� nuspalvint� intelekto gyvenim�, �i�r�ti, kur jie susieina, kur i�siskiria, kur jie skamba darniai, o kur disonansu,- koks tai malonumas! Nejaugi svarbu, kiek visa tai kainuoja? U� bet kok� jausm� jokia kaina n�ra per auk�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�inojo,- ir toji mintis �ieb� pasitenkinimo ugnel� jo rudose, agatus primenan�iose akyse,- kad jo �od�iai, pilni muzikos ir i�tarti melodingu balsu, paskatino Doriano Gr�jaus siel� atsigr�ti � t� tyr� mergait� ir su begaline pagarba jai nusilenkti. Didele dalimi vaikinas buvo jo sukurtas. Jis subrandino j� pirma laiko. O tai jau �is tas. Eiliniai �mon�s laukia, kol gyvenimas atskleid�ia jiems savo paslaptis, bet ma�umai, i�rinktiesiems, pasaulio paslaptys atsiskleid�ia anks�iau, dar nenutraukus jas dengian�io �ydo. Kartais padeda menas, da�niausiai literat�ra, tiesiogiai susijusi su aistromis ir intelektu. Bet retkar�iais meno vaidmen� ir funkcijas perima kokia sud�tinga asmenyb�, kuri pati yra savoti�kas meno k�rinys, nes gyvenimas, visai kaip ir poezija, skulpt�ra ar tapyba, sukuria savus �edev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, vaikinas per anksti subrendo. Jis skina vaisius, nors dar tik pavasaris. Jis kupinas jaunyst�s ugnies ir aistros, ta�iau jau ima steb�ti pats save. Kaip malonu � j� �i�r�ti. Gra�us jo veidas ir gra�i siela skirti g�r�tis. Nesvarbu, kaip visa baigsis, kokia lemtis jo laukia. Jis pana�us � dailingus misterij� ar vaidinim� persona�us, kuri� d�iaugsmai mums tolimi, bet sielvartai jaudina m�s� gro�io poj�t�, o j� �aizdos mums atrodo raudonos ro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la ir k�nas, k�nas ir siela - kaip tai m�slinga! Juk ir sieloje slypi ka�kas gyvuli�ka, o k�nas patiria dvasingumo akimirk�. Poj��iai gali tapti subtilesni, o protas - smukti. Kas pasakys, kada nutyla k�nas ir prabyla siela? Kokie l�k�ti eilini� psicholog� savivali�ki sprendimai! Ir kaip sunku nuspr�sti, kuri mokykla teisi! Ar siela - �e��lis, �kalintas nuod�m�s b�ste? O gal k�nas gl�di sieloje, kaip man� D�ordanas Brunas? Dvasios atsiskyrimas nuo materijos - paslaptis, ir dvasios susijungimas su materija - taip pat paslap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�m� svarstyti, ar gal�sime kada nors psichologij� padaryti tokiu tiksliu mokslu, kad kiekvienas gyvenimo sraigtelis tapt� mums �inomas. Dabar mes klaidingai suprantam patys save, o kit� visai nesuprantam. Patirtis neturi jokios moralin�s vert�s. Tai tik vardas, kuriuo �mon�s vadina savo klaidas. Visi moralistai, be i�im�i�, patirt� laik� savoti�ku �sp�jimu ir man�, kad ji turi tam tikros moralin�s �takos charakterio formavimui, skelb�, kad patirtis mus mokanti kuo sekti ir ko vengti. Bet patirtis neturi jokios varomosios j�gos. Ji taip pat menkai veiksminga, kaip ir s�in�. Ji tiktai �rodo, kad m�s� ateitis bus tokia pat, kokia buvo praeitis, ir kad nuod�m�, kuri� syk� padar�m bjaur�damiesi, pakartosim daug kart� ir su d�iaugs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neabejojo, kad patirties metodas - vienintelis kelias, kuriuo galima moksli�kai analizuoti aistras, ir Dorianas Gr�jus buvo jam skirtas objektas, gal�si�s, matyt, duoti gausi�, vaising� rezultat�. Netik�ta kar�ta jo meil� Sibilei Vein buvo nema�� susidom�jim� keliantis psichologijos rei�kinys. Be abejo, �ia daug �takos tur�jo ir smalsumas, smalsumas ir naujos patirties tro�kimas, ta�iau tai buvo ne paprasta, o netgi gana sud�tinga aistra. Grynai juslin� jaunuolio instinkt� vaizduot� transformavo ir pavert� tuo, kas pa�iam jaunuoliui atrod� tolima bet kokiam juslingumui, ir kaip tik d�l to �i aistra itin pavojinga. Kaip tik tos aistros, d�l kuri� kilm�s mes patys save apgaudin�jam, labiausiai mus kankina. M�s� silpniausi motyvai tie, kuri� prigimt� suprantame. Da�nai pasitaiko, kad, manydami tikrin� kitus, mes i� teisyb�s bandom patys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metu, kai lordas Henris s�d�jo �itaip svarstydamas, ka�kas pasibeld� � duris; ��jo tarnas ir primin�, jog metas persirengti vakarienei. Lordas Henris atsistojo ir pa�velg� � gatv�. Saul�lydis buvo raudonu auksu apipyl�s prie�ais stovin�io namo langus. Stiklai liepsnojo tartum �kaitusio metalo plok�t�s. Auk�tai vir� nam� dangus atrod� lyg nuvytusi ro��. Lordas Henris m�st� apie ugniaspalv� savo draugo jaunyst� ir sp�liojo, kas jo lau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s namo ma�daug pus� pirmos, hole ant stalo rado telegram�. Ji buvo i� Doriano Gr�jaus. Telegrama prane�� apie Doriano su�ad�tuves su Sibile V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ma, mama, a� tokia laiminga,- �nib�d�jo mergait�, �sikniaubusi � suvytusios, i�vargusios moters skreit�; moteri�k�, atgr�usi nugar� ry�kiai, skvarbiai �viesai, s�d�jo ap�iurusios svetain�s vieninteliame fotelyje.- A� tokia laiminga,- kartojo mergait�,- ir tu turi b�ti laim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a Vein kr�ptel�jo ir u�d�jo savo liesas bismuto i�balintas rankas dukrai ant gal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iminga! - kaip aidas atkartojo ji.- A� tik tada laiminga, Sibile, kai matau tave vaidinant. Tau nevalia apie niek� kit� galvoti, tik apie vaidyb�. Ponas Aizeksas buvo mums labai geras, ir mes jam skolingos pin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ait� pak�l� galv� ir pap�t� l�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nig�, mama? - su�uko ji.- K� rei�kia pinigai? Meil� svarbiau u� pini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as Aizeksas avansu dav� mums penkiasde�imt svar� skoloms apmok�ti ir D�eimsui i�leisti � kelion�. Nepamir�k to, Sibile. Penkiasde�imt svar� labai didel� suma. Ponas Aizeksas buvo mums labai mal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ne d�entelmenas, mama, ir a� negaliu pak�sti, kaip jis su manimi kalba,- pasak� mergait� ir atsistojusi nu�jo prie la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�inau, kaip mes be jo i�siverstume,- irzliai atsak� senesnioji mot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� Vein atmet� galv� ir nusiju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ms, mama, jo nebereikia. Dabar Pasak� Princas vie�patauja m�s� gyven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ui ji nu��iuvo. Kraujas u�liejo jai skruostus ir nuda�� juos lyg ro�es. Nuo tankaus alsavimo prasiskyr� jos l�p� �iedlapiai. Jie virp�jo. Kar�tas aistros v�jas padvelk� � j� ir sujudino dailias jos suknel�s klo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j� myliu,- pasak� ji paprast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vailute, kvailute,- kaip pap�ga sutar�k�jo motina. Ji judino sukumpusius, netikrais brangakmeniais apmaustytus pir�tus, ir nuo to jos �od�iai atrod� juoki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ait� v�l nusijuok�. Jos balse skamb�jo narve u�daryto pauk��io d�iaugsmas. Akys pagavo balso melodij� ir d�iugiai suspindo; paskui ji u�simerk�, lyg nenor�dama i�duoti savo paslapties. Kai netrukus akys v�l atsimerk�, pro jas buvo praplaukusi svajoni� mig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nal�p� i�mintis, s�dinti aptrintame fotelyje, kalb�jo apie nuovokum�, citavo frazes i� bailumo knygos, kurios autorius dangstosi sveiku protu. Mergait� nesiklaus�. Ji buvo laisva savo aistros kal�jime. Jos princas, Pasak� Princas, buvo drauge su ja. Pasitelkta atmintis buvo atk�rusi jo paveiksl�. Pasi�sta jo ie�koti siela buvo j� �ia atvedusi. Jo bu�inys v�l degino jai l�pas. Aki� vokai kaito nuo jo alsav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 I�mintis pakeit� taktik� ir �m� postringauti apie b�tinyb� i�siai�kinti ir i�tyrin�ti. Gal tas vaikinas turtingas. Jei taip, vert�t� pagalvoti apie vedybas. Bet �moni� gudryb�s bangos du�o, atsimu�usios � mergait�s aus� kriaukles. Klastos str�l�s l�k� pro �al�. Ji mat� judant plonas l�pas ir �yps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ga ji pajuto poreik� kalb�ti. �od�i� pritvinkusi tyla j� trik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ma, mama,- su�uko ji,- kod�l jis taip mane myli? �inau, kod�l a� myliu j�. Myliu tod�l, kad jis toks, kokia tur�t� b�ti pati Meil�. Bet k� jis mato manyje? Nesu jo verta. Ir vis d�lto - kod�l, ne�inau,- nors jau�iuosi daug menkesn� u� j�, pa�eminta nesijau�iu. A� did�iuojuos, neapsakomai did�iuojuos. Mama, ar tu myl�jai mano t�v� taip, kaip a� myliu Pasak� Princ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Vyresniosios moters veidas po storu pudros sluoksniu, dengian�iu skruostus, i�bly�ko, o i�d�i�vusias l�pas i�kreip� skausmas. Sibil� puol� prie jos, apkabino kakl� ir pabu�i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leisk man, mama. �inau, kaip tau skaudu kalb�ti apie mano t�v�. Bet tik tod�l skaudu, kad tu j� taip labai myl�jai. Ne�i�r�k taip li�dnai. �iandien a� tokia laiminga, kaip ir tu prie� dvide�imt met�. Ak, leisk man visada b�ti laiming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ikeli mano, tu per jauna galvoti apie meil�. Be to, k� tu �inai apie �� vaikin�. Net vardo ne�inai. Viskas labai ne�prasta, ir i� tikr�j� tokiu metu, kai D�einisas i�vyksta � Australij�, o a� turiu tiek r�pes�i�, mano supratimu, tu b�tum gal�jusi b�ti atidesn�. Bet jeigu, kaip sakiau, jis turting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mama, leisk man b�ti laimingai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a Vein pa�velg� � j� ir apkabino,- tai buvo vienas i� t� nenat�rali� teatrali�k� most�, kurie taip da�nai aktoriui tampa savoti�ka antr�ja prigimtimi. T� akimirk� atsiv�r� durys, ir � kambar� ��jo vaikinas �iurk��iais ka�toniniais plaukais. Jis buvo kresnas, stambi� rank� ir koj�, kiek nerangi� judesi�. Anaiptol ne taip dailiai sud�tas kaip jo sesuo. Sunku buvo patik�ti, kad jie tokie artimi giminai�iai. Ponia Vein �smeig� �vilgsn� � j� ir �m� pla�iau �ypsotis. Mintyse ji s�nu� pavert� garbing�ja publika. Ji neabejojo, kad &lt;I&gt;tableau&lt;/I&gt; ido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 ir man kelis bu�inius paliktum, Sibile,- gera�irdi�kai suniurn�jo vaik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juk tu, D�imai, nem�gsti bu�ini�,- su�uko Sibil�.- Tu baisus senas lokys,- ir, perb�gusi per kambar�, j� apkab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eimsas Veinas meiliai pa�i�r�jo seseriai � ve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me, Sibile, pasivaik��ioti. Nebesitikiu dar kada i�vysti t� bjaur� London�. Bet ir nenor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�nau, nekalb�k toki� baisi� dalyk�,- sumurm�jo ponia Vein; ji atsiduso ir, pa�musi pigiais blizgu�iais papuo�t� teatrin� kostium�, prad�jo j� lopyti. Ji truput� nusivyl�, kad s�nus neprisijung� prie j�. Reginys b�t� buv�s dar teatrali�kes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kod�l ne, mama? A� taip galvo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 skaudini mane, s�nau. Tikiu, kad tu gr��i i� Australijos visko pertek�s. Kolonijose n�ra to, k� a� vadinu gera draugija, tod�l pralob�s tur�si gr�ti � London� ir �ia i�sikovoti sau vi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a draugija! - burbtel�jo vaikinas.- Nenoriu apie j� gird�ti. Nor��iau kiek u�sidirbti, kad gal��iau tave ir Sibil� i�traukti i� teatro. Neken�iu 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D�imai,- juokdamasi tar� Sibil�.- Koks tu negeras. Bet nejaugi tu tikrai nori pasivaik��ioti su manimi? Kaip puiku! O a� bijojau, kad tu eisi atsisveikinti su savo draugais - Tomu Hard�iu, kuris tau dav� t� �lyk��i� pypk�, ar Nedu Lengtonu, kuris �aiposi, kad j� r�kai. Koks tu geras, kad man paskiri paskutin� savo popiet�. Kur eisim? Eime � Par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per daug apskur�s,- atsak� jis susiraukdamas.- � Park� eina tik dab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ai, D�imai,- su�nib�d�jo ji, glostydama jam �varko rank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mirk� jis dvej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gerai,- tar� jis pagaliau.- Tik greitai apsire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kio �ingsniu ji i��jo pro duris. Buvo gird�ti, kaip ji dainuoja, b�gdama laiptais auk�tyn. Paskui ma�os jos kojel�s �m� bild�ti vir�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eimsas du ar tris kartus per�jo per kambar�. Tada atsigr�� � tyli� fig�r� k�d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ma, ar mano daiktai paruo�ti? - paklaus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kas paruo�ta, D�eimsai,- atsak� ji, nepakeldama aki� nuo siuvin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et� pastar�j� m�nesi� ji jausdavosi nesmagiai, likusi viena su savo �iurk��iu, ni�riu s�numi. L�k�t� slapuki�k� jos siel� apimdavo nerimas, kai j� akys susitikdavo. Ji klausdavo sav�s, ar jis k� nors �taria. Tyla - D�eimsas daugiau nieko nebesak� - pasidar� jai nebepakeliama. Ji �m� sk�stis. Moterys ginasi puldamos, o puola staigiai ir nesuprantamai pasiduod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u, kad tau, D�eimsai, j�reivio gyvenimas patiks,- pra�neko ji.- Bet nepamir�k, kad pats j� pasirinkai. Gal�jai dirbti advokato kontoroje. Advokat� luomas labai garbingas, ir provincijoje geriausios �eimos da�nai kvie�ia juos pi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ken�iu kontor� ir ra�tinink�,- atsak� jis.- Bet tavo teisyb�. Pats pasirinkau savo keli�. Tik vieno dalyko pra�au tav�s - saugok Sibil�. �i�r�k, kad jos nei�tikt� kokia nelaim�. Mama, tu privalai j� saug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eimsai, kaip keistai tu kalbi. A� juk saugau Sib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ko, kad kas vakar� � teatr� ateina ka�koks d�entelmenas ir eina � u�kulisius pas j�. Ar teisyb�? K� tai rei�k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, D�eimsai, kalbi apie tai, ko nei�manai. Mes, aktoriai, priprat� prie d�king� �i�rov� d�mesio. Buvo metas, kai ir a� gaudavau daugyb� puok��i�. Anais laikais, kai �mon�s mok�jo vertinti teatr�. O kai d�l Sibil�s, dabar dar ne�inau, ar jos jausmas rimtas. Ta�iau nekyla joki� abejoni�, kad min�tas jaunas vyras tikras d�entelmenas. Su manimi jis visada labai mandagus. Be to, atrodo taip, lyg b�t� turtingas, ir g�l�s, kurias jis Sibilei siun�ia, nuosta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�iau tu ne�inai, kas jis toks,- atkirto vaik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- atsak� motina ramiausiu veidu.- Savo tikrosios pavard�s jis mums dar nepasak�. Jis elgiasi labai romanti�kai. Grei�iausiai jis aristokr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eimsas Veinas prikando l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ugok Sibil�, mama! - su�uko jis.- Saugok Sib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�nau, tu u�gauni mane. Nuo Sibil�s a� aki� nenuleid�iu. �inoma, jei �is �mogus turtingas, kod�l ji tur�t� u� jo netek�ti. Neabejoju, kad jis aristokratas. Atrodo visi�kai kaip aristokratas. Sibilei tai b�t� puiki partija. Juodu tokia nuostabi pora. Jis i� tikr�j� be galo gra�us, visi t� paste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inas ka�k� sumurm�jo sau panos�je ir �iurk��iais pir�tais �m� barbenti � lango stik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atsigr�� ka�k� pasakyti motinai, bet tuo tarpu atsiv�r� durys, ir �b�go Sib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ie judu rimti! - su�uko ji.- Kas nutik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o,- atsak� jis.- Kartais �mogui reikia ir rimtam pab�ti. Lik sveika, mama. Pietausiu penkt�. Viskas sukrauta, i�skyrus mar�kinius, tad gali nesir�p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k sveikas, s�nau,- tar� motina, oriai nusilenk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� Vein labai suerzino s�naus tonas, o �vilgsnis ka�kuo baug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bu�iuok mane, mama,- tar� mergait�. Jos l�pos lyg g�l�s �iedlapiai paliet� suvytus� motinos skruost� ir nutirpd� nuo jo �erk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o vaikeli! Mano vaikeli! - su�uko ponia Vein ir pa�velg� � lubas, ie�kodama �sivaizduojamo balk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me, Sibile,- nekantriai paragino j� brolis. Jis nekent� perd�to motinos jausming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 i��jo � lauk�, � or�, virpant� nuo saul�s �viesos ir v�jo, ir nu�ingsniavo �emyn ni�ria Justeno gatve. Praeiviai nusteb� �vilg�iojo � r��kan� kresn� vaikin� nedailiais, prastai pasi�tais drabu�iais, kuris �jo drauge su tokia grak��ia, taurios i�vaizdos mergina. Rod�si, lyg paprastas dar�ininkas b�t� �j�s su ro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imas kartkart�mis suraukdavo kakt�, pagav�s kokio praeivio smals� �vilgsn�. Svetim� �vilgsni� jis nepakent� - tok� jausm� genijai patiria tik senatv�je, o eilinio �mogaus jis niekada neapleid�ia. O Sibil� visai nenuman�, kok� �sp�d� ji palieka praeiviams. Meil�s �ypsnys virp�jo ant jos l�p�. Ji galvojo apie Pasak� Princ� ir, kad gal�t� netrukdoma svajoti, nekalb�jo apie j�, o plep�jo apie laiv�, kuriuo D�imas tur�jo plaukti, apie auks�, kurio jis tikrai rasi�s, apie nepaprastai turting� nuotak�, kuri� jis i�gelb�si�s i� pikt� raudonmar�kini� bu�reind�eri�. Juk jis neliksi�s j�rininku ar tre�iuoju kapitono pad�j�ju. O, ne! J�reivio gyvenimas klaikus! Tik pagalvok,- �ki� tave � t� �lyk�t� laiv� kaip � kok� narv�, o �niok��ian�ios bangos did�iul�m keterom taip ir tykos �siver�ti vidun, r�stus v�jas lenks stiebus ir draskys bures � ilgas �vilpian�ias skiautes. Melburne jis i�lips i� laivo, mandagiai atsisveikins su kapitonu ir tiesiai patrauks ie�koti aukso. Po keli� dien� jis ras did�iul� aukso grynuol�, kokio dar niekas nebuvo rad�s, ir nugabens j� � pakrant� furgonu, kur� saugos �e�i raiti policininkai. Tris sykius juos u�puls bu�reind�eriai, ta�iau po baisi� skerdyni� bus �veikti. Arba ne. Kam jam ie�koti aukso. Ten baisios vietos, vyrai girtauja, �audo viens kit� smukl�se ir bjauriai keikiasi. Jis pasidarys puikus avi� augintojas ir vien� vakar�, jodamas namo, sutiks pl��ik�, ant juodo �irgo ne�ant� pagrobt� gra�i� turting� mergin�; jis pl��ik� pasivys ir i�vaduos mergait�. Be abejon�s, jinai pamils j�, o jis - j�, jie susituoks, gr�� namo ir gyvens Londone, did�iuliame name. Taip, jo laukia nuostabi ateitis. Bet jis privalo b�ti labai geras, nepykti, ne�vaistyti pinig�. Jinai tik vieneriais metais vyresn� u� j�, bet daug geriau pa��sta gyvenim�. Be to, jis b�tinai turi ra�yti jai kiekvien� kart�, kai bus gabenamas pa�tas, ir kiekvien� vakar� prie� guldamas pasimelsti. Dievas geras ir serg�s j�. Jinai taip pat u� j� melsis, o po keleri� met� jis gr�� turtingas ir laimin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inas klaus�si apniuk�s ir nieko nesak�. Sunku jam buvo palikti na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ne vien i�siskyrimas j� sl�g� ir kamavo. Nors ir buvo visi�kai neprityr�s, ta�iau ai�kiai jaut�, koks pavojus gresia Sibilei. Jaunasis dendis, kuris mergino Sibil�, nieko gera ne�ad�jo. Jis d�entelmenas, ir jau vien d�l to D�eimsas jo nekent�; ka�koks klasinis instinktas, kurio D�eimsas pats nesuprato ir kuris d�l to buvo dar stipresnis, vert� neapk�sti. Jis suvok� ir motinos tu�tyb� bei l�k�tum� ir suprato, kad �ia slypi begalinis pavojus Sibilei ir Sibil�s laimei. Vaikai i� prad�i� t�vus myli, kai suauga, teisia juos, retkar�iais jiems atleid�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motina! D�eimsui r�p�jo jos paklausti to, apie k� daugel� m�nesi� patyliukais m�st�. Teatre nugirsta atsitiktin� fraz�, pa�aipus �nib�desys, pasiek�s jo ausis vien� vakar�, belaukiant prie scenos dur�, suk�l� bais�, min�i� sraut�. Vos tik prisiminus, jam �m� degti veidas tarsi nuo botago kir�io. Gili rauk�l� �sir�� tarp suraukt� antaki�, ir i� skausmo jis prikando apatin� l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, D�imai, visai nesiklausai, k� a� kalbu,- su�uko Sibil�.- 0 a� kuriu tau pa�ius gra�iausius ateities planus. Na, pasakyk gi k� n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k� pasaky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kad b�si geras ir m�s� nepamir�i,- atsak� Sibil�, �ypsodama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tr�ktel�jo pe�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, Sibile, grei�iau mane pamir�i negu a� 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para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tu turi galvoje, D�imai? - paklaus�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rd�jau, radai nauj� draug�. Kas jis? Kod�l man nieko nesakei apie j�? Jo ketinimai n�ra 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aukis, D�imai,- su�uko ji.- Nedr�sk blogai kalb�ti apie j�. A� j� myl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 net jo vardo ne�inai,- atsak� vaikinas.- Kas jis? Juk a� turiu teis� �in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s vardu Pasak� Princas. Negi tau nepatinka jo vardas? �sid�m�k j�, kvailas berni�k�ti, ir niekada nepamir�k. Jei tu tik pamatytum j�, suprastum, kad jis nuostabiausias �mogus pasaulyje. Kada nors, kai gr��i i� Australijos, su juo susipa�insi. Ir tau jis labai patiks. Visiems jis patinka, o a�... j� myliu. B�t� gera, jei ��vakar gal�tum ateiti � teatr�. Jis ten bus, o a� vaidinsiu D�uljet�. Ak, kaip a� vaidinsiu! Tik �sivaizduok, D�imai,- myl�ti ir vaidinti D�uljet�! O jis �ia pat s�di! Vaidinti jo malonumui! Bijau, kad galiu i�g�sdinti vis� trup�, i�g�sdinti arba su�av�ti. Myl�ti - tai b�ti ka�kuo daugiau negu esi. Varg�as baisusis ponas Aizeksas apskelbs savo bi�iuliams bare, kad a� geniali. Jis �ventai tiki manimi, o �� vakar� jis man melste melsis. Jau�iu t�. Ir viskas d�l jo, vien tik d�l jo, d�l Pasak� Princo, mano nuostabaus mylimojo, gro�io dievo. Greta jo a� tokia varguol�. Varguol�? Bet argi tai svarbu? Kai skurdas �slenka pro duris, meil� i�lekia pro lang�. M�s� prie�od�ius reikia perdirbti. Jie buvo sukurti �iem�, o dabar vasara. Man atrodo, kad dabar pavasaris, �ied� �vent� po �ydro dangaus skliau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s aristokratas,- ni�riai tar� vaik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s princas! - su�uko ji skambiu balsu.- Ko dar tau bereik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s nori tave paverg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isv� man kelia siau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ugokis 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s j� mato - dievina, kas pa��sta - juo pati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bile, d�l jo tu pametei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nusijuok� ir �sikibo jam � paran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mano D�imai, �neki, lyg b�tum �imtametis senis. Ir pats kada nors pamilsi. Tada �inosi, k� tai rei�kia. Neb�k toks apniuk�s. Tur�tum d�iaugtis, kai i�va�iuodamas palieki mane laimingesn�, negu buvau. Mudviej� gyvenimas buvo vargingas, labai vargingas ir sunkus. Bet dabar bus kitaip. Tu � nauj� pasaul� i�keliauji, o a� j� �ia suradau. �tai dvi vietos. S�skim ir pa�i�r�kim, kaip vaik�to pra�matn�s po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 atsis�do �i�rov� minioje. Kitapus kelio tulpi� lysv�s liepsnojo tartum virpantys ugniniai ratai. Tvankiame ore mirg�jo baltos dulkel�s - lyg debesis, pakil�s nuo iris� �ied�. Kaip mil�ini�ki drugiai plazd�jo ir nard� margaspalviai sk��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� privert� brol� pasipasakoti apie save, savo viltis, sumanymus. Jis kalb�jo l�tai, su didel�m pastangom. Juodu persimesdavo �od�iais lyg lo��jai, kurie paeiliui ritina kaulelius. Sibil� jaut�si prisl�gta. Ji negal�jo dalintis su broliu savo d�iaugsmu. Blankus �ypsnys, i�lenk�s tas r�s�ias l�pas, buvo vienintelis atgarsis, kurio ji susilauk�. Pagaliau ji nutilo. Staiga �m�k�tel�jo auksiniai plaukai ir �ypsan�ios l�pos, ir Sibil� i�vydo, kaip atviroje karietoje drauge su dviem damom prava�iavo Dorianas Gr�jus. Ji pa�o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ai jis! - suriko ji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s? - paklaus� D�imas Ve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ak� Princas,- atsak� ji, �i�r�dama �kandin kari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inas pa�oko ir sugrieb� j� u� ran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odyk man. Kuris? Parodyk. Turiu j� pamatyti! - su�uko jis. Bet t� akimirk� jiems vis� regin� u�stojo prava�iuojanti lordo Beriko keturkink�, o kai tarpas v�l liko tu��ias, karieta jau buvo i�va�iavusi i� par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va�iavo,- tyliai ir li�dnai tar� Sibil�.- Gaila, kad tu jo nepam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ila, kad nepama�iau, nes, prisiekiu dangumi, jei jis tave nuskriaus, a� j� nud�s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siaubu ji pa�velg� � brol�. O jis pakartojo savo �od�ius. Tartum durklas jie perskrod� or�. Aplinkiniai �mon�s su�iuro � juos. Greta stov�jusi moteri�k� prad�jo kriz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me, D�imai, eime,- su�nib�d�jo ji. Ir nu�jo per mini�, o brolis klusniai sek� �kandin. Jis d�i�gavo t� pasak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jie pri�jo Achilo statul�, mergait� apsigr��. U�uojauta broliui, spind�jusi akyse, l�pose virto juoku. Ji papurt� galv�, �i�r�dama � bro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ir kvailas tu, D�imai, visi�kai kvailas; tikras pik�iurna. Kaip gali taip baisiai kalb�ti? Nenutuoki, k� sakai. Tu pavydus ir negeras. Ak, kaip nor��iau, kad tu k� nors pamiltum. Meil� �mones daro gerus, o tai, k� tu kalb�jai - pik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�e�iolika,- atsak� jis,- ir a� �inau, k� kalbu. Motina tau negali pad�ti. Ji nemoka tav�s pri�i�r�ti. B�t� geriau, jei nebeva�iuo�iau � Australij�. Man labai knieti spjauti � visk�. Jei sutarties neb��iau pasira��s, tikrai visk� mes�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D�imai, neb�k toks rimtas. Elgiesi, lyg b�tum herojus i� kokios kvailos melodramos, kuriose mama taip m�gdavo vaidinti. Nesivaidysiu su tavimi. A� j� pama�iau... ak, to gana, kad b��iau visi�kai laiminga. Mes nesibarsim. �inau, tu niekada nenuskriaustum to, kur� a� myl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l, kol tu j� myli,- suskambo ni�rus atsaky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�inai myl�siu! - su�uko Sib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j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 pat am�ina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gu tik pabando tave mes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ai at�lijo nuo jo. Paskui nusijuok� ir pa�m� j� u� alk�n�s. Juk jis tebuvo berniu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 Marmuro Arkos jie �lipo � omnibus�, kuris juos nuve�� ligi pat skurdaus j� namelio Justeno gatv�je. Jau buvo po penki�, ir Sibilei reik�jo por� valand� pagul�ti prie� spektakl�. D�imas primygtinai to reikalavo. Jis pasak� nor�s su ja atsisveikinti, kol motinos n�ra. Motina tikriausiai i�kels scen�, o jis neken�ia joki� sc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du atsisveikino Sibil�s kambaryje. Vaikino �irdyje liepsnojo pavydas ir nuo�mi, mirtina neapykanta nepa��stamajam, kuris, kaip jam rod�si, �sibrov� � judviej� tarp�. Ta�iau, kai jos rankos apkabino jam kakl� ir pir�tai �m� kedenti plaukus, jis atly�o ir pabu�iavo j� su tikra meile. Kai jis lipo �emyn, jo akys buvo a�ar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�ioje lauk� motina. Jam ��jus, ji �m� niurn�ti, kad jis v�luoj�s. Nieko neatsak�s, jis s�do valgyti skurd�i� piet�. Mus�s zyz� vir�um stalo ir ropojo po d�m�t� stalties�. Pro omnibus� �im� ir kariet� bildes� jis gird�jo monotoni�kai d�zgiant� motinos bals�, kuris ryte rijo kiekvien� jam likusi� min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kus jis atst�m� l�k�t� ir rankomis pasir�m� galv�. Jaut� tur�s teis� �inoti. Motina jau anks�iau prival�jo jam pasakyti, jei buvo taip, kaip jis tar�. Suakmen�jusi i� baim�s motina j� steb�jo. L�pos mechani�kai b�r� �od�ius. Pir�tai maig� sudriskusi� mezginiuot� nosin�. Kai laikrodis i�mu�� �e�ias, jis pakilo ir nu�jo prie dur�. Tada atsigr�� ir pa�velg� � j�. J� �vilgsniai susitiko. Jos akyse jis i�vydo kar�t� meldim� pasigail�ti. Tai j� �siut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ma, noriu tave kai ko paklausti,- prabilo jis. Jos akys �m� beprasmi�kai klaid�ioti po kambar�. Ji nieko neatsak�.- Pasakyk teisyb�,- a� turiu teis� �inoti. Ar buvai i�tek�jusi u� mano t�vo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giliai atsiduso, pajutusi palengv�jim�. Baisi akimirka, akimirka, kurios daugel� m�nesi� ir savai�i� ji dien� nakt� bijojo, pagaliau at�jo, ir vis d�lto ji nejaut� jokios baim�s. I� tikr�j� ji netgi buvo ma�um�l� nusivylusi. �iurk�tus klausimo tiesumas reikalavo tiesaus atsakymo. Scena nebuvo palaipsniui parengta. Taip elgtis neder�jo. Jai rod�si, lyg �ia b�t� prasta repetic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- atsak� ji, steb�damasi, kad gyvenime viskas taip �iauriai papr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dinasi, mano t�vas buvo niek�as,- su�uko vaikinas, gniau�damas kum��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�inojau, kad jis n�ra laisvas. Mes labai myl�jome vienas antr�. Jei jis b�t� gyvas, b�t� mus visus apr�pin�s. Nesmerk jo, s�nau. Jis buvo tavo t�vas, taip pat ir d�entelmenas. Taip, jis priklaus� auk�tuome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ksmas i�spr�do i� jaunuolio l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mi a� nesir�pinu,- su�uko jis,- bet saugok, kad Sibilei... Juk ir j�, rodos, myli d�entelmenas ar bent taip sako. Tikriausiai taip pat i� auk�tuo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mirk� moteri�k� sugniu�o, baisaus pa�eminimo prisl�gta. Jos galva nusviro. Dreban�iomis rankomis nusi�luost� a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bil� turi motin�,- tyliai tar� ji.- O a� netur�j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inas susigraudino. Pri�jo prie jos ir pasilenk�s pabu�i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leisk, jei �skaudinau tave, klausin�damas apie t�v�,- tar� jis.- Bet kitaip negal�jau. Dabar turiu eiti. Lik sveika. Nepamir�k, kad nuo �iol tau teks r�pintis tik vienu vaiku. Atmink, jei �is vyri�kis nuskriaus mano seser�, a� su�inosiu, kas jis per vienas, suseksiu j� ir nud�siu kaip �un�. Prisiek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roti�kai dr�sus grasinimas, energingi mostai, melodramati�kai t�mingi �od�iai gyvenim� jai nuspalvino ry�kesn�m spalvom. Tokia atmosfera buvo jai �prasta. Ji laisviau atsikv�p� ir po daugelio m�nesi� pirm� kart� tikrai g�r�josi savo s�numi. Mielai b�t� prat�susi �i� audring� scen�, bet s�nus j� nutrauk�. Reik�jo �emyn nugabenti skrynias, surasti ka�kur pamest� �alik�. Nam� sargas zujo ten ir atgal. Teko suder�ti ve�ik�. Niekingos smulkmenos prarijo puik� moment�. Tik s�nui va�iuojant i� nam�, su atgijusiu nusivylimu jinai mojavo jam sudriskusia mezginiuota nosine. Ji jaut�, kad puiki proga dingo. Tik ma�um�l� pasiguod�, pasakodama Sibilei, koks vieni�as b�si�s dabar jos gyvenimas, nes jai belik� r�pintis tik vienu vaiku. �i� fraz� ji buvo �siminusi. Jinai jai patiko. Bet apie grasinim� ji nieko nepasak�. O jis buvo toks ry�kus ir dramati�kas! Ponia Vein neabejojo, kad vien� gra�i� dien� jie visi i� to grasinimo pasiju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, tikriausiai jau gird�jai naujien�? - paklaus� lordas Henris t� vakar�, kai tarnas �ved� Holvord� � atskir� kambar� "Bristolyje", kur stov�jo trims asmenims padengtas st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Hari,- atsak� dailininkas, atiduodamas skryb�l� ir palt� nusilenkusiam padav�jui.- Koki� naujien�? Tikiuosi, su politika ji nesusijusi. Nesidomiu politika. Bendruomeni� r�muose n�ra n� vieno �mogaus, kur� b�t� verta nutapyti, nors daugel� reik�t� truput�l� pabalt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s Gr�jus susi�iedavo,- tar� lordas Henris, steb�damas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kr�ptel�jo, paskui susira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s susi�iedavo! - su�uko jis.- Negali b�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� tikriausia teisyb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 ku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 ka�kokia aktor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ikiu. Dorianas pernelyg protin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Bezili, Dorianas pernelyg i�mintingas, kad kartkart�mis nepadaryt� kvailys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oktis kartkart�mis negalima, 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erikoje galima,- vangiai atsak� lordas Henris.- Bet a� juk nesakiau, kad jis susituok�. Sakiau, kad susi�iedavo. Tai did�iulis skirtumas. A� puikiai prisimenu, kad esu ved�s, bet visi�kai neprisimenu, ar kada nors buvau susi�iedav�s. Esu link�s manyti, jog susi�iedav�s nebuv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pagalvok apie Doriano kilm�, pad�t�, turt�. Tikra nes�mon� b�t�, jei jis vest� tiek �emesn� merg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i nori, Bezili, kad jis j� vest�, pasakyk jam t�, k� man dabar sakei. Tada tikrai ves. Tik pa�i� kilniausi� motyv� skatinamas �mogus padaro visi�k� kvaily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a� manau, kad mergait� gera. Nenor��iau, kad Dorianas savo gyvenim� sujungt� su kokia nedor�le, kuri sugadint� jo b�d� ir pra�udyt� intele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, ji daugiau negu gera, ji - gra�i,- tyliai pasak� lordas Henris, gurk�nodamas vermut� su apelsin� antpilu.- Dorianas sako, kad ji gra�uol�, o jis i�mano apie gro��. Tavo nutapytas portretas i�mok� j� jautriau suvokti kit� gro��. Net �iuo at�vilgiu, neminint kit�, portretas teigiamai j� paveik�. �� vakar� mes j� matysim, jei vaikinas nepamir� susitar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nejuokauj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ma�, Bezili. Nenor��iau, kad man kada nors tekt� kalb�ti rim�iau negu da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, Hari, nejaugi tu pritari? - paklaus� dailininkas, �ingsniuodamas po kambar� ir kramtydamas l�p�.- Jokiu b�du negalima pritarti. �ia ka�koks kvailas apkvait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bar a� niekada niekam nepritariu ir niekam neprie�tarauju. Absurdi�ka �itaip �i�r�ti � gyvenim�. � pasaul� mes at�jom ne savo moralini� prietar� skelbti. Niekada nekreipiu d�mesio, k� �neka eiliniai �mon�s, ir niekada netrukdau �aviems. Jei �mogus mane patraukia, man nesvarbu, kok� savirai�kos b�d� jis pasirenka, man viskas miela. Dorianas Gr�jus �simyli gra�i� mergin�, kuri vaidina D�uljet�, ir jai pasiper�a. O kas �ia blogo? Jei jis vest� Mesalin�, irgi b�t� ne ma�iau �domus. Tu �inai, a� nesu vedyb� �alininkas. Did�iausias vedyb� tr�kumas tas, kad jos �mon�ms atima egoizm�. O �mon�s be egoizmo - bespalviai. Jiems stinga individualumo. Ta�iau yra temperament�, kuriuos vedybos daro dar komplikuotesnius. Jie i�saugo savo egoizm� ir j� papildo daugybe kit� "ego". Jie priversti gyventi daugiau negu vien� gyvenim�. Jie tampa labiau organizuoti, o auk�tesnis organizuotumas, mano supratimu, �mogaus egzistencijos tikslas. Be to, kiekviena patirtis vertinga, ir vedybos, kad ir k� gal�tum joms priki�ti, patyrim� praturtina. Manau, kad Dorianas Gr�jus �i� mergait� ves, �e�is m�nesius aistringai j� myl�s, o paskui susi�av�s kita. Be galo �domu bus j� steb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 pats, Hari, netiki n� vienu savo �od�iu. Jeigu Doriano Gr�jaus gyvenimas b�t� sugriautas, tu pats labiau u� kitus apgailestautum. Esi daug geresnis, negu dedi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nusiju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 link� gerai galvoti apie kitus vien tod�l, kad patys sav�s bijom. Optimizmo pagrindas - papras�iausia baim�. Tariam�s es� did�iadvasiai, nes apdovanojam savo kaimyn� doryb�mis, kurios ir mums duot� naudos. Giriame bankinink�, kad prat�stume skolos mok�jimo termin�, randam ger� savybi� pl��iko b�de, vildamiesi, kad jis nepalies m�s� ki�eni�. A� i� tikr�j� galvoju taip, kaip kalbu. Be galo niekinu optimizm�. O gyvenimas sugriaunamas tik tada, kai jo augim� kas sustabdo. Jei nori sugadinti �mogaus prigimt�, prad�k j� taisyti. Kai d�l vedyb� - be abejon�s, tai b�t� kvaila, nes juk yra kitoki�, �domesni� ry�i� tarp vyro ir moters. A�, �inoma, remsiu juos. Jie �av�s savo modernumu. Bet �tai ir pats Dorianas. Jis tau papasakos daugiau negu 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Hari, mielas Bezili, sveikinkit mane! - tar� vaikinas, nusimesdamas vakarin� atlasu pamu�t� apsiaust� ir spausdamas rank� savo bi�iuliams.- Dar niekada nebuvau toks laimingas. �inoma, tai nelaukta - bet visa, kas nuostabu, ateina nelauktai. Ir vis d�lto, man regis, kad vis� gyvenim� a� �ito ie�koj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�iaugsmo ir susijaudinimo jis buvo �raud�s ir atrod� neapsakomai gra�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iuosi, Dorianai, kad j�s visada b�sit laimingas,- pasak� Holvordas,- ta�iau negaliu jums atleisti, kad man neprane��t apie savo su�ad�tuves. Hariui prane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a� negaliu atleisti, kad pav�lavot piet�,- �siterp� lordas Henris, d�damas rank� vaikinui ant peties ir �ypsodamas.- Na, s�skim ir pa�i�r�kim, ko vertas naujasis vyriausias vir�jas, o paskui j�s mums papasakosit, kaip visa tai atsit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veik n�ra ko pasakoti,- su�uko Dorianas, kai jie sus�do prie ma�o apvalaus stalelio.- Buvo taip. Vakar vakare, kai i��jau i� j�s�, Hari, a� persirengiau, pavakarieniavau ma�ame itali�kame restorane Ruperto gatv�je, kur� j�s man parod�t, ir a�tunt� valand� nu�jau � teatr�. Sibil� vaidino Rozalind�. Ai�ku, dekoracijos buvo siaubingos, Orlandas - nepaken�iamas. Bet Sibil�! Ak, jei b�tum�t j� mat�! Kai ��jo, apsivilkusi berniuko drabu�iais, buvo tiesiog nuostabi. Su samanine aksomo striuke cinamono spalvos rankov�mis, glaud�iai prigludusiom rudom kry�mai suvarstytom keln�m, dailia �alia kepuraite su sakalo plunksna, prismeigta brangakmeniu ir su dulsvai raudona med�iaga pamu�tu apsiaustu su gaubtu. Niekada ji man neatrod� tokia stebuklingai gra�i. Ji buvo kupina �velnaus grak�tumo tarsi Tanagros fig�r�l�, kuri� j�s, Bezili, turit savo dirbtuv�je. Plaukai supo veid� lyg tams�s lapai bly�ki� ro��. O vaidyba - na, j�s patys �� vakar� j� pamatysit. Ji apsigimusi meninink�. S�d�jau skurd�ioje lo��je kaip u�burtas. U�mir�au, kad dabar devynioliktas �imtmetis ir a� Londone. Buvau su savo mylima mi�ke, kokio dar niekada nebuvo reg�jusios �mogaus akys. Po spektaklio nu�jau � u�kulisius pasikalb�ti su ja. Mums drauge bes�dint, jos akys staiga pasidar� ka�kokios nepaprastos - toki� dar man niekada nebuvo tek� matyti. Mano l�pos prigludo prie jos l�p�. Mes pasibu�iavome. Negaliu jums apsakyti, k� jau�iau t� akimirk�. Man rod�si, kad visas mano gyvenimas susikoncentravo � vien� rausvaspalvio d�iaugsmo akimirk�. Jinai visa virp�jo, dreb�jo lyg baltas narcizas. Paskui puol� ant keli� ir �m� bu�iuoti man rankas. Jau�iu, kad netur��iau jums viso to pasakoti, bet negaliu susilaikyti. Be abejon�s, m�s� su�ad�tuv�s did�iausia paslaptis. Ji net motinai nieko nepasak�. Ne�inau, k� sakys mano glob�jai. Lordas Redlis tikriausiai u�sius. Ta�iau man ner�pi. Ir tegu. Grei�iau kaip po met� b�siu pilnametis, o tada gal�siu daryti, k� tinkamas. Juk a� teisingai pasielgiau, Bezili, savo meil� surad�s poezijoje, o �mon� - �ekspyro pjes�se? L�pos, kurias �ekspyras mok� kalb�ti, man � aus� pa�nib�d�jo savo paslapt�. Mane laik� apgl�busios Rozalindos rankos, a� bu�iavau D�uljetos l�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Dorianai, man atrodo, kad j�s teisus,- i� l�to tar� Holvor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mat�t j� �iandien? - paklaus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ikau j� Ard�n� mi�ke. Rasiu sode Veron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susim�st�s gurk�nojo �amp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uri� akimirk� j�s i�tar�t �od� "vedybos"? Ir k� jinai atsak�? Gal u�mir�ot vis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Hari, a� � tai ne�i�r�jau kaip � formali� sutart� ir oficialiai nepasipir�au. Pasakiau, kad myliu j�, o ji atsak� esanti neverta b�ti mano �mona. Ji neverta! Vis� pasaul� u� j� atiduo�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terys nuostabiai prakti�kos,- tyliai tar� lordas Henris,- daug prakti�kesn�s u� mus. Tokiose situacijose mes da�nai u�mir�tam u�siminti apie vedybas, bet jos visada mums pri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paliet� jo ran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aukis, Hari. Tu supykinsi Dorian�. Jis ne toks kaip visi. Jis niekada nieko nenuskriaus. Per �velnios prigim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pa�velg� per st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s niekada ant man�s nepyksta,- atsak� jis.- A� paklausiau skatinamas paties rim�iausio motyvo, kuris pateisina bet kok� kamantin�jim�, paklausiau grynai i� smalsumo. Mat pagal mano teorij�, visada moterys mums pasiper�a, o ne mes moterims. �inoma, tik ne vidurin�se klas�se. Bet juk vidurin�s klas�s nemoderni�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nusijuok� ir atme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j�s nepataisomas, bet man vis tiek. Ne�manoma ant j�s� supykti. Kai pamatysit Sibil� Vein, suprasit, kad j� nuskriausti gal�t� tik �v�ris, be�irdis �v�ris. Negaliu suvokti, kaip galima pa�eminti t�, kuri� myli. A� myliu Sibil� Vein. Noriu u�kelti j� ant auksinio pjedestalo ir �i�r�ti, kaip pasaulis garbina moter�, kuri priklauso man. Kas yra santuoka? Nesulau�oma priesaika. D�l to j�s i� jos �aipot�s. Nesi�aipykit. Tai nesulau�oma priesaika, ir a� noriu j� duoti. Jos pasitik�jimas daro mane i�tikim�, jos tik�jimas - ger�. B�damas drauge su ja, gailiuosi i�mok�s to, ko j�s mane mok�t. Darausi nebe toks, kok� mane pa��stat. A� pasikei�iau ir, vos tik Sibil� palie�ia mane ranka, u�mir�tu jus ir j�s� klaidingas, vylingas, kupinas nuod�, nuostabias teori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rias? - paklaus� lordas Henris, d�damas sau � l�k�t� mi�rai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� teorijas apie gyvenim�, teorijas apie meil�, teorijas apie malonumus. I� teisyb�s visas j�s� teorijas, 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lonumas - vienintelis objektas, vertas teorijos,- tar� Haris savo tyliu melodingu balsu.- Bet a�, deja, �ios teorijos negaliu savintis. Ji priklauso ne man, o Gamtai. Malonumas - tai i�m�ginimas, kur� siun�ia pati Gamta, tai jos palankumo �enklas. Laimingi b�dami, mes visada geri, bet b�dami geri, ne visada laimi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k� tu vadini gerumu? - paklaus� Bez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� tikr�j� - k�? - pritar� Dorianas, atsilo�damas k�d�je ir �velgdamas � lord� Henr� pro stambias kekes raudonl�pi� iris�, pastatyt� vidury stalo.- K� j�s, Hari, vadinat gerum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ti geram - rei�kia gyventi santarv�je su savimi,- atsak� lordas Henris, baltais grak��iais pir�tais �iupin�damas plonyt� taur�s kojel�.- O kai esi ver�iamas gyventi santarv�je su kitais, pradedi nebesutarti su savimi. Tavo paties gyvenimas - �tai kas svarbu. O kai d�l kit� �moni�, k� gi, jei nori b�ti sausas formalistas ar puritonas, gali sau puikautis prie� kitus savo moraliniais sprendimais, nors tau pa�iam d�l j� nei �ilta, nei �alta. Be to, individualizmas i� tikr�j� turi auk�tesn� paskirt�. Modernioji moral� - tai savo epochos norm� pripa�inimas. Mano supratimu, kiekvienas kult�ringas �mogus, pripa�indamas savo epochos normas, yra did�iausio amoralumo rei�k�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, Hari, jei gyvensi vien sau, tur�si u� tai mok�ti labai brangi� kain�,- u�simin� dailinin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n�nai mes u� visk� permokam. Mano galva, tikroji varg�� tragedija ta, kad jiems niekas kita ne�kandama, tik sav�s atsi�ad�jimas. Gra�ios nuod�m�s, kaip ir gra��s daiktai,- turtuoli� privileg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� tai reikia mok�ti ne pinigais, o kuo ki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o, Bezi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regis, s�in�s priekai�tais, kan�ia... savo moralinio nuopuolio suvok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g�tel�jo pe�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bi�iuli, viduram�i� menas �avus, ta�iau viduram�i� emocijos jau paseno. Be abejo, romanams jos tinka, bet juk romanuose galima panaudoti tik t�, kuo gyvenime jau nebesinaudojama. Patik�k, joks civilizuotas �mogus nesigaili patirto malonumo, o joks necivilizuotas �mogus ne�ino, kas yra malonu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�inau, kas yra malonumas,- su�uko Dorianas Gr�jus.- Tai k� nors diev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noma, geriau dievinti, negu b�ti dievinamam,- atsak� Henris, �aisdamas vaisiais.- B�ti dievinamam - nuobodyb�. Moterys elgiasi su mumis taip, kaip �monija elgiasi su savo dievais. Jos garbina mus ir tolyd�io vargina, ko nors pra�yd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rodos, kad visa, ko jos pra�o, jau pa�ios yra mums davusios,- tyliai ir rimtai pasak� vaikinas.- Mums jos u�dega meil�. Tod�l turi teis� reikalauti jos ir s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a teisyb�, Dorianai! - su�uko Holvor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isyb�s niekada neb�na,- nesutiko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�ia teisyb�,- nepasidav� Dorianas.- Turit pripa�inti, Hari, kad moterys vyrams atiduoda savo gyvenimo auk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b�t,- atsiduso lordas Henris,- bet jos visada nori j� atgauti smulkiomis monetomis. �tai kur b�da. Moterys, kaip syk� pasak� vienas a�trialie�uvis pranc�zas, �kvepia mums nor� kurti �edevrus, ta�iau visada trukdo juos suku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j�s baisus. Ne�inau, kod�l man taip patin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jums, Dorianai, visada patiksiu,- atsak� lordas Henris.- Na, vyrai, ar gersit kavos? Kelneri, atne�kit kavos, &lt;I&gt;fine-champagne*&lt;/I&gt; ir cigare�i�. Ne, cigare�i� nereikia, a� turiu. Bezili, neleisiu tau r�kyti cigar�. Paimk cigaret�. Cigaret� - tobulo malonumo tobulas pavyzdys. Ji nuostabi ir vis d�lto nepasotina. Ko dar bereikia? Taip, Dorianai, a� jums visada patiksiu. Manyje j�s matot visas tas nuod�mes, kuri� niekada nei�dr�sit padar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ius niekus �nekat, Hari,- su�uko vaikinas, u�sidegdamas cigaret� nuo ugnimi alsuojan�io sidabrinio drakono, kur� kelneris pad�jo ant stalo.- Eime � teatr�. Kai scenoje pamatysit Sibil�, j�s rasit nauj� ideal� gyvenime. Ji jums atskleis tai, ko dar niekad nesat paty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esu visk� patyr�s,- atsak� lordas Henris, �velgdamas nuobodulio pilnom akim,- bet esu visada pasiruo��s naujoms emocijoms. Tik vargu ar beteks j� patirti. Bet gal ta j�s� nuostabi mergait� ir mane sujaudins. Teatras man patinka. Jis daug realesnis u� gyvenim�. Eime, Dorianai, j�s va�iuosit su manimi. Deja, Bezili, mano karietoje vietos tik dviem, tau teks va�iuoti atski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 pakilo nuo stalo, apsivilko paltus ir stati baig� gerti kav�. Dailininkas buvo tylus ir susikaup�s. Ni�ri nuotaika sl�g� j�. Tai santuokai jis nieku b�du negal�jo pritarti, ta�iau ji rod�si jam ma�esn� blogyb� u� kitas nelaimes, kurios gal�jo i�tikti Dorian�. Po keli� minu�i� visi nulipo �emyn. Kaip buvo sutarta, Holvordas va�iavo vienas ir steb�jo prie�ais riedan�ios karietos blyksin�ius �ibintus. Keistas jausmas pagavo j�, tarsi b�t� k� prarad�s. Jaut�, kad Dorianas jam niekada nebebus tuo, kuo buvo praeityje. Gyvenimas �sibrov� � j� tarp�... Akys jam apsiblaus�, ir jis lyg pro migl� �i�r�jo � gatves, pilnas �moni� ir �iburi�. Kai karieta priva�iavo prie teatro, jam rod�si, lyg b�t� daugeliu met� pasen�j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kod�l t� vakar� teatras buvo perpildytas; storasis �ydas savininkas, pasitik�s juos prie dur� pla�iai �ypsojosi sald�ia nervinga �ypsena. Pompasti�kai nuolankus jis nulyd�jo juos � lo��, be paliovos mosikuodamas storomis, brangakmeniais apmaustytomis rankomis ir kalb�damas labai garsiai. Dorianas Gr�jus �lyk�t�josi juo labiau negu bet kada. Jam rod�si, lyg at�j�s pamatyti Mirandos b�t� sutik�s Kaliban�. O lordui Henriui �ydas patiko. Bent �itaip jis tvirtino ir b�tinai nor�jo paspausti jam rank� ir pasakyti, jog did�iuojasi sutik�s �mog�, kuris surado tikr� genij� ir bankrutavo d�l meil�s poetui. Holvordas su pasitenkinimu ap�i�rin�jo veidus parteryje. Tvankumas juos sl�gte sl�g�. Did�iulis sietynas �viet� tarytum mil�ini�kas jurginas geltonais liepsnojan�iais �iedlapiais. Balkone jauni vyrai nusivilko �varkus ir liemenes ir sukor� ant barjero. Jie ��kavo vieni kitiems per vis� sal�, vai�ino apelsinais greta s�din�ias neskoningai i�sipus�iusias merginas. Parteryje kelios moterys garsiai juok�si. �ai��s j� balsai r�� ausis. Buvo gird�ti, kaip bare pok�i atkem�ami butel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ir vietel� savajai deivei atrasti! - tar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! - atsak� Dorianas Gr�jus.- Kaip tik �ia a� ir radau j�, deiv�, i�kilusi� vir� vis� mirting�j�. Kai ji vaidins, j�s visk� pamir�it. �itie prasti, sta�ioki�ki �mon�s �iurk��iais veidais ir brutaliais mostais visi�kai pasikei�ia, kai ji scenoje. Nu��iuv� s�di ir stebi j�. Jie verkia ir juokiasi pagal jos vali�. Atliepia jai nelyginant smuikai. Jinai juos sudvasina, ir tada jauti, kad jie to paties k�no ir kraujo kaip ir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paties k�no ir kraujo? Tikriausiai ne! - su�uko lordas Henris, pro �i�ronus tyrin�damas publik� balk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paisykit jo, Dorianai,- tar� dailininkas.- A� suprantu, k� turit omenyje, ir tikiu mergaite. Ta, kuri� j�s pamilot, turi b�ti nepaprasta; mergait�, daranti �mon�ms tok� poveik�, kaip j�s sakot, turi b�ti puiki ir kilni. Sudvasinti savo am�i� - tai i� tikr�j� prasminga. Jei �i mergait� suteikia siel� tiems, kuri� gyvenimas purvinas, bjaurus, jeigu jie per j� atsi�ada savanaudi�kumo ir lieja a�aras d�l svetim� kan�i�, ji verta j�s� meil�s, verta, kad visas pasaulis j� garbint�. Gerai, kad vedat j�. I� prad�i� a� taip nemaniau, bet dabar suprantu. Patys dievai jums suk�r� Sibil� Vein. Be jos neb�tum�t tob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i�, Bezili,- atsak� Dorianas Gr�jus, spausdamas jam rank�.- �inojau, kad mane suprasit. Haris toks cinikas, mane jis baugina. �tai ir orkestras. Jis klaikus, ta�iau gros tik kokias penkias minutes. Paskui pakils u�danga, ir j�s pamatysit mergait�, kuriai a� ketinu atiduoti vis� savo gyvenim�, kuriai jau atidaviau visk�, k� turiu g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etvir�io valandos, aidint neapsakomai audringiems aplodismentams, � scen� �eng� Sibil� Vein. Taip, i� ties� ji buvo daili pa�i�r�ti, net lordas Henris pagalvojo, kad tokios dailios merginos jam nebuvo tek� matyti. Drovus jos grak�tumas ir baik��ios akys ka�kuo primin� jaun� eln�. �velnus rausvumas, lyg ro��s atspindys sidabro veidrodyje, u�liejo jai skruostus, kai ji pa�velg� � pilnut�l� entuziasting� sal�. Ji �eng� kelis �ingsnius atgal, ir jos l�pos tarytum suvirp�jo. Bezilis Holvordas pa�oko ir �m� ploti. Nekrut�damas lyg sapne s�d�jo Dorianas Gr�jus ir �i�r�jo � j�. Lordas Henris, steb�damas pro �i�ronus, �nib�d�j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avi! �avi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 vaizdavo sal� Kapule�i� namuose, ir Romeo, persireng�s piligrimu, at�jo drauge su Merkucijumi ir kitais draugais. Orkestras, kaip mok�damas, sugrojo kelis taktus, prasid�jo �okis. Nevikri�, skurd�iai apsirengusi� aktori� minioje Sibil� Vein �oko tartum b�tyb� i� kito, kilnesnio pasaulio. �okant jos k�nas lingavo kaip vandens augalu stiebas. Kaklo i�lenkimas buvo it baltosios lelijos �iedo. Rankos atrod� lyg i� v�saus dramblio ka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ji buvo keistai abejinga. Jos veide nebuvo n� krislelio d�iaugsmo, kai ji i�vydo Romeo. Kelis �od�ius, kuriuos ji tur�jo i�tar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ne, a� j�s� rankos paspaud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kiau mostu garbingu ir kiln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ntajam rank� spaud�ia piligrim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psieina jie be bu�in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uge su sekan�iu trumpu dialogu, ji pasak� be galo dirbtinai. Balsas buvo nuostabus, bet intonacijos skamb�jo nenat�raliai. Tonas buvo netinkamas, tod�l i� �od�i� dingo gyvyb�. D�l to aistra pasidar� neti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, �i�r�damas � j�, i�bly�ko. Jis buvo sutrik�s ir nerimavo. N� vienas i� draug� nedr�so jam k� nors pasakyti. Jiems jinai pasirod� visi�kai netikusi. Jie baisiai nusivy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jie �inojo, kad kiekvienai D�uljetai tikrasis i�bandymas - balkono scena antrajame veiksme. Jie lauk� jos. Jeigu ir �ia jai nepavyks, mergait� tikrai neturi jokio tal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atrod� �aviai, kai m�nesienoje i��jo � balkon�. �ito nepaneigsi. Ta�iau jos vaidyba buvo nepaken�iamai teatrali�ka ir juo toliau, tuo dar�si prastesn�. Judesiai tapo absurdi�kai nenat�ral�s. Visa, k� ji sak�, buvo baisiai perd�ta. Puik�j� monolog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engia veid� kauk� tamsumo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ip - matytum, kaip raustu i� g�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g mano kalb� �i�nakt nugird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 i�pyl� pedanti�kai tiksliai lyg mokinuk�, kuri� deklamuoti mok� koks nors antraeilis deklamavimo mokytojas. Kai persilenkusi balkon� �m� sakyti nuostabi�sias e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 tu man miela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au a� m�s� sandoros nakti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ug jinai �mi, per daug gre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ug ji pana�i � �aibo lieps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i u�g�sta danguje anks�i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u susp�ji riktel�ti: "�aiba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anaktis! Labanakt, mylim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 m�s� meil�s pumpuras �vel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 vasaros gaivinan�io dvelk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oj pra�ysta �iedu stebukling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d�ius ji tar� taip, lyg jie b�t� visai beprasmiai. Tai nebuvo jaudinimasis. Anaiptol, ji atrod� visai rami. Tai buvo tik netikusi vaidyba. Ji buvo visi�ka nevyk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prasta, nei�silavinusi publika parteryje ir balkone liov�si dom�tis scena. �mon�s �m� nerimauti, balsu kalb�tis ir �vilpti. �ydas savininkas, stov�damas beleta�o gale, i� pyk�io tryp� kojomis ir keik�si, Vienintelis abejingas �mogus buvo pati merga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rajam veiksmui pasibaigus, visi pratr�ko �vilpti, o lordas Henri pakilo nuo k�d�s ir apsivilko apsiau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 i� tikr�j� gra�i, Dorianai, bet vaidinti nesugeba. E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liksiu ligi pabaigos,- atsak� vaikinas atkakliu, kart�lio pilnu balsu.- Man labai gaila, kad sugai�inau jums vakar�, Hari. Atsipra�au j�s� abie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Dorianai, tikriausiai panel� Vein serga,- �siterp� Holvordas.- Ateisim �ia kit� va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, kad ji sirgt�! - tar� Dorianas.- Bet, man regis, ji tiesiog bejausm� ir �alta. Ji visi�kai pasikeit�. Vakar vakare ji buvo didel� artist�. �iandien - eilin�, prasta aktor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 nekalb�kit �itaip apie t�, kuri� mylit. Meil� nuostabesn� u� 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ek menas, tiek ir meil� - tik imitacijos formos,- pasak� lordas Henris.- Ta�iau eime, Dorianai. Jums negalima �ia ilgiau pasilikti. �i�r�ti blog� vaidyb� kenkia �mogaus moralei. Beje, manau, nenor�tum�t, kad j�s� �mona vaidint�. Tad argi svarbu, jei ji D�uljet� vaidina lyg medin� l�l�? Ji labai gra�i, ir jeigu apie gyvenim� tei�mano tik tiek, kiek apie vaidyb�, j�s� laukia nuostab�s pergyvenimai. Tikrai paker�ti mus gali tik dviej� r��i� �mon�s: tie, kurie �ino absoliu�iai visk�, ir tie, kurie absoliu�iai nieko ne�ino. D�l dievo, mielas vaikine, kam taip sielvartauti! Jaunyst�s i�laikymo paslaptis - niekada nepatirti jausm�, kurie netinka. Eime su manimi ir Beziliu � klub�. R�kysim cigaretes ir gersim u� Sibil�s Vein gro��. Ji gra�i. Ko dar bereik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�eikit, Hari! - su�uko vaikinas.- Noriu likti vienas. Bezili, eikit ir j�s. Ak, nejau nematot, kad man ply�ta �ird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�tos a�aros u�liejo jam akis, l�pos dreb�jo; puol�s � lo��s gal�, jis atsir�m� � sien� ir u�sideng� veid� rank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me, Bezili,- tar� lordas Henris, ir jo balsas buvo keistai �velnus. Abu vyrai i�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eli� akimirk� su�ibo rampos �viesos, ir pakilo u�danga tre�iajam veiksmui. Dorianas Gr�jus gr�o � savo viet�. Buvo i�bal�s, atrod� i�didus ir abejingas. Spektaklis slinko be galo l�tai ir, rod�s, niekada nepasibaigs. Pus� �i�rov�, i��jo, trinks�dami sunkiais batais ir juokdamiesi. Tai buvo tikras fiasko. Paskutinis veiksmas buvo vaidinamas beveik tu��iai salei. Nusileid�iant u�dangai, publika kikeno, o ka�kas net suvait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tik pasibaig� spektaklis, Dorianas Gr�jus nuskub�jo u� scenos � artist� kambar�. Mergait� stov�jo viena triumfuojan�iu veidu. Akys liepsnojo nuostabia ugnimi. Ji visa spind�te spind�jo. Pravertos l�pos �ypsojo, sl�pdamos jai vienai te�inom� paslap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ui ��jus, jinai pa�velg� � j�, ir begalinis d�iaugsmas nu�viet� jai ve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prastai a� �� vakar� vaidinau, Dorianai,- su�uko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aikiai! - �velgdamas � j�, atsak� jis nusteb�s.- Klaikiai! Buvo baisu. Ar tu sergi? Ne�sivaizduoji, kas d�josi. Ne�sivaizduoji, kaip a� kankinau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ait� nusi�yps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- pasak� ji, ir l�tai tariamas jo vardas skamb�jo kai muzika, tarytum rausviems jos l�p� �iedlapiams jis b�t� saldesnis u� med�.- Dorianai, tu tur�jai suprasti. Bet dabar jau supranti, ar 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suprantu?- piktai paklaus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�l �� vakar� taip prastai vaidinau. Kod�l a� nuo �iol visada prastai vaidinsiu. Kod�l jau niekada gerai nebevaidins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tr�ktel�jo pe�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�t sergi. Sirgdama netur�tum vaidinti. Tu apsijuokei. Mano draugams �sipyko. Man taip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tarsi negird�jo jo kalbos. D�iaugsmas j� buvo mainyte permain�s. J� laik� pagavusi laim�s eksta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 Dorianai! - su�uko ji.- Kol tav�s nepa�inojau, vaidyba buvo vienintel� realyb� mano gyvenime. Gyvenau tiktai scenoje. Galvojau, kad ten viskas tikra. Vien� vakar� buvau Rozalinda, kit� - Porcija, Beatri��s d�iaugsmas buvo mano d�iaugsmas, Kordelijos sielvartas - mano sielvartas. A� viskuo tik�jau. Paprasti �mon�s, vaidin� drauge su manim, man atrod� kaip dievai. Pie�tos dekoracijos buvo mano pasaulis. A� nieko nepa�inojau, tik �e��lius, ir laikiau juos tikrais. At�jai tu, o mano nuostabioji meile, ir i�vadavai mano siel� i� kal�jimo. Tu parodei, kas yra tikrov�. �� vakar� pirm� syk� gyvenime a� kiaurai per�velgiau beprasmyb�, apgaul� ir kvailum� to tu��io karnavalo, kuriame vis� laik� vaidinau. �� vakar� pirm� syk� suvokiau, kad Romeo bjaurus, senas, nusigrimav�s, kad m�nesiena sode netikra, dekoracijos vulgarios, ir �od�iai, kuriuos tur�jau tarti, netikri �od�iai, ne mano �od�iai, ne tie, kuriuos nor�jau tarti. Tu man atne�ei ka�k� auk�tesnio, k� menas tiktai atspind�ti tegali. I�mokei mane suprasti, kas yra meil�. Mano meile! Mano meile! Pasak� Prince! Gyvenimo Prince! Man kokt�s tie �e��liai. Menas niekada man nebus toks brangus, koks esi tu. Kas mane ri�a su negyvom l�l�m scenoje? Kai �� vakar� at�jau � teatr�, negal�jau suprasti, kod�l visa man tapo svetima. Maniau, kad b�siu nuostabi. Pama�iau, kad nieko nepaj�giu. Ir staiga suvokiau, k� visa tai rei�kia. O kai supratau, man pasidar� nepaprastai gera. Gird�jau, kaip jie �vilpia, ir �ypsojausi. K� jie �ino apie toki� meil� kaip m�s�? Pasiimk mane, Dorianai, pasiimk mane su savimi ten, kur mudu b�sim vieni. Neken�iu scenos. Gal��iau suvaidinti aistr�, kurios nejau�iu, bet negaliu vaidinti tokios aistros, kuri degina man� lyg ugnis. Ak, Dorianai, Dorianai, ar supranti dabar, k� visa tai rei�kia? Net jeigu paj�g�iau, �ventvagi�ka b�t� vaidinti tuo metu, kai a� myliu. Tu man atv�rei a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parkrito ant sofos ir nusigr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 nu�udei mano meil�,- sumurm�j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tebusi ji pa�velg� � j� ir nusijuok�. Dorianas nieko nesak�. Ji pri�jo prie jo ir ma�ais pir�teliais �m� glostyti jam plaukus. Paskui atsiklaup� ir prispaud� jo rankas sau prie l�p�. Jis atitrauk� jas, ir virpulys perb�go jo k�nu. Tada jis pa�oko ir nu�jo prie du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! - su�uko jis.- Tu nu�udei mano meil�. Tu �audrindavai mano vaizduot�. O dabar nesu�adini net smalsumo. Jokio �sp�d�io nepalieki. Myl�jau tave, nes buvai nuostabi, buvai geniali, protinga, �k�nijai dideli� poet� svajones ir bek�niams meno �e��liams suteikdavai pavidal� ir gyvyb�. Visa tai tu nusviedei � �al�. Esi l�k�ta ir kvaila. Dieve mano! Kokia beprotyb� buvo myl�ti tave! Koks a� kvailys! Tu man dabar niekis. Daugiau niekada � tave ne�i�r�siu. Niekada apie tave nebegalvosiu. Niekada nepamin�siu tavo vardo. Tu ne�inai, kuo man buvai kadaise. Taip, kadaise... Ak, negaliu apie tai pagalvoti! Ver�iau mano akys niekada neb�t� tav�s reg�jusios! Tu su�alojai mano gyvenimo romantik�. Kaip ma�a i�manai apie meil�, jei gali tvirtinti, kad ji griauna tavo men�! Be savo meno tu niekis. Mano padedama, b�tum tapusi garsia, nepaprasta, didele aktore. Pasaulis b�t� tave dievin�s, ir tu b�tum tur�jusi mano pavard�. O kas tu dabar? Tre�iaeil� aktor�l� dailiu veidel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ait� i�bly�ko, �m� dreb�ti, jai u�gniau�� gerk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k tu, Dorianai, kalbi nerimtai? - su�nib�d�jo susid�jusi rankas.- Tu vai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idinu! Vaidyb� tau palieku. Tu taip nuostabiai sugebi vaidinti! - kar�iai tar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pakilo ir su gailiu, skausmo kupinu veidu pri�jo prie Doriano, u�d�jo rank� jam ant peties ir pa�velg� � akis. Jis atst�m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iesk man�s! - su�uk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iai suvaitojusi, ji puol� jam po koj� ir liko gul�ti, parkritusi lyg sutrypta g�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 Dorianai, nepamesk man�s! - �nib�d�jo ji.- A� taip gailiuosi prastai vaidinusi. Vis� laik� galvojau apie tave. Bet a� stengsiuos, tikrai stengsiuos. Mano meil� at�jo taip nelauktai. Man rodos, a� niekada neb��iau jos pa�inusi, jei tu neb�tum man�s bu�iav�s, jei mudu neb�tum�m vienas antro bu�iav�. Pabu�iuok, mielas, mane dar syk�. Nei�eik. Mano brolis... Ne, nesvarbu. Jis taip negalvojo. Tik juokavo... Ak, nejau tu negali man atleisti u� �� vakar�? A� labai daug dirbsiu, stengsiuos geriau vaidinti. Neb�k man �iaurus, nes myliu tave labiau u� visk� pasaulyje. Pagaliau a� tik vien� kart� ne�tikau tau. Bet tavo teisyb�, Dorianai. Tur�jau nepamir�ti, jog esu aktor�. Kvailai pasielgiau, bet kitaip negal�jau. Ak, nepalik, nepalik ma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uvaldoma rauda u�smaug� j�. Ji susig�� ant grind� lyg su�eistas �v�relis, o Dorianas Gr�jus savo gra�iomis akimis �velg� �emyn � j�, ir i�didi panieka i�kreip� dailias jo l�pas. Kan�ios t�, kuriuos lioveisi myl�j�s, visada atrodo ka�kokios juokingos. Sibil� Vein jam atrod� nepaken�iamai melodramati�ka. Jos a�aros ir rauda j� erz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u,- pagaliau tar� jis ramiu, ai�kiu balsu.- Nenoriu tav�s skaudinti, bet myl�ti nebegaliu. Tu mane apvyl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� nieko neatsak�, tik tyliai verkdama prislinko ar�iau prie jo. Lyg akla ji i�ties� ma�as rankas, tartum jo ie�kodama. Bet jis apsisuko ir i��jo i� kambario. Bematant jis jau buvo la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 beveik ne�inodamas kur. V�liau prisimin� klaid�ioj�s apytams�mis gatv�mis, �j�s pro nykias juoduojan�ias tarpuvartes ir �tartinai atrodan�ius namus. �ai�iai kvatojan�ios moterys u�kimusiais balsais ka�k� �auk� jam �kandin. Girtuokliai lyg mil�ini�kos be�d�ion�s svyrino pro �al�, keikdamiesi ir bamb�dami sau po nosimi. Jis mat� liguistus vaikus, kiurksan�ius ant laipt�, gird�jo, kaip i� ni�ri� kiem� sklido klyksmai ir pl�dim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tant atsid�r� netoli Kovent Gardeno. Tamsa i�sisklaid�, ir bly�ki� �ar� nutviekstas dangus i�sigaub� � tyriausi� perl�. Did�iuliai ve�imai, pilni linguojan�i� lelij�, palengva dard�jo lygia tu��ia gatve. Ore tvyrojo g�li� kvapas, o j� gro�is tarytum vaistas mald� jam skausm�. Jis nusek� paskui ve�imus � turg� ir ten �i�r�jo, kaip vyrai juos i�krauna. Baltai apsivilk�s ve��jas pasi�l� jam vy�ni�. Dorianas pad�kojo ir nusisteb�jo, kod�l �is nesutiko imti pinig�, o paskui atsainiai prad�jo valgyti. Vy�nios buvo skintos vidurnakt� ir prisig�rusios m�nesienos v�sos. Ilga virtin� berniuk�, ne�in� krep�iais su margadry��m tulp�m, geltonom ir raudonom ro��m, pra�jo pro �al� ir nuvingiavo pro mil�ini�kas ry�kiai �ali� dar�ovi� kr�vas. Po portalu, paremtu pilkomis saul�s nublukintomis kolonomis, stoviniavo pulkas nevalyv� vienplauki� mergin�, laukian�i�, kada gaus preki� i�ne�iojimui. Kitos b�riavosi prie besivarstan�i� kavin�s dur� Pjacoje. Sunk�s krovininiai  arkliai, slysdami ir kanopomis kli�dami u� nelygaus grindinio, �vangino pakinktais ir �vangu�iais. Keli ve��jai miegojo sugul� ant mai�u kr�vos. Rausvakojai baland�iai rainais kaklais b�giojo aplinkui, lesin�dami gr�del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kus Dorianas pasisamd� ve�ik� ir parva�iavo namo. Ant slenks�io jis kiek pastov�jo, �i�r�damas atgal � tyli� aik�t� su nebyliais sandariai u�dangstytais langais ir u�darytom langin�m. Dangus jau buvo virt�s skaidriu opalu, ir jo fone nam� stogai blizg�jo it sidabras. I� kamino kitapus gatv�s kilo plonytis d�mas. Violetiniu kaspinu jis rang�si perlamutriniame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oliniais paneliais i�mu�tame hole nuo lub� kabojo did�iulis venecijieti�kas paauksuotas �ibintas, matyt, kadaise buv�s kokio do�o laive; jame dar tebedeg� �viesos - trys virpantys plony�iai m�lyni liepsnos �iedlapiai, apkra�tuoti balta ugnimi. Dorianas juos u�gesino ir, numet�s ant stalo skryb�l� bei apsiaust�, nu�jo pro bibliotek� � savo miegam�j�, didel� a�tuonkamp� kambar� pirmame auk�te, kur� neseniai u�gimusio prabangos pom�gio skatinamas buvo puo�niai �renggs ir i�dabin�s �domiais Renesanso gobelenais, surastais u�mir�toje pal�p�je Selbi Rojalyje. Spausdamas dur� ranken�, jis �vilgter�jo � potret�, nutapyt� Bezilio Holvordo. Ir at�lijo tarsi ko nusteb�s. Paskui suglum�s ��jo � savo miegam�j�. I��m�s g�l� i� �varko atlapo, jis valand�l� dvejojo. Pagaliau gr�o atgal, pri�jo prie paveikslo ir �m� �d�miai j� ap�i�rin�ti. Dulsvoj prislopintoj �viesoj, kuri skverb�si pro gelsvas �ilkines u�uolaidas, veidas jam pasirod� kiek pasikeit�s. I�rai�ka buvo nebe ta. Rod�si, lyg l�pose b�t� atsirad� ka�kokio �iaurumo. I� ties� ke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apsisuko ir, pri�j�s prie lango, atitrauk� u�uolaid�. Skaisti ryto �viesa u�liejo kambar� ir nublo�k� visus fantasti�kus �e��lius � tamsius kampus, kur jie dreb�dami susig��. Ta�iau keistoji i�rai�ka, kuri� buvo pasteb�j�s portreto veide, nei�nyko, tartum dar labiau pary�k�jo. Virpan�iuose kaitrios saul�s spinduliuose jis taip ai�kiai mat� �iaurumo linijas aplink l�pas, lyg po baisaus nusikaltimo b�t� �i�r�j�s � save veidrody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staigiai at�oko ir, pa�m�s nuo stalo apval� veidrod�, apr�mint� dramblio kaulo kupidonais, vien� i� daugyb�s lordo Henrio dovan�, dirstel�jo � blizgan�i� jo gelm�. Ta�iau jokia rauk�l� nedark� raudon� jo l�p�. K� visa tai rei�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pasitryn� akis, pri�jo ar�iau prie portreto ir v�l �m� ap�i�rin�ti. Joki� permain� fakt�roje nebuvo, ta�iau, be abejon�s, i�rai�ka buvo kitokia. Tai buvo ne jo fantazija, o klaiki tikr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krito � k�d� ir susim�st�. Staiga jam dingtel�jo �od�iai, i�tarti Bezilio Holvordo dirbtuv�je t� dien�, kai paveikslas buvo baigtas. Taip, puikiai juos prisimin�. Jis parei�k� beproti�k� nor�, kad pats likt� jaunas, o sent� portretas, kad jo paties gro�is nenuvyst�, o jo aistr� ir nuod�mi� na�ta prisl�gt� veid� drob�je, kad kan�i� ir min�i� rauk�l�s i�vagot� nutapyt� jo atvaizd�, o jis pats i�laikyt� �velnius k� tik prasiskleidusios jaunyst�s �iedus ir gro��. Nejau tas noras b�t� i�sipild�s? Ne, tai ne�manoma. Klaiku net pagalvoti. Ir vis d�lto prie�ais j� buvo portretas su �iaurumo �yme palei l�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urumo! Nejau jis buvo �iaurus? Ne jis, o mergait� kalta. Jis laik� j� didele menininke ir pamilo, manydamas, kad ji tokia. O jinai j� apvyl�. Pasirod� esanti l�k�ta ir nieko neverta. Vis d�lto j� ap�m� bekra�tis gailestis, kai pagalvojo apie Sibil�, susmukusi� prie jo koj� ir raudan�i� kaip k�dikis. Prisimin�, kaip abejingai �velg� � j�. Kod�l jis toks? Kod�l jam duota tokia siela? Bet juk ir jis kent�jo. Per tris baisias valandas, kol baig�si spektaklis, jis pergyveno i�tisus skausmo �imtme�ius, kan�ios am�inyb�. Jo gyvenimas ne ma�iau brangus kaip jos. Gal jis su�eid� j� am�inai, bet ir jinai akimirk� buvo j� �skaudinusi. Be to, moterys skausm� pakelia lengviau. Jos gyvena jausmais. Tik apie jausmus galvoja. Ir meilu�ius �sigyja tik tam, kad gal�t� kelti scenas. Taip sak� lordas Henris, o jis moteris pa��sta. Kam r�pintis Sibile Vein? Dabar jinai jam visi�kai nie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portretas? K� apie j� manyti? Portrete slypi jo gyvenimo paslaptis, atsispindi jo istorija. Portretas i�mok� Dorian� myl�ti savo gro��. Ar i�mokys bjaur�tis savo siela? Ar gal�s jis dar pa�velgti � portre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, �ia tik sutrikusi� poj��i� sukelta iliuzija. Jis praleido klaiki� nakt�, ir dabar jam vaidenasi. Jam smegenyse atsirado ma�ytis ugninis ta�kelis, d�l kurio �mon�ms susimai�o protas. Paveikslas nepasikeit�. Kvaila �itaip galv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portretas �velg� � Dorian� savo gra�iu sudarkytu veidu ir �iauria �ypsena. �vies�s plaukai spind�jo rytme�io saul�je. M�lynos akys susid�r� su jo akimis. Begalinis gailestis ne sau, o nutapytam atvaizdui ap�m� Dorian�. Atvaizdas jau buvo pasikeit�s. Ir dar daugiau keisis. Nubluks jo auksas. Baltos ir raudonos ro��s nuvys. Sulig kiekvienu nusid�jimu nauja d�m� ter� ir bjauros jo gro��. Bet daugiau jis nebenusid�s. Paveikslas, ar pasikeit�s, ar ne, taps jam regima s�in�s emblema. Dorianas atsispirs pagundai. Nebesusitikin�s su lordu Henriu, bent nebeklausys jo rafinuot� nuoding� teorij�, kurios Bezilio Holvordo sode pirm� syk� pa�adino negalim� dalyk� tro�kim�. Jis gr�� pas Sibil� Vein, i�pirks savo kalt�, ves j�, pasistengs v�l j� myl�ti. Taip, jo pareiga t� padaryti. Tikriausiai jos kan�ia didesn� negu jo. Varg�as k�dikis! Jis buvo savanaudis ir �iauriai su ja pasielg�. Kerai, kuriuos ji skleid�, v�l gr��. Jie bus laimingi drauge. Gyvenimas su ja bus gra�us ir ty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pakilo nuo k�d�s, nusipurt�, pa�velg�s � paveiksl�, ir u�stat� j� didele �i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klaiku,- sumurm�jo pats sau, pri�jo prie lango ir j� atid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j�s � �ali� vej�, giliai �kv�p�. Gaivus rytme�io oras tarytum i�sklaid� visas ni�rias jo aistras. Jis galvojo tik apie Sibil�. Gr�o silpnas buvusios meil�s aidas. Dorianas be paliovos kartojo jos vard�. Pauk��iai, kurie �iulb�jo rasotame sode, tarsi pasakojo g�l�ms apie 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vo gerokai po vidurdienio, kai Dorianas Gr�jus atsibudo. Tarnas jau kelis sykius buvo atstyp�ioj�s � jo kambar� pa�i�r�ti, ar jaunasis �eimininkas dar nesikelia, ir steb�josi, ko jis taip ilgai miega. Pagaliau sutilind�iavo varpelis, ir Viktoras tyliai ��jo, ne�inas puodeliu arbatos ir kr�va lai�k� ant ma�o pad�klo i� senovinio Sevro porceliano. Jis atitrauk� alyvuogi� spalvos atlaso u�uolaidas blizgan�iu m�lynu pamu�alu, kurios deng� tris auk�tus lan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ryt mesj� gerai miegojot,- pasak� jis �ypsod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linta valanda, Viktorai? - mieguistai paklaus� Dorianas Gr�j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tvirtis po pirmos, mes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v�lu! Dorianas atsis�do ir, gurk�tel�j�s arbatos, �m� �i�rin�ti lai�kus. Vienas buvo i� lordo Henrio, �� ryt� atne�tas pasiuntinio. Dorianas akimirk� dvejojo, paskui atid�jo lai�k� � �al�. Kitus atsainiai atpl���. Juose buvo �prastos vizitin�s kortel�s, kvietimai pietauti, bilietai � u�darus spektaklius, labdaring� koncert� programos ir pana��s popieriukai, kuriais sezono metu verste apver�iami visi auk�tuomen�s jaunuoliai. Buvo ten ir gana solidi s�skaita u� Liudviko XV laik� kalin�to sidabro tualetin� komplekt�, kurios Darianas dar nedr�so si�sti savo glob�jams, itin senamadi�kiems �mon�ms, nesuprantantiems, kad mes gyvenam epochoje, kai tik nereikalingi daiktai t�ra b�tini. Buvo ir keli labai mandag�s lai�kai i� D�ermino gatv�s pal�kinink�, kurie si�l� paskolinti bet koki� sum� bet kokiu metu pa�iom palankiausiom s�lyg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koki� de�imt minu�i� Dorianas atsik�l� ir, u�simet�s puo�n� �ilkais siuvin�t� ka�myro chalat�, ��jo � vonios kambar� onikso grindimis. Po ilgo miego v�sus vanduo j� atgaivino. Jis tartum pamir�o visk�, k� buvo patyr�s. Vien� ar du sykius jam lyg ir pasivaideno, kad jis dalyvav�s ka�kokioje keistoje tragedijoje, bet visa atrod� kaip sap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ireng�s tu�tuojau nu�jo � bibliotek� ir atsis�do valgyti lengv� pranc�zi�k� pusry�i�, kurie jam buvo pad�ti ant ma�o apskrito stalelio prie atviro lango. Diena buvo nepaprastai gra�i. �iltas oras atrod� pritvink�s kvap�. �skrido bit� ir zvimbdama �m� sukti ratus aplinkui vaz�, stovin�i� prie�ais j�, m�lyn� kaip laum�irgis ir piln� gelton� lyg siera ro�i�. Dorianas jaut�si visi�kai laimin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ga jo �vilgsnis u�kliuvo u� �irmos, kuri� buvo pastat�s prie�ais portret�, ir j� nukr�t� �iur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mesj� �alta? - paklaus� tarnas, d�damas ant stalo omlet�.- Gal lang� u�dary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ne�alta,- sumurm�j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au tai teisyb�? Negi portretas i� tikr�j� pasikeit�? O gal vietoj �ypsenos jam tik pasivaideno pyk�io i�kreiptos l�pos? Juk nutapyta drob� negali keistis. Tai absurdas. Bus k� papasakoti Beziliui kada nors. Gal�s pasijuok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vis d�lto kaip ry�kiai jis visk� prisimin�! I� prad�i� sambr��koje, paskui skais�iai i�au�us jis mat� �iaurumo linij� aplink i�kreiptas l�pas. Dorianas beveik bijojo akimirkos, kai tarnas i�eis. �inojo, kad vien pasilik�s tur�s ap�i�r�ti portret�. Bijojo realyb�s. Kai tarnas, atne��s kav� ir cigaretes, pasisuko eiti, Dorian� pagavo baisiausias noras jo nei�leisti. O kai i�eidamas tarnas jau buvo beu�dar�s duris, Dorianas j� ��ktel�jo. Tarnas sustojo, laukdamas �sakymo. Valand�l� Dorianas �i�r�jo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ktorai, sakyk, kad man�s n�ra, kad ir kas ateit�,- tar� jis atsidu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nas nusilenk� ir i�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 Dorianas pakilo nuo stalo, u�sideg� cigaret� ir krito ant prabangiom pagalv�m apkrautos kanapos, stovin�ios prie�ais �irm�. �irma buvo sena, i� paauksuotos ispani�kos odos, kurioje buvo �spaustas margintas Liudviko XIV laik� g�li� ornamentas. Dorianas �d�miai j� ap�i�rin�jo, svarstydamas, ar buvo jai kada tek� dengti �mogaus gyvenimo paslap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al tos �irmos neatstumti? Gal taip ir palikti? Kokia i� to �inojimo nauda? Jei i� tikr�j� taip �vyko - baisu. Jei ne - ko b�g�tauti? Bet kas bus, jei likimas ar koks dar �iurpesnis atsitiktinumas leis svetimoms akims pa�velgti u� �irmos ir i�vysti t� klaik� pasikeitim�? K� jis daryt�, jei ateit� Bezilis Holvordas ir u�simanyt� pa�i�r�ti savo paveiksl�? Bezilis tikrai taip padarys. Ne, reikia i�siai�kinti, ir tu�tuojau. U� tas baisias abejones nieko blogiau negali b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atsistojo ir u�rakino abejas duris. Bent tuo metu, kai �i�r�s � savo g�dos kauk�, bus vienas. Paskui nust�m� � �al� �irm� ir pa�velg� tiesiai � savo veid�. Tikra teisyb�. Portretas buvo pasikei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au Dorianas ne syk� prisimindavo, ir visada su didele nuostaba, kad i� prad�i� jis ap�i�rin�jo portret� beveik su mokslininko susidom�jimu. Kad toks pakitimas gal�jo �vykti, jam atrod� ne�tik�tina. Ir vis d�lto tai buvo faktas. Nejau egzistuoja koks neap�iuopiamas ry�ys tarp chemini� atom�, kurie drob�je virto spalva ir forma, ir sielos, kuri gl�di jame? Negi atomai gali atskleisti tai, k� m�sto jo siela, paversti tikrove tai, apie k� ji svajoja? O gal �ia slypi kita, dar siaubingesn� prie�astis? �iurpas perb�go jo k�nu, jis i�sigando, v�l gr�o prie kanapos, atsigul� ir, nutirp�s i� baim�s, �m� �i�r�ti � paveiks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� dalyk� portretas tikrai jau buvo padargs. Portretas pad�jo jam suprasti, kaip neteisingai, �iauriai jis pasielg� su Sibile Vein. Dar ne v�lu i�taisyti. Sibil� dar gali tapti jo �mona. Nereali� ir egoisti�k� jo meil� palenks auk�tesn� �taka, pavers j� kilnesniu jausmu, ir portretas, kur� jam nutap� Bezilis Holvordas, bus jo gyvenimo kelrodis, bus tai, kas vieniems yra �ventumas, kitiems s�in�, o visiems - Dievo baim�. Yra narkotik� s�in�s grau�imui numaldyti, vaist�, kurie u�migdo doros pajautim�. Bet �tai �ia, prie�ais j�, akivaizdus pra��tingo nuod�m�s poveikio simbolis. Nuolatinis �rodymas, bylojantis apie tai, kaip �mon�s �lugdo savo sie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mu�� tre�i� valand�, paskui ketvirt�, du sykiu nuaid�jo laikrod�io d�iai, mu�dami pusvaland�ius, bet Dorianas n� nekrustel�jo. Jis band� surankioti raudonas savo gyvenimo gijas ir suausti jas � kok� ra�t�, rasti keli� kruvin� aistr� labirinte, kuriame klajojo. Ne�inojo, k� daryti, k� galvoti. Pagaliau pri�jo prie stalo ir s�do ra�yti aistring� lai�k� mergaitei, kuri� buvo myl�j�s, melsdamas jos atleidimo, vadindamas save bepro�iu. Lap� po lapo prira�� skaud�ios atgailos ir dar skaudesnio sielvarto �od�i�. Priekai�tai sau - savoti�ka prabanga. Kai kaltinam save, jau�iam, kad niekas kitas neturi teis�s mus apkaltinti. Ne kunigas, o pati i�pa�intis duoda mums nuod�mi� atleidim�. Baig�s lai�k�, Dorianas pajuto, kad kalt� jam atle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ga ka�kas pasibeld� � duris, ir jis i�girdo lordo Henrio bal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bi�iuli, privalau jus pamatyti. Tu�tuojau mane �sileiskit. Negaliu pak�sti, kai �itaip s�dit u�sid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prad�i� Dorianas nieko neatsak� ir s�d�jo nekrut�damas. Beldimas netilo, pasidar� dar garsesnis. Taip, �leis lord� Henr� ir jam paai�kins, kad ketina prad�ti nauj� gyvenim�; gin�ysis su juo, jei reik�s gin�ytis, net i�siskirs, jei i�siskirti b�tina. Dorianas pa�oko, skubiai u�deng� �irma paveiksl� ir atrakino d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labai li�dna, Dorianai,- tar� ��j�s lordas Henris,- ta�iau per daug apie tai negalvo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Sibil� Vein turit omenyje? - paklaus� vaik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abejon�s,- atsak� lordas Henris, grimzdamas � fotel� ir pama�u traukdamas nuo rank� geltonas pir�tines.- I� vienos pus�s tai i� tikr�j� siaubinga, bet j�s �ia niekuo d�tas. Sakykit, ar po spektaklio buvot nu�j�s pas j� � u�kulisi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v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 ir maniau. Ir i�k�l�t jai sce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vau �iaurus, Hari, tikrai �iaurus. Bet dabar viskas gerai. Nesigailiu nieko, kas �vyko. I�mokau labiau save pa�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Dorianai, kaip a� d�iaugiuosi, kad �itaip �i�rit � visa tai. Maniau, kad grau�iat�s, kad raunat savo puikias garb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jau pra�jo,- atsak� Dorianas, purtydamas galv� ir �ypsodamas.- Dabar a� visai laimingas. Vis� pirma supratau, kas yra s�in�. Ne, tai ne tas, k� j�s man sak�t. Tai dievi�kiausia, kas mums duota. Daugiau, Hari, nebesity�iokit i� s�in�s, bent man girdint. Noriu b�ti geras �mogus. Negaliu pak�sti minties, kad mano siela �lyk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avus estetinis pagrindas moralei, Dorianai. Sveikinu jus. O nuo ko prad�s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iu Sibil� V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bilg Vein! - su�uko lordas Henris, stodamas ir �velgdamas � Dorian�. Jis buvo apstulb�s ir priblok�tas.- Bet, mano mielas Doriana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Hari, �inau, k� norit pasakyti. Koki� baisyb� apie santuok�. Nesakykit. Niekada man nebesakykit toki� dalyk�. Prie� dvi dienas pra�iau Sibil� tek�ti u� man�s. Nelau�ysiu savo �od�io. Ji taps mano �m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� �mona! Dorianai!.. Nejau negavot mano lai�ko? ��ryt para�iau ir per savo pasiuntin� atsiun�iau jums lai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� lai�ko? Taip, prisimenu. Dar jo neskai�iau, Hari. Bijojau, kad ten rasiu k� nors, kas man nepatiks. Savo aforizmais j�s gyvenim� skaldot � gaba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dinasi, nieko ne�i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 ne�inau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per�jo per kambar�, atsis�do �alia Doriano Gr�jaus ir, pa�m�s abi jo rankas, tvirtai suspau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- tar� jis.- Savo lai�ke - tik nei�sig�skit - prane�iau jums, kad Sibil� Vein �u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usmingas ��ksnis i�siver�� i� vaikino l�p�, ir jis pa�oko, i�pl��damas rankas i� lordo Hen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uvo! Sibil� �uvo! Netiesa! Baisus melas! Kaip dr�stat taip kalb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a teisyb�, Dorianai,- rimtai atsak� lordas Henris.- Visuose rytiniuose laikra��iuose rasit. Para�iau jums, pra�ydamas, kad, kol ateisiu, su niekuo nesikalb�tum�t. �inoma, bus tardymas, bet j�s turit ne�sivelti � �i� istorij�. Tik Pary�iuje per tokius dalykus galima i�gars�ti. O Londone �mon�s labai prietaringi. Skandalu debiutuoti �ia nedera. Ver�iau pasitaupyti, kad senatv�j b�tum �domus. Tikiuosi, kad teatre niekas ne�ino j�s� pavard�s? Jei ne�ino, viskas gerai. Ar kas mat�, kai buvot jos kambary? Tatai labai svar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valand�l� nieko neatsak�. Jis buvo apkvait�s i� siaubo. Gal� gale u�smaugtu balsu praleme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j�s sakot - tardymas? K� tai rei�kia? Ar Sibil�?.. O Hari, a� nebepakelsiu... Nedelskit. Tu�tuojau visk� pasaky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u �sitikings, Dorianai, kad ten neb�ta nelaimingo atsitikimo, nors �itaip turi b�ti prane�ta visuomenei. I�eidama i� teatro su motina ma�daug apie pus� pirmos, ji staiga pasak� pamir�usi ka�k� vir�uje. Kur� laik� jie jos lauk�, ta�iau ji negr�o. Galiausiai rado j� grimo kambaryje nebegyv� ant grind�. Per klaid� ji buvo i�g�rusi ka�koki� nuod�, kuriuos teatre ka�kam vartoja. Ne�inau, kas ten � j� sud�t� �eina - ar ciano r�g�tis, ar �vino baltalas. Veikiausiai ciano r�g�tis, nes ji, regis, mir� tu�tuoj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Hari, tai klaiku! - su�uko vaik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�inoma, tai labai tragi�ka, bet jums � t� istorij� nereikia veltis. "The Standart" ra�o, kad jai buv� septyniolika met�. Maniau, kad ji dar jaunesn�. Atrod� visi�kas vaikas ir taip menkai nutuok� apie vaidyb�. Dorianai, neimkit taip � �ird�. Eime su manimi piet�, o paskui u�suksim � oper�. �iandien dainuoja Pati, ir visi suva�iuos. Gal�sit u�eiti � mano sesers lo��. Ten bus kelios eleganti�kos d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d a� nu�ud�iau Sibil� Vein,- beveik pats sau pasak� Dorianas Gr�jus.- Nu�ud�iau taip, lyg b��iau jai gerkl� peiliu perpjov�s. O vis d�lto ro��s tokios pat gra�ios. Ir pauk��iai mano sode �iulba taip pat linksmai. �iandien pietausiu su jumis, paskui eisiu � oper� ir turb�t v�liau kur nors vakarieniausiu. Koks nei�pasakytai dramati�kas gyvenimas! Jei visa tai b��iau knygoje perskait�s, Hari, tikriausiai b��iau verk�s. Ta�iau ka�kod�l dabar, kai tai i�tiko mane pat�, atrodo taip nepaprasta, jog verkti nebe�manoma. �tai pirmas aistringas meil�s lai�kas, kur� para�iau savo gyvenime. Keista, kad pirmas aistringas meil�s lai�kas skirtas negyvai mergaitei. Ka�in, ar jie k� jau�ia, tie tyl�s i�bly�k� �mon�s, kuriuos vadinam negyv�liais? Sibil�!.. Ar ji jau�ia, supranta, girdi? O Hari, kaip a� kadaise j� myl�jau! Dabar atrodo, kad visa tai buvo prie� daugel� met�. Ji man buvo viskas. Paskui at�jo tas klaikus vakaras - nejau tai buvo tik vakar,- kai ji taip prastai vaidino, ir �irdis man vos neply�o. Ji man visk� paai�kino. Buvo be balo graudu. Bet man�s n�ma� nesujaudino. Galvojau, kad ji l�k�ta. Staiga atsitiko vienas dalykas ir i�g�sdino mane. Negaliu pasakyti kas, bet buvo baisu. Nusprend�iau gr�ti pas j�. Pajutau blogai pasielg�s. O dabar ji nebegyva. Dieve mano, dieve mano! Hari, k� man daryti? J�s ne�inot, koks pavojus man gresia, ir niekas negali man pad�ti. Ji b�t� pad�jusi. Ji netur�jo teis�s nusi�udyti. Tai egoisti�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Dorianai,- tar� lordas Henris, imdamas cigaret� i� savo portsigaro ir i�sitraukdamas degtuk� d�ut� su aukso plok�teli� �onais.- Moteris gali pataisyti vyr� tik �kyr�dama jam tiek, kad jis prarast� nor� gyventi. Jei b�tum�t ved�s �it� mergait�, b�tum�t buv�s nelaimingas. Be abejo, j�s b�tum�t jai malonus. Su �mon�mis, kuriems esi abejingas, visada gali maloniai elgtis. Bet netrukus ji b�t� supratusi, kad j�s jai visi�kai abejingas. O kai moteris t� su�ino apie savo vyr�, ji arba ima baisiai neskoningai rengtis, arba ne�ioti itin eleganti�kas skryb�les, u� kurias turi mok�ti kitos moters vyras. Nekalbu jau apie tos santuokos socialin� nelygyb� - tai b�t� buvusi baisi klaida, ir a� tikrai neb��iau leid�s jai �vykti, bet u�tikrinu, kad, �iaip ar taip, toji santuoka b�t� buvus visi�kai nes�km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iausiai,- sumurm�jo Dorianas, kuris i�bly�k�s kaip drob� vaik�tin�jo po kambar�.- Bet a� maniau, kad j� vesti mano pareiga. Nesu kaltas, kad ta �iurpi tragedija man sutrukd� teisingai pasielgti. Prisimenu, kaip kart� j�s sak�t, kad visi geri norai turi ka�kokio lemtingumo - jie visi pav�luoti. Mano tikrai tokie bu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i norai yra beprasmis bandymas ki�tis � mokslo d�snius. Jie kyla i� gryniausios tu�tyb�s. O j� rezultatas - absoliutus nulis. Kartkart�mis jie suteikia mums t� ret� bevaisi� emocij�, kurios koki� savait� i�laiko savo �aves�. Tai ir viskas, k� apie juos galima pasakyti. Jie papras�iausi �ekiai banke, kuriame n�ra tavo s�ska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- su�uko Dorianas, eidamas artyn ir s�sdamas greta.- Kod�l a� negaliu tos tragedijos i�gyventi taip, kaip nor��iau? Nemanau, kad b��iau be�irdis. O k� j�s galvoj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, Dorianai, per pastar�sias dvi savaites per daug kvailys�i� i�kr�t�t, kad gal�tum�t save vadinti be�ird�iu,- atsak� lordas Henris, maloniai, melancholi�kai �ypsod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inas susira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patinka man toks ai�kinimas, Hari,- atsak� jis,- bet a� d�iaugiuosi, kad nelaikot man�s be�ird�iu. Nesu toks, �inau, kad nesu. Bet vis d�lto turiu prisipa�inti, kad tai, kas �vyko, nejaudina man�s taip, kaip tur�t� jaudinti. Man rodosi, kad �ia t�ra nuostabios pjes�s nuostabi pabaiga. Ji kupina �iurpaus graik� tragedijos gro�io. Man toje tragedijoje buvo skirtas svarbus vaidmuo, ta�iau a� likau nesu�ei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domus klausimas,- pasak� lordas Henris, kuriam buvo neapsakomai malonu �aisti vaikino nes�moningu egotizmu,- be galo �domus klausimas. Man regis, �tai kaip galima j� paai�kinti. Da�nai tikros gyvenimo tragedijos �vyksta taip neesteti�kai, jog �eid�ia mus savo grubia prievarta, visi�ku nenuoseklumu, absurdi�ka beprasmybe, absoliu�ia stiliaus stoka. Jos bjaurios mums, kaip ir visa, kas vulgaru. Matom jose tik �iurk��i� j�g� ir prie� j� sukylam. Bet gyvenime kartais tenka patirti tragedij�, kurioje slypi meninio gro�io elementai. Jei tie gro�io elementai tikri, tragedija paveikia m�s� slapt� dramatizmo poj�t�. Staiga pasijuntam es� nebe veik�jai, o �i�rovai. O gal veikiau ir vieni, ir kiti. Stebime save, reginio �avumas mus pagauna. Kas gi i� tikr�j� �iuo atveju atsitiko? Ka�kas nusi�ud� i� meil�s jums. Gaila, kad man neteko to patirti. Tai b�t� mane privert� myl�ti meil� ligi pat mirties. Tos, kurios mane myl�jo,- j� nebuvo labai daug, ta�iau kelios buvo,- gyvena sau sveikos dar ilgai ir po to, kai a� jomis ar jos manimi paliov� dom�tis. Jos nutuko, pasidar� nuobod�ios ir, kai mes susitinkam, leid�iasi � prisiminimus. Klaiki moter� atmintis! Kokia ji siaubinga! Ir apie kok� berib� intelekto sustingim� ji byloja! Reikia sugerti gyvenimo spalvas, bet niekada neprisiminti detali�. Detal�s visada vulg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ik�s sode aguon� pasis�ti! - atsiduso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b�tina,- atsak� jo bi�iulis.- Aguon� pilnas gyvenimas. Be abejon�s, kartais viskas kiek u�trunka. Syk� i�tis� sezon� �varko atlape ne�iojau vien �ibutes kaip gra�� gedul� d�l meil�s, kuri nieku b�du nenor�jo mirti. Pagaliau ji numir�. Nebeprisimenu, kas j� nu�ud�. Atrodo, mylimosios pasi�lymas vis� pasaul� d�l man�s paaukoti. Tai visada siaubinga akimirka. Ji priblo�kia mus am�inyb�s baime. K� gi, ar patik�sit - prie� savait� pietaudamas pas ledi Hemp�yr, prie stalo atsid�riau greta minimos damos, ir ji primygtinai nor�jo v�l visk� prad�ti i� naujo, atkasti praeit� ir i� nuolau�� sulipdyti ateit�. Buvau palaidoj�s savo roman� asfodeli� �iedais i�klotame kape. Jinai v�l j� i�trauk� ir �m� �tikin�ti mane, kad a� sugriov�s jai gyvenim�. Turiu pasakyti, kad pietus ji kirto su apetitu, tod�l nejau�iau jokio nerimo. Bet kok� ji parod� skonio netur�jim�! Praeitis �avi vien tuo, kad ji praeitis, O moterys niekada nepastebi, kada nusileid�ia u�danga. Jos visada nori �e�tojo veiksmo, o kai tik visi�kai prapuola susidom�jimas spektakliu, tuoj si�lo j� prat�sti. Jei joms kas duot� vali�, kiekviena komedija baigt�si tragi�kai, o farsas b�t� kiekvienos tragedijos apog�jus. Moterys nenat�ralios, tod�l meno nat�ros nejau�ia. J�s u� mane laimingesnis. Patik�kit, Dorianai, kad n� viena moteris, kuri� pa�inojau, neb�t� d�l man�s padariusi to, k� d�l j�s� padar� Sibil� Vein. Eilin�s moterys pa�ios save paguod�ia. Kai kurios ima rengtis sentimentali� spalv� drabu�iais. Niekada nepasitik�kit moterim, kuri d�vi rausvai violetinius drabu�ius nesvarbu kokio ji am�iaus, arba tokia, kuri, persiritusi per trisde�imt penkerius, m�gsta rausvus kaspinus. Tai jau byloja, kad jos turi praeit�. Kitos guod�iasi, netik�tai atrasdamos savo vyr� dorybes. Jos visiems kai�ioja � akis savo �eimynin� laim�, tartum �ia b�t� pati patraukliausia nuod�m�. Kai kurias nuramina religija. Religijos paslaptys jas �avi kaip koks flirtas,- taip syk� man pasakojo  viena moteris, ir a� t� galiu suprasti. Be to, niekada taip nepaglostysi �mogaus tu�tyb�s, kaip pavadindamas j� nusid�j�liu. S�in� mus visus paver�ia egoistais. Taip, nesuskai�iuosi galimybi� pasiguosti, kurias moterys randa n�dieniam gyvenime. Teisyb�, nepamin�jau pa�ios svarbiaus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ios, Hari? - abejingai paklaus� vaik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�ios akivaizd�iausios. Praradus savo gerb�j�, paver�ti svetim�. Auk�tojoj visuomen�j tatai visada pataiso moters reputacij�. Bet, ties� sakant, Dorianai, kaip labai skyr�si Sibil� Vein nuo t� moteru, kurias da�niausiai sutinkame! Jos mirtis man ka�kuo gra�i. D�iaugiuosi, gal�damas gyventi epochoje, kai pasitaiko toki� stebukl�. Jie ver�ia patik�ti realumu t� dalyk�, kuriais mes paprastai �aid�iam - romantika, aistra, m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buvau jai neapsakomai �iaurus. J�s tatai pamir�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 gero, moterys labiau u� visk� vertina �iaurum�, atvir� �iaurum�. J� instinktai nuostabiai primityv�s. Mes joms dav�m laisv�, bet jos vis tiek liko verg�s, ie�kan�ios sau �eiminink�. M�gsta b�ti valdomos. Neabejoju, kad buvot nuostabus. Nesu j�s� mat�s i� tikr�j� smarkiai supykusio, bet galiu �sivaizduoti, kaip pasig�r�tinai atrod�t. Ir pagaliau u�vakar j�s man kai k� pasak�t, kas t�syk man pasirod� grynai fantasti�ka, bet dabar matau, kad buvot teisus, ir tai visk� i�sprend�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k� a� pasakiau, Har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k�t, kad Sibil� Vein jums �k�nija visas poezijos herojes, kad vien� vakar� ji Dezdemona, kit� - Ofelija, kad numirusi kaip D�uljeta, ji prisikelia kaip Imod�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bar ji niekada nebeprisikels,- su�nib�d�jo vaikinas, u�sidengdamas rankomis ve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ji niekada nebeprisikels. Ji suvaidino paskutin� savo vaidmen�. Bet pagalvokit apie t� vieni�� mirt� bjauriam grimo kambary kaip apie keist� kraup� fragment� i� kokios nors Jok�bo Stiuarto laik� tragedijos, kaip apie nuostabi� scen� i� Vebsterio, Fordo ar Sirilo Ternerio pjes�s. Mergait� niekada tikrai negyveno, tod�l tikrai ir nenumir�. Bet jums ji visada buvo svajon�, dvasia, praskriejusi per �ekspyro pjeses ir suteikusi joms dar daugiau gro�io, fleita, pro kuri� �ekspyro muzika skamb�jo dar sodriau ir d�iaugsmingiau. T� akimirk�, kai tik susid�r� su gyvenimu, ji sutryp� j�, o jis sutryp� j�, tod�l jinai pasitrauk�. Jei norit, ged�kit Ofelijos. Barstykit�s galv� pelenais, apraudodamas pasmaugt� Kordelij�. Keikit dang�, nes �uvo Brabancijaus dukt�. Bet neliekit veltui a�ar� d�l Sibil�s Vein. Ji buvo ma�iau reali u� jas vi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jo tyla. Kambaryje br��ko vakaras. I� sodo tykiai sidabro kojomis ats�lino �e��liai. Daikt� spalvos palengva bl�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valand�l�s Dorianas Gr�jus pak�l� a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j�s man i�ai�kinot mane pat�,- tyliai tar� jis, lyg ir atsidusdamas su palengv�jimu.- K� j�s kalb�jot, visa tai pats jau�iu, bet ka�kod�l man buvo baisu ir ne�stengiau sau �ito pasakyti. Kaip puikiai j�s mane pa��stat! Ta�iau nebekalb�kim apie tai, kas atsitiko. Tai buvo nuostabus pergyvenimas. �tai ir viskas. Ka�in, ar gyvenimas man dar duos k� taip nuostab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yvenimas jums visk� duos, Dorianai. Tokiam gra�iam �mogui viskas pasieki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, Hari, juk a� pasidarysiu sud�i�v�s, senas, rauk�l�tas. Kas t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, tada,- atsak� lordas Henris, kildamas eiti,- tada, mielas Dorianai, teks pakovoti d�l savo pergali�. Dabar jos pa�ios ateina. Ne, j�s privalot i�saugoti savo gro��. Mes gyvename epochoje, kuri negali b�ti i�mintinga, nes per daug skaito, ir negali b�ti gra�i, nes per daug galvoja. J�s mums reikalingas. O dabar ver�iau apsirenkit ir va�iuojam � klub�. Mes ir taip jau v�luo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gal operoje susitiksiu su jumis, Hari. Jau�iuosi per daug i�varg�s ir nenoriu valgyti. Koks j�s� sesers lo��s numer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dos, dvide�imt septintas. Pirmoje eil�je. Ant dur� pamatysit jos pavard�. Bet man labai gaila, kad neisit pieta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inori,- atsainiai tar� Dorianas.- Bet a� nepaprastai d�kingas jums u� visk�, k� pasak�t. J�s i� tikr�j� geriausias mano draugas. Niekas man�s taip nesupranta kaip 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a tik m�s� draugyst�s prad�ia, Dorianai,- atsak� lordas Henris, spausdamas jam rank�.- Likit sveikas. Susitiksim prie� pus� de�imtos. Nepamir�kit, dainuoja 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lordas Henris u�dar� duris, Dorianas Gr�jus paskambino, po keli� minu�i� at�jo lempomis ne�inas Viktoras ir u�trauk� u�uolaidas. Dorianas nekantriai lauk� jo i�einant. Jam rod�si, kad tarnas neapsakomai ilgai gai�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tik jam i��jus, Dorianas tu�tuojau puol� prie �irmos ir atitrauk�. Ne, nauj� permain� portrete nebuvo. Apie Sibil�s mirt� portretas su�inojo anks�iau u� Dorian�. Jis pajunta kiekvien� dalyk� tuojau, vos jam gyvenime nutikus. Nuo�mus �iaurumas, kuris bjaurojo gra�ias l�p� linijas, be abejon�s, atsirado t� pa�i� akimirk�, kai mergait� i�g�r� nuod�. O gal pasekm�ms portretas abejingas? Gal reaguoja tik � tai, kas vyksta Doriano sieloje? Taip svarstydamas Dorianas pagalvojo, kad kada nors pamatys, kaip paveikslas kei�iasi, jam be�i�rint, ir nuo tos minties �iurpas perb�go jo k�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g�� Sibil�! Kaip tai buvo romanti�ka! Scenoje ji da�nai vaidindavo mirt�. O paskui Mirtis pati j� paliet� ir i�sived�. Kaip ji suvaidino t� pa�i� paskutin� klaiki� scen�? Ar keik� j� mirdama? Ne, ji mir� i� meil�s jam, ir nuo �iol meil� jam bus �venta. Jinai visk� i�pirko, paaukodama savo gyvyb�. Jis daugiau nebegalvos apie tai, k� i�kent� d�l jos t� bais� vakar� teatre. Prisimins j� kaip nuostab� tragi�k� persona��, pasi�st� � pasaulio scen� �rodyti meil�s auk��iausi� realyb�. Argi ji ne nuostabus tragi�kas persona�as? A�aros u�pl�do jam akis, prisiminus vaiki�k� jos povyz�, linksm� �aisming� b�d�, baik�t� virpant� grak�tum�. Jis skubiai nuvijo prisiminimus ir v�l pa�velg� � paveiks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juto, kad tikrai at�jo metas apsispr�sti. O gal jis jau apsisprend�? Taip, gyvenimas jau buvo nusprend�s u� j�, gyvenimas ir paties Doriano begalinis dom�jimasis juo. Am�ina jaunyst�, nepasotinama aistra, rafinuoti slapti malonumai, pa��l� d�iaugsmai ir beproti�kos nuod�m�s. Visa tai teks jam. O portretas ne� jo g�dos na�t�. �tai ir vis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usmas suspaud� jam �ird�, pagalvojus, kaip bus i�niekintas gra�usis veidas paveikslo drob�je. Syk�, vali�ki�kai m�gd�iodamas Narciz�, jis pabu�iavo ar bent d�josi bu�iuoj�s tas nutapytas l�pas, kurios dabar taip �iauriai jam �ypsojo. Kiekvien� ryt� jis s�d�davo prie�ais portret�, g�r�damasis jo gro�iu, ir tarpais jam rod�si, kad beveik j� �simyl�jo. Nejau portretas keisis sulig kiekviena nuotaika, kuriai Dorianas pasiduos. Nejau taps baisus, �lyk�tus ir tur�s b�ti slepiamas u�rakintame kambaryje, u�darytas nuo saul�s, kuri taip da�nai dar skais�iau nuauksindavo banguojan�i� jo plauk� stebukl�? Kaip gaila! Kaip gai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mirk� Dorianui net dingtel�jo mintis pasimelsti, kad tas baisus ry�ys tarp jo ir portreto nutr�kt�. Portretas pasikeit�, nes Dorianas to meld�, gal malda pad�s, ir portretas nebesikeis. Bet nejaugi �mogus, �iek tiek pa�in�s Gyvenim�, atsisakyt� galimyb�s likti visada jaunas,  kad ir kokia fantasti�ka toji galimyb� b�t�, kad ir kokias lemtingas pasekmes ji u�traukt�? Be to, argi i� tikr�j� tai priklauso nuo jo? Negi d�l jo maldos �vyko toks pakitimas? Gal �ia slypi kokia keista mokslo prie�astis? Jei mintis gali paveikti gyv� organizm�, kod�l ji negal�t� veikti negyv�, neorganini� daiktu�? Taip, kod�l be minties, be s�moningo noro daiktai, esantys ne mumyse, negal�t� vibruoti kartu su m�s� nuotaikomis ir aistromis, kod�l slapta meil� ar slapta neapykanta negal�t� persiduoti i� atomo � atom�? Ta�iau prie�astis nesvarbu. Jis niekada malda nebegundys tos baisios j�gos. Jei paveikslas turi keistis, jis keisis. �tai ir viskas. Kam per daug gilint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 steb�ti portret� bus tikras malonumas. Jis gal�s matyti slap�iausius savo sielos vingius. Portretas taps pa�iu stebuklingiausiu i� vis� veidrod�i�. Taip, kaip jis atspind�jo Doriano k�n�, dabar atspind�s siel�. O kai portretas sulauks �iemos, Dorianas vis dar tebestov�s ten, kur ant vasaros slenks�io virpa pavasaris. Kai kraujas dings i� portreto veido ir liks tiktai bly�ki kreidin� kauk� �vinin�mis akimis, Dorianas tebetur�s jaunyst�s kerus. N� vienas jo gro�io �iedas nenuvys. Gyvenimo pulsas plaks kaip plak�s. Kaip koks graik� dievas jis bus stiprus, vikrus, d�iugus. Ar svarbu, kas atsitiks spalvotam jo atvaizdui drob�je? Kad tik jam pa�iam nieko neb�t�. Tai svarbiau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psodamas jis v�l pastat� �irm� prie�ais paveiksl�, paskui nu�jo � miegam�j�, kur tarnas jau lauk� jo. Po valandos Dorianas buvo operoje, ir lordas Henris s�d�jo pasilenk�s prie jo k�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kit� ryt� jis s�d�jo prie pusry�i� stalo, � kambar� tarnas �leido Bezil� Holvor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gerai, kad radau jus, Dorianai,- tar� jis ni�riai.- Vakar vakare buvau at�j�s, bet man pasak�, kad j�s operoje. �inoma, supratau, kad tai netiesa. Bet b�t� buv� geriau, jei b�tum�t pasak�s, kur i� tikr�j� nu�jot. Vis� vakar� nuog�stavau, kad paskui vien� tragedij� nepasekt� kita. Manau, kad b�tum�t gal�j�s atsi�sti man telegram�, vos tik apie tai i�girdot. Visai atsitiktinai perskai�iau klube vakariniam "Gloubo" numeryje. Tu�tuojau at�jau �ionai ir labai nusiminiau j�s� nerad�s. Negaliu apsakyti, kaip man skaudu d�l to, kas nutiko. �inau, kaip j�s ken�iat. Bet kurgi buvot? Gal buvot nu�j�s pas mergait�s motin�? Jau ketinau va�iuoti jums �kandin. Laikra�tyje buvo adresas. Rodos, ka�kur Justeno gatv�je, ar ne? Bet pab�gau sutrukdyti - juk skausmo palengvinti a� negaliu. Varg�� moteri�k�! Kokia jos b�kl�! Juk tai vienintel� jos dukra! K� ji sa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o mielas Bezili, i� kur a� galiu �inoti? - sumurm�jo Dorianas Gr�jus, baisiausiai nuobod�iaujan�iu veidu gurk�nodamas gelsv� vyn� i� dailios Venecijos stiklo taur�s, inkrustuotos auksiniais karoliukais.- Buvau operoje. Gaila, kad neatva�iavot. Susipa�inau su ledi Gvendolina, Hario seserimi. S�d�jom jos lo��je. Ji nepaprastai �avinga, o Pati dainavo dievi�kai. Nekalb�kit apie baisybes. Jei apie k� nekalbi, atrodo, kad nieko ir ne�vyko. Haris teigia, kad tik �od�iai daiktams suteikia realumo. Galiu pasakyti, kad ji nebuvo vienintelis tos moters vaikas. Yra dar s�nus, tikriausiai �aunus vaikinas. Bet jis ne aktorius. Rodos, j�rininkas. O dabar papasakokit apie save. K� �iuo metu tap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 buvot operoje? - nustebo Holvordas. Jis kalb�jo i� l�to, o balsas buvo pilnas skausmingos �tampos.- Nu�jot � oper�, tuo tarpu Sibil� Vein gul�jo negyva ka�kokiam skurd�iam kambar�ly! Galit kalb�ti apie tai, kokios �avios kitos moterys, kaip dievi�kai dainavo Pati, o tuo tarpu mergait�, kuri� myl�jot, dar nenune�ta � kapus ils�tis ramyb�je. �mogau, ar �inot, kokios baisyb�s laukia ma�o balto jos k�neli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aukit�s, Bezili. Nenoriu klausytis! - su�uko Dorianas pa�okdamas.- Neturit teis�s apie tai kalb�ti. Kas �vyko, �vyko. Kas buvo, pra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kar diena jums praeit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o �ia d�tas laikas? Tik l�k�tiems �mon�ms reikia daugelio met�, kad jie gal�t� atsikratyti kokiu jausmu. �mogus, kuris geba save valdyti, skausm� gali �veikti taip pat lengvai, kaip ir rasti nauj� malonum�. Nenoriu vergauti savo jausmams. Noriu jais naudotis, m�gautis ir juos vald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 tai klaiku! Ka�kas jus visi�kai permain�. Atrodot visai taip, kaip tas nuostabus berniukas, kuris kasdien ateidavo � mano dirbtuv� pozuoti paveikslui. Bet tada buvot paprastas, nat�ralus, �irdingas. Buvot pats tyriausias visame pasaulyje. O dabar a� nesuprantu, kas jums? Kalbat, lyg netur�tum�t �irdies, nepa�intum�t u�uojautos. �ia Hario �taka. Mat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kinas i�kaito ir, pri�j�s prie lango, valand�l� �velg� � �ali�, mirguliuojant�, saul�s nutviekst� s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ui a� daug u� k� d�kingas, Bezili,- gal� gale pasak� jis.- Daugiau negu jums. J�s mane i�mok�t tiktai tu�tyb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gi, ir u� tai esu nubaustas, Dorianai, ar b�siu kada nors nubau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�inau, Bezili, k� turit omeny! - su�uko Dorianas atsigr�damas.- Ne�inau, ko norit! Sakykit, ko nor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iu to Doriano Gr�jaus, kur� tapydavau,- li�dnai pasak� dailinin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,- tar� jaunuolis, prieidamas prie jo ir d�damas rank� jam ant peties,- per v�lai at�jot. Vakar, i�gird�s, kad Sibil� Vein nusi�ud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si�ud�! O vie�patie! Nejaugi tai teisyb�? - su�uko Holvordas, siaubo i�kreiptu veidu atsigr��s � Doria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elas Bezili. Negi manot, kad ten b�ta niekingo atsitiktinumo? �inoma, ji nusi�u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u�sideng� veid� rank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baisu,- su�nib�d�jo jis, ir drebulys perb�go jo k�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- tar� Dorianas Gr�jus,- nieko baisaus �ia n�ra. Tai viena did�i�j� romantini� m�s� am�iaus tragedij�. Paprastai aktoriai gyvena pat� banaliausi� gyvenim�. Tai geri vyrai, i�tikimos �monos. �od�iu, nuobodyb�s. J�s mane suprantat - visos tos vidurini� klasi� doryb�s. Kokia skirtinga buvo Sibil�! Ji pergyveno nuostabiausi� savo tragedij�. Visada buvo heroj�. Paskutin� vakar� - t� vakar�, kai j�s j� mat�t,- ji vaidino prastai, nes jau buvo pa�inusi tikr� meil�. Kai suprato savo nerealum�, mir� taip, kaip b�t� mirusi D�uljeta. I� gyvenimo ji v�l gr�o � meno sfer�. Ka�kuo ji pana�i � kanking. Kankinio mirties beprasmyb�, veltui i�eikvotas gro�is gl�di jos mirtyje. Bet, kaip sakiau, nemanykit, kad a� nesikankinau. Jei b�tum�t at�j�s vakar atitinkamu metu - pus� �e�i� ar be penkiolikos �e�ios,- b�tum�t rad�s mane a�aromis papl�dus�. Net Haris, kuris buvo �ia ir prane�� t� �ini�, nenuman�, k� a� pergyvenau. Nei�pasakytai kent�jau. Paskui viskas pra�jo. Jausmo pakartoti nebegaliu. To niekas negali, i�skyrus sentimentalistus. O j�s, Bezili, baisiai neteisingas. Ateinat man�s paguosti. Tai miela. Bet, rad�s mane nurimus�, nir�tat. �tai kokia �moni� u�uojauta! J�s man primenat istorij�, pasakot� Hario apie ka�kok� filantrop�, kuris dvide�imt savo gyvenimo met� steng�si atlyginti u� ka�koki� skriaud� ar pakeisti ka�kok� neteising� �statym� - tiksliai nebeprisimenu. Gal� gale jam pavyko, ta�iau jo nusivylimas buvo beribis. Jis visi�kai nebetur�jo k� veikti, vos nenumir� i� nuobodulio ir pasidar� nepataisomu mizantropu. O be to, mielas mano Bezili, jeigu i� tikr�j� norit mane paguosti, ver�iau i�mokykit pamir�ti, kas �vyko, arba pa�velgti � visk� menininko akimis. Ar ne Gotj� ra�� apie &lt;I&gt;la consolation des arts&lt;/I&gt;? Prisimenu, kaip vien� dien� j�s� dirbtuv�je radau knygel� pergamento vir�eliais ir joje u�tikau t� �avi� fraz�. A� nesu pana�us � vaikin�, apie kur� j�s man pasakojot, kai buvom drauge nuvyk� � Marlou, vaikin�, kuris sakydavo, jog geltonas atlasas gal�s numaldyti visas gyvenimo padarytas nuoskaudas. M�gstu gra�ius daiktus, kuriuos galima paliesti, paimti � rankas. Sen� brokat�, pa�aliavusi� bronz�, lako dirbinius, rai�yt� dramblio kaul�, rafinuot� aplink�, prabang�, pompasti�kum�, nes visa tai labai praturtina �mog�. Bet u� visk� man brangesnis meninis temperamentas, kur� jie sukuria ar bent atskleid�ia. Tap�s savojo gyvenimo �i�rovu, kaip sako Haris, pab�gi nuo gyvenimo kan�i�. �inau, stebit�s, gird�damas mane taip kalbant. J�s nesuvokiat, kaip a� subrendau. Kai mes susipa�inom, buvau mokinukas. Dabar esu vyras. Turiu nauj� aistr�, nauj� min�i�, nauj� id�j�. A� kitoks, bet myl�kit mane kaip myl�j�s. Pasikei�iau, ta�iau j�s privalot likti mano draugas. �inoma, Hari a� labai branginu, bet �inau, kad j�s geresnis u� j�. Nesat stipresnis, per daug bijot�s gyvenimo, bet geresnis. O kokie laimingi mudu buvom drauge! Nepalikit man�s, Bezili, ir nesigin�ykit su manimi. Esu toks, koks esu. Nieko nepadary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� jo kalba keistai sujaudino. Vaikinas jam buvo be galo brangus, o pa�intis su juo tapo pos�kiu jo k�ryboje. Apie priekai�tus jis n� galvoti nebegal�jo. Pagaliau gal Doriano abejingumas tik laikina nuotaika, kuri veikiai praeis. Juk Dorianas turi tiek ger� savybi�, tiek taur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gi, Dorianai,- gal� gale tar� dailininkas, li�dnai �ypsodamas.- Nuo �iol su jumis daugiau nebekalb�siu apie t� bais� �vyk�. Tikiuosi, kad ry�ium su juo nebus minima j�s� pavard�. Kvota �vyks �iandien po piet�. Ar jie kviet� j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purt� galv�; pamin�jus �od� "kvota", jo veide �m�k�tel�jo susierzinimas. Tokie dalykai �emi ir nieki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e ne�ino mano pavard�s,- atsak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jinai tikriausiai �inoj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 mano vard�, ir esu tikras, kad niekad jo niekam nepamin�jo. Syk� jinai man sak�, kad visi labai dom�j�si, kas a�, bet ji tolyd�io kartojusi, kad a� Pasak� Princas. Tai buvo labai gra�u. B�tinai nupie�kit man Sibil�. Nor��iau tur�ti kai k� daugiau, ne tik keli� bu�ini� ir keli� pakrik� graud�i� �od�i� prisimin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istengsiu. k� nors padaryti, Dorianai, jei tik norit. Bet j�s turit v�l ateiti ir man pozuoti. Be j�s� negaliu toliau dirb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ada nebegal�siu jums pozuoti, Bezili. Tai ne�manoma!- suriko jis at�okd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as �d�miai �i�r�jo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jaunuoli, kokia nes�mon�! - su�uko jis.- Nejau jums nepatinka mano nutapytas portretas? Kur jis? Kod�l j� u�deng�t �irma? Leiskit man pasi�i�r�ti. �ia geriausias k�rinys, kok� esu suk�r�s. Nukelkit �irm�, Dorianai. Tiesiog g�da, kad j�s� tarnas �itaip slepia mano darb�. Vos tik ��j�s pajutau, kad kambarys kitaip atr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nas, Bezili, �ia niekuo ned�tas. Nejau manot, kad a� jam leid�iu pertvarkin�ti kambar�? Kartais jis g�li� pastato, ir viskas. Ne, a� pats t� padariau. �viesa portretui buvo per ry�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ry�ki! Tikriausiai ne, draugu�i. �ia jam puikiausia vieta. Leiskit pa�i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Holvordas pasuko � kambario kamp�. Siaubo ��ksnis i�siver�� i� Doriano Gr�jaus l�p� ir jis puol� tarp dailininko ir �ir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,- tar� jis labai i�bly�k�s,- ne�i�r�kit � portret�. A� nenor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�i�r�ti � savo k�rin�? Ne, j�s juokaujat. Kod�l man negalima pasi�i�r�ti? - juokdamasis su�uko Holvor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i bandysit pa�i�r�ti, Bezili, prisiekiu, kad kol gyvas daugiau su jumis nebesi�nek�siu. A� nejuokauju. Nieko neai�kinsiu, o j�s nieko neklausin�kit. Bet prisiminkit - jei paliesit �irm�, tarp m�s� viskas baig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sustojo lyg stabo i�tiktas. Be galo nusteb�s jis �velg� � Dorian�. Tokio Doriano dar niekada nebuvo mat�s. Vaikinas buvo tiesiog baltas i� pyk�io. Kum��iai sugniau�ti, o aki� l�liuk�s lyg �ydros liepsnos diskai. Jis visas dreb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kalb�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s gi nutiko? Ai�ku, jei nenorit, ne�i�r�siu,- gana �altai tar� dailininkas ir apsisuk�s nu�jo prie lango.- Bet i� ties� gana kvaila, kad man negalima pa�i�r�ti � savo darb�, tuo labiau kad �� ruden� ketinu j� i�statyti parodoje Pary�iuje. Gal prie� tai dar syk� pertrauksiu laku, tod�l vis tiek tur�siu j� pamatyti, tad kod�l ne �iandi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�statyti parodoje! J�s norit j� i�statyti? - su�uko Dorianas Gr�jus, ir keistas siaubas ap�m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augi pasauliui bus parodyta jo paslaptis? Negi � jo gyvenimo sl�pin� spoksos �mon�s? Ne�manoma! Ka�k� - jis ne�inojo k� - reik�jo tu�tuojau padar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gi nemanau, kad prie�tarautum�t. �or�as Peti ketina surinkti geriausius mano paveikslus specialiai parodai Riu de Sez, kuri bus atidaryta pirm�j� spalio savait�. Portretas tik m�nesiui bus paimtas. Manau, kad tok� laikotarp� lengvai be jo apsieisit. Be to, Londone j�s� net nebus tuo metu. O jeigu laikot u� �irmos, paveikslas tikriausiai jums nelabai bran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persibrauk� ranka per kakt�. Ji buvo i�rasojusi. Dorianas pasijuto atsid�r�s ant baisaus pavojaus slenks�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e� m�nes� sak�t, kad niekada jo neduosit � parodas,- su�uko jis.- Kod�l apsigalvojot? J�s, kurie dedat�s es� nuosekl�s, kaip ir visi pasiduodat nuotaikoms. Vienintelis skirtumas, kad j�s� nuotaikos beprasm�s. Juk nepamir�ot i�kilmingai man �ad�j�s, kad niekas pasaulyje j�s� neprivers duoti portreto � parod�. Visai t� pat� sak�t ir Hari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ga Dorianas nutilo, ir jo akys blykstel�jo. Jis prisimin�, kaip lordas Henris pusiau rimtai, pusiau juokais syk� jam tar�: "Jei norit labai �domiai praleisti ketvirt� valandos, priverskit Bezil� pasakyti, kod�l jis nenori eksponuoti j�s� portreto. Man jis pasak�, ir tai buvo didel� naujiena". Taip, gal ir Bezilis turi sav� paslap�i�. Jis paklaus ir i�t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,- tar� jis, pri�j�s visai arti ir �velgdamas jam tiesiai � akis,- mes abu turim sav� paslap�i�. Pasakykit man sav�j�, tada ir a� jums atskleisiu sav�j�. Kod�l atsisak�t duoti mano portret� � parod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as neju�ia kr�ptel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 jei pasaky�iau, j�s mane ma�iau bemyl�tum�t, tikriausiai dar i�juoktum�t. Nepak�s�iau nei viena, nei kita. Jei norit, kad niekada nebepa�velg�iau � portret�, sutinku. Visada gal�siu �i�r�ti � jus. Jei norit, kad geriausias mano darbas b�t� pasl�ptas nuo pasaulio, neprie�tarauju. M�s� draugyst� man brangesn� u� gars� ir �l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Bezili, privalot pasakyti,- spyr�si Dorianas Gr�jus.- Manau, jog turiu teis� �in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m� i�nyko, su�m� smalsumas. Jis buvo pasiry��s i�kvosti Bezilio Holvordo paslap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�skim�s, Dorianai,- tar� dailininkas, jis atrod� sutrik�s.- S�skim�s. Ir atsakykit man � vien� klausim�. Ar pasteb�jote paveiksle k� nors nepaprasta, k� nors, kas i� prad�i� galb�t nekrito jums � akis, bet paskui staiga i�ry�k�j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,- su�uko vaikinas, dreban�iom rankom �sikib�s � k�d�s atram� ir �velgdamas � j� klaikaus i�g�s�io pilnomis aki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au, kad pasteb�jot. Nekalb�kit. Palaukit, kol i�girsit visk�, k� turiu jums pasakyti. Dorianai, nuo pat tos akimirkos, kai jus sutikau, jau�iau nepaprast� j�s� �tak�. Mano siela, protas, k�rybin�s galios,- visa buvo j�s� vald�ioje. Jumyse ma�iau �sik�nijus t� neregim� ideal�, kurio prisiminimas mus, menininkus, vilioja lyg koks nepaprastas sapnas. Dievinau jus. Pavyd�jau kiekvienam, su kuo kalb�jot�s. Nor�jau jus tur�ti tiktai sau. Buvau laimingas tik su jumis. O kai j�s� neb�davo, rasdavau jus savo mene. Be abejon�s, niekada jums apie tai neprasitariau. Tai buvo ne�manoma. Neb�tum�t suprat�s. A� ir pats vargiai save tesupratau. Tik �inojau, kad prie� mano akis - tobulyb� ir kad pasaulis dabar man nuostabus, gal net per daug nuostabus, nes toks besaikis dievinimas slepia pavojus - baisu prarasti t�, kur� dievini, ir baisu likti jo vald�ioje... B�go savait�s, ir j�s vis labiau mane trauk�t. Paskui at�jo nauja stadija. Buvau jau nutap�s jus kaip Par� puo�niais �arvais ir kaip Adon�, apsigaubus� med�iotojo apsiaustu su blizgan�ia ietimi. Sunkiais lotoso �iedais vainikuotas j�s s�d�jot Adriano barko priekyje, �velgdamas tolin per �alius drumstus Nilo vandenis. Pasilenk�s prie ramaus �altinio, j�s stov�jot ka�kokiam mi�ke Graikijoje ir �velg�t � savo stebuklingo veido atspind� tykiam vandens sidabre. Visa tai buvo intuityvu, idealu, tolima, kaip ir turi b�ti mene. Vien� dien� - kartais man rodosi, kad ji buvo lemtinga,- ry�ausi nutapyti nuostab� j�s� portret�, nutapyti tok�, koks i� tikr�j� esat, ne mirusi� epoch� apdarais, o savais drabu�iais, savoj aplinkoj. Gal tai buvo metodo realizmas, gal nuostabi j�s� individualyb�, i�kilusi prie� mane jokiom miglom ar �ydais nepridengta, pasakyti negaliu. Bet �inau, kad tapydamas jau�iau, kaip kiekviename da�� ta�kelyje, kiekviename teptuko br�k�tel�jime ry�k�ja mano paslaptis. Prad�jau bijoti, kad kiti nesuprast� kaip a� jus dievinu. Suvokiau, Dorianai, per daug pasak�s, per daug sav�s �d�j�s � portret�. Ir tada nusprend�iau niekada neduoti paveikslo � joki� parod�. J�s truput�l� pyktel�jot, bet tada nesupratot, k� man visa tai rei�k�. Haris, kuriam apie tai papasakojau, juok�si i� man�s. Bet a� nepaisiau. Taigi. Kai portretas buvo baigtas ir a� vienas prie jo s�d�jau, supratau, jog neklydau... K� gi, po keli� dien� portretas i�keliavo i� mano dirbtuv�s, ir kai tik a� i�sivadavau i� nepakeliam� jo ker�, man pasirod�, kad buvau kvailai �sikal�s galvon jame dar ka�ko esant, be j�s� gro�io ir mano sugeb�jimo tapyti. Net dabar man atrodo, jog klysta tas, kuris mano, kad aistra, kuri� menininkas jau�ia kurdamas, matoma jo k�rinyje. Menas visada abstraktesnis, negu mes �sivaizduojam. Forma ir spalva kalba mums apie form� ir spalv�, ir nieko daugiau. Da�nai man atrodo, kad menas veikiau slepia meninink�, negu j� atskleid�ia. Tod�l, gav�s i� Pary�iaus pasi�lym�, nusprend�iau j�s� portret� padaryti savo parodos centru. Man niekada nedingtel�jo, kad j�s gal�tum�t atsisakyti. Dabar matau, kad j�s teisus. Paveikslo eksponuoti negalima. Nepykit, Dorianai, u� tai, k� jums pasakiau. Syk� jau Hariui esu sak�s - j�s sutvertas dievinim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giliai atsikv�p�. Jo skruostai v�l atgavo spalv�, l�pose �aid� �ypsnys. Pavojus pra�jo. Kur� laik� jis saugus. Ir vis d�lto jis pajuto begalin� u�uojaut� dailininkui, atlikusiam toki� keist� i�pa�int�, ir klausin�jo sav�s, ar gal�t� kada koks draugas taip stipriai paveikti j� pat�. Lordas Henris �av�jo j� savo nepaprastu pavojingumu. Tiktai. Buvo pernelyg protingas ir cini�kas, kad b�t� galima j� pamilti. Ar atsiras �mogus, kur� Dorianas gal�t� taip ne�prastai dievinti? Ar gyvenimas jam tai �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ai keista, Dorianai,- tar� Holvordas,- kad j�s tai pasteb�jot portrete. Ar i� tikr�j� pasteb�j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�k� pasteb�jau,- atsak� Dorianas.- Ka�k� labai ke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gi, gal neprie�tarausit, jei dabar � j� pa�velgsiu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pra�ykit man�s, Bezili. Nieku b�du neleisiu jums prieiti prie port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da nors juk leis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 ir j�s� teisyb�. O dabar, Dorianai, likit sveikas. J�s buvot vienintelis �mogus mano gyvenime, i� tikr�j� tur�j�s �takos mano k�rybai. Jei esu k� gera padargs, tai tik j�s� d�ka. Ak, j�s nenumanot, kaip man sunku buvo visa tai pasak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Bezili,- tar� Dorianas,- k� gi j�s pasak�t? Kad supratot per daug manimi �av�j�sis. �ia netgi ne komplimen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pliment� sakyti a� n� neketinu. Tai buvo i�pa�intis. Dabar, kai j� atlikau, rodos, ka�kas u�geso manyje. Gal niekada nereikia kalb�ti apie tai, k� diev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 i�pa�intis mane apvy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o tik�jot�s, Dorianai? Negi k� kita �i�r�jot paveiksle? Juk ten nieko daugiau ne�i�r�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nieko daugiau ne�i�r�si. Kod�l klausiat? Ta�iau apie dievinim� nebekalb�kit. Tai kvaila. Mudu draugai, Bezili, ir visada turim likti draug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 turit Har�,- li�dnai tar� dailinin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Har�? - su�uko vaikinas, skambiai nusijuokdamas. - Haris leid�ia dienas kalb�damas apie tai, kas ne�tik�tina, o naktis - darydamas tai, kas ne�manoma. Ir a� nor��iau taip gyventi. Bet, nelaimei i�tikus, vargu ar ei�iau pas Har�. Veikiau pas jus, Bez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 v�l pozuotum�t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u b�d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sisakydamas j�s �lugdot mane kaip meninink�. Niekam n�ra pavyk� rasti dviej� ideal�. Neda�nas ir vien� 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liu to paai�kinti, Bezili, bet pozuoti jums nebepozuosiu niekada. Portrete slypi ka�kas lemtinga. Jis gyvena sav� gyvenim�. Ateisiu pas jus arbatos. Tai bus ne ma�iau mal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s gal ir maloniau,- nusimin�s sumurm�jo dailininkas.- O dabar likit sveikas. Gaila, kad neleid�iat man dar syk� pa�velgti � portret�. Bet nieko nepadarysi. Suprantu j�s� jaus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i��jus i� kambario, Dorianas Gr�jus nusi�ypsojo. Varg�as Bezilis, jis visai nenuman� tikrosios prie�asties! Ir kaip keista, kad, u�uot atskleid�s savo paslapt�, Dorianas visai atsitiktinai i�kvot� draug�. Kiek daug jam paai�kino ta keista i�pa�intis! Absurdi�kus dailininko pavydo priepuolius, begalin� i�tikimyb�, ne�abotas panegirikas, keist� u�darum� - dabar Dorianas visk� suprato, ir jam buvo skaudu. Ka�kuo tragi�ka buvo toji romanti�ka draugy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atsiduso ir paskambino. Portret� b�tiniausiai reik�jo pasl�pti. Negalima rizikuoti, kad j� kas pamatyt�. Kokia beprotyb� palikti daikt� nors ir vienai valandai kambaryje, � kur� gali �eiti bet kuris i� jo drau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 ��jo tarnas, Dorianas �d�miai pa�i�r�jo � j� ir suabejojo, ar kartais �is nebus susigund�s �vilgter�ti u� �irmos. Tarnas atrod� visi�kai abejingas ir lauk� �sakym�. Dorianas u�sideg� cigaret�, pri�jo prie veidrod�io ir pa�i�r�jo � j�. Veidrodyje jis puikiausiai mat� Viktoro veid�. Tai buvo rami vergi�kumo kauk�. Bijoti nebuvo ko. Ta�iau pasisaugoti b�t� ne pro �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ai tardamas �od�ius, Dorianas liep� prane�ti ekonomei nor�s j� matyti, o paskui �sak� tarnui nueiti pas r�m� dirb�j� ir papra�yti, kad tu�tuojau atsi�st� du vyrus. Dorianui pasirod�, kad Viktoras, eidamas i� kambario, �vilgter�jo � �irm�. O gal jam tik pasivaide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eli� minu�i� � bibliotek� atplust�jo ponia Lyf juoda �ilkine suknele, senovi�kom megztom pir�tinait�m ant rauk�l�t� rank�. Dorianas papra�� rakto nuo pamok� kamb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o senojo pamok� kambario, ponas Dorianai? - su�uko ji. - Juk ten pilna dulki�. Turiu visk� apruo�ti, sutvarkyti, prie� jums �einant. O dabar ten jums, pone, nedera eiti. Nieku b�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varkyti nereikia, Lyf. Man tik rakto rei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n nu�j�s, pone, visas voratinkliais apkibsit. Beveik penkerius metus, nuo to laiko, kai mir� jo �viesyb� senasis lordas, ten niekas kojos nebuvo �k�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l� pamin�jus, Dorianas kr�ptel�jo. Prisiminimai apie j� buvo atgra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varbu,- atsak� jis. - Noriu ten �vilgter�ti. �tai ir viskas. Duokit man ra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ai raktas, pone,- tar� senoji moteris, dreban�iom rankom grabin�dama rakt� pund�.- �tai raktas. Tuojau j� atsegsiu. Bet juk j�s, pone, neketinat ten apsigyventi, �ia apa�ioje jums taip pato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ne,- su�uko jis sudirg�s,- a�i�, Lyf. Daugiau man nieko nerei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nd�l� ji dar plep�jo apie kai kurias nam� �kio smulkmenas. Dorianas atsiduso ir pasak�, kad galinti tvarkytis kaip tinkama. Ji i��jo i� kambario �vyt�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durys u�sidar�, Dorianas �siki�o rakt� � ki�en� ir apsidair�. �vilgsnis u�kliuvo u� didel�s purpurinio atlaso skraist�s, gausiai siuvin�tos auksu, nuostabaus septyniolikto am�iaus Venecijos dirbinio, kur� jo senelis buvo rad�s ka�kokiam vienuolyne netoli Bolonijos. Taip, � j� bus galima suvynioti t� bais� daikt�. Gal ne syk� ji buvo naudota kaip mar�ka numir�liui u�dengti. O dabar ji pasl�ps t�, kuriame gl�di puvinys, baisesnis u� lavono, t�, kuris skleis siaub�, o pats niekada nemirs. Kaip lavon� grau�ia kirminai, taip jo nuod�m�s i�varpys drob�je nutapyt� paveiksl�. Jos subjauros jo gro��, sugrau� jo �aves�. Jos j� suter� ir i�niekins. Ir vis d�lto portretas liks gyvas. Niekada nem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urpas nukr�t� Dorian�, ir akimirk� jis pasigail�jo nepasak�s Beziliui tikrosios prie�asties, kod�l nor�jo pasl�pti paveiksl�. Bezilis b�t� jam pad�j�s atsispirti lordo Henrio poveikiui ir dar �alingesnei jo paties temperamento �takai. Holvordo meil�je - tai i� tikr�j� buvo meil� - visa buvo kilnu ir intelektualu. Tai ne tik fizinis susi�av�jimas gro�iu, kur� sukelia poj��iai ir kuris mir�ta, poj��iams atbukus. Tai tokia meil�, kuri� pa�inojo ir Mikeland�elas, ir Montenisi, ir Vinkelmanas, ir pats �ekspyras. Taip, Bezilis b�t� gal�j�s j� i�gelb�ti. Bet dabar per v�lu. Praeit� visada galima sunaikinti. Atgaila, atsi�ad�jimas, u�mar�tis t� gali padaryti. Bet nuo ateities nepab�gsi. Dorianas jaut� savyje aistras, kurios prasiver� visu baisumu, svajones, kurios, tapusios tikrove, tamsiu �e��liu apniauks jo gyven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nudeng� nuo kanapos did�iul� purpuro ir aukso skraist� ir, laikydamas j� rankose, nu�jo u� �irmos. Ar veidas drob�je pabjaur�jo? Atrod�, kad portretas daugiau nebepasikeit�, ta�iau Dorianas juo dar labiau �lyk�t�josi. Aukso plaukai, m�lynos akys, ro�in�s l�pos - visa tebebuvo. Tik i�rai�ka kita. �iurpi savo �iaurumu. Kokie menki atrod� Bezilio priekai�tai d�l Sibil�s Vein, palyginus su tuo, kas j� kaltino ir smerk� i� portreto,- kokie menki ir bereik�miai! I� drob�s � j� �velg� jo paties siela ir �auk�si teisyb�s. Skausmas i�kreip� jam veid�, ir jis u�met� brang�j� dangal� ant paveikslo. Tuo metu ka�kas pabeld� � duris. Dorianas i�lindo i� u� �irmos t� akimirk�, kai � kambar� ��jo ta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j�, vyrai jau �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suprato tur�s tu�tuojau atsikratyti �iuo �mogumi. Tarnui nevalia su�inoti, kur bus nugabentas paveikslas. Jis, atrodo, gudrus, o akys �d�mios, klastingos. S�d�s u� ra�omojo stalo, Dorianas br�k�tel�jo ra�tel� lordui Henriui, pra�ydamas, kad tas atsi�st� jam k� nors paskaityti, ir primindamas, kad juodu sutar� susitikti vakare penkiolika po a�tuon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auk atsakymo,- paliep� jis, �teikdamas tarnui ra�tel�,- ir atvesk �ia vy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dviej� ar trij� minu�i� v�l pasigirdo beldimas � duris, ir pats ponas Haberdas, �ymusis r�m� dirb�jas i� Saut Odlio gatv�s, ��jo su �ali�ku jaunu vyru, savo pad�j�ju. Haberdas buvo raudonskruostis �mogelis rudomis �andenomis, kurio pagarb� menui buvo gerokai atau�inusios am�inai tu��ios daugumos klient�, dailinink�, ki�en�s. Paprastai jis niekada neidavo i� savo dirbtuv�s. Laukdavo, kad patys klientai ateit�. Bet Dorianui Gr�jui visada darydavo i�imt�. Dorianas ka�kuo patraukdavo visus �mones. Vien tiktai � j� pasi�i�r�ti b�davo mal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o galiu b�ti naudingas, ponas Gr�jau? - paklaus� jis, trindamas putlias strazdanotas rankas. - Pamaniau, kad man pa�iam bus didel� garb� pas jus atvykti. Turiu be galo gra�ius r�mus. Var�ytin�se aptikau. Seni, florentieti�ki. Sp�ju, kad jie i� Fonthilo. Puikiai tikt� religinio siu�eto paveiksl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ai gaila, kad gai�tat, pats �ia ateidamas, ponas Haberdai. B�tinai u�suksiu kada nors pa�i�r�ti r�m�, nors �iuo metu religiniu menu nelabai tesidomiu. �iandien a� tik noriu nugabenti � vir�� vien� paveiksl�. Jis gana sunkus, tod�l ir pamaniau, kad j�s gal�tum�t atsi�sti man por� savo vyr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ir�pinkit, ponas Gr�jau. D�iaugiuosi, kad galiu b�ti jums naudingas. Kur, pone, tas meno k�rin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ai,- atsak� Dorianas Gr�jus. - Ar gal�sit nune�ti, nenu�m� skraist�s? Nenoriu, kad bene�ant susibrai�y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ne�im, pone,- atsak� paslaugusis r�m� dirb�jas ir kartu su pad�j�ju nukabino paveiksl� nuo ilg� varini� grandini�. - O kur, ponas Gr�jau, liepsit gaben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odysiu keli�, ponas Haberdai. Malon�kite eiti �kandin. O gal ver�iau eikit pirmi. Deja, teks lipti � pat� vir��. Lipsime priekiniais laiptais, nes jie plates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palaik� atidargs jiems duris, ir jie, i��j� � prie�kambar�, �m� kopti auk�tyn. Portretas su prabangiais r�mais buvo labai grem�zdi�kas, ir nors Haberdas mandagiai protestavo,- b�damas tikras amatininkas, jis jokiu b�du negal�jo pak�sti, kad d�entelmenas dirbt� bet kok� nauding� darb�,- Dorianas kartkart�mis paveiksl� prilaikydavo, pagelb�damas vy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engva, pone,- su�venk�t� �mogelis, kai jie pasiek� laipt� aik�tel� vir�uje, ir nusi�luost� blizgan�i� ka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gana sunku,- sumurm�jo Dorianas, rakindamas duris � kambar�, kuris tur�jo saugoti keist�j� jo gyvenimo paslapt� ir sl�pti jo siel� nuo �moni� ak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iau kaip ketverius metus jis nebuvo �ia kojos �k�l�s,- i� teisyb�s, nuo to laiko, kai vaikyst�je �ia ateidavo �aisti, o v�liau, kiek pa�g�j�s, ruo�ti pamok�. Tai buvo erdvus, proporcingas kambarys, kur� paskutinysis lordas Kelsou specialiai �reng� savo an�kui, nes d�l nepaprasto pana�umo � motin�, taip pat ir d�l kit� prie�as�i� jo nekent� ir nor�jo laikyti kuo toliau nuo sav�s. Dorianui kambarys pasirod� menkai tepasikeit�s. �ia tebestov�jo mil�ini�ka itali�ka skrynia - &lt;I&gt;cassone&lt;/I&gt;, �mantriai i�margintais �onais ir patams�jusiais auksuotais apkaustais, kurioje Dorianas, ma�as b�damas, m�gdavo sl�ptis. �ia buvo ir atlaso med�io knyg� spinta su aptriu�usiais jo vadov�liais. U� jos ant sienos kabojo tas pats apskur�s flamandi�kas gobelenas, kuriame i�bluk�s karalius ir karalien� sode �aid�ia �achmatais, pro �al� joja pulkas sakalinink�, o ant pir�tin�m apmaut� j� rie�� tupi sakalai su gaubtais ant galv�. Kaip puikiai jis visk� prisimin�! Besidairant jam prie� akis i�kilo kiekviena jo vieni�os vaikyst�s akimirka. Jis prisimin� nesuter�t� vaiko dien� tyrum� ir pasibais�jo, kad kaip tik �ia bus pasl�ptas lemtingasis portretas. Kaip ma�a jis numan� anuo prab�gusiu metu apie tai, kas jo lauk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namuose nebuvo kitos patalpos, labiau apsaugotos nuo smalsi� aki�. Rakt� tur�s jis pats, ir niekas kitas negal�s �ia patekti. Po purpuro dangalu veidas, nutapytas drob�je, gal�s pasidaryti goslus, i�purt�s, ne�varus. Ar ne vis tiek? Niekas jo nepamatys. Ir jis pats ne�i�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steb�ti �lyk�t� savo sielos gedim�? Jis i�saugos jaunyst�, to gana. Pagaliau negi jis negali dar pasitaisyti? Neb�tinai jo ateitis turi b�ti tokia g�dinga. Gal � jo gyvenim� ateis meil�, apvalys j�, apsaugos nuo t� nuod�mi�, kurios jau, rodos, kirba ir jo sieloje, ir jo k�ne, nuo t� keist�, neapra�om� nuod�mi�, kurioms vien j� paslaptingumas jau teikia �avesio ir rafinuotumo. Gal kada nors �iaurumas i�nyks i� t� raudon� jusling� l�p�, ir jis gal�s parodyti pasauliui Bezilio Holvordo �edev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, vilties n�ra. Kas valand�, kas dien� jo atvaizdas paveiksle vis labiau sens. Jis gali i�vengti nuod�m�s bjaurumo, bet senatv�s bjaurumo nei�vengsi. Skruostai �dubs arba suglebs. Geltonos rauk�l�s apsups bl�stan�ias akis, ir jos bus klaikios. Plaukai praras blizges�, burna, kaip ir vis� seni�, prasi�ios arba atv�ps ir atrodys kvaila ar atgrasi. Kaklas pasidarys rauk�l�tas, rankos �altos, m�lynom gyslom i�vagotas k�nas susisuk�s, kaip ir jo senelio, kuris jam vaikyst�je buvo toks r�stus. Paveiksl� reikia pasl�pt. Kitos i�eities n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a�au �ne�ti, ponas Haberdai,- apsigr�damas tar� jis pavargusiu balsu. - Atleiskit, kad priver�iau jus taip ilgai laukti. U�sigalvojau apie ka�k� k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o, ponas Gr�jau, d�iaugiuosi gav�s pails�ti,- atsak� r�mu dirb�jas, vis dar gaudydamas kvap�. - Kur j� statysim, p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kur. �tai �ia bus gerai. Nenoriu jo kabinti. Tik atremkit � sien�. A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 galima, pone, pa�velgti � meno k�ri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kr�ptel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s, ponas Haberdai, nebus �domu,- atsak� jis, nenuleisdamas aki� nuo vyri�kio. Dorianas buvo pasireng�s �okti ir partrenkti j� �em�n, jei tas tik i�dr�stu� pakelti prabangi�j� u�dang�, kuri saugojo jo gyvenimo paslapt�. - Daugiau j�s� nebetrukdysiu. D�koju, kad buvot toks malonus ir at�j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ra u� k�, n�ra u� k�, ponas Gr�jau. Visada pasireng�s jums patarnauti, p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ponas Haberdas nukauk��jo laiptais �emyn, lydimas pad�j�jo, kuris dirstel�jo atgal � Dorian� su baik��ia nuostaba �iurk��iame, nedailiame veide. Tokio gra�aus �mogaus jis dar nebuvo reg�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ilus j� �ingsni� aidui, Dorianas u�rakino duris ir �siki�o rakt� � ki�en�. Dabar jaut�si saugus. Niekas niekada nebepa�velgs � bais�j� portret�. Jokios kitos akys, i�skyrus jo paties, nebepamatys jo g�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s � bibliotek�, pamat�, kad jau po penki� ir arbata paduota. Ant ma�o tamsaus kvapnaus med�io stalelio, gausiai inkrustuoto perlamutru,- stalel� jam buvo dovanojusi jo glob�jo �mona, ledi Redli, daili profesionali ligon�, kuri praeit� �iem� praleido Kaire,- gul�jo lordo Henrio lai�kelis, o greta geltona knyga apdriskusiu vir�eliu ir ap�iurintais kampais. Ant arbatos pad�klo jis rado &lt;I&gt;"The Saint James Gazette"&lt;/I&gt; vakarin� numer�. Vadinasi, Viktoras jau gr��s. Dorianui par�po, ar Viktoras prie�kambaryje sutiko i�einan�ius vyrus ir ar i�kvot� i� j�, k� jie �ia veik�. Jis tikrai pasiges paveikslo, be abejon�s, jau dabar, dengdamas stal� arbatai, pasigedo. �irma nebuvo pastatyta atgal, ir sienoje �ioj�jo tu��ia vieta. Gal kok� vakar� Dorianas u�klups j� tykinant auk�tyn ir bandant atidaryti to kambario duris. Baisu tur�ti �nip� savo namuose. Jis buvo gird�j�s apie turtingus �mones, kuriuos vis� gyvenim� �anta�avo koks tarnas, perskait�s lai�k�, nugird�s pokalb�, rad�s nukritusi� kortel� su adresu, po pagalve u�tik�s sud�i�vusi� g�l� ar suglem�t� mezgini� skia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atsiduso ir, �sipyl�s arbatos, atpl��� lordo Henrio lai�kut�. Lordas Henris tik ra�� siun�i�s vakarin� laikra�t� ir knyg�, kuri Dorianui gal b�sianti �domi, ir prane�� lauksi�s klube penkiolika po a�tuoni�. Dorianas vangiai atskleid� &lt;I&gt;"The Saint James Gazette"&lt;/I&gt; ir permet� akimis. Jo d�mes� patrauk� raudonu pie�tuku pa�ym�ta vieta penktame puslapyje. Ten buvo ra�o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VOTA D�L AKTOR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yt� Bel Taverne, Hoksteno gatv�je, ponas Dertbis, apygardos prokuroras, atliko kvot� d�l Sibil�s Vein, jaunos aktor�s, pastaruoju metu dirbusios Rojalio teatre, Holborne. Patvirtinta, kad mirtis �vykusi d�l nelaimingo atsitikimo. Pareik�ta u�uojauta velion�s motinai, kuri labai jaudinosi, duodama parodymus ir klausydama daktaro Birelio prane�imo apie lavono skrodimo rezultatus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 susirauk�, perpl��� laikra�t� pusiau ir, per�j�s per kambar�, i�met� skiautes. Kaip bjauru! Ir koks �lyk�tus tikrasis bjaurumas! Jis pyktel�jo ant lordo Henrio, atsiuntusio jam �� prane�im�. Tikrai kvaila buvo apibraukti j� raudonu pie�tuku. Juk Viktoras gal�jo perskaityti. Tokiam daiktui angl� kalb� jis mok�jo daugiau negu rei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al jis jau perskait� ir prad�jo �tarin�ti. Bet negi tai svarbu? Kas sieja Dorian� Gr�j� su Sibil�s Vein mirtimi? Nebuvo ko bijoti. Dorianas Gr�jus jos nenu�u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�vilgsnis u�kliuvo u� knygos, kuri� lordas Henris buvo jam atsiunt�s. Kas tai per knyga, nusisteb�jo jis. Pri�jo prie ma�ojo perl� spalvos a�tuonkampio stalelio, kuris jam visada atrodydavo lyg sidabro korys, nulipdytas koki� nepaprast� Egipto bi�i�, pa�m� knyg� ir, nugrimzd�s � fotel�, prad�jo vartyti. Po keli� minu�i� knyga j� pagavo. Tokios keistos knygos jam nebuvo tek� skaityti. Atrod�, lyg �velniai fleit� melodijai skambant pro j� b�t� �ygiav�s nebylus paradas vis� pasaulio nuod�mi� puikiausiais apdarais. Tai, k� jis tik miglotai �sivaizdavo, staiga virto tikrove. Tai, ko niekada ne�sivaizdavo, palengva skleid�si prie� a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buvo romanas be siu�eto ir tik su vienu veik�ju, veikiau tai buvo psichologin� studija apie vien� jaun� pary�iet�, kuris praleido gyvenim�, m�gindamas devynioliktame am�iuje i�bandyti vis� pra�jusi� epoch�, i�skyrus jo am�i�, aistras ir m�stymo b�dus ir tokiu keliu savyje sukaupti �vairias b�senas, kurias buvo patyrusi pasaulio dvasia. Visos tos sav�s atsi�ad�jimo formos, �moni� neprotingai vadinamos doryb�mis, j� �av�jo savo nenat�ralumu n� kiek ne ma�iau, kaip ir tas nat�ralus mai�tas, kur� i�mintingieji ir dabar tebevadina nuod�me. Knyga buvo para�yta savoti�ku i�dailintu stiliumi, gyvu ir drauge miglotu, pilnu �argono ir archaizm�, technikos termin� ir puo�ni� parafrazi�, b�ding� kai kuriems pranc�z� simbolist� mokyklos atstovams. Metaforos buvo did�iul�s lyg orchid�jos ir toki� pat subtili� spalv�. Poj��i� gyvenimas buvo apra�omas mistin�s filosofijos terminais. Kartkart�mis buvo sunku susigaudyti, ar skaitai kokio viduram�i� �ventojo ekstaz�s apra�ymus, ar liguistus m�s� dien� nusid�j�lio prisipa�inimus. Tai buvo nuodinga knyga. I� jos puslapi�, tartum sklido tro�kus smilkal� kvapas ir drumst� prot�. Beskaitant skyri� po skyriaus, sakini� ritmas, subtili j� muzikos monotonija, pilna sud�ting� refren� ir period�, vaikino galvoje suk�l� savoti�kus sapnus, liguistas svajones, ir jis n� nepajuto, kaip �m� gesti diena ir slinkti �e��liai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angus �velg� giedras �alvario dangus, persmeigtas vienintele �vaig�de. Dorianas skait� prieblandoje tol, kol nieko nebebuvo matyti. Paskui, kai tarnas kelis sykius jam primin�, koks v�lus metas, pakilo, nu�jo � kit� kambar�, pad�jo knyg� ant ma�o florentieti�ko stalelio, kuris visada stov�davo prie jo lovos, ir �m� rengtis vakarie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u buvo beveik devynios, kai jis atvyko � klub�. Ten rado lord� Henr�, s�dint� vien� kambaryje ir baisiausiai nuobod�iauja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leiskit, Hari,- su�uko Dorianas,- bet kaltas j�s. Knyga, kuri� atsiunt�t, taip mane paker�jo, kad u�mir�au lai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ir maniau, kad ji patiks jums,- atsak� lordas Henris, kildamas nuo k�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akiau, kad ji man patiko, Hari. Sakiau, kad ji mane paker�jo. �ia kas k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jau suvokiat skirtum�,- tyliai tar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juodu nu�jo � valgom�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el� met� Dorianas Gr�jus negal�jo i�sivaduoti i� �ios knygos poveikio. O gal teisingiau b�t� sakyti, niekada n� nem�gino i�sivaduoti. Jis atsisi�sdino i� Pary�iaus ne ma�iau kaip devynis didelio formato prabangius egzempliorius ir dav� juos �ri�ti skirting� spalv� vir�eliais taip, kad jie atitikt� �vairias jo nuotaikas ir besikei�ian�ius �geid�ius, kuri�, kaip rod�si, jis kartais visi�kai nebesutramdydavo. Herojus, �avus jaunas pary�ietis, kurio charakteryje taip keistai buvo susipyn� romantiko ir mokslininko temperamentai, tapo jam savoti�ku idealu. Ir i� tikr�j� knygoje tarytum buvo i�d�styta paties Doriano gyvenimo istorija, u�ra�yta jam dar jos nei�gyv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u at�vilgiu jis buvo laimingesnis u� fantasti�k�j� romano heroj�. Jis niekada nepatyr� - i� teisyb�s, net netur�jo galimyb�s patirti - tos kiek juokingos veidrod�i�, poliruot� metalo pavir�i� ir stovin�io vandens baim�s, kuri taip anksti �m� kamuoti jaun�j� pary�iet� ir kuri atsirado, netik�tai nuvytus kadaise nuostabiam jo gro�iui. Beveik su �iauriu d�iaugsmu,- o gal �iaurumas gl�di kiekviename d�iaugsme, kaip, be jokios abejon�s, gl�di kiekviename malonume,- Dorianas skaitydavo antr�j� knygos dal�, kur tikrai tragi�kai, gal tik truput� perd�tai, buvo pasakojama apie sielvart� ir nevilt� �mogaus, praradusio tai, k� labiausiai brangino kituose �mon�se ir visame pasauly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uostabus Doriano gro�is, kuris buvo taip paker�j�s Bezil� Holvord� ir daugel� kit�, n�ma� nebl�so. Net ir tie, kurie buvo gird�j� pa�ias pik�iausias kalbas apie Dorian�,- kartkart�mis gandai apie jo gyvenimo b�d� klaid�iodavo po London� ir sukeldavo �nekas klubuose,- j� pamat�, negal�jo patik�ti g�dingais kaltinimais. Dorianas visada atrodydavo taip, lyg gyvenimo purvas neb�t� jo sutep�s. Jam ��jus � kambar�, nutildavo ne�vankios vyr� kalbos. Jo veido tyrumas tarytum smerkdavo juos. J� matydami, jie prisimindavo nekaltyb�, kuri� buvo suter��. Jie steb�josi, kaip toks �avus, eleganti�kas �mogus gal�jo i�vengti tokio purvino ir goslaus am�iaus d�m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nai, gr��s namo po vienos i� t�, paslapting� ilgai trunkan�i� i�vyk�, kurios sukeldavo keistus sp�liojimus tarp jo draug� ir t�, kurie tar�si es� jo draugai, Dorianas s�lindavo auk�tyn prie u�dar� kambario dur�, atrakindavo jas raktu, kurio niekada nepalikdavo, ir su veidrod�iu rankoje stov�davo prie�ais Bezilio Holvordo nutapyt� portret�, �i�r�damas �ia � bjaur�, senstant� veid� drob�je, �ia � gra�� jaun� veid�, �ypsant� poliruotame veidrodyje. Kuo ry�kesnis b�davo kontrastas, tuo didesn� malonum� jausdavo Dorianas Gr�jus. Jis vis labiau ir labiau �av�josi savo gro�iu ir vis labiau ir labiau dom�josi savo sielos puvimu. Smulkmeni�kai atid�iai, o kartais ir su klaikiu, �iurpiu d�iugesiu tyrin�davo jis bjaurias rauk�les, kurios vagojo suvytusi� kakt� ar telk�si aplinkui stambi� gosli� burn�; kartais jis svarstydavo, kas baisiau - nuod�mi� ar senatv�s p�dsakai. Jis prid�davo baltas savo rankas prie �iurk��i� i�purtusi� rank� paveiksle ir �ypsodavosi. Jis �aip�si i� sukiu�usio k�no, suglebusi� rank� ir ko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syb�, kartais nak�ia, gul�damas savo miegamajame, i�kv�pintame �velniausiais kvepalais, ar purviname �tartinos smukl�s kambary netoli dok�, kur svetimu vardu pasivadin�s ir persireng�s da�nai lankydavosi, jis galvodavo apie t� pragai�t�, kuri� u�trauk� savo sielai, ir jo sielvartas buvo grynai egoisti�kas, tod�l ypa� skaudus. Bet tokios akimirkos b�davo retos. Noras pa�inti gyvenim�, kur� pirm� kart�   jam su�adino lordas Henris, kai jie drauge s�d�jo j� bi�iulio sode, tolyd�io tenkinamas, vis labiau augo. Kuo daugiau Dorianas �inojo, tuo daugiau tro�ko �inoti. J� kankino pa��l�s alkis, kuris mal�inamas tik did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su auk�t�ja visuomene Dorianas vis d�lto nebuvo toks jau neapdairus. �iem� vien� ar du sykius per m�nes�, o sezono metu kiekvien� tre�iadien� jis atverdavo pasauliui savo gra�i� nam� duris ir pasikviesdavo �ymiausi� to meto muzikant�, kad �ie savo meno stebuklais �av�t� jo sve�ius. Jo rengiami nedideli piet�s, kuriuos suruo�ti jam visada pagelb�davo lordas Henris, gars�jo tiek apgalvotu sve�i� parinkimu ir susodinimu, tiek ir nepaprastai skoningu stal� padengimu, kur nelyginant subtilioje simfonijoje buvo suderinta egzoti�kos g�l�s, siuvin�tos stalties�s ir senoviniai aukso bei sidabro indai. I� tikr�j�, daugelis �moni�, ypa� labai jaun� vyr�, mat� ar tar�si mat� Doriano Gr�jaus asmenyje �sik�nijus t� ideal�, apie kur� jie svajojo Itone arba Oksforde, ideal�, jungiant� tikr� mokslininko kult�r� su pasaulie�io taktu, rafinuotumu ir puikiomis manieromis. Jiems Dorianas buvo vienas i� t�, apie kuriuos Dant� yra ra��s, kad jie, "garbindami gro��, patys darosi tobuli". Kaip ir Gotj�, taip ir jis buvo i� t�, kuriems egzistavo "regimasis pasaul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ntama, Gyvenim� jis laik� svarbiausiu, did�iausiu i� vis� men�, kiti menai buvo tarsi pasiruo�imas jam. �av�jo j� ir mada, kuri trumpai valand�lei tai, kas atrodo fantasti�ka, padaro visuotina, �av�josi jis ir dendizmu, kuris savaip m�gino teigti absoliut� gro�io modernum�. Jo rengimosi b�das, savoti�ki stiliai, kuriuos kartkart�mis pam�gdavo, akivaizd�iai veik� jaunus dabitas, kurie puikaudavosi Meifero baliuose ar Pel Melo klubuose ir m�gd�iodavo visk�, k� jis dar�, bandydami bereik�m�mis detal�mis atkurti jam b�dingo puo�numo �aves�, � kur� pats Dorianas tik pusiau rimtai te�i�r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 Dorianas itin noriai u��m� viet� visuomen�je, kuri jam buvo pasi�lyta, vos tik sulauk� pilnametyst�s, ir j� d�iugino mintis, kad gal�si�s tapti savo meto Londonui tuo, kuo Nerono imperijos laik� Romai buvo "Satyrikono" autorius, vis d�lto �irdies gelm�je jis tro�ko vaidinti reik�mingesn� vaidmen� negu paprasto &lt;I&gt;arbiter elegantiarum&lt;/I&gt;, su kuriuo tariamasi d�l papuo�alu, kaklarai��io mazgo ar d�l lazdel�s ne�iojimo. Jis steng�si sukurti nauj� gyvenimo stili�, paremt� i�mintinga filosofija bei nustatytais principais, ir auk��iausi� gyvenimo prasm� mat� poj��i� sudvasin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��i� garbinimas da�nai ir pagr�stai yra smerkiamas, nes i� prigimties �mon�s instinktyviai bijo aistr� ir jausm�, kurie atrodo stipresni u� juos pa�ius ir kurie, kaip visiems �inoma, b�dingi ir �emesn�ms gyv�nu formoms. Ta�iau Dorianas Gr�jus man�, kad tikroji poj��i� prigimtis dar niekada nebuvusi suprasta ir kad poj��iai lik� laukiniai ir gyvuli�ki tik tod�l, jog pasaulis nor�jo juos sutramdyti badu ar u�slopinti kankinimais, u�uot �kv�p�s jiems naujo dvasingumo, to dvasingumo, kurio pagrindinis bruo�as - subtilus gro�io instinktas. Pa�velgus atgal � �mogaus keli� per Istorij�, Dorian� apimdavo gailestis. Tiek daug atsisakyta! Ir d�l tokio menko tikslo! B�ta beproti�k� atkakli� atsi�ad�jim�, klaikaus sav�s kankinimo ir neigimo, kilusi� i� baim�s ir �eminan�i� daug baisiau negu tas tariamas nuopuoli�, kurio per savo nei�manym� �mon�s band� i�vengti. Gamta, pilna nepaprastos ironijos, veja anachoretus � tyrus pas �v�ris, o atsiskyr�liui siun�ia � draugus lauk� gyvul�l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, teisus buvo lordas Henris, prana�av�s nauj�j� hedonizm�, kuris atnaujinsi�s gyvenim� ir i�vaduosi�s j� nuo to at�iauraus ir nemalonaus puritonizmo, ka�kod�l n�nai v�l atgijusio. Be abejon�s, tas hedonizmas remsis protu, bet niekada nepriims jokios teorijos, jokios sistemos, kuri reikalaut� atsi�ad�ti bet kokio pavidalo jausmin�s patirties. Hedonizmo tikslas - pati patirtis, o ne patirties vaisiai, vis tiek, ar jie sald�s, ar kart�s. Nei asketizmui, kuris �udo poj��ius, nei vulgariam i�tvirkavimui, kuris juos bukina, ten vietos nebus. Hedonizmas i�mokys �mog� atsid�ti gyvenimo akimirkoms, nes ir pats gyvenimas t�ra akimi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n�ra tek� nubusti prie� au�r� po besapn�s nakties, kai mirtis tampa beveik geid�iama, ar po siaubo ir klaikaus d�iaugsmo nakties, kai smegen� l�stel�mis skrieja �m�klos, baisesn�s u� pa�i� tikrov�, pilnos tos vitali�kos j�gos, kuri t�no visose groteski�kose formose ir gotikos menui suteikia am�in� gyvyb�, nes gotika, atrodyt�, skirta kaip tik tiems, kuri� prot� kamuoja svajoni� liga? Palengva balti ryto pir�tai smelkiasi pro u�uolaidas, ir jos tarytum virpa. Nebyl�s, juodi fantasti�k� pavidal� �e��liai nutykina � kambario kampus ir lieka ten g�oti. Lauke tarp lap� jau spurda pauk��iai, gird�ti, kaip �mon�s eina � darb�, kaip d�sauja ir rauda v�jas, kuris, atskrid�s nuo kaln�, bastosi aplink tyl� nam�, tarytum bijodamas pa�adinti miegan�ius, ir vis d�lto norom nenorom gena mieg� i� purpurinio jo urvo. Vienas paskui kit� kyla plony�iai tamsos �ydai, pama��le daiktai atgauna savo form� ir spalvas, ir mes matom, kaip au�ra gr�ina pasauliui jo pirmyk�t� vaizd�. Bly�kiuose veidrod�iuose v�l atgyja atspind�iai. U�gesusios �vak�s stovi kur stov�jusios, greta guli nebaigta pjaustyti knyga, kuri� skaitei, ar prie vielut�s pritaisyta g�l�, kuria buvai pasipuo��s baliuje, ar lai�kas, kur� bijojai perskaityti ar skaitei pernelyg da�nai. Lyg ir niekas nepasikeit�. I� nereali� nakties �e��li� sugr�ta tikrov�, kuri� pa��sti. Belieka prad�ti gyvenim� nuo ten, kur buvai sustoj�s, bet �tai ats�lina siaubas, sukausto tave, ir tu jauti, kad veltui eikvoji j�gas tam pa�iam �kyriam stereotipini� �pro�i� rate, arba tave pagauna pa��l�s noras vien� ryt� atmerkti akis ir i�vysti pasaul�, kuris nakties tamsoje b�t� tavo d�iaugsmui atsinaujin�s, pasaul�, kur visi daiktai tur�t� nauj� form� ir naujas spalvas, b�t� kitokie ir juose gl�d�t� kitos paslaptys, pasaul�, kuriame praei�iai likt� labai ma�a vietos ar ji visai i�nykt�, ar gal� gale bent nebeegzistuoti kaip s�moninga pareiga ar atgaila, kai apmaud� jauti net d�iaugsm� prisimindamas, o apie buvus� malonum� galvoji su skaus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i� pasauli� k�rimas Dorianui Gr�jui rod�si es�s tikrasis gyvenimo tikslas ar vienas i� tikr�j� tiksl�; ie�kodamas poj��i�, kurie tuo pat metu b�t� ir nauji, ir malon�s ir kuriuose gl�d�t� romantikai taip b�tinas nepaprastumas, Dorianas da�nai pereidavo prie tam tikr� m�stymo modeli�, kurie, kaip jis �inojo, buvo prie�ingi jo prigim�iai, pasiduodavo vylingai j� �takai, o paskui, sutrauk�s j� spalvas, pasotin�s proto smalsum�, pamesdavo su tuo keistu abejingumu, kuris ne tik puikiai derinasi su kar�tu temperamentu, bet, anot moderni�j� psicholog�, da�nai sudaro b�tin� jo egzistavimo s�ly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� pasklido gandas, kad Dorianas ketin�s pereiti � katalik� tik�jim�. I� tikr�j� Romos katalik� apeigos visad j� labai masino. Tame kasdieniniame aukojime, kuris buvo daug baisesnis u� visus antikinio pasaulio aukojimus, Dorian� jaudino tiek didingas poj��iais suvokiamos realyb�s paneigimas, tiek ir primityvus jos element� paprastumas bei jos simbolizuojamos am�inos �mogaus tragedijos patosas. Dorianui patikdavo kl�poti ant �alt� marmuro grind� ir �i�r�ti � kunig�, kuris, apsivilk�s stand�ia g�l�ta dalmatika, baltomis rankomis palengva atstumia tabernakul� dengiant� �yd� arba kelia auk�tyn brangakmeniais i�puo�t�, �ibinto formos monstrancij� su baltut�lai�iu paplot�liu, kartais i� tikro atrodan�iu lyg &lt;I&gt;panis caelestis&lt;/I&gt;, angel� duona; arba kaip kunigas, apsitais�s Kristaus kan�i� apdaru, perlau�ia ostij� ir deda � taur� ir u� nuod�mes mu�asi � kr�tin�. Savoti�kai j� �av�jo r�kstantys smilkytuvai, kuriuos lyg did�iules auksines g�les si�buoja susikaup� berniukai, apvilkti mezginiais ir purpuru. I�eidamas jis su nuostaba �velgdavo � juodas klausyklas, o kartais ilgai s�d�davo j� �e��lyje, klausydamasis, kaip pro nudilusius grotelius vyrai ir moterys �nib�da tikr�sias savo gyvenimo istori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jis niekada nepadar� klaidos ir savo intelektualinio augimo nesukaust�, formaliai i�pa�indamas kok� tik�jim� ar priimdamas koki� sistem�; namo, kuriame galima gyventi, nesumai�� su smukle, kuri tinka tik pernakvoti vien� nakt� ar prisiglausti kelias nakties valandas, kai n�ra �vaig�d�i� ir kai m�nuo pasisl�p�s. Vienu metu j� domino misticizmas, tur�s nuostabi� gali� paprastus daiktus paversti nepaprastais, ir subtilusis antinomianizmas, kuris da�niausiai j� lydi; dom�josi kur� laik� ir materialistin�mis vokie�i� darvinizmo doktrinomis ir, jausdamas keist� pasitenkinim�, ie�kodavo �moni� min�i� bei aistr� i�tak� kokioje balzganoje smegen� l�stel�je ar baltame organizmo nerve, �av�damasis teorija, �rodin�jan�ia absoliu�i� dvasios priklausomyb� nuo tam tikr� fizini� s�lyg�, liguist� ar sveik�, normali� ar pakenkt�. Ta�iau, kaip jau buvo min�ta, jokia teorija apie gyvenim� Dorianui nebuvo svarbesn� u� pat� gyvenim�. Jis labai ai�kiai suvok�, kokie bevaisiai visi intelektualiniai svarstymai, kai jie atskiriami nuo veiklos ir patirties. Jis �inojo, kad poj��iai gali atskleisti ne ma�iau dvasini� paslap�i� kaip si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�l jis �m� studijuoti kvepalus, j� gamybos paslaptis; jis distiliuodavo sodraus kvapo aliejus ir degindavo aromatingus rytieti�kus sakus. Jis suprato, kad n�ra tokios dvasin�s b�senos, kuri netur�t� atitikmens poj��iuose, ir nusprend� atskleisti j� tikruosius ry�ius, i�ai�kinti, kas gl�di smilkaluose, kad jie �mogui sukelia mistin� nuotaik�, kod�l ambra su�adina aistras, o �ibut�s primena mirusi� meil�, kod�l muskusas sudrums�ia prot�, o �ampakas ter�ia vaizduot�, jis band� sukurti kvepal� psichologij�, nustatyti, kaip veikia sald�iai kvepian�ios �aknys, �iedadulki� pilnos g�l�s, aromatingi balzamai, tamsus ir kvapnus medis, nardas, kuris �mog� pykina, hovenija, kuri sumai�o prot�, ir alijo�ius, kuris, kaip sako, i�sklaido melanchol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ui jis pasin�r� vien � muzik� ir ilgoje sal�je grotuotais langais, aukso ir cinoberio lubomis ir alyvuogi� spalvos lakuotomis sienomis jis ruo�davo keistus koncertus, kuriuose pa��l� �igonai ma�omis citromis br�zgindavo siautulingas melodijas arba geltonomis skraist�mis or�s tunisie�iai virpindavo �temptas did�iuli� liutni� stygas, tuo tarpu i�si�iep� negrai monotoni�kai mu�davo varinius b�gnus, o liekni su tiurbanais indai, susirang� ant raudon� dembli� p�sdavo ilgus nendrinius ar varinius vamzd�ius ir ker�davo ar d�davosi ker� did�iules kobras ir baisias raguotas gyvates. Tarpais, kai ��berto grak�tumas, gra�us �openo li�desys ir paties Bethoveno galingos harmonijos neveik� jo klausos, j� jaudindavo �ai��s barbari�kos muzikos intervalai ir a�tr�s disonansai. I� vis� pasaulio �ali� jis surinko keis�iausi� instrument�, koki� tik gal�jo rasti tiek i�mirusi� taut� kapuose, tiek tarp t� negausi� laukini� gen�i�, kurios nebuvo susid�rusios su Vakar� civilizacija. Jis m�gdavo juos �iupin�ti, bandyti. Jo kolekcijoje buvo Rio Negro ind�n� paslaptingasis d�uruparis, � kur� moterims draud�iama pa�velgti ir kur� jaunuoliai gali pamatyti tik po pasninko ir plakimo ryk�t�mis, molini� �so�i� i� Peru, kurie klykia �ai�iai lyg pauk��iai, ir fleit� i� �moni� kaul�, toki� pat, kokias Alfonsas de Ovalas gird�jo �il�je, ir �ali� jaspi�, randam� netoli Kuskoi ir �vangan�i� neapsakomai maloniai. Doriano kolekcijoje buvo margint� arb�z� su akmenukais, kurie purtomi bar�k�davo; buvo ilgas meksikieti�kas klarinas, kuris skamba ne pu�iant or�, o traukiant; buvo ir �ai�us Amazon�s gen�i� turas, kuriuo duoda �enkl� sargybiniai, kiaur� dien� tupintys auk�tuose med�iuose, ir kurio balsas girdimas, kaip pasakojama, u� devyni� myli�; buvo ir teponactlis su dviem virpan�iais mediniais lie�uv�liais, mu�amas lazdomis, i�teptomis elastingais sakais, gaunamais i� augal� sul�i�, pana�i� � pien�; ir actek� varpeliai jotli, sukabinti kek�mis lyg vynuog�s; ir mil�ini�kas cilindrinis b�gnas, aptemptas did�iuli� gyva�i� odomis, pana�us � t�, kur� mat� Bernalas Diasas, kai drauge su Kortesu �eng� � meksikie�i� �ventov�, ir kurio graud� gars� taip vaizd�iai apra��. �itie fantasti�ki instrumentai Dorian� �av�jo, jis jaut� keist� malonum�, galvodamas, kad Menas, kaip ir Gamta, turi sav� i�gam�, �lyk�taus pavidalo ir bjauraus balso daikt�. Ta�iau ilgainiui jie jam �kyr�jo, ir jis v�l s�d�davo savo lo��je operoje vienas arba su lordu Henriu ir su did�iausiu malonumu klausydavosi "Tanhoizerio", �io did�io k�rinio uverti�roje �velgdamas savo sielos tragedijos i�rai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au jis �m� dom�tis brangakmeniais ir � kauki� bali� at�jo persireng�s Pranc�zijos admirolu Anu de �uajezu, o jo drabu�ius puo�� penki �imtai �e�iasde�imt perl�. �is pom�gis jam nepra�jo daugel� met�, i� teisyb�s, i�liko vis� gyvenim�. Da�nai jis i�tis� dien� praleisdavo r��iuodamas ir d�liodamas � d�eles savo brangakmeni� kolekcijas. Jis tur�jo alyv� �alumo chrizoberil�, kuris lempos �viesoje tapdavo raudonas, kimofan� su plonyt�m sidabro gyslel�m, �viesiai �ali� peridot�, rausv� kaip ro�� ir gelsv� kaip vynas topaz�, skais�iai raudon� rubin� su virpan�iom keturkamp�m �vaig�d�m viduje, ugnini� granat�, oran�ini� ir violetini� �pineli�, ametist�, marguojan�i� pakaitomis rubin� ir safyr� sluoksniais. Jis m�go raudon� saul�s akmens auks� ir perlin� m�nulio akmens baltum�, ir vaivoryk��i� atspind�ius baltam kaip pienas opale. I� Amsterdamo jis parsisi�sdino tris be galo didelius ir nepaprastai sodrios spalvos smaragdus, tur�jo &lt;I&gt;de la vieille roche&lt;/I&gt; turk�, kurio jam pavyd�jo visi �inov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rado ir nuostabi� legend� apie brangakmenius. Alfonso knygoje &lt;I&gt;"Clericalis Disciplina"&lt;/I&gt; buvo minima gyvat� tikro hiacinto akimis, o Aleksandro, Emat�jos u�kariautojo, romanti�koje istorijoje pasakojama, kad Jordano sl�nyje buv� rastos gyvat�s, "kurioms ant nugar� augo tikr� smaragd� vainikai". Filostratas pasakoja, kad slibino smegenyse buv�s brangakmenis, ir, "parod�ius auksines raides bei purpurin� drabu��", pabais� buv� galima u�migdyti ir nud�ti. Did�iojo chemiko Pjero de Bonifaco nuomone, deimantas �mog� dar�s nematom�, o Indijos agatas teiki�s jam i�kalbingumo. Karneolas numald�s pykt�, hiacintas u�migd�s, ametistas i�bla�k�s vyno svaigul�. Granatas i�vaik�s velnius, opalas atim�s i� m�nulio jo spalv�. Selenitas aug�s ir ma��j�s drauge su m�nuliu, o melocijus, kuris padeda rasti vagis, tik pateptas o�iuk� krauju ima veikti. Leonardas Kamilas mat�s balt� akmen�, i�imt� i� k� tik u�mu�tos rup��s galvos, kuris gelb�j�s nuo nuod�. O bezoaras, rastas Arabijos elnio �irdyje, gyd�s nuo maro. Arabijos pauk��i� lizduose b�dav� aspilat�, kurie, kaip ra�� Demokritas, juos ne�iojant� �mog� saug� nuo ug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ono karalius savo vainikavimo i�kilm�se joj�s per miest� su dideliu rubinu rankoje. Jono Kunigo karali�k�j� r�m� vartai buv� "padaryti i� karneolo ir juose �statytas raguotosios gyvat�s ragas, kad niekas negal�t� �ne�ti nuod�". Vir�um frontono buv� du aukso obuoliai su dviem granatais viduje, kad dien� �ib�t� auksas, o nak�ia - granatai. Keistame Lod�o romane "Amerikos Margarita" pasakojama, kad karalien�s miegamajame buv� galima reg�ti "i� sidabro i�kaltas visas skais�i�sias pasaulio moteris, �i�rin�ias pro gra�ius chrizolit�, granat� ir �ali� smaragd� veidrod�ius". Markas Polas mat�s Zipangu gyventojus dedant ro�inius perlus mirusiems � burnas. Buvo legenda apie j�r� baidykl�, �simyl�jusi� perl�, kur� naras pagrob�s ir atne��s karaliui Perozui, baidykl� nu�ud�iusi vag� ir devynerius metus ged�jusi prarasto perlo. Kai hunai nusivilioj� karali� � didel� duob�, kaip pasakoja Prokopijus, tas nusvied�s perl� ir niekas jo neberad�s, nors imperatorius Anastasijus ir si�l�s u� j� penkis �imtus aukso gabal�. Malabaro karalius vienam venecijie�iui rod�s ro�an�i� i� trij� �imt� keturi� perl� - kiekvienam jo garbinamam dievui buv� skirta po per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Valentinua hercogas, Aleksandro VI s�nus, aplank� Pranc�zijos karali� Liudvik� XII, jo arklys, kaip ra�o Brantomas, buvo apdengtas aukso plok�tel�mis, o hercogo kepur� puo�� dvi eil�s rizbin�, kurie skleid� did�i� �vies�. Anglijos karaliaus Karolio balnakilp�s buvo apkabin�tos keturiais �imtais dvide�imt vienu deimantu. Ri�ardas II tur�j�s apsiaust�, vert� trisde�imt t�kstan�i� marki� perd�m nu�ert� raudonaisiais �pineliais. Holas apra��, kaip buvo apsivilk�s Henrikas VIII kai prie� vainikavim� jojo � Tauer�: auksinio brokato �varkas, liemen� nusagstyta deimantais ir kitais brangakmeniais, o did�iul� perpet� - i� raudon�j� �pineli�". Jok�bo I favorit�s ne�iojo smaragd� auskarus filigraninio aukso apsodais. Edvardas II Pjerui Gavestonui dovanojo raudono aukso �arvus, prismaigstytus hiacint�, apykakl� i� aukso ro�i� su turkiais ir �alm�, nus�t� perlais. Henrikas II ne�iojo brangakmeniais puo�tas pir�tines ligi alk�ni� ir tur�jo kum�tin� pir�tin� sakalams su prisi�tais dvylika rubin� ir penkiasde�imt dviem dideliais perlais. Karolio Dr�siojo, paskutinio tos gimin�s Burgundijos hercogo, kepur� buvo apkabin�ta kriau��s pavidalo perlais ir nusagstyta safyr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s nuostabus buvo gyvenimas kitados! Kokia prabangi i�taiga ir koks puo�numas! Net skaityti apie pra�matn� gyvenim� t�, kurie jau mir�, buvo be galo mal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ui Dorianas susi�av�jo siuvin�tais daiktais ir gobelenais, kurie �iaur�s Europos taut� v�siuose b�stuose atstojo freskas. I�nagrin�j�s �i� srit�,- Dorianas pasi�ym�jo retu sugeb�jimu absoliu�iai �sitraukti � tai, kas jam tuo momentu �domu,- jis beveik nusimin�, pamat�s, kaip Laikas �udo visa, kas gra�u ir nepaprasta. Jam pa�iam vis d�lto pavyko tos lemties i�vengti. B�go vasara po vasaros, daug kart� �yd�jo ir vyto geltoni �onkiliai, daug syki� kartojosi siaubo nakt� g�da, o jis buvo nepasikeit�s. N� viena �iema nesudark� jo veido, nepakando jo gro�io, �ydin�io kaip g�l�. Visi�kai kitoks buvo daikt� likimas. Kur jie dingo? Kur dabar tas did�iulis krok� spalvos apdaras, vaizduojantis diev� kov� su gigantais, kur� tamsiaveid�s merginos i�aud� At�nei pasid�iaugti? Kur tas didysis velarius, kur� Neronas buvo �sak�s u�tiesti ant Koliziejaus Romoje, kur toji mil�ini�ka purpurin� bur�, kurioje buvo atvaizduotas �vaig�d�tas dangus ir Apolonas su aukso vadel�mis rankose, va�ny�iojantis baltais �irgais pakinkyt� aukso kariet�? Jis geid� pamatyti tas keistas Saul�s �yniui i�austas staltieses, ant kuri� b�davo i�d�liojami puotos skan�stai ir kepsniai; karaliaus Chilperiko �kapi� drobul� su trimis �imtais aukso bi�i�; fantasti�kus drabu�ius, k�lusius Ponto vyskupui pasipiktinim�, papuo�tus li�tais, panteromis, lokiais, mi�kais, uolomis ir med�iotojais, viskuo, k� pamat�s gamtoje gali nupie�ti dailininkas; Karolio Urleanie�io apsiaust�, ant kurio rankovi� buv�s i�siuvin�tas tekstas dainos, prasidedan�ios �od�iais: &lt;I&gt;"Madame, je suis tout joyeux"&lt;/I&gt;, o natos buvusios i�ra�ytos auksu, kiekviena keturkamp� nata, kaip anuomet buvo �ymima, buvo i� keturi� perl�. Jis skait� apie kambar� Reimso pilyje, �rengt� Burgundijus karalienei Joanai ir i�dabint� "trylika �imt� ir dvide�imt viena auksu siuvin�ta pap�ga, papuo�ta karaliaus herbais, ir penkiais �imtais �e�iasde�imt viena peteli�ke, kuri� sparnus taip pat puo�� karalien�s herb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rynos Medi�� gedulo guolis buv�s apmu�tas juodu aksomu, nubarstytu pusm�nuliais ir saul�mis; jo u�uolaidos buvusios Damasko �ilko su lap� vainikais ir girliandomis aukso bei sidabro fone, o kra�tai buv� i�siuvin�ti perlais; kambario sienos buv� i� sidabro audeklo, eil�mis nukabinto karalien�s herbais i� juodo aksomo. Liudviko XIV kambaryje buvusios auksu i�siuvin�tos penkiolikos p�d� auk�tumo kariatid�s. Lenkijos karaliaus Sobieskio paradin�s lovos baldakimas buv�s i� auksinio Smirnos brokato, kuriame turkiais buvo i�siuvin�ti Korano posakiai. Baldakimo rams�iai buv� i� nuostabiai kalin�to paauksuoto sidabro, gausiai papuo�to medalionais i� emalio ir brangakmeni�. Baldakimas buv�s paimtas i� turk� stovyklos prie Vienos, po auksu �iban�iu jo kupolu stov�jusi Mohamedo v�li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tisus metus Dorianas rinko pa�ius re�iausius audini� ir siuvin�t� daikt� pavyzd�ius, kokius tik gal�jo rasti; jis gavo puiki� Delio muslin�, dailiai ataust� auksin�m palmet�m ir i�siuvin�t� �vytin�iais vabal� sparneliais; gazini� Dakos audini�, kurie Rytuose d�l j� perregimumo vadinami "austu oru", "tekan�iu vandeniu" ar "vakaro rasa"; keistai ornamentuot� audekl� i� Javos; nuostabi� gelton� kini�k� draperij�; gavo knyg�, �ri�t� rusvai geltonu atlasu ar �viesiai m�lynu �ilku su &lt;I&gt;fleurs de lys&lt;/I&gt;, pauk��iais ir paveikslais; vengri�ko n�rimo �yd�, Sicilijos brokat�, standaus ispani�ko aksomo, gruzin� dirbini� su paauksuotomis monetomis, �alsvai auksinio atspalvio japoni�k� foukous� su nuostabi� plunksn� pauk��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ting� potrauk� jis jaut� taip pat ba�nytiniams drabu�iams, kaip ir viskam, kas susij� su ba�ny�ios apeigomis. Ilgose kedro d��se, kurios buvo sustatytos pasieniais jo namo vakarin�je galerijoje, jis laik� sukrov�s daugyb� ret� ir gra�i� apdar�, b�tin� Kristaus su�ad�tinei, nes ji privalo gerbtis purpuru, brangakmeniais ir plonyte drobe, kad pasl�pt� i�bly�kus�, i�vargus� savo k�n�, nualint� kan�i�, kuri� ji pati trok�ta, ir su�alot� skausm�, kuriais pati save kamu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tur�jo taip pat puo�ni� kap� i� tamsiai raudono �ilko ir auksu atausto damasto, papuo�to ornamentu i� auksini� granat�, gulin�i� ant stilizuot� �ied� �e�iais �iedlapiais, o i� abiej� pusi� smulkiais perlais buvo i�siuvin�ti ananas� motyvai. Apkra��iai buvo padalinti � skyrelius, vaizduojan�ius scenas i� �ven�iausios mergel�s gyvenimo, o �ven�iausios mergel�s vainikavimo scena buvo �ilko si�lais i�siuvin�ta ant gaubto. Tai buvo XV am�iaus ital� darbas. Kita kapa buvo �alio aksomo, i�siuvin�to �irdimis i� akanto lap�, i� kuri� kilo balti �iedai ilgais kotais, o �iedai buvo i�varstyti sidabro si�lais ir spalvotais kri�tolo karoliukais. Sagtis buvo papuo�ta serafimo galva, i�kiliai siuvin�ta aukso si�lais. Apkra��iai buvo i�austi rombais i� raudon� ir auksini� �ilko si�l� ir nusagstyti medalionais, vaizduojan�iais �ventuosius bei kankinius, tarp kuri� buvo ir �ventas Sebastijonas. Dorianas tur�jo ir arnot� i� geltono kaip gintaras ir i� m�lyno �ilko, i� auksinio brokato ir i� geltono �ilkinio damasto ir auksinio audeklo, papuo�to Kristaus kan�i� ir nukry�iavimo vaizdais, i�siuvin�to li�tais, povais ir kitokiomis emblemomis; jis tur�jo dalmatik� i� balto atlaso ir rausvo �ilkinio damasto, i�dabint� tulp�mis, delfinais ir lelijomis; tualni� i� avietinio aksomo ir m�lynos drob�s, daugyb� korporal�, taur�s u�dangal� ir skrais�i� su Kristaus atvaizdu. Mistin�s apeigos, kurioms tie daiktai buvo skirti, ka�kuo dirgino jam vaizduo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e lobiai ir visa, k� Dorianas buvo sukaup�s gra�iuose savo namuose, pad�davo jam u�simir�ti, pab�gti nors keliems m�nesiams nuo baim�s, kuri tarpais atrodydavo nebepakeliama. Negyvenamame u�rakintame kambaryje, kur prab�go beveik visa jo vaikyst�, jis pats savo rankomis buvo pakabin�s ant sienos bais�j� portret�, kurio besikei�iantys bruo�ai rod� jam tikr�j� jo nuopuol�, o prie�ais portret� u�dangos vietoje kabojo purpuro ir aukso mar�ka. I�tisas savaites jis ten ne�eidavo, u�mir�davo �lyk�t�j� atvaizd�, v�l atgaudavo �irdies ramyb�, nuostab� d�iaugsmingum�, tro�kim� m�gautis pa�ia savo egzistencija. Paskui staiga koki� nakt� jis i�s�lindavo i� nam�, eidavo � baisias landynes netoli Blu Geito lauk� ir i�b�davo ten daugel� dien�, kol j� pagaliau i� ten i�vydavo. Gr��s s�d�davo prie�ais paveiksl�; kartais �lyk�t�davosi ir portretu, ir savimi, o kartais did�iuodavosi savo individualizmu, kuris nuod�mei suteikia beveik pus� jos �avesio, ir pilnas slapto pasitenkinimo �ypsodavo sudarkytam savo antrininkui, ne�an�iam jo na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eleri� met� Dorianas jau nebepaj�gdavo ilgesniam laikui i�va�iuoti i� Anglijos ir atsisak� vilos Truvilyje, kuri priklaus� jiedviem su lordu Henriu, taip pat ir balto namo, apsupto m�ro siena Al�yro mieste, kur jie buvo praleid� ne vien� �iem�. Jis nebegal�jo atsiskirti nuo paveikslo, tapusio svarbia jo gyvenimo dalimi, be to, bijojo, kad, jam i�vykus, kas nors ne�sibraut� � kambar�, nepaisant tvirt� skersini�, kuriais jis buvo �sak�s apkalti d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uikiai suvok�, kad jei kas ir �sibraut�, vis tiek nieko nesuprast�. Teisyb�, portretas, nors �lyk�tus ir bjaurus, tebebuvo nepaprastai pana�us � j�, bet k� jie gal�t� susigaudyti? Jis i�juokt� kiekvien�, kuris pabandyt� i� jo ty�iotis. Juk ne jis tap� portret�. Negi jam r�pi, kad atvaizdas toks atgrasus ir g�dingas. Net jei jis ir pasakyt�, ar kas patik�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vis d�lto jis bijojo. Kartais did�iuliuose savo namuose Notingem�yre, linksmindamas eleganti�kus savo luomo jaunus vyrus, su kuriais paprastai bi�iuliaudavosi, ir stulbindamas vis� grafyst� �noringa savo gyvenimo prabanga bei pra�matniu blizgesiu, jis netik�tai palikdavo sve�ius ir skub�davo atgal � London� pa�i�r�ti, ar kas nepasik�sino � duris, ar teb�ra paveikslas. O jeigu j� pavogt�? Vien nuo tos minties Dorianui i� siaubo stingdavo kraujas. Tada pasaulis tikrai su�inot� jo paslapt�. O gal �mon�s ir dabar j� �t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 did�iuma �av�josi Dorianu, bet buvo nema�a ir toki�, kurie juo nepasitik�jo. Jo vos nei�met� i� vieno Vest Endo klubo, kuriam d�l savo kilm�s bei pad�ties tikrai tur�jo teis� priklausyti; buvo pasakojama, kad syk�, kai draugas j� atsived�s � "�er�ilio" r�kom�j�, Beriko hercogas ir dar vienas d�entelmenas demonstratyviai pakil� ir i��j�. Keistos istorijos �m� sklisti apie j�, kai jis jau tur�jo dvide�imt penkerius metus. Buvo �nekama, kad j� mat� besipe�ant� su svetim�aliais j�reiviais landyn�je Vait�epelio pakra�tyje, kad jis bendrauj�s su vagimis ir netikr� pinig� dirb�jais ir �in�s j� amato paslaptis. Visi kalb�jo apie keistus jo dingimus, o kai jis v�l pasirodydavo �mon�se, vyrai �nib�d�davosi pakampiais arba praeidavo pro j� su niekinan�ia �ypsena, ar �i�r�davo � j� �altomis tirian�iomis akimis, tartum pasiry�� atskleisti jo paslap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k� at�arum� ir � bandymus j� paniekinti Dorianas nekreipdavo jokio d�mesio, ir daugeliui �moni� atviras linksmas jo b�das, �avus berniuki�kas �ypsnys ir neapsakomai maloni nuostabi jo jaunyst�, kuri, atrod�, niekada nepraeis, geriausiai paneigdavo visus �mei�tus, nes taip jie vadindavo kalbas, sklindan�ias apie Dorian�. Ta�iau buvo pasteb�ta, kad artimiausi Doriano draugai po kurio laiko �m� jo vengti. Moterys, kurios beproti�kai j� myl�jo ir d�l jo buvo pasiry�usios i�k�sti visuomen�s pasmerkim� bei paminti nusistov�jusius papro�ius, blyk�davo i� g�dos ir siaubo, kai � kambar� �eidavo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tos pa�nib�domis pasakojamos skandalingos istorijos daugelio �moni� akyse Dorianui teik� tik dar daugiau keisto ir pavojingo patrauklumo. Jis buvo apdraustas did�iulio savo turto. Visuomen�, bent civilizuota visuomen�, nelinkusi tik�ti tuo, kas kenkia turtingiems ir tuo pat metu �domiems �mon�ms. Ji instinktyviai jau�ia, kad gra�ios manieros svarbiau u� moral�, ir jos akyse ger� vard� turintis �mogus ma�iau vertas u� t�, kuris turi ger� vir�j�. Gal� gale menka paguoda, jei su�inai, kad �mogus, tave vai�in�s prastais pietumis ir netikusiu vynu, gyvena nepriekai�ting� gyvenim�. Kaip syk�, svarstant �� klausim�, pasak� lordas Henris, net pa�ios did�iausios doryb�s negali i�pirkti pusiau atv�susi� piet�, ir nepasakysi, kad jis klyst�. Nes auk�tosios visuomen�s d�sniai yra ar bent tur�t� b�ti pana��s � meno d�snius. Forma �ia b�tina. Joje tur�t� b�ti apeig� i�kilmingumo, o kartu ir j� nerealumo, ir romantin�s pjes�s nenuo�irdumas tur�t� joje sietis su s�moju ir gro�iu, kurie tokioms pjes�ms teikia patrauklumo. Nejau nenuo�irdumas toks baisus daiktas? Juk tai tik metodas, padedantis suteikti asmeniui daugiapusi�k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 bent samprotavo Dorianas Gr�jus. J� stebindavo l�k�ta psichologija t�, kurie �mogaus "ego" suvokia kaip ka�k� paprast�, pastov�, patikim�, vienalyt� savo esme. Dorianui �mogus - b�tyb� su miriadais gyvenim� ir miriadais poj��i�, sud�tingas daugiaformis padaras, tur�s savyje keist� min�i� ir aistr� palikim�, net jo k�n� �enklina kraupios mirusi� prot�vi� ligos. Dorianas m�go vaik�tin�ti po nyki� �alt� paveiksl� galerij� savo viloje ir ap�i�rin�ti portretus t�, kuri� kraujas tek�jo jo gyslose. �tai Filipas Herbertas, Frensio Osborno apra�ytas "Karalien�s El�bietos ir karaliaus Jok�bo vie�patavimo laik� memuaruose" kaip �mogus, kur� "karaliaus dvaras lepino u� gra�� veid�, neilgai jam tarnavus�". Ar kartais ne jaunojo Herberto gyvenim� Dorianas dabar gyvena? Gal koks keistas nuodingas pradas �jo i� k�no � k�n�, kol pasiek� j�? Gal miglotas to �uvusio gro�io nujautimas paskatino j� Bezilio Holvordo dirbtuv�je taip netik�tai, beveik be jokios prie�asties i�tarti beproti�kus �od�ius, visi�kai pakeitusius jo gyvenim�? Antai auksu siuvin�ta raudona liemene, brangakmeniais nusagstytu apsiaustu, auksu apved�iota klostine apykakle ir rankogaliais stovi seras Entonis �erardas, o jam prie koj� guli sidabriniai su juosvu atspalviu �arvai. K� Dorianas paveld�jo i� �ito �mogaus? Gal i� D�ovanos Neapoliet�s meilu�io gavo nuod�mi� ir g�dos palikim�? O gal Doriano darbai - svajon�s, kuri� velionis nedr�so paversti tikrove? �tai i� nublukusios drob�s �ypsosi ledi Elizabeta Deveru su perregimu gobtuvu, perl� korsa�u rausvomis �kirptomis rankov�mis. De�in�je rankoje g�l�, o kairi�ja lie�ia emalin� balt� ir raudon� ro�i� apykakl�. Greta ant stalo guli mandolina ir obuolys. Ma�i smailianosiai batukai padabinti didel�m �aliom rozet�m. Dorianas �inojo jos gyvenim� ir keistas istorijas, pasakojamas apie jos meilu�ius. Ar kas nors ir i� jos temperamento jam atiteko? Rod�si, kad tos pailgos akys sunkiais vokais smalsiai �velgia � j�. O k� jis gavo i� D�ord�o Vilobio pudruotais plaukais ir fantasti�kom musel�m ant veido? Koks piktas jis atrodo! R��kanas, pajuod�s, paniekos i�kreiptos goslios l�pos. Dail�s n�rini� rankogaliai dengia liesas geltonas rankas, pernelyg gausiai apmaustytas �iedais. Jis buvo a�tuoniolikto am�iaus dabita, o jaunyst�je lordo Ferarso draugas. O k� gavo i� antrojo lordo Beknemo, kuris buvo Princo regento bi�iulis did�iausio jo siaut�jimo dienomis ir vienas i� slapt� jo vedyb� su ponia Fitsherbert liudinink�? Koks jis atrodo i�didus ir gra�us su savo ka�tonin�m garbanom ir ��lia poza! Kokias jo aistras paveld�jo Dorianas? Am�ininkai laik� j� negarbingu �mogumi. Jis vadovaudavo orgijoms Karton Hauze. Ant kr�tin�s jam spind�jo Keliarai��io ordinas. Greta kabojo jo �monos, juodai apsirengusios, i�bly�kusios plonal�p�s moters, portretas. Ir jos kraujas tek�jo Doriano gyslomis. Kaip keista! O �ia jo motina dr�gnomis vynu suvilgytomis l�pomis ir ledi Hamilton veidu - jis �inojo, k� i� jos paveld�jo. I� jos gavo gro�� ir aistr� kit� gro�iui. Apsivilkusi laisvu bakchant�s apdaru, jinai juok�si jam i� portreto. Vynuogi� lapai puo�� plaukus. Purpuras liejosi i� taur�s, kuri� ji laik�. K�no spalva portrete buvo nublukusi, bet akys vis dar stebino gilumu ir atspalvio gra�umu. Jos tarytum sek� Dorian�, kur tik jis 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gus turi prot�vi� ne tik gimin�je, bet ir literat�roje, ir galb�t �ia daugelis j� savo tipu bei temperamentu jam artimesni, o j� �taka s�moningai suvokiama. Kartais Dorianui Gr�jui atrodydavo, kad visa �monijos istorija - jo paties gyvenimo metra�tis, ne to gyvenimo, kur� jis i� tikr�j� gyveno tam tikromis s�lygomis, bet to, kur� suk�r� jo vaizduot�, kuris egzistavo jo mintyse ir aistrose. Jis jaut�si pa��st�s visus tuos keistus, baisius �mones, kurie pra�jo pro pasaulio scen� ir nuod�mei suteik� tiek �avumo, o blogiui rafinuotumo. Jam atrod�, kad tam tikra prasme j� gyvenimas buvo ir jo p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herojus tos nuostabios knygos, kuri taip paveik� Dorian�, patyr� pana�� fantazijos �aism�. Septintame skyriuje jis pasakoja, kaip, b�damas Tiberijumi, s�d�j�s Kapryje, sode, vainikuotas laurais, kurie j� saugoj� nuo �aibo, ir skait�s g�dingas Elefantid�s knygas, aplinkui j� vaik�tin�j� nyk�tukai ir povai, o fleitistas erzin�s smilkytoj�; b�damas Kaligula, jis puotav�s arklid�se su �almar�kiniais �ok�jais ir vakarieniav�s i� dramblio kaulo �d�i� drauge su �irgu brangakmeniais papuo�tom kamanom; b�damas Domicianu, jis vaik�tin�j�s koridoriumi, apstatytu marmuriniais veidrod�iais, ir �kritusiom akim �valg�sis, ar kur neatsispindi durklas, kuriam lemta u�baigti jo dienas; j� kankin�s nuobodulys, baisusis &lt;I&gt;taedium vitae&lt;/I&gt;, apimantis tuos, kuriems gyvenimas nieko ne�yk�ti; s�d�damas cirke, jis pro skaidr� smaragd� steb�j�s kruvinas skerdynes, o paskui perlais ir purpuru papuo�tais ne�tuvais mulai sidabrin�m pasagom ne�� j� Granat� gatve � Aukso r�mus ir jis gird�j�s, kaip minia �aukusi, kad jis - cezaris Neronas; buvo jis ir Elagabalas, kuris, nusida��s veid�, verp�s drauge su moterimis ir �sak�s i� Kartaginos atgabenti m�nul�, kad mistin�je santuokoje j� sujungt� su sa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 syki� Dorianas skait� �� fantasti�k� skyri� ir du sekan�ius, kur lyg keistuose gobelenuose ar tobuluose emalio dirbiniuose buvo vaizduojami bais�s ir gra��s veidai t�, kuriuos Yda, Kraujas ir Nuobodulys pavert� baidykl�mis ar bepro�iais; ten buvo Filipas, Milano hercogas, kuris nu�ud� savo �mon� ir nuda�� jai l�pas raudonais nuodais, kad jos meilu�is �siurbt� mirt�, myluodamas jos lavon�; Pjetras Barbis, venecijietis, �inomas kaip popie�ius Paulius_II, kuris, tu�tyb�s pagautas, nor�jo u�sid�ti vard� Formozus ir kurio tiara, kainavusi du �imtus t�kstan�i� florin�, buvo pirkta baisaus nusikaltimo kaina; D�anas Marija Viskontis, kuris �unimis pjudydavo gyvus �mones ir kurio nu�udyt� k�n� ro��mis nuklojo j� myl�jusi paleistuv�; Bord�ija ant balto �irgo su �alimais jojan�ia Brol�udyste ir apsiaustu, i�teptu Peroto krauju; Pjetras Rarijus, jaunasis Florencijos arkivyskupas, kardinolas, Siksto_IV s�nus ir favoritas, kurio gro�iui gal�jo prilygti tik jo i�tvirkimas, kuris priimdavo Leonor� Aragoniet� balto ir raudono �ilko paviljone, i�puo�tame nimfomis ir kentaurais, ir kuris auksu apdar� berniuk�, kad tas per puot� jam patarnaut� kaip Ganimedas ar Hilas; Ezelinas, kuriam tik mirties reginys i�bla�kydavo melancholij� ir kuris tur�jo silpnyb� kraujui, kaip kiti turi silpnyb� raudonam vynui,- velnio s�nus, kaip buvo sakoma, apgav�s t�v�, lo�damas kauliukais i� savo sielos; D�ambatistas �ibas, kuris �aipydamasis pasivadino Inocentu ir kuriam � sustingusias venas �ydas gydytojas supyl� trij� jaunuoli� krauj�; Sid�izmondas Malatesta, Izotos meilu�is ir Riminio valdovas, kurio atvaizdas buvo sudegintas Romoje kaip Dievo ir �moni� prie�o ir kuris stalties�le pasmaug� Polisen� ir dav� D�inevrai d'Esle nuod� smaragdo taur�je, o nor�damas pagerbti g�ding� aistr�, pastat� krik��ionims melstis pagoni� �ventykl�; Karolis_VI, kuris taip nei�pasakytai myl�jo savo brolien�, jog ka�koks raupsuotasis jam i�prana�av�s pami�im�, o protui aptemus, j� b�si� galima nuraminti tik sarac�ni�komis kortomis su Meil�s, Mirties ir Beprotyb�s atvaizdais; Grifonetas Baljonis puo�nia striuke, brangakmeniais i�dabinta berete, garbanomis lyg akanto lapais; jis nu�ud� Astor� drauge su jo nuotaka ir Simonet� kartu su pa�u; jo gro�is buv�s toks nepaprastas, kad tuo metu, kai jis merd�jo geltonoje aik�t�je Perud�oje, net tie, kurie jo nekent�, negal�jo tverti neverk�, o Atlanta, kadaise j� prakeikusi, dabar laim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koks baisus patrauklumas slyp�jo juose. Nak�ia Dorianas juos sapnuodavo, o dien� jie drumsdavo jam vaizduot�. Renesansas �inojo keist� b�d� nuodyti - nuodydavo �almu ar liepsnojan�iu deglu, siuvin�ta pir�tine ar brangakmeniais nus�ta v�duokle, paauksuotu kvepian�iu rutul�liu ar gintaro v�riniu. Dorian� Gr�j� u�nuodijo knyga. B�davo akimirk�, kai jis � blog� �i�r�davo kaip � priemon�, padedan�i� �gyvendinti jo gro�io koncepci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 atsitiko lapkri�io devint�, jo trisde�imt a�tuntosios gimimo dienos i�vakar�se, kaip jis v�liau da�nai prisimind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kare apie vienuolikt� valand� jis gr�o namo i� lordo Henrio, kur buvo kviestas piet�, �sisup�s � �iltus kailinius, nes naktis buvo �alta ir �kanota. Grosvenoro aik�t�s ir Saut Odli gatv�s kampe pro r�k� labai skub�damas pra�jo �mogus, pasistat�s pilko apsiausto apykakl�. Rankoje jis ne��si kelionmai��. Dorianas j� pa�ino. Tai buvo Bezilis Holvordas. Keistas baim�s jausmas, kurio Dorianas nemok�jo paai�kinti, pagavo j�. Jis nei�sidav� pa�in�s ir skubiai nu�jo toliau savo nam�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Holvordas j� pamat�. Dorianas i�girdo, kaip i� prad�i� jis sustojo, o paskui �m� skubiai eiti �kandin. Po keli� akimirk� jo ranka jau liet� Doriano alk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! Kaip man pavyko! Nuo devyni� laukiau j�s� bibliotekoje. Gal� gale man pagailo j�s� tarno ir liepiau mane i�leisti ir pa�iam eiti gulti. Vidurnak�io traukiniu i�va�iuoju � Pary�i� ir prie� i�vykdamas b�tinai nor�jau jus pamatyti. Kai �jot pro �al�, pa�inau jus, veikiau, j�s� kailinius. Bet nebuvau visai tikras. Negi man�s nepa�i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iam r�ke, mielas Bezili? Net Grosvenoro aik�t�s nebeatpa��stu. Rodos, mano namai ka�kur �ia, bet u�tikrinti negal��iau. Gaila, kad j�s i�vykstat, nes labai seniai j�s� nema�iau. Tikriausiai greit gr��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. �e�is m�nesius neb�siu Anglijoj. Ketinu Pary�iuje i�sinuomoti dirbtuv� ir ten u�sidaryti tol, kol baigsiu didel� paveiksl�, kur� esu suman�s. Ta�iau ne apie save nor�jau pakalb�ti. �tai mes prie j�s� dur�. Leiskit valand�l� u�sukti. Turiu jums kai k� pasak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i. Bet ar nepav�luosit � traukin�? - paklaus� abejingai Dorianas, u�lip�s laiptais ir atrakin�s d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r�k� prasiskverbusioje �ibinto �viesoje Holvordas �vilgter�jo � savo laikr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iu marias laiko,- atsak� jis. - Traukinys i�eis penkiolika po dvylikos, o dabar tik vienuolika. Teisyb� pasakius, kai susitikom, �jau � klub� j�s� ie�koti. Matot, d�l baga�o gai�ti man neteks, nes sunkiuosius daiktus jau i�siun�iau. Visa, k� ve�uosi, sukrauta � �� kelionmai��, ir a� be vargo per dvide�imt minu�i� nueisiu ligi Viktorijos sto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�velg� � j� ir nusi�yps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�domiai keliauja �ymus dailininkas! Gledstono kelionmai�is ir apsiaustas! Pra�au vidun, nes r�ko prieis � namus. Tik �i�r�kit, nekalb�kit nieko rimta. �iais laikais nieko rimta neb�ra. Bent netur�t� b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, eidamas � vid�, papurt� galv� ir nusek� �kandin Doriano � bibliotek�. Ten, dideliame atvirame �idinyje, skais�iai liepsnojo malkos. Lempos buvo u�degtos, o ant stalelio, papuo�to �vairi� atspalvi� medienos mozaika, stov�jo atidengta olandi�ka sidabrin� g�rim� d�� su keliais gazuoto vandens sifonais ir didel�m kri�tolo taur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ot, Dorianai, j�s� tarnas pasir�pino, kad man b�t� jauku. Dav� man visk�, ko nor�jau, net ir j�s� auk��iausios r��ies cigare�i�. Tikrai vai�ingas �mogus. Man jis daug labiau patinka u� t� pranc�z�, kuris anks�iau buvo. Beje, kur jis din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trauk� pe�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dos, ved� ledi Redli kambarin� ir �kurdino j� Pary�iuje kaip angl� siuv�j�. Teko gird�ti, ten dabar u��jusi anglomanija. Gana kvailai elgiasi tie pranc�zai, ar ne? Bet, �inot, jis buvo visai neblogas tarnas. Niekada jo nem�gau, ta�iau sk�stis negal�jau. Da�nai esi link�s �sivaizduoti absurdi�kus dalykus. Jis i� tikr�j� buvo man labai i�tikimas, ir atrod�, kad i�va�iuodamas nuo�ird�iai li�d�jo. Gal dar gersit brend�io su gazuotu vandeniu? O gal reinvynio su selteriu? A� visada geriu reinvyn� su selteriu. Tikriausiai jo yra gretimam kamb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i�, nieko daugiau nebenoriu,- atsak� dailininkas, nusiimdamas kepur� ir apsiaust� ir mesdamas ant kelionmai�io, kur� buvo pastat�s kampe. - O dabar, mielas bi�iuli, noriu su jumis rimtai pasi�nek�ti. Nesiraukykit. Nuo to man dar sunk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apie k� �nek�sim? - su�uko Dorianas irzliai, kaip buvo prat�s, ir klestel�jo ant sofos. - Tikiuosi, ne apie mane. �� vakar� a� pats sau nusibodau. Ver�iau kalb�kim apie k� nors k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tik apie jus,- atsak� Holvordas savo rimtu �emu balsu.- Privalau jums tai pasakyti. Tik pusvaland� jus sugai�ins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atsiduso ir u�sideg� cigar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valand�! - sumurm�j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tiek daug j�s� pra�au, Dorianai, ir vien j�s� labui. Man regis, jums der�t� �inoti, jog Londone apie jus sklinda siaubingos �ne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o nenoriu gird�ti. M�gstu paskalas apie svetimus �mones, bet paskalos apie mane pat� man ner�pi. Jos neturi patrauklaus �vie�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i r�p�ti, Dorianai. Kiekvienam d�entelmenui r�pi jo geras vardas. Negi norit, kad kiti jus laikyt� niek�u ir �emu �mogumi? Be abejon�s, j�s turit pad�t� visuomen�je, turit turto ir visa kita. Bet pad�tis ir turtas dar ne viskas. �inokit, tais gandais a� n� trupu�io netikiu. Bent � jus �i�r�damas negaliu patik�ti. Nuod�m� �sir�ia �mogui � veid�. Jos nepasl�psi. �mon�s kartais kalba apie slaptas ydas. N�ra slapt� yd�. Jei koks nelaimingas �mogus turi yd�, ji i�ry�k�ja l�p� linijose, u�dribusiuose aki� vokuose, net rank� formoje. Vienas �mogus - nenoriu min�ti jo pavard�s, bet j�s j� pa��stat,- pernai at�jo pas mane, pra�ydamas, kad nutapy�iau jo portret�. Anks�iau niekada nebuvau jo mat�s, tuo metu dar nieko nebuvau apie j� gird�j�s, nors paskui nema�a i�girdau. Jis si�l� did�iulius pinigus, bet a� atsisakiau. Ka�kod�l jo pir�t� forma suk�l� man pasibjaur�jim�. Dabar �inau, jog nesuklydau j� �tardamas. Jo gyvenimas baisus. Bet j�s, Dorianai, tokio tyro, skaistaus, nekalto veido, j�s� jaunyst� tokia nuostabi, nesuter�ta,- negaliu patik�ti niekuo, kas kalbama apie jus. Bet a� matau jus labai retai, dabar niekuomet nebeu�sukat � mano dirbtuv�, ir, kai b�damas toli nuo j�s� gird�iu visas tas �lyk�tybes, kurias �mon�s �nib�da apie jus, nebe�inau, k� besakyti. Kod�l, Dorianai, toks �mogus, kaip Beriko hercogas, klube i�eina i� sal�s, vos tik j�s �einat? Kod�l daugelis d�entelmen� Londone nenori lankytis j�s� namuose ir kviestis jus? J�s buvot lordo Steivlio draugas. Sutikau j� pietaudamas pereit� savait�. Besi�nekant atsitiktinai buvo pamin�ta j�s� pavard� ry�ium su miniati�romis, kurias j�s paskolinot parodai Dadlio galerijoje. Steivlis paniekinan�iai �yptel�jo ir pasak�, kad j�s gal ir turit nepaprast� menin� skon�, bet esat �mogus, kurio neder�t� pa�inti n� vienai skais�iai mergaitei ir su kuriuo n� vienai dorai moteri�kei neder�t� s�d�ti vienam kambary. Priminiau jam, jog esu j�s� draugas, ir paklausiau, k� visa tai rei�kia. Jis man pasak�. Pasak� visiems girdint. Buvo klaiku! Kod�l j�s� draugyst� tokia pra��tinga jauniems vyrams? Nelaimingas vaikinas i� gvardijos nusi�ud�. O j�s buvot geras jo draugas. Seras Henris E�tonas, suter��s savo vard�, tur�jo palikti Anglij�. Juk judu buvot neperskiriami. O kokio baisaus galo susilauk� Adrianas Singltonas? Kokia lordo Kento vienintelio s�naus ateitis? Buvau sutik�s jo t�v� vakar Sent D�eimso gatv�j. Kaip jis dabar gyvena? Koks d�entelmenas su juo bendra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aukit�s, Bezili. Kalbat t�, ko visai ne�inot,- pasak� Dorianas, kramtydamas l�p�, o jo balse skamb�jo begalin� panieka. - Klausiat, kod�l Berikas i�eina i� sal�s, vos tik man ��jus. Tod�l, kad a� visk� �inau apie j�, o ne jis apie mane. Ar gali b�ti �vari jo reputacija, jei �itoks kraujas teka jo gyslomis? Klausiat apie Henr� E�ton� ir jaun�j� Pert�. Negi a� vien� mokiau yd�, o kit� i�tvirkauti? Jei tas kvailys Kento s�nus atsived� �mon� i� gatv�s, kuo a� �ia d�tas? Jei Adrianas Singlconas s�skaitoje pasira�o draugo pavarde, negi a� j� saugau? �inau, kaip Anglijoje �mon�s plepa. Vidurin�s klas�s prie so�i� piet� stalo skelbia savo moralinius prietarus ir �nib�dasi apie tai, k� vadina auk�t�j� klasi� pasileidimu, m�gindami d�tis ar net d�damiesi priklaus� auk�tajai visuomenei ir tur� artim� ry�i� su tais, kuriuos �mei�ia. �ioje �alyje �mogui u�tenka b�ti kilmingam ir protingam, kad vis� prastuoli� lie�uviai imt� j� plakti. O kaip gyvena tie, kurie dedasi es� dori? Mielas mano bi�iuli, pamir�ot, kad �alis, kurioje mes gyvenam, yra veidmaini� �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- su�uko Holvordas,- ne apie tai kalbam. �inau, kad Anglija pakankamai ydinga, �inau, kad angl� visuomen� sugedusi. Bet kaip tik d�l to noriu, kad b�tum�t taurus. O j�s toks nesat. Apie �mog� galima spr�sti pagal tai, koki� �tak� jis turi savo draugams. J�s� draugai, atrodo, prarado bet kok� garb�s, gerumo, tyrumo jausm�. J�s u�kr�t�t juos beproti�ku malonum� tro�kimu. Jie nugrimzdo � pat� dugn�. J�s juos �st�m�t. Taip, �st�m�t ir dar galit �ypsotis taip, kaip dabar �ypsot�s. Ir dar baisiau. �inau, kad judu su Henriu neperskiriami draugai. Jau vien d�l tos prie�asties jums neder�jo leisti, kad jo sesers pavard� virst� ne�lov�s sinoni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, atsargiau. Per daug sau leid�i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privalau kalb�ti, o j�s privalot i�klausyti. Ir i�klausysit. Kai susipa�inot su ledi Gvendolina, n� menkiausia d�mel� nebuvo jos sutepusi. O dabar ar beatsirast� Londone bent viena dora moteris, kuri sutikt� su ja pasiva�in�ti Parke? Juk net jos vaikams draud�iama su ja gyventi. Sklinda dar ir kitokios istorijos - kaip au�tant �mon�s mat� jus i�einant i� t� g�ding� nam�, kaip persireng�s s�linot � �lyk��iausias Londono landynes. Ar �ia teisyb�? Ar gali b�ti teisyb�? Kai pirm� syk� i�girdau, juokiausi. Gird�iu ir dabar, ir �iurpas mane nukrato. O j�s� vila u�miestyje? Kaip ten j�s leid�iat dienas? Dorianai, j�s ne�inot, kas apie jus �nekama. Nesakau, kad nenoriu j�s� mokyti. Prisimenu, kaip syk� Haris kalb�jo, jog kiekvienas �mogus, �m�s pamokslauti, taip sako i� prad�i�, bet paskui t� savo �od� sulau�o. A� noriu jus mokyti. Noriu, jog gyventum�t taip, kad �mon�s jus gerbt�. Noriu, kad tur�tum�t ger� vard�, nesuter�t� reputacij�. Noriu, kad nutrauktum�t ry�ius su tais baisiais �mon�mis, su kuriais bendraujat. Netr�k�iokit pe�iais. Neb�kit toks abejingas. J�s� �taka kitiems nepaprasta. Teb�na ji gera, o ne bloga. Sako, kad j�s sugadinat kiekvien�, su kuo tik suart�jat, ir kad, syk� �k�l�s koj� � kieno nors namus, u�traukiat jiems g�d�. Ne�inau, ar tai teisyb�. I� kur galiu �inoti? Bet taip apie jus �neka �mon�s. Tuo, k� gird�iu, atrodo, abejoti negalima. Lordas Glosteris buvo vienas geriausi� mano draug� Oksforde. Jis rod� man lai�k�, kur� buvo para�iusi jo �mona, kai vieni�a merd�jo savo viloje Mentonoje. J�s� vardas buvo �painiotas � pa�i� baisiausi� i�pa�int�, koki� man yra tek� skaityti. Pasakiau jam, kad �ia absurdas, kad a� puikiai jus pa��stu ir j�s nieko pana�aus padaryti negal�jot. Pa��stu? Ar a� jus pa��stu? Prie� atsakydamas tur��iau pamatyti j�s� si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matyti mano siel�! - sumurm�jo Dorianas, pa�okdamas nuo sofos; i� baim�s jis i�bly�ko kaip dro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- rimtai atsak� Holvordas su giliu sielvartu balse. - Pamatyti j�s� siel�. Bet tik Dievas t� g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nas kart�lio pa�aipus juokas i�siver�� i� jaunesniojo vyro l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vakar� pamatysit ir j�s! - su�uko jis, griebdamas nuo stalo lemp�. - Eime. Tai j�s� rank� darbas. Ko jums nepa�i�r�ti? Paskui gal�sit visiems pasakoti, jei tik nor�sit. Niekas nepatik�s. O jei patik�s, d�l to dar labiau manim �av�sis. M�s� am�i� a� geriau u� jus pa��stu, nors j�s ir sugebat nuobod�iai apie j� papostringauti. Sakau gi, eime. Gana priplep�jot apie sugedim�. Dabar pa�velgsit jam tiesiai � a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kvienas jo �odis buvo sklidinas beproti�ko i�didumo. Jis su vaiki�ku ��lumu treptel�jo koja � grindis. �iurpus d�iaugsmas pagavo j�, pagalvojus, kad dar ka�kas �inos jo paslapt� ir kad �mog�, kuris nutap� portret�, visos jo g�dos �altin�, ligi mirties kaip sunki na�ta sl�gs �lyk�tus prisiminimas to, k� buvo pad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- t�s� Dorianas, eidamas artyn ir �d�miai �velgdamas � rimtas Holvordo akis.- Parodysiu savo siel�. I�vysit tai, k�, j�s� supratimu, vienas Dievas tegali mat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at�oko atb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 tai �ventvagyst�! - su�uko jis. - Nevalia taip kalb�ti. J�s� �od�iai bais�s ir beprasm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 taip manot? - v�l nusijuok�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�inau. Visa, k� pasakiau �� vakar�, pasakiau j�s� labui. �inot, kad visada buvau i�tikimas j�s� drau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�s nelieskit. Sakykit visk�, k� dar turit pasaky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ininko veidas skausmingai tr�ktel�jo. Valand�l� jis tyl�jo, apimtas neapsakomo gailes�io. Gal� gale koki� teis� jis turi brautis � Doriano Gr�jaus gyvenim�? Jei Dorianas padar� bent de�imt� dal� to, kas apie j� pasakojama, kiek jis tur�jo i�kent�ti! Paskui Holvordas atsities�, pri�jo prie �idinio ir ilgai �i�r�jo � degan�ias pliauskas, � pilkus kaip �arma pelenus ir virpan�ius liepsnos lie�uv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laukiu, Bezili,- paragino jaunasis vyras ai�kiu grie�tu bal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atsigr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ai k� turiu pasakyti,- su�uko jis. - Atremkit tuos baisius kaltinimus. Jei pasakysit, kad �ia perd�m neteisyb�, patik�siu. Paneikit juos, Dorianai, paneikit! Negi nematot, kaip a� kankinuos? Dieve mano! Nesakykit man, kad j�s blogas, suged�s, i�tvirk�s �m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nusi�ypsojo. Panieka i�kreip� jam l�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me � vir��, Bezili,- ramiai tar� jis. - A� kas dien� ra�au dienora�t� ir niekada jo nei�ne�u i� to kambario, kuriame ra�au. Parodysiu, jei eisit dr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siu, Dorianai, jei j�s norit. � traukin� jau pav�lavau. Tiek to. I�va�iuosiu rytoj. Tik neliepkit man nieko skaityti �i�nakt. A� tenoriu ai�kaus atsakymo � savo klaus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usit j� vir�uje. �ia jo negaliu duoti. Ilgai skaityti net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 i��jo i� kambario ir �m� lipti � vir��, o Bezilis Holvordas nusek� pavymui. �jo jie tyliai - �mon�s instinktyviai taip visad vaik�to nak�ia. Nuo lempos krito fantasti�ki �e��liai ant sienos ir laipt�. Ka�kur v�jo g�sis subar�kino lan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lip�s � vir��, Dorianas pad�jo lemp� ant grind�, i�si�m� rakt�, �ki�o � spyn� ir pasu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, ar b�tinai norit �inoti? - tyliai paklaus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iku,- atsak� �ypsodamas Dorianas. Paskui �iurk�tokai prid�r�: - J�s vienintelis �mogus pasaulyje, turintis teis� visk� apie mane su�inoti. J�s daugiau susij�s su mano gyvenimu, negu manot,- ir, pa�m�s lemp�, atidar� duris ir ��jo � v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tel�jo �alto oro srov�, ir akimirk� lempos liepsna plykster�jo ni�ria oran�ine �viesa. Dorianas kr�ptel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�darykit duris,- su�nib�d�jo jis, statydamas lemp� ant st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suglum�s dair�si aplinkui. Atrod�, kad kambaryje jau daugel� met� niekas negyveno. I�bluk�s flamandi�kas gobelenas, u�dengtas paveikslas, senovin� itali�ka skrynia ir apytu�t� knyg� spinta - tarytum ir viskas, neminint stalo ir k�d�s. Kol Dorianas deg� �vakigal�, pad�t� ant �idinio lentyn�l�s, Holvordas sp�jo pamatyti, kad viskas �ia apdulk�j�, kilimas skyl�tas. U� paneli� sukreb�d�jo pel�. Ore tvyrojo dr�gnas pel�si� kva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d j�s, Bezili, manot, kad tik Dievas tegali matyti siel�? Atitraukit u�dang� ir pamatysit 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as, i�tar�s �iuos �od�ius, buvo �altas ir �i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 j�s arba proto netekot, arba vaidinat! - sumurm�jo Holvordas, raukdamas ka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norit? Tada pats tur�siu atitraukti,- pasak� jaunesnysis vyras ir, nupl���s u�dang� nuo skersinio, svied� j� �em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ubo ��ksnis i�siver�� i� dailininko l�p�, kai jis prietemoje pamat� �lyk�t� veid�, vypsant�, jam i� drob�s. Ka�kas jo i�rai�koje k�l� dailininkui �leik�tul� bei pasibjaur�jim�. O vie�patie! Jam prie� akis buvo Doriano Gr�jaus veidas. �iaip ar taip, klaikus bjaurumas dar nebuvo galutinai su�aloj�s nepaprasto jo gro�io. Praret�jusiuose plaukuose dar buvo kiek aukso, o juslingose l�pose - raudonio. U�burkusios akys dar tur�jo gra�aus m�lynumo, dar �ym�jo dailiai i�kirpt� �nervi� ir lankstaus kaklo taurios linijos. Taip, �ia Dorianas. Bet kas j� nutap�? Bezilis mat�, kad tapyta jo, ir r�mai tikrai buvo jo paties suprojektuoti. Jam pasidar� baisu. Grieb�s u�degt� �vak�, pak�l� j� prie paveikslo. Kairiajame kampe buvo jo para�as, i�ved�iotas auk�tomis skais�iai raudonomis raid�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buvo ka�kokia pikta parodija, g�dinga, niek�i�ka satyra. Jis niekada to paveikslo netap�. Ir vis d�lto �ia buvo jo darbas. Jis t� suprato ir akies mirksniu pajuto, kaip kraujas tarsi sustingo gyslose. Jo paveikslas! K� tai rei�k�? Kod�l jis pasikeit�? Holvordas atsigr�� ir pa�i�r�jo � Dorian� Gr�j� klejojan�io �mogaus akimis. L�pos tr�k�iojo, sukep�s lie�uvis nebegal�jo apsiversti. Jis br�k�tel�jo ranka sau per kakt�. Ji buvo sudr�kusi nuo lipnaus praka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rianas stov�jo atsir�m�s � �idin� ir �i�r�jo � j� su keista i�rai�ka, kuri �moni� veiduose atsiranda spektaklyje, kai jie susidom�j� stebi �ymaus aktoriaus vaidyb�. Nei tikro sielvarto, nei tikro d�iaugsmo jo veide nebuvo. Tiktai �i�rovo smalsumas, gal triumfo kibirk�t�l�s akyse. Jis i�si�m� g�l� i� �varko atlapo ir uost� ar bent d�josi j� uos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tai rei�kia? - pagaliau su�uko Holvor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sas jam pa�iam pasirod� �ai�us ir kei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e� daugel� met�, kai dar buvau berniukas,- tar� Dorianas Gr�jus, sugniau��s g�l� saujoje,- mudu susitikom, j�s mane lepinot, mok�t puikautis savo gro�iu. Vien� dien� supa�indinot su savo draugu, kuris man i�ai�kino jaunyst�s stebukl�, tuo tarpu j�s baig�t tapyti portret�, kuris man atskleid� gro�io stebukl�. Beprotyb�s akimirk�,- net ir dabar negaliu pasakyti, ar a� to gailiuosi, ar ne,- parei�kiau nor�, o gal tai buvo mald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simenu! O, kaip puikiai prisimenu! Ne! Tai ne�manoma. Kambarys dr�gnas. � drob� �simet� pel�siai. Da�uose, kuriuos vartojau, buvo ka�koki� bjauri� nuod�. Sakau jums, to negali b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ko negali b�ti? - tyliai tar� jaunasis vyras ir, pri�j�s prie lango, atr�m� kakt� � aprasojusi stik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k�t, kad j� sunaiki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klydau. Jis mane sunaik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ikiu, kad �ia mano paveiks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jau nematot savo idealo? - kar�iai tar�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o idealas, kaip j�s j� vadin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j�s vadi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o pikta, nieko g�dinga ten nebuvo. J�s man buvot toks idealas, kokio a� niekada nebesutiksiu. O �ia satyro ve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a mano sielos ve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�patie! K� a� dievinau! Jis turi velnio ak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ekviename i� m�s�, Bezili, gl�di dangus ir pragaras! - su�uko Dorianas, su begaline neviltimi mostel�j�s ra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as v�l atsigr�� � portret� ir �m� � j� �i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ve mano, jeigu �ia teisyb�,- su�uko jis,- ir jei �ia tas, kuo j�s pavert�t savo gyvenim�, tada j�s blogesnis, negu mano tie, kurie jus �mei�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pak�l� �vak� prie drob�s ir v�l �m� ap�i�rin�ti. Pavir�ius atrod� n�ma� nepakit�s, toks, koks buvo baigus tapyti. Matyt, gedimas ir toji klaikuma �jo i� vidaus. Portret� palengva �d� ka�kokio vidinio stimulo varomi nuod�m�s raupsai. Net �lapiame griovyje p�vantis lavonas neb�t� baisiau atro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vordo ranka sudreb�jo, �vak� i�krito i� �vakid�s ir sprags�dama liko gul�ti ant grind�. Jis u�myn� j� ir u�gesino. Tada krito � i�klerus� kr�sl�, kuris stov�jo �alia stalo, ir u�sideng� veid� deln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ve brangus, Dorianai, kokia pamoka! Kokia baisi pamok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akymo nebuvo, bet jis gird�jo, kaip prie lango rauda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lskit�s, Dorianai, melskit�s,- su�nib�d�jo dailininkas. - Kaip ten mus mok� melstis vaikyst�je? "Neleisk m�s� sugundyti. Atleisk mums m�s� kaltes. Gelb�k mus nuo pikto". Kartokime abu. M�s� i�didumo malda buvo i�klausyta. Ir m�s� atgailos malda bus i�klausyta. A� per daug jumis �av�jausi ir esu nubaustas. J�s per daug savimi �av�jot�s. Mudu abu nubau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palengva atsisuko ir pro a�aras pa�velg�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v�lu, Bezili,- pralemen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ada, Dorianai, ne v�lu. Klaupkim ir pam�ginkim, gal prisiminsim mald�. Rodos, yra ka�kur tokios eilut�s: "Nors tavo nuod�m�s b�t� raudonos kaip kraujas, a� padarysiu jas baltas kaip sniegas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e �od�iai man dabar bereik�m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l�kit. Taip nekalb�kit. Pakankamai blogybi� pridar�t per savo gyvenim�. Dieve mano, nejau nematot, kaip tas prakeiktas padaras ty�iojasi i� m�s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�vilgter�jo � paveiksl�, ir staiga j� pagavo nesuvaldoma neapykanta Beziliui Holvordui, tarytum j� b�t� �kv�p�s atvaizdas drob�je ar i��ieptos l�pos paku�d�jusios � aus�. Laukinis persekiojamo �v�ries siutas u�vir� jo �irdyje, ir dabar jis neapkent� u� stalo s�din�io �mogaus taip, kaip dar nieko nebuvo neapkent�s. Jis kar�tligi�kai apsi�valg� aplinkui. Ant da�ytos skrynios prie�ais j� ka�kas blizg�jo. Jo akys nukrypo tenlink. Jis pamat�, kas ten. Tai buvo peilis, jo atsine�tas prie� kelet� dien� virv�s galui nupjauti ir u�mir�tas pasiimti. Jis palengva nuslinko pro Holvord� ligi peilio. Atsid�r�s Holvordui u� nugaros, grieb� peil� ir atsisuko. Holvordas sukrut�jo k�d�je, lyg nor�damas stotis. Dorianas puol� prie jo ir smog� peiliu � kraujagysl� u� ausies, paskui prilenk� Bezilio galv� prie stalo ir �m� bad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girdo prislopintas vaitojimas, paskui baisus krauju springstan�io �mogaus gargimas. Tris kartus rankos m��lungi�kai kilster�jo auk�tyn, juokingai mosuodamos stingstan�iom pla�takom. Jis d�r� dar por� syki�, ta�iau Bezilis jau nebekrut�jo. Ka�kas �m� la��ti ant grind�. Akimirk� Dorianas dar palauk�, tebespausdamas galv� �emyn. Paskui blo�k� peil� ant stalo ir �siklau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nkui n� garso, tik la�t la�t la�nojo kraujas ant nuzulinto kilimo. Dorianas atidar� duris ir i��jo � laipt� aik�tel�. Namuose tvyrojo gili tyla. Visi miegojo. Kelias akimirkas jis stov�jo persilenk�s per baliustrad� ir �i�r�jo � tamsos sklidin� juod� gelm�. Paskui i�trauk� rakt�, gr�o � kambar� ir u�sirakino i� vid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yv�lis tebes�d�jo k�d�je, u�sikniaub�s ant stalo, susik�prin�s, o jo rankos atrod� nepaprastai ilgos. Jei ne dantytas raudonas ply�ys sprande ir juodas klampus klanas ant stalo, kuris tolyd�io pl�t�si, b�tum gal�j�s sakyti, kad �mogus mi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p greitai viskas �vyko! Dorianas pasijuto keistai ramus ir, pri�j�s prie balkono dur�, atidar� jas ir i��jo. V�jas jau buvo i�sklaid�s r�k�, ir dangus atrod� nelyginant mil�ini�ko povo uodega, nubarstyta miriadais aukso aki�. Jis pa�velg� �emyn ir pamat� policinink�, vaik�tin�jant� po savo apylink� ir ilgu �ibinto spinduliu �vys�iojant� � tyli� nam� duris. Ties gatv�s kampu blykstel�jo raudona prava�iuojan�io kebo �viesa ir v�l dingo. Ka�kokia moteri�k� plazdan�ia skraiste svirduliuodama �jo palei tvor�. Kartkart�mis ji sustodavo ir pa�velgdavo atgal. Paskui u�dainavo kimiu balsu. Prie jos pri�jo policininkas ir ka�k� pasak�. Jinai kvatodama nusvirdino tolyn. Per aik�t� nuskriejo �varbus v�jo g�sis. Dujin�se lempose liepsna suvirp�jo ir pam�lo; belapiai med�iai lingavo juodas gele�ines �akas. �iurpas nukrat� Dorian�, ir jis gr�o atgal � vid� ir u�dar� balko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�jgs prie dur�, pasuko rakt� ir atidar� jas. � nu�udyt�j� net ne�vilgter�jo. Jaut�, kad svarbiausia nesigilinti � tai, kas �vyko. Draugas, nutap�s jam lemting�j� portret�, kuris buvo vis� nelaimi� prie�astis, pasitrauk� i� gyvenimo. �tai ir vis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ui prisimin� lemp�. Tai buvo savoti�kas maur� dirbinys i� matinio sidabro su juodinto plieno arabeskomis, nusagstytas ne�lifuotais turkiais. Tarnas pasiges jos ir ims klausin�ti. Akimirk� Dorianas dvejojo, paskui apsisuko ir pa�m� lemp� nuo stalo. Jis negal�jo nepamatyti negyv�lio. Koks jis tylus! Kokios klaikiai baltos jo ilgos rankos! Tarytum baisi va�ko stat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rakin�s duris, Dorianas nutykino �emyn. Mediniai laiptai girg�d�jo, lyg vaitodami i� skausmo. Kelis kartus jis stabtel�jo ir palauk�. Ne, visur tylu. Tai tik jo �ingsni� a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j�s � bibliotek�, kampe pamat� kelionmai�� ir apsiaust�. Reik�jo juos kur nors �ki�ti. Jis atrakino slapt� spint� sienoje, kur laikydavo keistuosius savo apdarus, ir �gr�do juos ten. V�liau be jokio vargo gal�s sudeginti. Paskui i�sitrauk� laikrod�. Buvo be dvide�imt 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s�do ir �m� galvoti. Kasmet, beveik kas m�nes�, Anglijoje kariami �mon�s u� tai, k� padar� jis. Atmosferoje tvyrojo �udymo aistra. Ka�kokia raudona �vaig�d� per daug priart�jo prie �em�s... Bet kas �rodys jo kalt�? Bezilis Holvordas i��jo i� jo nam� apie vienuolikt�. Niekas nemat� jo gr�tant. Did�iuma tarn� buvo Selbi Rojalyje. Jo tarnas miegojo... Pary�ius! Taip. Bezilis i�vyko � Pary�i� pusiaunak�io traukiniu, kaip ir buvo ketin�s. Jis buvo keistai u�daras �mogus, tod�l kokie nors �tarimai kils tik po daugelio m�nesi�. Po daugelio m�nesi�! Ligi to laiko bus galima visk� sunaik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ga jam �ov� � galv� viena mintis. Jis apsivilko kailinius, u�sid�jo skryb�l� ir i��jo � prie�kambar�. Ten pastov�jo, klausydamasis, kaip �aligatviu sunkiais �ingsniais palengva vaik�tin�ja policininkas, ir �i�r�damas, kaip blyk�ioja lange jo �ibinto atspind�iai. Lauk�, u�gniau��s kv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eli� akimirk� atitrauk� skl�st� ir i�smuko � lauk�, tylut�liai paskui save u�darydamas duris. Tada �m� skambinti. Po koki� penki� minu�i� at�jo tarnas, pusiau apsireng�s, u�simiego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leisk, kad pa�adinau, Frensi,- tar� �eidamas Dorianas,- bet a� rakt� pamir�au. Kelinta valan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�imt po dviej�, pone,- atsak� vyri�kis, �i�r�damas � laikrod� ir mirks�d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�imt po dviej�? Kaip v�lu! Pa�adink mane ryt devint�. Turiu d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ai, p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buvo �� vakar� kas u��j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as Holvordas. I�s�d�jo �ia ligi vienuoliktos, paskui i��jo, skub�jo � trauk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gaila, kad jo nesutikau. Ar lai�ko nepalik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pone. Sak� para�ysi�s i� Pary�iaus, jei nerasi�s j�s� kl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gerai, Frensi. Neu�mir�k rytoj mane pa�adinti devi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u�mir�iu, p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nas nu�leps�jo koridoriu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numet� skryb�l� ir kailinius ant stalo ir ��jo � bibliotek�. Kok� ketvirt� valandos u�sigalvoj�s vaik�tin�jo po kambar�, kramtydamas l�pas. Paskui pa�m� nuo vienos lentynos "M�lyn�j� knyg�" ir �m� vartyti. "Alenas Kempbelas, Hertfordo gatv� 152, Meireras". Taip, �io �mogaus jam ir reik�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� ryt�, devint� valand�, at�jo tarnas su �okolado puodeliu ant pad�klo ir atidar� langines. Dorianas sald�iai miegojo, atsigul�s ant de�inio �ono, vien� rank� pasiki��s po skruostu. Atrod� lyg berniukas, pavarg�s nuo �aidim� ar pam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nui teko du sykius pajudinti Dorian� u� peties, kol �is pagaliau atsibudo, o kai atmerk� akis, ne�ymus �ypsnys nuslydo jo l�pomis, tarsi b�t� sapnav�s malon� sapn�. Ta�iau jis nieko nesapnavo. Nei d�iaugsmo, nei kan�i� vaizdai netrikd� jam nakties. Bet jaunyst� ir be prie�asties �ypso. Tai vienas did�iausi� jos �avu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apsivert�, pasir�m� alk�ne ir �m� gurk�noti �okolad�. �velnios lapkri�io saul�s spinduliai sruvo � kambar�. Dangus buvo giedras, ore tvyrojo jauki �iluma. Tarytum gegu�io ry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ngva praeitos nakties �vykiai begarsiais kruvinais �ingsniais at�liau�� � jo s�mon� ir ten atgijo klaikiai ry�k�s. Jis kr�ptel�jo, prisimin�s visa, k� buvo i�kent�s, ir akimirk� j� v�l ap�m� ta keista neapykanta Beziliui Holvordui, kuri privert� nu�udyti dailinink�, kai �is s�d�jo k�d�je; ir Dorianas i� baisaus pyk�io tarytum suled�jo. Negyv�lis tebes�di ten, o jau �vie�ia saul�. Kaip baisu! Toks �iurpus reginys skirtas nakties tamsai, o ne die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jaut�, kad susirgs arba jam protas pasimai�ys, jei galvos apie tai, k� pergyveno. Yra nuod�mi�, kurias maloniau prisiminti, negu daryti, keist� pergali�, kurios grei�iau patenkina puikyb�, negu pasotina aistras, ir protui suteikia didesn� d�iaugsm� u� t�, kur� dav� ar gal�jo duoti poj��iams. Bet �ia buvo kas kita. Tai, kas �vyko, reik�jo i�stumti i� s�mon�s, apsvaiginti narkotikais, u�smaugti, kad tav�s neu�smaug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i�mu�� pus� de�imtos, Dorianas br�k�tel�jo ranka sau per kakt�, paskui skubiai atsik�l�. Reng�si r�pestingiau negu visada, ypa� kruop��iai rinkosi kaklarai�t� ir smeigtuk�, o �iedus keit� net kelis sykius. Ilgokai gai�o ir prie pusry�i� - ragavo �vairius patiekalus, tar�si su tarnu d�l nauj� livr�j�, kurias ketino u�sakyti Selbio tarnams, per�i�r�jo lai�kus. Kai kuriuos lai�kus skaitydamas �ypsojo. Trys buvo nuobod�s. Vien� perskait� kelis sykius, o paskui supl��� kiek sudirgusiu veidu. Baisi ta moter� atmintis, teisingai kart� pasak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g�r�s puoduk� juodos kavos, i� l�to nusi�luost� servet�le l�pas, mostel�jo tarnui palaukti ir, nu�j�s prie stalo, para�� du lai�kus. Vien� �siki�o ki�en�n, antr�j� padav� tarn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ne�k j�, Frensi, � Hertfordo gatv� 152, o jeigu ponas Kempbelas i�vyk�s, su�inok adr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�s vienas, tu�tuojau u�sideg� cigaret� ir �m� pie�ti ant popieriaus lapo i� prad�i� g�les, architekt�rinius fragmentus, o paskui �moni� veidus. Staiga jis pasteb�jo, kad visi jo nupie�ti veidai be galo pana��s � Bezil� Holvord�. Susirauk�, atsik�l� ir, nu�j�s prie knyg� spintos, i��m� pirm� pakliuvus� tomel�. Buvo pasiry��s negalvoti apie tai, kas �vyko, kol tai bus �man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sities�s sofoje, pa�i�r�jo � titulin� knygos puslap�. Tai buvo Gotj� &lt;I&gt;"Emaux et Cam�es"&lt;/I&gt; �arpantj� leidinys japoni�kame popieriuje su �akmaro ofortais. Citrin� �alumo odos vir�eliuose buvo i�spausdintas ra�tas - auksinis tinklelis ir ta�kuoti granatai. Knyga buvo Adrianos Singlton dovana. Ver�iant puslapius, �vilgsnis u�kliuvo u� eil�ra��io apie Lasenero rank�, �alt� gelton� rank�, &lt;I&gt;du supplice encore mal lav�e&lt;I&gt;, ap��lusi� rausvais p�keliais ir su &lt;I&gt;doigts de faune&lt;/I&gt;. Jis �vilgter�jo � savo baltus plonus ir ilgus pir�tus ir neju�ia kr�ptel�jo; paskui vert� toliau, kol u��jo nuostabiuosius posmus apie Venecij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e gamme chromat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in de perles ruisse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�nus de l'Adri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e l'eau son corps rose et 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?mes, sur l'azur des 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la phrase au pur cont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flent comme des gorges r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oul?ve un soupir d'a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squif aborde et me d�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ant son amarre au pi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nt une facade 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marbre d'un esca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ios nepaprastos eil�s! Skaitydamas jis �sivaizdavo, lyg su juoda gondola sidabro priekiu ir plevenan�iom u�uolaidom plaukt� �aliomis vanden� gatv�mis per rausvai balzgan� perlamutrin� miest�. Pa�ios eil�s jam atrod� nelyginant tos tiesios turkio �ydrumo linijos, kurios lydi laiv�, plaukiant� � Lid�. Staig�s spalv� blykster�jimai eil�ra�tyje jam primin� pauk��ius opalo ir vaivoryk�t�s spalv� kaklais, kurie plasnoja aplink auk�t� kor�t� Kampanil� ar pilni i�kilnaus grak�tumo vaik�tin�ja po ni�rias apdulk�jusias arkadas. Atsilo��s, primerk�s akis, jis tolyd�io kartoj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nt une facade 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marbre d'un esca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Venecija buvo tose dviejose eilut�se. Jis prisimin� ruden�, kur� buvo ten praleid�s, ir nuostabi� meil�, kuri past�m�jo j� � beproti�kas, �avias kvailystes. Visur yra romantikos. Bet Venecija, kaip ir Oksfordas, tebetur�jo fon� romantikai, o tikrai romantikai fonas - svarbiausia ar beveik svarbiausia. Kur� laik� drauge su juo gyveno Bezilis ir d�l Tintoreto buvo tiesiog galv� pamet�s. Varg�as Bezilis! Kaip baisu �itaip numi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atsiduso, v�l pa�m� knyg� ir pam�gino u�simir�ti. Jis skait� apie kreg�des, nardan�ias po ma�� kavin� Smirnoje, kur chad�ijai susis�d� varsto savo gintarinius ro�an�ius, o tiurbanoti pirkliai r�ko ilgas su kutais pypkes ir rimtai tarpusavyje �neku�iuojasi; skait� apie obelisk� i� &lt;I&gt;Place de la Concorde&lt;/I&gt;, kuris verkia granito a�aromis savo vieni�oje besaul�je i�tremtyje ir trok�ta sugr�ti prie kar�to, lotosais apaugusio Nilo, kur sfinksai, ro�iaspalviai ibiai, balti grifai paauksuotais nagais, kur po �ali� garuojant� dumbl� ropoja krokodilai berilo akut�m; paskui Dorianas �m� m�styti apie eil�ra�t�, kuris, imdamas savo melodij� i� nubu�iuoto marmuro, kalba apie keist� statu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j� lyginam� su kontralto balsu, t� &lt;I&gt;monstre charmant&lt;/I&gt;, gulin�i� Luvre porfyro sal�je. Bet netrukus knyga i�krito jam i� rank�. Jis �m� nerimauti, ir baisus i�g�stis pagavo j�. Kas bus, jei Alenas Kempbelas i�vyk�s i� Anglijos? Prab�gs daug dien�, kol jis gr��. O jei jis atsisakys ateiti. Kas tada? Kiekviena akimirka buvo be galo svar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ise, prie� penkerius metus, juodu buvo labai geri draugai, beveik neperskiriami. Paskui j� draugyst� staiga nutr�ko. Kai jie dabar susitikdavo �mon�se, �ypsodavosi tik Dorianas Gr�jus, Alenas Kempbelas - niek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buvo be galo protingas jaunas vyras, nors vaizduojamojo meno tikrai �vertinti nemok�jo, o jei �� t� nutuok� apie poezij�, tai tik Doriano Gr�jaus d�ka. Mokslas buvo svarbiausia jo proto aistra. Kembrid�e jis nema�a laiko praleisdavo laboratorijoje ir puikiai i�laik� special� egzamin�, kad gaut� gamtos moksl� diplom� su pagyrimu. Jis ir dabar tebesidom�jo chemija, tur�jo nuosav� laboratorij�, kurioje kiauras dienas s�d�davo u�sidar�s dideliam motinos apmaudui,- mat motina tro�ko, kad jis patekt� � parlament�, o apie chemij� labai miglotai tenusiman�, chemikas ir vaistininkas jai buvo tas pats. Be to, jis buvo puikus muzikantas ir grie�� smuiku bei skambino fortepijonu geriau u� daugel� m�g�j�. I� teisyb�s, muzika vis� pirma ir suartino juodu su Dorianu, muzika ir ta nenusakoma traukos j�ga, kuri sklido i� Doriano ir kuri� jis gal�davo naudoti, kai panor�davo, o da�nai ir nes�moningai ja paveikdavo kitus. Jie susitiko vien� vakar� pas ledi Berk�ijer, kai skambino Rubin�teinas, o v�liau juodu da�nai buvo galima matyti drauge operoje ir visur, kur tik skamb�davo gera muzika. Pusantr� met� truko j� draugyst�. Kempbel� am�inai gal�jai rasti arba Selbi Rojalyje, arba Grosvenoro aik�t�je. Jam, kaip ir daugeliui, Dorianas Gr�jus buvo �k�nijimas visko, kas gyvenime gra�u ir �avu. Niekas niekada nesu�inojo, ar buvo kada tarp j� koks vaidas. Tik staiga �mon�s pasteb�jo, kad jie susitik� beveik nebesikalba ir kad Kempbelas visada anksti i�eina i� bet kokio pob�vio, jei ten yra Dorianas Gr�jus. Be to, Alenas pasikeit� - kartais j� apimdavo keista melancholija, ir rod�si, kad muzikos jis nebepaken�ia, o papra�ytas skambinti atsisakydavo, teisindavosi es�s �sigilin�s � moksl� ir jam nebeliek� laiko muzikai. Tai buvo teisyb�. Kiekvien� dien� jis vis labiau dom�josi biologija, ir vien� ar du sykiu jo pavard� buvo pamin�ta mokslin�se ap�valgose ry�ium su kai kuriais �domiais eksperiment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o �mogaus dabar lauk� Dorianas Gr�jus. Kas sekund� jis �vilg�iojo � laikrod�. Sulig kiekviena minute vis labiau jaudinosi. Gal� gale pakilo ir �m� �ingsniuoti po kambar� tartum koks gra�us �v�ris narve. Vaik��iojo dideliais begarsiais �ingsniais. Jo rankos buvo keistai �al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kimas tapo nebepakeliamas. Jam rod�si, kad laikas slenka �vinin�m kojom, o j� pat� klaik�s v�jai stumte stumia prie a�triabriaunio juodos bedugn�s ar prarajos kra�to. Kas ten laukia, jis �inojo, netgi mat� ir, drebulio purtomas, sudr�kusiais delnais spaud� degan�ius vokus, lyg nor�damas i� smegen� i�pl��ti reg�jimo gali� ir aki� obuolius �stumti gilyn � akiduobes. Veltui. Smegenys buvo gavusios peno ir j� gromuliavo, o baim�s sudarkyta vaizduot� rang�si ir rait�si lyg skausmo apimtas gyvas padaras, �oko kaip bjauri marionet� scenoje ir �aip�si pro besikei�ian�ias kaukes. Paskui laikas netik�tai sustojo. Taip, tas aklas, l�tai alsuojantis laikas visai nebe�liau��; laikui sustojus, staiga vikriai � priek� i��oko baisios mintys, i�vilko i� kapo �lyk��i� ateit� ir parod� Dorianui. Jis �i�r�jo � j�, i�pl�t�s akis. I� siaubo jis suakmen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ausiai atsidar� durys, ir ��jo tarnas. Dorianas pa�velg� � j� sustingusiu �vilgsn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as Kempbelas, pone,- pasak� ta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ukepusi� Doriano l�p� i�siver�� atod�sis, skruostai v�l para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viesk j� tu�tuojau, Fre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atsitok�jo. Baim� di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nas nusilenk� ir i��jo. Po keli� minu�i� ��jo Alenas Kempbelas, labai rimtas ir i�bly�k�s; juodi kaip anglis plaukai ir tams�s antakiai dar labiau ry�kino veido bly�ku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i�, Alenai, kad at�j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vau �ad�j�s � �iuos namus kojos nebekelti, Gr�jau. Bet tu ra�ei, kad tai gyvenimo ar mirties klaus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balsas buvo grie�tas ir �altas. Kalb�jo jis l�tai, sverdamas �od�ius. Skvarbus tiriantis �vilgsnis, nukreiptas � Dorian�, buvo pilnas paniekos. Rankas laik� susiki��s � karakulini� kailini� ki�enes ir tarsi nemat� Doriano i�tiestos ran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tai gyvenimo ar mirties klausimas, Alenai, ir lie�ia jis ne vien� asmen�. S�s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belas atsis�do u� stalo, o Dorianas - prie�ais j�. Vyr� �vilgsniai susitiko. Doriano akys buvo pilnos bekra��io gailes�io. Jis �inojo, kaip baisu tai, k� ketino dar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akimirk� trukusios �temptos tylos jis palinko prie stalo ir pra�neko labai ramiai, ta�iau sekdamas, kaip kiekvienas �odis veikia pakviest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enai, �i� nam� vir�uje, u�rakintame kambaryje, � kur�, i�skyrus mane, niekas negali pakli�ti, prie stalo s�di negyv�lis. Jau de�imt valand� pra�jo nuo jo mirties. Nejud�k ir ne�i�r�k taip � mane. Kas tas �mogus, kod�l jis mir�, kaip mir�, tau ner�pi. Tik �tai k� teks tau padary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tilk, Gr�jau. Nebenoriu nieko gird�ti. Ner�pi man, ar tai, tu pasakei, teisyb� ar ne. Grie�tai atsisakau veltis � tavo reikalus. Pasilaikyk baisi�sias savo paslaptis. Man�s jos nebedo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�s sudominti. Bent �i tikrai tur�s sudominti. Man be galo tav�s, Alenai, gaila. Bet vienas negaliu i�siversti. Tik tu gali mane i�gelb�ti. Esu priverstas tave �traukti � �� reikal�. Kitos i�eities n�ra. Alenai, tu mokslininkas. I�manai chemij� ir pana�ius dalykus. Esi dar�s bandym�. Tau tereikia sunaikinti t� lavon� vir�uje, sunaikinti taip, kad nelikt� jokio p�dsako. Niekas nemat� �io �mogaus �einant � mano namus. Netgi manoma, kad jis �iuo metu Pary�iuje. Daugel� m�nesi� niekas jo nepasiges. O kai pasiges, �ia neturi b�ti joki� �ymi�. Alenai, tu privalai j� ir visk�, kas jam priklaus�, paversti saujele pelen�, kuriuos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��iau i�barstyti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 tu proto neteka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, a� laukiau, kad pavadintum mane Doria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ekai proto, sakau tau, netekai proto, jeigu manai, kad bent pir�t� pajudinsiu tau pagelb�ti, netekai proto, jei atlieki man �i� klaiki� i�pa�int�. Kad ir kas ten b�t�, a� nenoriu ki�tis. Manai, kad d�l tav�s rizikuosiu savo reputacija? Kas man r�pi, � kokias velniavas tu �siv�le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buvo savi�udyb�, Ale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iaugiuosi. Bet kas j� past�m�jo? Tikriausiai 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 dar nesutinki man pad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noma. Nenoriu veltis � tuos dalykus. Kas man r�pi, kokia g�da tav�s laukia. Tu �ito nusipelnei. Nesigail��iau matydamas tave i�g�dint�, vie�ai i�g�dint�. Kaip dr�sti pra�yti mane, b�tent mane, painiotis � �it� klaiki� istorij�? Maniau, kad tu geriau pa��sti �mones. Nors tavo draugas lordas Henris Votonas daug ko tave i�mok�, bet psichologij�, matyt, pamir�o. Niekas man�s neprivers n� pir�to pajudinti, kad tau pagelb��iau. Ne � t� �mog� kreipiesi. Kreipkis � savo draugus. Ne � m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enai, tai �mog�udyst�. A� j� nu�ud�iau. Ne�inai, kiek a� d�l jo i�kent�jau. �is �mogus daugiau u� varg�� Henr� formavo ar griov� mano gyvenim�. Gal jis to ir nenor�jo, bet taip susiklo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mog�udyst�! Dieve brangus, Dorianai, �tai kur tu nusiritai! Ne�duosiu tav�s. Kas man darbo. Beje, ir be mano �siki�imo tave tikrai suims. Nusikalt�lis visada padaro koki� kvailyst�. Bet a� nenoriu �sipaini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 d�lto teks. Palauk, palauk valand�l�, paklausyk. Tik paklausyk, Alenai. Nieko kita nepra�au, tik atlikti dar vien� mokslin� bandym�. Tu vaik�tai � ligonines, � lavonines, ir tai, k� ten darai, nejaudina tav�s. Jei kokiame �lyk��iame prozektoriume ar dvokian�ioje laboratorijoje rastum �� �mog�, gulint� ant skarda apkalto stalo su raudonais grioveliais kraujui nutek�ti, pa�i�r�tum � j� tik kaip � puik� objekt�. N� plaukelis tau nesuvirp�t�. Tau n� nedingtel�t�, kad darai k� nors negera. Anaiptol, jaustumeis dirb�s �monijos labui ar praturtin�s mokslo �inias, patenkin�s proto smalsum� ar dar k�. Ir a� tepra�au, kad padarytum tai, k� ne syk� esi jau dar�s. I� tikr�j�, sunaikinti lavon� tur�t� b�ti daug ma�iau baisu, negu daryti tai, k� tu prat�s daryti. Prisimink, tai vienintelis mano kalt�s �rodymas. Jei jis bus surastas, a� �uv�s, o jis tikrai bus surastas, jei tu man nepad�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 pad�ti neturiu jokio noro. T� tu u�mir�ti. A� visi�kai abejingas visai tai istorijai. Man ji n�ma� ner�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enai, meld�iu tave. Pagalvok apie mano b�kl�. Prie� tau ateinant, a� vos nenualpau i� siaubo. Gal ir tu kada pa�insi siaub�. Ne! Apie tai negalvok. Pa�velk � visk� grynai moksliniu po�i�riu. Tu nesiteirauji, i� kur tie numir�liai, su kuriais atlieki bandymus. Nesiteirauk ir dabar. Ir taip jau per daug pasakiau. Bet meld�iu t� padaryti. Kadaise, Alenai, mudu buvom draug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kalb�k apie tuos laikus, Dorianai. Jie pra�u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tais mirusieji dar u�delsia. �mogus vir�uje niekur nei�eis. S�di u� stalo, palenk�s galv� ir i�ties�s rankas. Alenai, Alenai! Jei tu nepagelb�si, a� �uv�s. Jie pakars mane, Alenai. Negi nesupranti? Jie pakars mane u� tai, k� padar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ikim �i� scen�. Grie�tai atsisakau ki�tis � �� reikal�. Proto netekai, jei dar mane pra�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sisaka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ldauju, Ale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ra pras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 tas pats gailestis su�ibo Doriano Gr�jaus akyse. Tada jis i�ties� rank�, pa�m� popieriaus lap� ir ka�k� u�ra��. Perskait� du kartus r�pestingai sulankst� ir nust�m� skersai stalo. Paskui atsistojo ir nu�jo prie la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belas nusteb�s pa�velg� � j�, paskui pa�m� lapel� ir i�skleid�. Beskaitant jo veidas i�bly�ko kaip drob�, ir jis atvirto k�d�je. Jam pasidar� klaikiai koktu. Jaut�, kad ka�kokioj tu��ioj ertm�j pa��lusiai dau�osi �ir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dviej� ar trij� baisios tylos minu�i� Dorianas apsigr��, pri�jo artyn ir, atsistoj�s jam u� nugaros, u�d�jo rank� ant p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labai tav�s gaila, Alenai,- sumurm�jo jis,- bet kitos i�eities man nepalikai. Esu jau para��s lai�k�. �tai jis. Matai adres�? Jei man nepad�si, tur�siu j� i�si�sti. Jei nepad�si, i�si�siu. �inai, kokios bus pasekm�s. Bet tu man pad�si. Dabar nebegali atsisakyti. Nor�jau tave nuo �ito i�vaduoti. Turi pripa�inti. Buvai neperkalbamas, �iurk�tus, u�gaulus. Elgeisi su manim taip, kaip dar niekas n�ra dr�s�s, bent i� gyv�j�, toks su manimi b�ti. Bet a� visk� paken�iau. Dabar mano eil� diktuoti s�ly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belas u�sideng� veid� rankom, ir �iurpas perb�go jo k�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Alenai, mano eil� diktuoti s�lygas. �inai, kokios jos. Viskas �ia labai paprasta. Einam, nesikar��iuok. Reikia atlikti. Pasiry�k ir padar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on� i�spr�do i� Kempbelo l�p�, jis visas dreb�jo. Laikrod�io tiks�jimas ant �idinio lentyn�l�s tartum skaid� laik� � atskirus klaikius kan�ios atomus, kuri� kiekvienas buvo nepakeliamai baisus. Rod�si, lyg gele�inis lankas palengva b�t�, ver��s jam galv�, lyg g�da, kuria jam grasino, jau b�t� u�griuvusi. Ranka ant jo peties sl�g� kaip �vinin�. Jis nebegal�jo i�tverti. Atrod�, kad ranka j� sutrai�k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me, Alenai, privalai tuojau apsispr�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liu,- atsak� jis li�dnai, tarytum �od�iai gal�t� k� pake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valai. Kito kelio n�ra. Nede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mirk� jis susvyr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vir�uje yra �idin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ra dujin� krosnis su asbe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ks gr�ti namo ir kai k� atsine�ti i� laborator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Alenai, i� �ia nei�eisi. U�ra�yk ant popieriaus lapo, ko reikia, mano tarnas nuva�iuos ir visk� atv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belas br�k�tel�jo kelis �od�ius, nusausino ra�al� ir ant voko u�ra�� savo asistento pavard�. Dorianas pa�m� lai�kut� ir atid�iai per skait�. Tada paskambino, padav� j� tarnui, �sakydamas kuo grei�iau sugr�ti ir atgabenti visus daik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prie�kambario durys u�sidar�, Kempbelas nervingai kr�ptel�jo ir, pakil�s nuo k�d�s, pri�jo prie �idinio. Jis virp�jo lyg drugio kre�iamas. Gal dvide�imt minu�i� n� vienas nepra�neko. Po kambar� garsiai zvimbdama skraid� mus�, o laikrod�io tiks�jimas atrod� lyg plaktuko d�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laikrodis i�mu�� pirm�, Kempbelas apsisuko ir, pa�velg�s � Dorian� Gr�j�, pamat�, kad pastarojo akys pilnos a�ar�. Li�dno jo veido tyrumas ir gro�is ka�kod�l �siutino Kempb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 niek�as, paskutinis niek�as! - su�nib�d�j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l�k, Alenai, tu i�gelb�jai man gyvyb�,- pasak�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yvyb�? O vie�patie, ko verta tavo gyvyb�? I� vienos nuod�m�s grimzdai � kit�, o gal� gale baigei �ituo nusikaltimu. Ne apie tavo gyvyb� galvoju, darydamas tai, k� verti mane dar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Alenai,- atsidus�s su�nib�d�jo Dorianas.- Jei tu jaustum man bent vien� t�kstant�j� dalelyt� tos u�uojautos, kuri� a� tau jau�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b�damas jis nusigr��; dabar jis stov�jo ir �i�r�jo � sod�. Kempbelas nieko neats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po de�imties, minu�i� ka�kas pabeld� � duris; ��jo tarnas ir �ne�� didel� raudonmed�io d�� su chemikalais, didel� plieno ir platinos viel� ritin� ir du keistos formos gele�inius gnyb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�ia palikti daiktus, pone? - paklaus� jis Kempb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- atsak� Dorianas.- Beje, Frensi, man dar syk� teks tave pasi�sti. Kuo vardu tas sodininkas Ri�monde, kuris apr�pina Selb� orchid�jom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enas, p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isyb�, Hardenas. Tu�tuojau nuvyksi pas j�, susirasi pat� Harden� ir papra�ysi atsi�sti du sykius daugiau orchid�j�, negu buvo u�sakyta, ir kuo ma�iau balt�. Ne, balt� visi�kai nereikia. Diena puiki, Frensi, o Ri�monde taip gra�u, antraip a� tav�s n� netrukdy�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o, pone. Kada man gr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�velg� � Kempb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ek laiko truks eksperimentas, Alenai? - paklaus� jis ramiu, abejingu bal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ngi kambaryje buvo tre�ias asmuo, jis pasijuto nepaprastai dr�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belas susirauk� ir prikando l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�daug penkias valandas,- atsak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dinasi, bus n� kiek ne v�lu, jei gr��i pus� a�tuoni�, Frensi. Arba palauk,- gali ir negr�ti, tik paruo�k drabu�ius man persirengti. Gali �� vakar� b�ti laisvas. Pietausiu ne namie, tod�l neb�si man reikalin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i�, pone,- tar� tarnas, i�eidamas i� kamb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bar, Alenai, n� minut�s negalima gai�ti. Kokia sunki d��! A� j� nune�iu. Tu paimk likusius daik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kalb�jo greitai ir �sakmiai. Kempbelas pasijuto jo vald�ioje. Abu i��jo i� kamb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jie u�lipo � vir��, Dorianas i�sitrauk� rakt� ir atrakino duris. Paskui stabtel�jo, ir jo akys apsiniauk�. J� nukrat� �iur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regis, Alenai, a� nepaj�gsiu �eiti,- sumurm�j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varbu. Tu man nereikalingas,- �altai atsak� Kempbe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rav�r� duris. Ir pasteb�jo veid� portrete, kuris saul�s �viesoje �nairavo � j�. Prie�ais portret� ant grind� gul�jo nupl��ta u�danga. Dorianas prisimin� vakar nakt� pirm� syk� u�mir��s pasl�pti lemting�j� drob� ir jau buvo be�ok�s � priek�, bet sudreb�j�s atsitra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ia �lyk�ti raudona rasa taip dr�gnai blizg�jo ant vienos rankos, tarytum drob� b�t�, prakaitavusi krauju? Kaip klaiku! Akimirk� jam rod�si, kad portretas dar klaikesnis u� t� nebyli� fig�r�, kuri, kaip jis �inojo, kni�bso prie stalo. Dorianas mat� deformuot� lavono �e��l�, krintant� ant d�m�to kilimo, ir �inojo, kad jis nepakrut�jo i� vietos, o teb�ra ten, kur vakar j� pal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iliai atsiduso, truput� pla�iau prav�r� duris ir prisimerk�s, nusuk�s galv�, skubiai ��jo � kambar�, pasiry��s net ne�vilgter�ti � lavon�. Paskui pasilenk� ir, pak�l�s aukso ir purpuro u�dang�, u�met� j� tiesiai ant port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 sustojo bijodamas atsigr�ti ir �smeig� �vilgsn� � pain� audinio ra�t�. Jis gird�jo, kaip Kempbelas �ne�� sunki� d��, gele�is ir kitus daiktus, reikalingus baisiam jo darbui. Dorianas �m� galvoti, ar Kempbelas buvo kada sutik�s Bezil� Holvord�, ir jei buvo, k� jie vienas apie kit� galv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bar palik mane,- tar� grie�tas balsas jam u� nuga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apsigr�� ir i�b�go, dar suskub�s pasteb�ti, kad negyv�lis atlo�tas k�d�je, o Kempbelas atid�iai ap�i�rin�ja blizgant� gelton� veid�. Lipdamas �emyn, i�girdo, kaip spynoje pasisuko rak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okai po septyni� Kempbelas gr�o � bibliotek�. Buvo i�bal�s, bet visi�kai ra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dariau, k� pra�ei,- tyliai tar� jis.- O dabar lik sveikas. Mudu niekada nebepasimaty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enai, tu i�gelb�jai mane nuo pra��ties. Neu�mir�iu �ito,- sant�riai pasak� Dorianas Gr�j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belui i��jus, Dorianas tu�tuojau u�lipo � vir��. Kambarys �lyk��iai dvok� azoto r�g�timi. Bet negyv�lio, kuris pirmiau s�d�jo u� stalo, nebeb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at� vakar�, pus� devyni�, Dorianas Gr�jus, eleganti�kai apsireng�s, su didele Parmos �ibuokli� puok�te �varko atlape ��jo � ledi Narboro svetain�, �lyd�tas besilankstan�i� tarn�. Smilkiniai jam tvink�iojo nuo pa��lusios nerv� �tampos, jis jaut�si neapsakomai �siaudrin�s, ta�iau, bu�iuodamas �eimininkei rank�, nusilenk� taip pat lengvai ir grak��iai, kaip ir visada. Gal �mogus kaip tik tada ir atrodo visi�kai nesuvar�ytas, kai jis priverstas apsimetin�ti. I� tikr�j� n� vienas i� t�, kurie t� vakar� mat� Dorian� Gr�j�, neb�t� patik�j�s, kad jis pergyveno pa�i� baisiausi� tragedij�, kokia gali b�ti m�s� am�iuje. Tie dail�s pir�tai niekada negal�jo gniau�ti peilio nusikaltimui, o tos �ypsan�ios l�pos negal�jo keikti Dievo ir g�rio. Jo elgesio ramumas stebino j� pat�, o akimirk� jis net itin stipriai pajuto vis� savo dvilypio gyvenimo �avu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�vis buvo nedidelis, j� paskubomis suruo�� ledi Narboro, labai i�mintinga moteri�k�, dar tebeturinti, anot lordo Henrio, tikrai reto bjaurumo liku�ius. Ji sugeb�jo b�ti puiki �mona vienam i� pa�i� nuobod�iausi� ambasadori�; deramai palaidojusi vyr� marmuriniame mauzoliejuje, kur� pati suprojektavo, ir i�tekinusi dukras u� turting�, bet senyv� vyr�, ji dabar m�gavosi pranc�zi�kais romanais, pranc�zi�ka virtuve ir pranc�zi�kuoju &lt;I&gt;esprit&lt;/I&gt;, kai tik jo u�tikd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� Gr�j� ji ypa� m�go ir visada sakydavo, jog d�iaugiasi jaunyst�je jo nesutikusi. "�inau, mano mielas, b��iau v�j� vaikyti nu�jusi. Laim�, tuo metu j�s� dar n� kvapo �em�je nebuvo, o v�jus tik mal�nai savo sparnais vaik�, tod�l man ir paflirtuoti nebuvo progos. Beje, d�l to kaltas Narboras. Buvo baisus trumparegis, ir menkas malonumas apgaudin�ti vyr�, kuris niekada nieko nema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vakar� jos sve�iai buvo gana nuobod�s. Mat - taip paai�kino Dorianui �eiminink�, prisidengusi visi�kai nutriu�usia v�duokle,- viena jos i�tek�jusi� dukter� netik�tai atvykusi pas j� pavie��ti ir, kas dar blogiau, atsive�usi vy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is, mano galva, ji negra�iai pasielg�,- �nib�d�jo ledi Narboro.- Teisyb�, kiekvien� vasar�, gr�usi i� Homburgo, a� va�iuoju pas juos, bet mano met� moteris turi kartais kv�ptel�ti gryno oro, be to, a� ir juos i�judinu. J�s nenumanot, kaip jie ten gyvena. Tai tikras nesugadintas kaimo gyvenimas. Keliasi anksti, nes labai daug dirba, ir gula anksti, nes labai ma�ai galvoja. Nuo El�bietos laik� apylink�je nebuvo jokio skandalo, tod�l papietav� jie visi u�miega. Jums neteks greta j� s�d�ti. S�d�sit �alia man�s ir linksminsit m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usbalsiu pasak� grak�t� kompliment� ir �m� �valgytis po kambar�. Tikrai, draugija buvo nuobodi. Du sve�iai jam buvo nematyti, o kiti - tai Ernestas Heroudenas, vienas t� vidutinio am�iaus vidutinybi�, taip da�nai sutinkam� Londono klubuose, kurie neturi prie��, bet yra labai nem�gstami draug�; ledi Rakston, pernelyg i�sipus�iusi keturiasde�imt septyneri� met� kumpanos� dama, kuri stengdavosi susikompromituoti, bet buvo tokia be galo ne�domi, kad, jos did�iuliam sielvartui, niekas niekada nepatik�davo jos nusi�engimais; ponia Erlin, �kyri �aviai grebluojanti menkyst� raudonai rudais plaukais; ledi Elisa �epmen, �eiminink�s dukra, nuobodi, neskoningai apsitaisiusi moteris tipi�kai briti�ku veidu, kurio nieku b�du neprisiminsi, vien� syk� temat�s; jos vyras, raudonskruostis �mog�nas baltomis �andenomis, manantis, kaip ir daugelis jo klas�s �moni�, kad ne�abotas gyvybingumas gali i�pirkti visi�k� min�i� st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erokai apgailestavo �ia at�j�s, kol pagaliau ledi Narboro, �i�r�dama � didel� paauksuotos bronzos laikrod�, �mantriais i�raitymais apk�tus� �idinio lentyn�l�, u�tiest� rausvai violetine med�iaga, su�u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bjauriai elgiasi Henris Votonas �itaip v�luodamas! ��ryt nelabai tik�damasi pasiun�iau jo pakviesti, ir jis tvir�iausiai u�tikrino neapvilsi�s ma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okia tokia paguoda, kad �ia bus Henris. Ir kai atsiv�r� durys ir pasigirdo tylus melodingas jo balsas, kuris ka�kokiam nenuo�ird�iam jo pasiteisinimui i� karto suteik� �avumo, Dorianas liov�si nuobod�ia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iau per vakarien� jis nieko negal�jo valgyti. Patiekalas sek� patiekal�, bet jis n� vieno net neparagavo. Ledi Narboro be paliovos j� bar� u� tai, kad jis, pasak jos, "�eid�i�s varg�� Adolf�, specialiai jam sudarius� �it� meniu", prore�iais � j� �vilg�iojo lordas Henris, nesuprasdamas jo tylos ir atsainumo. Kartas nuo karto tarnas jo taur� pripildydavo �ampano. Jis g�r� god�iai, o tro�kulys tartum vis stipr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- galy, gale pra�neko lordas Henris, kai buvo duodama &lt;I&gt;chaud-froid&lt;/I&gt;,- kas tau �� vakar�? Tu visi�kai be nuotaik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iausiai jis �simyl�j�s,- su�uko ledi Narboro,- ir bijo man pasisakyti, kad neim�iau pavyduliauti. Jis teisus. A� tikrai pavyduliau�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gioji ledi Narboro,- �ypsodamas tyliai tar� Dorianas.- I�tis� savait� nieko nebuvau �simyl�j�s, tikrai ni�nieko nuo to laiko, kai madam de Ferol i�vyko i� Lond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j�s, vyrai, galite �simyl�ti �it� moter�! - su�uko senoji dama.- I� ties� a� to negaliu supr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 d�l to, kad ji prisimena, kai j�s, ledi Narboro, buvot ma�a,- pasak� lordas Henris.- Ji vienintel� grandis, jungianti mus ir trumpus j�s� sijon�l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o trump� sijon�, lorde Henri, ji tikrai neprisimena. Bet a� puikiai prisimenu j� Vienoje prie� trisde�imt met� ir prisimenu, kokia &lt;I&gt;d�collet�e&lt;/I&gt; ji tada bu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 ir dabar &lt;I&gt;d�collet�e&lt;/I&gt;,- parei�k� jis, ilgais pir�tais imdamas alyvuog�,- o kai ji apsivelka itin eleganti�k� drabu��, tampa pana�i � prasto pranc�zi�ko romano &lt;I&gt;�dition de luxe&lt;/I&gt;. Ji tikrai nuostabi ir pilna netik�tum�. O jos talentas �eimyniniam gyvenimui i� ties� nepaprastas. Kai mir� jos tre�iasis vyras, jos plaukai i� sielvarto tapo auksin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kaip tau ne g�da! - su�uko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be galo romanti�kas paai�kinimas,- nusijuok� �eiminink�.- Bet tre�ias vyras! Negi Ferolas jau ketvirt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abejon�s, ledi Narb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ikiu n� vienu �od�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da paklauskite pon� Gr�j�. Jis vienas artimiausi� jos drau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teisyb�, ponas Gr�ja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 taip tvirtina, ledi Narboro,- atsak� Dorianas.- A� jos paklausiau, ar ir jinai kaip Margarita Navariet� i�balzamavo j� �irdis ir pasikabino sau prie juostos. Ji atsak� to nepadariusi, nes n� vienas j� netur�j�s �ir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turi vyrai! Dieva�i, tai jau &lt;I&gt;trop de z�le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&gt;Trop d'audace&lt;/I&gt; - taip a� jai sakau,- tar�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, dr�sos jai niekam nepritr�ksta, mano mielas. O koks tasai Ferolas? A� jo nepa��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ai gra�i� moter� vyrai priklauso nusikalt�li� klasei,- tar� lordas Henris, gurk�nodamas vy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 Narboro su��r� jam v�duo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de Henri, a� n�ma� nesistebiu gird�dama vis� pasaul� sakant, kad j�s itin nedoras �m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koks pasaulis taip sako? - paklaus� lordas Henris, kilster�j�s antakius.- Gal tik anas pasaulis. Su �iuo a� puikiai sutar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, k� tik pa��stu, sako, kad j�s labai nedoras,- su�uko senoji ledi, purtydama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et� akimirk� lordas Henris s�d�jo labai rimtu ve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siaubinga,- pagaliau tar� jis,- kad n�nai �mon�s tau u� aki� sako visi�k� teisy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k jis nepataisomas! - su�uko Dorianas, palinkdamas � prie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�t,- juokdamasi atsak� �eiminink�.- Bet jeigu j�s visi taip juokingai dievinat poni� de_Ferol, man teks v�l i�tek�ti, kad tap�iau mad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s, ledi Narboro, niekada nebei�tek�sit,- �siterp� lordas Henris.- J�s buvot pernelyg laiminga. Antr� syk� teka tik ta moteris, kuri nekent� savo pirmojo vyro. Antr� syk� veda tik tas vyras, kuris dievino pirm�j� �mon�. Moterys bando laim�, vyrai riziku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rboras nebuvo idealus,- su�uko senoji le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i jis b�t� buv�s idealus, j�s neb�tum�t jo myl�jusi, brangioji ledi,- pasigirdo atsakymas.- Moterys myli mus u� ydas. Jei mes pakankamai j� turim, jos visk� mums atleid�ia, net prot�. Tai tikr� tikriausia teisyb�, nors a� ir bijausi, kad po �i� �od�i� j�s, ledi Narboro, man�s niekada nebepakviesit pieta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abejon�s, teisyb�, lorde Henri. Jei mes, moterys, j�s� nemyl�tum�m d�l yd�, kur j�s pasid�tum�t? N� vienas i� j�s� neb�t� ved�s. B�tum�t gauja vargan� viengungi�. Beje, skirtumas nedidelis. N�nai visi ved� vyrai gyvena kaip viengungiai, o visi viengungiai - kaip v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&gt;Fin de si�cle&lt;/I&gt;,- sumurm�jo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&gt;Fin du globe&lt;/I&gt;! - atsak� jam �eiminin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�iau jau b�t� &lt;I&gt;fin du globe&lt;/I&gt;,- atsidusdamas tar� Dorianas.- Gyvenimas - tai did�iulis nusivyli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dieve mano,- su�uko ledi Narboro, u�simaudama pir�tines,- tik nesakykit man, kad j�s gyvenime jau visk� i�s�m�t. Kai �mogus taip �neka, ai�ku, jog gyvenimas j� pat� i�s�m�. Lordas Henris labai nedoras, ir kartais man atrodo, jog ir a� ver�iau b��iau buvusi nedora, ta�iau j�s sutvertas b�ti geras, j�s atrodot toks geras. B�tinai surasiu jums miel� �mon�. Lorde Henri, ar nemanot, kad ponui Gr�jui der�t� ves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, ledi Narboro, jam vis� laik� t� sakau,- nusilenkdamas atsak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 gi, reikia paie�koti geros nuotakos. �iandien vakare atid�iai per�i�r�siu Debret� ir sudarysiu vis� tinkam� jaun� dam� s�r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am�i� pa�ym�sit, ledi Narboro? - paklaus�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tinai pa�ym�siu am�i�, truput�l� paredaguot�. Tik nieko nereikia daryti paskubomis. Noriu, kad tai b�t�, kaip ra�o &lt;I&gt;"Morning Post"&lt;/I&gt;, tinkama s�junga, ir noriu, kad judu abu b�tum�t laimi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ek kvailys�i�, �mon�s prikalba apie laimingas santuokas!- su�uko lordas Henris.- Vyras su bet kokia moterim gali b�ti laimingas tol, kol jos nemy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koks j�s cinikas! - su�uko senoji dama; ji atst�m� savo k�d� ir galvos linktel�jimu pakviet� stotis ledi Rakston.- B�tinai v�l ateikit vakarien�s ilgai netruk�s. J�s mane veikiat geriau u� visus tonizuojan�ius vaistus, kuriuos prira�o seras Endrius. Tik pasakykit, kokius �mones pageidautum�t pas mane matyti. Noriu, kad draugija b�t� sm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gstu vyrus su ateitimi ir moteris su praeitimi,- atsak� lordas Henris.- O gal jums atrodo, kad tada susirinkt� vieni sijona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iausiai,- atsak� ji juokdamasi ir atsistojo.- T�kstant� kart� atsipra�au, brangioji ledi Rakston. Nepasteb�jau, kad j�s nebaig�t r�kyti cigare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varbu, ledi Narboro. A� per daug r�kau. Ateityje �adu ma�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 nedarykit to, meld�iamoji,- tar� lordas Henris.- Saikingumas - pra��tingas dalykas. Lygiai bjaurus, kaip ir kasdieniniai piet�s. Truput� daugiau, negu reikia,- jau ir pu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 Rakston smalsiai dirstel�jo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tinai atva�iuokit koki� popiet�, lorde Henri, ir man i�ai�kinkit. Atrodo labai intriguojanti teorija,- tyliai pasak� ji ir �iuo�te i��iuo�� i� kamb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�r�kit, kad per ilgai negai�tum�t su ta savo politika ir paskalomis,- su�uko prie dur� ledi Narboro.- Jei u�truksit, mes ten, vir�uje, tikrai susipe�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rai nusijuok�, o ponas �epmenas oriai pakilo nuo vieno stalo galo ir atsis�do prie�ingam. Dorianas Gr�jus pakeit� viet� ir pers�do prie lordo Henrio. Ponas �epmenas �m� garsiai �nek�ti apie pad�t� Bendruomeni� r�muose. Jis ty�iojosi i� savo prie��. Tarp juoko protr�ki� kartas nuo karto i� jo l�p� i�spr�sdavo �odis "doktrinierius", toks baisus brito ausims. Britanijos v�liav� jis i�k�l� vir� Minties auk�tum�. Tikroji visuomen�s atrama pasirod� bes�s paveldimas ras�s kvailumas - taip jis linksmai pavadino angl� sveik� pro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psena �aid� lordo Henrio l�pose, jis atsigr�� ir pa�velg� � Dori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tau geriau, bi�iuli? - paklaus� jis.- Per pietus atrodei visi�kai prast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nieko n�ra, Hari. Pavargau. �tai ir vis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kar vakare buvai �avus. Mieloji hercogien� labai tau palanki. Ji man sak� atvyksianti � Sel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ad�jo atva�iuoti dvide�im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Monmetas taip pat b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noma, 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s mane taip erzina, beveik tiek pat, kiek ir hercogien�. Ji labai protinga, kaip moteris, net pernelyg protinga, bet jai tr�ksta to nenusakomo silpnyb�s �avesio. Tik molio kojos aukso statul� padaro toki� brangi�. Jos kojos labai dailios, bet ne i� molio. Veikiau tai balto porceliano kojos. Jos per�jo per ugn�, o ko ugnis nesudegina, t� u�gr�dina. Ji turi pati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seniai ji i�tek�jusi? - paklaus�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ak jos, i�tis� am�inyb�, o sulig per� knyga - de�imt met�, ta�iau de�imt met� su Monmetu tur�jo prilygti am�inybei, visk� sud�jus � kr�v�. Kas dar atvy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, dar Vilobiai, lordas Ragbis su �mona, m�s� �eiminink�, D�efris Klaustonas, visi �prastiniai. Pakvie�iau lord� Grotri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jis patinka,- pasak� lordas Henris. - Daugelis jo nem�gsta, bet man jis atrodo �avus. Atsitiktin� perd�t� jo puo�num� atperka pastovus perd�tas jo i�prusimas. Tai labai modernus �mo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�inau, Henri, ar jis gal�s atvykti. Gal jam teks drauge su t�vu va�iuoti � Monte Kar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kokie �kyr�s tie svetimi gimin�s! Pasistenk, kad jis b�t�. Beje, Dorianai, vakar vakare tu labai anksti i�b�gai. Prie� vienuolikt�. O k� paskui veikei? Ar �jai tiesiai namo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skubiai dirstel�jo � Henr� ir susira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Hari,- gal� gale atsak� jis. - Beveik ligi trij� nesugr�au n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buvai klu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- atsak� jis. Paskui prikando l�p�. - Ne, ne t� nor�jau pasakyti. Klube nebuvau. Vaik�tin�jau. Nebeprisimenu, k� veikiau... Koks tu, Hari, smalsus! Visada nori �inoti, kas k� veik�. O a� visada noriu u�mir�ti, k� veikiau. Jei geidi �inoti tiksl� laik�, gr�au pus� trij�. Rakt� buvau palik�s, ir tarnui teko mane �leisti. O jei tau reikia koki� patvirtinan�i� �rodym�, jo paklau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truktel�jo pe�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bi�iuli, negi man r�pi! Eime vir�un � svetain�. Ne, chereso a� negersiu, a�i�, ponas �epmenai. Ka�kas tave i�tiko, Dorianai. Pasakyk kas. �� vakar� esi lyg nesa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paisyk man�s, Hari. A� suirz�s ir be nuotaikos. U�suksiu pas tave rytoj ar poryt. Atsipra�yk ledi Narboro u� mane. � vir�� nebelipsiu, Eisiu namo. Turiu eiti n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 gerai, Dorianai. Tikiuosi matyti tave rytoj po piet�. Bus hercogi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istengsiu atvykti, Hari,- pasak� jis, eidamas i� kamb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iuodamas namo, Dorianas suprato, kad baim�, kuri� tar�si u�gniau��s, v�l sugr�o. Atsitiktiniai lordo Henrio klausimai i�mu�� j� i� v�i�, o juk tur�jo tvardytis. Reik�jo sunaikinti pavojingus �rodymus. �iurpas nukrat� j�. Net mintis, kad teks tuos daiktus liesti, atrod� jam nepaken�i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 d�lto reik�jo t� padaryti. Jis t� suprato ir, u�rakin�s bibliotekos duris. atidar� slapt� stal�i�, � kur� buvo �ki��s Bezilio Holvordo apsiaust� ir kelionmai��. �idinyje deg� did�iul� liepsna. Jis �met� dar vien� pliausk�. Svylan�i� drabu�i� ir degan�ios odos kvapas buvo �lyk�tus. Jis sugai�o tris ketvir�ius valandos, kol visk� sunaikino. Gal� gale jam pasidar� bloga, �m� svaigti galva, ir jis, u�deg�s kelias al�yrieti�kas smilkymo �vakes kiaura�on�je varin�je gor�je, susivilg� rankas ir kakt� v�siu muskuso ac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ga jis pa�oko. Akys keistai su�ibo, ir jis �m� nervingai kramtyti apatin� l�p�. Tarp dviej� lang� stov�jo didel� florentieti�ka juodmed�io spinta su dramblio kaulo ir lazurito inkrustacijomis. Dorianas �i�r�jo � j� kaip � daikt�, kuris j� viliojo ir baugino, kuriame tarsi b�t� slyp�j� tai, ko jis tro�ko ir kuo beveik bjaur�josi. Jis �m� tankiau alsuoti. Pa��l�s noras �s�lino � �ird�. Jis u�sideg� cigaret�, bet tuoj nusvied�. Vokai merk�si, ir ilgos u�riestos blakstienos beveik paliet� skruostus. Bet jis vis dar tebe�i�r�jo � spint�. Gal� gale pakilo nuo sofos, ant kurios gul�jo, pri�jo prie spintos ir, atrakin�s j�, paspaud� ka�koki� slapt� spyruokl�. Palengva i�slinko trikampis stal�ius, Doriano pir�tai instinktyviai �lindo � j� ir ka�k� sugniau��. Tai buvo ma�yt� juoda aukso dulk�mis nubarstyta lako d�ut�, labai dailaus darbo, banguotom linijom pagra�intais �onais; prie �ilkini� virveli� kabojo kri�toliniai rutuliukai ir kutai i� supint� metalini� si�leli�. Dorianas j� atidar�. Viduje buvo �alia mas�, blizganti kaip va�kas, ne�prastai slogaus ir skvarbaus kva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ias akimirkas jis dvejojo, jo veide buvo susting�s keistas �ypsnys. Paskui virp�damas, nors kambaryje ir buvo labai kar�ta, atsities� ir pa�velg� � laikrod�. Buvo be dvide�imt dvylika. D�el� pad�jo v�l � stal�i�, u�dar� spintos duris ir nu�jo � miegam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bronzos d�iai tamsoje i�mu�� vidurnakt�, Dorianas Gr�jus, apsivilk�s prastais drabu�iais, �aliku apsimuturiav�s kakl�, tylut�liai i�slinko i� nam�. Bondo gatv�je rado kariet� su geru arkliu. ��ktel�jo ve��j� ir tyliai pasak� adr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�jas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per toli,- sumurm�j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tai soverenas,- pasak� Dorianas. - Jei greit va�iuosi, dar vien� gau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ai, pone,- atsak� vyri�kis,- u� valandos b�sit. - Gav�s u�mokest�, jis apgr�� arkl� ir skubiai nudard�jo Temz�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 lyti �altas lietus, ir per la�� migl� nykiai bolavo gatv�s �ibintai. Alud�s jau buvo u�daromos, o prie j� dur� juodavo pasklidi vyr� ir moter� pulkeliai. I� keli� bar� skamb�jo �iurpus juokas. Kitur pe��si ir r�kavo girtuokl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lo��s ekipa�e, ant kaktos u�sismauk�s skryb�l�, Dorianas Gr�jus abejingu �vilgsniu steb�jo �lyk��ias didmies�io padugnes ir tarpais kartojo sau �od�ius, kuriuos lordas Henris buvo jam pasak�s pirm�j� j� susitikimo dien�: "Gydyti siel� poj��iais, o poj��ius - sielos pagalba". Taip, �ia visa paslaptis. Jis ne syk� tatai i�band� ir dar syk� pabandys. Yra opijaus r�kykl�, kur galima nusipirkti u�mar�t�, yra klaiki� landyni�, kur nauj� nuod�mi� beprotyb� gali nutrinti sen�j� nuod�mi� prisimin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i danguje tarsi geltona kaukol� kabojo m�nuo. Kartkart�mis did�iulis debesis, lyg �m�kla ky�tel�j�s ilg� rank�, u�dengdavo j�. Dujiniai �ibintai tolyd�io ret�jo, o gatv�s vis siaur�jo ir tams�jo. Syk� ve��jas paklydo, ir jam teko pus� mylios gr�ti atgal. Nuo arklio kilo garas, jis b�go, ta�kydamas valkas. �oniniai ekipa�o langai apsitrauk� storu lyg flanel� r�ko sluoksn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ydyti siel� poj��iais, o poj��ius - sielos pagalba". �ie �od�iai nesiliov� skamb�j� jam ausyse. Jo siela tikrai buvo mirtinai i�kamuota. Nejau poj��iai i� ties� gal�t� j� pagydyti? Pralietas nekaltas kraujas. Kas j� i�pirks? Ak, jo i�pirkti nebegalima, bet jei neb�ra atleidimo, dar liko u�mar�tis, o jis pasiry��s u�mir�ti, sutrypti, sutrai�kyti praeit� taip, kaip trai�koma �mog� �g�lusi gyvat�. Gal� gale, koki� teis� tur�jo Bezilis �itaip su juo kalb�ti? Kas jam leido teisti kitus? Tai, k� jis pasak�,- baisu, siaubinga, nepaken�i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ipa�as ried�jo ir ried�jo, bet Dorianui rod�si, kad jis juda vis l��iau. Dorianas pak�l� lango stikl� ir ��ktel�jo ve��jui, kad paskub�t�. J� �m� kamuoti bjaurus opijaus alkis. Gerkl� deg�, dailios rankos nervingai gniau��si. ���l�s jis smog� arkliui savo lazda. Ve��jas nusijuok� ir su��r� botagu. Tada Dorianas savo ruo�tu nusijuok�, ta�iau ve��jas tyl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d�, jog kelias be galo, o gatv�s pana�ios � juod� i�sik�tusio voro tinkl�. Monotonija tapo nebepaken�iama, ir, r�kui tir�t�jant, Dorian� pagavo ba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ui jie prava�iavo pro vieni�� plytini� kvartal�. R�kas �ia buvo skystesnis, ir Dorianas mat� keistas, � butelius pana�ias degimo krosnis, o vir�um j� skleid�si ugnies lie�uvi� v�duokl�s. Jiems va�iuojant ka�kur sulojo �uo, toli nakties tamsoje sukliko praskrendanti �uv�dra. Arklys, u� prov�os u�kliuv�s, knaptel�jo, paskui pasuko � �on� ir �m� �uoliu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ukus jie i�suko i� negr�sto kelio ir v�l dard�jo grindiniu. Beveik vis� nam� langai buvo tams�s, tik �en bei ten lempos ap�viestoje u�uolaidoje juodavo fantasti�ki �e��li� siluetai. Dorianas smalsiai �i�r�jo � juos. �e��liai jud�jo tartum mil�ini�kos marionet�s ir mosikavo lyg gyvos b�tyb�s. Jis jaut� jiems neapykant�. Prislopintas pyktis ruseno jo �irdyje. Kai jie pasuko u� kampo, ka�kokia moteris pro praviras duris riktel�jo jiems �kandin, o du vyrai gal �imt� jard� vijosi i� paskos. Ve��jas �mauk��iojo bota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oma, kad aistra ver�ia mintis suktis ratu. I� tikr�j�, sukramtytos Doriano Gr�jaus l�pos be paliovos kraupiai kartojo tuos vylingus �od�ius apie siel� ir poj��ius, kol gal� gale �sitikino, jog jie visi�kai i�rei�kia jo nuotaik�, ir kol protu pateisino aistras, kurios ir be pritarimo b�t� j� u�vald�iusios. Viena vienintel� mintis �liau�� per visas jo smegen� l�steles, o pa��l�s noras gyventi, baisiausias i� vis� �mogaus tro�kim�, dirgino kiekvien� virpant� nerv�, kiekvien� skaidul�. Bjaurumas, kurio jis kadaise nekent�, nes �is gr�indavo j� � tikrov�, dabar d�l tos pa�ios prie�asties tapo jam malonus. Bjaurumas buvo vienintel� realyb�. �iurk�t�s barniai, �lyk�ti landyn�, grubi palaido gyvenimo prievarta, net vagi� ir valkat� niek�yb� buvo daug gyvesn� ir dar� didesn� �sp�d� u� nuostabias Meno formas ir Dainos pa�adintas miglotas svajones. U�simir�imui tik j� ir reik�jo. Po trij� dien� jis bus i�sivada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ga ve��jas, tr�ktel�j�s vadeles, sustabd� kariet� prie tamsaus skersgatvio angos. Vir�um �em� stog� su ky�an�iais kaminais styrojo juodi laiv� stiebai. Balzgano r�ko kamuoliai lyg pam�kli�kos bur�s tvyrojo kiemu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�kur �ia, ar ne, pone? - kimiu balsu paklaus� ve��jas pro lang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kr�ptel�jo ir apsidair�, �smeig�s akis � tam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 �ia bus gerai,- atsak� ir, i��ok�s i� ekipa�o, atidav� ve��jui �ad�t� pried�, o paskui �m� skubiai �ingsniuoti prieplaukos link. Kur ne kur prie dideli� prekybos laiv� deg� �ibintai. �viesa mirg�jo, jos atspind�iai raibuliavo valkose. Raudona pa�vaist� gaub� � tolim� kelion� i�plaukiant� laiv� - � j� buvo kraunamos anglys. Slidus grindinys atrod� lyg �lapias lietpal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nuskub�jo � kair�, retkar�iais dirs�iodamas atgal pasi�i�r�ti, ar kas nors neseka. Po septyni� ar a�tuoni� minu�i� jis pri�jo skurd� nedidel� nam�, �sispraudus� tarp dviej� auk�t� sand�li�. Viename vir�utini� lang� buvo pastatyta lempa. Dorianas sustojo ir pabeld� sutartu b�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valand�l�s jis i�girdo �ingsnius prieangyje, ka�kas atkabino grandin�. Durys tylut�liai atsiv�r�, ir jis ��jo � vid�, n� �od�io netar�s susig�usiai beformei b�tybei, kuri, jam �einant, pasitrauk� � �e��l�. Prieangio gale kabojo sudriskusi �alia u�uolaida; nuo v�jo g�sio, �siver�usio i� lauko paskui Dorian�, ji �m� pleventi ir suptis. Dorianas j� atitrauk� ir pateko � ilg� �em� patalp�, kuri gal�jo kadaise b�ti tre�ios eil�s dansingas. Aplinkui ant sien� ry�kiai liepsnojo dujin�s lempos, o prie�ais kabantys musi� apdergti veidrod�iai skleid� blausius, i�kreiptus j� atspind�ius. Virpantys �viesos ratai sklido nuo apskretusi� briaunoto alavo reflektori�, pritaisyt� u� lemp�. Grindys buvo nubarstytos geltonomis pjuvenomis, kurios daiktais buvo sutryptos � purv� ir i�margintos tamsiomis palieto vyno d�m�mis. Keli malajie�iai, sut�p� prie ma�os anglin�s krosnel�s, �aid� kauliukais ir �neku�iuodamiesi juok�si, i��iep� baltus dantis. Kampe, u�sikniaub�s ant stalo, s�d�jo j�reivis, o prie ry�kiom spalvom da�yto bufeto, kuris �jo palei vis� sien�, stov�jo dvi sunykusios moterys ir �aip�si i� senio, su pasi�lyk�t�jimu valan�io savo �varko rank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ivaizduoja, kad raudonos skruzd�l�s j� apniko,- nusijuok� viena, Dorianui einant pro �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gus i�g�stingai pa�velg� � j� ir �m� verk�l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alpos gale buvo laiptukai � pritemdyt� kambar�. Dorianui skubiai lipant per tris i�klibusias pakopas, � j� pl�ster�jo slogus opijaus kvapas. Jis giliai �kv�p�, ir �nerv�s jam suvirpo i� malonumo. Jam ��jus � kambar�, jaunas vyri�kis lygiais geltonais plaukais, kuris palink�s vir�um lempos deg�si ilg� plon� pypk�, �vilgter�jo � j� ir nery�tingai linkter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a tu, Adrianai? - sumurm�jo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 kur man b�ti? - apati�kai atsak� �is. - Niekas su manimi dabar nebenori kalb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au, kad tu i�vykai i� Angl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lingtonas nieko nedarys. Mano brolis pagaliau apmok�jo s�skait�. Bet D�ord�as nekalba su manimi... Man vis tiek,- prid�r� jis atsidus�s. - Kol �ito turi, draug� nereikia. Man rodos, a� per daug turiu drau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kr�ptel�jo, paskui apmet� �vilgsniu groteski�kas fig�ras, kurios keis�iausiomis pozomis gul�jo suvirtusios ant suply�usi� �iu�ini�. I�kraipytos gal�n�s, pra�iotos burnos, past�rusios apsiblaususios akys - visa tai j� trauk�. Jis �inojo, kokiose keistose dausose jie kamuojasi ir koks nykus pragaras atskleid�ia jiems nauj� d�iaugsm� paslaptis. Jie buvo laimingesni u� j�. Jis dar tebebuvo min�i� nelaisv�je. Prisiminimai lyg baisi liga grau�� jam siel�. Kartkart�mis jam vaidenosi � j� �velgian�ios Bezilio Holvordo akys. Ta�iau Dorianas jau negal�s �ia pasilikti. Adrianas Singltonas j� trikd�. Jis nor�jo b�ti ten, kur niekas jo nepa�int�. Nor�jo pab�gti nuo sa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siu � kit� viet�,- pasak� jis pal�k�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es prieplauk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iausiai ten bus toji pasiutusi kat�. �ia jos nebepri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tr�ktel�jo pe�i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�kyr�jo moterys, kurios myli. Moterys, kurios neken�ia, daug �domesn�s. Be to, ten ir tas daiktas geres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veik toks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labiau patinka. Eime i�gerti. Labai nor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nieko nenoriu,- sumurm�jo jaunasis vy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 tiek e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anas Singltonas sunkiai pakilo ir nusek� paskui Dorian� ligi baro. Mulatas apdriskusiu tiurbanu ir nutriu�usiu paltu pasveikino j�, bjauriai i�si�iepdamas, ir past�m�jo butel� brend�io bei dvi taures. Prislinko moterys ir �m� plep�ti. Dorianas atsuko joms nugar� ir ka�k� tyliai pasak� Adrianui Singlton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psnys i�kreip� vienos moters ve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ie i�did�s mes �iandien,- nusi�aip� ji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l dievo, nekalbink man�s,- suriko Dorianas, treptel�damas koja. - Ko nori? Pinig�? �e! Tik nebekalbink man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ukusiose moters akyse blykstel�jo dvi raudonos kibirk�tys, bet v�l u�geso, ir akys liko bereik�m�s, apsiblaususios. Ji atkragino galv� ir god�iais pir�tais susi�lav� monetas nuo baro. Draug� pavyd�iai j� steb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m visa tai? - atsiduso Adrianas Singltonas. Gr�ti nebenoriu. Ar ne vis tiek? Man ir �ia g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�ysi man, jei tau ko reik�s?- pasak� Dorianas pal�k�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an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anakt,- atsak� jaunasis vyras, lipdamas laiptais auk�tyn ir nosine �luostydamas sukepusias l�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skausmo i�kreiptu veidu nu�jo prie dur�. Jam betraukiant u�uolaid�, �lyk�tus juokas i�siver�� i� pinigus pa�musios moters da�yt� l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, eina tas, kur velniui parsidav�,- �ags�dama sugerg�d� ji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k velniop! - su�uko jis. - Palik m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spragtel�jo pir�t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�tum, kad Pasak� Princu vadin�iau? - suspigo jinai Dorianui �kan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ig tais �od�iais snaud�iantis j�reivis pa�oko ir kaip pa��l�s �m� dairytis. Jis i�girdo, kaip trinktel�jo u�daromos prieangio durys. Ir i�l�k� lyg gen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skub�jo palei mol� per dulkiant� liet�. Ka�kod�l j� sujaudino susitikimas su Adrianu Singltonu, ir jis �m� svarstyti, ar i� tikr�j� yra kaltas d�l �io jaunuolio pra��ties, kaip kad u�gauliai j� u�puol� Bezilis Holvordas. Dorianas prikando l�p�, kelias akimirkas li�desys apniauk� jam akis. Bet pagaliau kas jam Adrianas? Gyvenimas per trumpas, kad ant savo pe�i� u�sikrautum svetim� suklydim� na�t�. Kiekvienas gyvena savo gyvenim� ir moka u� j� pats. Tik gaila, kad taip da�nai tenka mok�ti u� vien� vienintel� klaid�. Reikia mok�ti be paliovos. Likimas niekada galutinai nesuveda savo s�skait� su �mogu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chologai teigia, jog yra akimirk�, kai nuod�m�s tro�kimas ar noras �vykdyti tai, k� pasaulis vadina nuod�me, taip pagauna �mog�, jog kiekviena jo raumen�, skaidula, kiekviena jo smegen� l�stel� prisipildo baisi� impuls�. Tokiais atvejais ir vyrai, ir moterys praranda valios laisv�. Jie eina � savo baisi� pra��t� taip, kaip eina automatai. Pasirinkimo jie nebeturi, j� s�in� �uvusi, o jei ji dar gyva, tai tik tam, kad mai�tas atrodyt� dar patrauklesnis, neklusnumas - �avesnis. Nes visos nuod�m�s, kaip nesiliaudami mums tvirtina teologai, kyla i� neklusnumo. Ir i�did�ioji dvasia, toji blogio au�rin� �vaig�d�, krito i� dangaus u� tai, kad mai�t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ir�usia �irdimi, geisdamas tik blogio, pilnas ne�vari� min�i�, mai�to trok�tan�ia siela Dorianas skub�jo, tolyd�io spartindamas �ingsn�, bet tuo metu, kai jis jau n�r� � tamsi� tarpuvart�, kur ne kart� suko, nor�damas trumpesniu keliu pasiekti t� blogu vardu gars�jan�i� landyn�, staiga pajuto, kaip i� u�pakalio ka�kas j� pa�iupo; nesp�j�s pasiprie�inti, Dorianas buvo priremtas prie sienos, o �iauri ranka jau gniau�� jam gerk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m�si kaip pa��l�s ir baisiom pastangom atgniau�� smaugian�ius pir�tus. Po akimirkos jis i�girdo revolverio spragtel�jim� ir pamat�, kaip blizga tiesiai jam � galv� nutaikytas vamzdis, o prie�ais juoduoja tamsi neauk�to kresno vyro povy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 norit? - suvap�jo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l�k! �ausiu, jei krustel�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ms protas pasimai��. K� a� jums padaria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a�udei Sibil� Vein,- pasigirdo atsakymas. - O Sibil� Vein buvo mano sesuo. Ji nusi�ud�. A� t� �inau. Ant tav�s krinta kalt� d�l jos mirties. Prisiekiau, kad u� tai tave nud�siu. Daugel� met� tav�s ie�kojau. Netur�jau jokio �enklo, jokio p�dsako. Abu �mon�s, kurie b�t� gal�j� papasakoti, kaip atrodai, jau negyvi. Nieko ne�inojau apie tave, tik meil�s vard�, kuriuo jinai tave vadindavo. �� vakar� atsitiktinai j� i�girdau. Susitaikyk su Dievu, nes �i�nakt mi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ui Gr�jui i� baim�s akys apt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ada tokios nepa�inojau,- pralemeno jis. - Niekada apie toki� negird�jau. I� proto i�sikraus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�iau i�pa�ink savo nuod�mes. Kaip mane gyv� matai, tau g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si akimirka. Dorianas ne�inojo, nei k� sakyti, nei k� dar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aupkis! - suriaumojo vyri�kis. - Duodu vien� minut� susitaikyti su Dievu, ne daugiau. �i�nakt i�plaukiu � Indij� ir prie� tai turiu atlikti pareig�. Vien� minut�. Ne daug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ui nusviro rankos. Susting�s i� siaubo, jis nebe�inojo k� daryti. Staiga jam �vystel�jo beproti�ka vil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laukit! - suriko jis.- Kada nusi�ud� j�s� sesuo? Sakykit greitai - k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e� a�tuoniolika met�,- atsak� vyri�kis. - Ko �ia klausti! Negi metai svarb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tuoniolika met�,- nusijuok� Dorianas, ir jo balse suskambo pergal�. - A�tuoniolika met�! Nusiveskit mane po �ibintu ir pa�velkit man � ve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eimsas Veinas akimirk� dvejojo, nesuprasdamas, ko nori Dorianas. Paskui �iupo j� ir i�temp� i� tarpuvar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o bla�koma �ibinto �viesa buvo blausi ir mirg�jo, ta�iau jos u�teko, kad D�eimsas pamatyt� �iurpi� klaid�, kuri� tar�si padar�s, nes �mogaus, kur� ketino nu�udyti, veidas �yd�jo jaunyste, buvo nesuter�to jos tyrumo. Atrod�, kad jam ne daugiau kaip dvide�imt pavasari�, vargu ar buvo vyresnis, gal net tokio pat am�iaus, kaip jo sesuo, kai prie� daugel� met� jie i�siskyr�. Neliko joki� abejoni�, kad ne �is �mogus j� pra�u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paleido Dorian� ir svirduliuodamas at�li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ve mano! Dieve mano! - su�uko jis. - Juk b��iau jus nu�ud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giliai atsikv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mogau, j�s vos ne�vykd�t baisaus nusikaltimo,- pasak� jis, grie�tai �velgdamas � D�eims� Vein�. - Teb�nie tai �sp�jimas, kad nem�gintum�t ker�yti p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leiskit, pone,- sumurm�jo D�eimsas Veinas. - A� apsigavau. Atsitiktinis �odis, kur� nugirdau toj nelemtoj landyn�j, nuved� mane klaidingais p�dsak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�iau eikit namo ir pasl�pkit t� revolver�, kad b�don ne�kli�tum�t,- pasak� Dorianas ir apsisuk�s palengva nu�jo sau gat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eimsas Veinas stov�jo ant �aligatvio, susting�s i� siaubo. Jis dreb�jo visu k�nu. Netrukus juodas �e��lis, kuris slinko palei varvan�i� sien�, i�lindo � �vies� ir pritykino prie D�eimso. J� paliet� ka�kieno ranka, ir kr�ptel�j�s jis atsigr��. Tai buvo viena moter�, g�rusi� prie b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�l jo nenud�jai? - su�nyp�t� jinai, priki�usi artyn sulysus� veid�. - �inojau, kad nusivijai j�, kai i�b�gai i� Deilio. Kvailys! Reik�jo nud�ti. Jis turi kr�v� pinig�, o bjauresnio �mogaus kaip gyvas nera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jo a� ie�kojau,- atsak� jis,- ir ne pinig� man reikia. Gyvyb�s man reikia. �mogui, kurio gyvyb�s man reikia, tur�t� b�ti gal keturiasde�imt met�. O �is dar beveik berniukas. A�i� dievui, kad nesusitepiau rank� jo krau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veik berniukas! - nusi�aip� ji. - �mogau, jau bus a�tuoniolika met�, kai Pasak� Princas padar� mane toki�, kokia 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luoji! - suriko D�eimsas Ve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i�k�l� rank� � dan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siekiu prie� Diev�, jog sakau teisyb�,- su�uko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e� Diev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gu man �ad� atima, jeigu meluoju. Jis pats blogiausias i� vis�, kurie �ia lankosi. Sako, u� gra�� veid� velniui parsidav�s. Jau bus a�tuoniolika met�, kaip a� j� pa��stu. Jis beveik nepasikeit� nuo to laiko. O a� pasikei�iau,- prid�r� ji, piktai d�btel�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siek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siekiu,- lyg duslus aidas pasigirdo i� jos i�d�i�vusi� l�p�.- Tik nei�duok man�s,- suink�t� ji. - A� jo bijau. Ir duok� man u� nakvyn� u�simok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ikeik�s jis at�oko nuo jos ir puol� prie gatv�s kampo, bet Dorianas Gr�jus jau buvo ding�s. Kai jis atsigr��, moteri�k�s taip pat nebebu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savait�s Dorianas Gr�jus s�d�jo Selbi Rojalio oran�erijoje ir �neku�iavosi su daili�ja Monmeto hercogiene, kuri drauge su savo vyru, sunykusiu �e�iasde�imtme�iu, buvo tarp jo sve�i�. Visi g�r� arbat�; prie stalo, ant kurio stov�jo did�iul� lempa n�rini� gaubtu ir skleid� sodri� �vies� ant trapaus servizo porceliano ir kaltinio sidabro, pirmuoju smuiku grie�� hercogien�. Baltos jos rankos grak��iai nard� tarp puodeli�, o putlios raudonos l�pos �ypsojo - Dorianas Gr�jus ka�k� jai buvo pa�nib�d�j�s. Lordas Henris s�d�jo atsilo��s �ilkais drapiruotoje pintoje k�d�je ir �i�r�jo � juodu. Ant persik� spalvos ku�et�s s�d�jo ledi Narboro ir d�josi klausanti hercogo pasakojimo apie paskutin� Brazilijos vabal�, papild�ius� jo kolekcij�. Trys jauni vyrai eleganti�kais kostiumais vai�ino pyragai�iais kelias damas. Jau atvyko dvylika sve�i�, ir buvo tikimasi, kad kit� dien� dar daugiau atva�iu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ie k� judu �nekat�s? - paklaus� lordas Henris, dideliais �ingsniais eidamas prie stalo ir d�damas savo puoduk�. - Manau, kad Dorianas tau, Gledise, pasakojo apie mano sumanym� visk� pavadinti naujais vardais. �avus sumany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a�, Hari, nenoriu naujo vardo,- atsiliep� hercogien�, �velgdama � j� nuostabiomis akimis. - A� visi�kai patenkinta savo vardu ir n�ma� neabejoju, kad ponas Gr�jus patenkintas savuo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oji Gledise, nieku gyvu nekeis�iau judviej� vard�. Jie tobuli. Vis� pirma a� tur�jau galvoje g�les. Vakar nusiskyniau orchid�j� � �varko atlap�. Puik� ta�keliais nus�t� �ied�, tok� pat viliojant� kaip septynios did�iosios nuod�m�s. Nieko nepagalvoj�s, paklausiau vien� i� sodinink�, kuo vardu g�l�. Jis atsak�, kad �ia es�s puikus Robinzonianos egzempliorius ar dar ka�kas kita, ne ma�iau baisu. Li�dna, ta�iau mes i� tikr�j� praradom sugeb�jim� duoti daiktams gra�ius vardus. Vardas - tai viskas. Niekada nesigin�iju d�l poelgi�. Gin�ijuos tik d�l �od�i�. Tod�l ir neken�iu vulgaraus realizmo literat�roje. �mogus, kuris gal�jo kastuv� pavadinti kastuvu, tur�t� b�ti priverstas juo kasti. Daugiau niekam jis neti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d kaipgi, Hari, tur�tume tave vadinti? - paklaus� ji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s vardu Princas Paradoksas,- pasak�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klu! - su�uko hercogi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io vardo n� gird�ti nenoriu,- nusijuok� lordas Henris, grimzdamas � fotel�. - Etiket� prilimpa. Atsisakau tit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liai titul� neatsisako,- �sp�jo gra�ios l�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dinasi, nori, kad a� gin�iau sos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skelbiu rytojaus tie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labiau patinka �ios dienos suklydimai,- atsak�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, Gledise, mane nuginkluoji,- su�uko jis, u�sikr�sdamas �aisminga jos nuota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imu skyd�, Hari, bet ne i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ada ja nekovoju prie� gro��,- atsak� jis, mostel�damas ra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a tu klysti, Hari, patik�k. Per daug vertini gr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gali taip kalb�ti? Teisyb�, sutinku, jog geriau b�ti gra�iam negu geram. Bet, kita vertus, niekas grei�iau u� mane nepripa�ins, kad geriau b�ti geram negu bjaur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d bjaurumas - viena i� septyni� did�i�j� nuod�mi�? - su�uko hercogien�. - O k� tik jas lyginai su orchid�j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jaurumas, Gledise,- viena i� septyni� did�i�j� dorybi�. Tau, kaip gerai konservatorei, negalima per daug j� sumenkinti. Alus, Biblija ir septynios did�iosios doryb�s padar� m�s� Anglij� toki�, kokia ji 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dinasi, tau nepatinka m�s� �alis? - paklaus�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joje gyv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d lengviau b�t� j� smerk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nori, kad sutik�iau su Europos nuosprend�iu Anglija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� jie sako apie m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d Tartiufas emigrav�s � Anglij� ir �m�sis savo vers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tavo nuomo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iduodu j� t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l��iau naudotis. Ji pernelyg teis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bijok. M�s� tautie�iai niekada neatpa��sta savo portr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e prakti�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i�iau sukti negu prakti�ki. Kai jie suveda balans�, kvailum� jiems atsveria turtas, ydas - veidmainy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 d�lto mes atlikom dideli� �yg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eli �ygiai buvo mums primesti, Gle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 ne��m j� na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 ligi bir�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tikiu nacija! - su�uko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je t�ra tik buvusio ver�lumo liku�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 turi ate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lugimas mane labiau trau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menas? - paklaus�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l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iuz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gij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rnus tik�jimo pakaita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 skepti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kiu b�du! Skepticizmas - tik�jimo prad�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s t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ibr�imas ribo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ok man si�lo g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�lai tr�kin�ja. Paklystum labir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 stulbini mane. Ver�iau �nek�kim apie k� k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s� �eimininkas - �avinga tema. Prie� daugel� met� jis buvo gav�s Pasak� Princo var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neprimink man to! - su�uko Dorianas Gr�j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�s� �eimininkas �� vakar� nepaken�iamas,- rausdama pasteb�jo hercogien�.- Man regis, jis galvoja, kad Monmetas ved� mane grynai moksliniais sumetimais kaip geriausi� n�dieni� drugi� egzempliori�, kok� begal�jo sur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, gal smeigtuku jis j�s� neprismeigs,- nusijuok� Dorianas Gr�j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, smeigtukais, ponas Gr�jau, supykusi mane smaigsto kambar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d�l ko gi, hercogiene, ji pyksta ant j�s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l menkiausi� niek�, patik�kit. Da�niausiai d�l to, kad be de�imt devint� a� parei�kiu, jog pus� devyni� jau turiu b�ti apsirengu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� ties�, kokia ji nesupratinga! Jums der�t� j� �sp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dr�stu, ponas Gr�jau. Juk ji man sugalvoja skryb�lai�i� modelius. Ar prisimenat skryb�lait�, kuri� buvau u�sid�jusi per pob�v� sode pas ledi Hilstoun? Kur j�s prisiminsit, bet malonu, kad bent dedat�s prisimen�s. Taigi tiesiog i� nieko j� padar�. Visos geros skryb�lait�s padarytos i� nie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ir geras vardas, Gledise,- �siterp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ai �mogus tikrai ko pasiekia, bematant �gyja prie��. B�k vidutinyb�, jei nori b�ti populia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 ne tarp moter�,- tar� hercogien�, purtydama galv�,- o moterys valdo pasaul�. U�tikrinu jus, kad mes vidutinybi� nepaken�iam. Ka�kas pasak�, kad mes, moterys, mylime ausimis, kaip vyrai myli akimis, jei jie i� viso my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 regis, kad mes nieko kita ir neveikiam,- sumurm�jo Doria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, ponas Gr�jau, vadinasi, j�s niekada i� tikr�j� nemylite,- pasak� hercogien�; ji d�josi nuli�du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gioji Gledise! - su�uko lordas Henris. - Kaip galima �itaip kalb�ti? Meil� gyva pakartojimais, o pakartojimai alk� paver�ia menu. Be to, kiekvien� syk�, kai myli, atrodo, kad tai tas vienintelis kartas. Objektai kei�iasi, bet aistra viena. Objekt� skirtingumas j� tik sustiprina. Gyvenime mes geriausiu atveju galim patirti vienut vien� didel� i�gyvenim�, o did�iausia gyvenimo paslaptis - t� i�gyvenim� kartoti kaip galima da�n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 jeigu teko nuo jo nukent�ti? - paklaus� hercogien� pal�k�ju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o labiau, jei teko nukent�ti,- atsak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ogien� apsisuko ir smalsiu �vilgsniu pa�i�r�jo � Dorian� Gr�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� j�s, ponas Gr�jau, pasakysit? - paklaus�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akimirk� dvejojo. Paskui atlo�� galv� ir nusiju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, hercogiene, visada sutinku su Har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 kai jis klys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s niekada neklysta, hercogi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jo filosofija pad�jo jums rasti laim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im�s a� niekada neie�kojau. Kam? Ie�kojau malonu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 radot, ponas Gr�ja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�nai. Pernelyg da�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ogien� atsid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ie�kau ramyb�s,- pasak� ji,- ir jeigu nenueisiu persirengti, �� vakar� jos neras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iskit, hercogiene, dovanoti jums orchid�j�,- su�uko Dorianas ir pa�ok�s nu�jo gilyn � oran�eri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 su juo beg�di�kai flirtuoji,- pasak� lordas Henris savo pusseserei.- Ver�iau pasisaugok. Jis be galo patrauk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 neb�t� patrauklus, nereik�t� ir ko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dinasi, graikas prie� grai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troj�n� pus�je. Jie kovojo d�l 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 pralaim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na didesni� blogybi� u� nelaisv�,- atsak�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uoliuoji nelaikydama pavad�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itis teikia gyvyb�,- pasigirdo &lt;I&gt;riposte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t� u�ra�ysiu savo dienora�tyje �� vak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d apdegus� vaik� vilioja ug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net neapsvilusi. Mano sparnai nepalie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udoji juos viskam, tik ne pab�gim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�sa i� vyr� per�jo moterims. Mums ji nepatirtas jaus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 turi var�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nusiju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di Narboro,- su�nib�d�jo jis. - Jinai tiesiog j� diev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i mane nuog�stauti. Apeliavimas � senov� lemtingas mums, romantik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antikams? J�s naudojat�s moksliniais metod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 i�aukl�jo vy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 j�s� nei�tyrin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rakterizuok mus kaip lyt�,- met� ji i��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nksai be paslap�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pa�velg� � j� �ypsod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ilgai negr�ta ponas Gr�jus,- tar� ji. - Eime jam pagelb�ti. A� dar nepasakiau, kokios spalvos mano sukn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! Teks tau, Gledise, suknel� derinti prie g�l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b�t� per ankstyva kapituliac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antinis menas prasideda nuo kulminaci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iu i�saugoti galimyb� trauk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kaip traukdavosi partie�ia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e pasisl�pdavo dykumoje. To a� negal��iau padar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terims ne visada leid�iama rinktis,- atsak� lordas Henris, bet vos tik jis sp�jo baigti sakin�, i� oran�erijos galo pasigirdo slopi dejon�, o paskui ka�kas sunkus dunkstel�jo �em�n. Visi pa�oko. Hercogien� stov�jo sustingusi i� siaubo. Baim�s pilnomis akimis lordas Henris nub�go pro plazdan�ias palmes ir rado Dorian� Gr�j� apalpus�, gulint� kni�bs�i� ant plytel�mis i�klot� oran�erijos grin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buvo tu�tuojau nune�tas � m�lyn�j� svetain� ir paguldytas ant vienos i� sof�. Veikiai jis atsigavo ir apsidair� nusteb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s nutiko? - paklaus� jis. - O, prisimenu! Henri, ar �ia man saugu?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�m� dreb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Dorianai,- atsak� lordas Henris,- tu tik buvai nualp�s. Nieko daugiau. Matyt, pervargai. Ver�iau neateik piet�. A� tave pavaduos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a� ateisiu,- atsak� jis, vargais negalais stodamasis. - Ver�iau ateisiu. Negalima likti vie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nu�jo � savo kambar� ir persireng�. Per pietus prie stalo jis buvo pilnas pa��lusio, nevar�omo linksmumo, ta�iau kartkart�mis j� persmelkdavo siaubas, kai tik prisimindavo D�eimso Veino veid�, kuris j� steb�jo, prisispaud�s prie oran�erijos stiklo lyg balta nosi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I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� dien� jis niekur n�jo i� nam� ir did�ium� laiko praleido savo kambaryje, kamuojamas baisios mirties baim�s ir vis d�lto abejingas gyvenimui. Jam �m� rodytis, kad j� kas seka, jo tyko, kad jam spend�iami sp�stai. Vos tik nuo v�jo sujud�davo gobelenai, jis kr�ptel�davo. Sausi lapai, kuriuos v�jas bla�k� � �vinu �r�mintus lango stiklus, jam atrod� nelyginant jo paties ne�vykdyti pasiry�imai ir nuo�m�s s�in�s priekai�tai. Vos tik u�merkdavo akis, bematant prie� j� v�l i�kildavo j�reivio veidas, �velgiantis pro aprasojus� stikl�, ir siaubo pir�tai v�l sugniau�davo �ir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al tik jo fantazija i�vadino ker�t� i� nakties tamsos ir dabar jam prie� akis rikiavo klaikius bausm�s vaizdus? Tikrov� chaoti�ka, ta�iau �mogaus vaizduot�je vie�patauja �iurpi logika. Tik vaizduot� kiekvien� nuod�m� u�siundo s�in�s priekai�tais. Tik vaizduot� kiekvien� nusikaltim� palydi baisi� jo pasekmi� paveikslais. Realiame fakt� pasaulyje blogieji lieka nenubausti, o gerieji negauna atpildo. S�km� lydi stiprius, pralaim�jimas skirtas silpniems. �tai ir viskas. Pagaliau, jeigu ir koks svetimas �mogus b�t� slankioj�s apie namus, tarnai ar sargai b�t� j� pasteb�j�. Jei g�lynuose b�t� rastos p�dos, sodininkai b�t� prane��. Taip, �ia tik jo fantazija. Sibil�s Vein brolis nesugr�o jo nud�ti. Jis i�plauk� savo laivu ir nusk�s kur nors �altame vandenyne. �iaip ar taip, jo bijoti nebereikia. Juk gal� gale tas �mogus ne�ino, negali �inot, kas jis. J� saugo jaunyst�s ka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jeigu tai tik iliuzija, kaip baisu, kad s�in� gali sukurti tokias klaikias �m�klas, suteikti joms regim� pavidal� ir paleisti tau prie� akis! Kaip jis begyvens, jeigu dien� nakt� jo nusikaltim� �m�klos spoksos � j� i� vis� tyli� kamp�, vaipysis i�lindusios i� savo slapt� urv�, ku�d�s � aus�, kai jis s�d�s u� puotos stalo, budins lediniais pir�tais, kai jis miegos! Kai jam � galv� ats�lino �ita mintis, jis pabalo i� siaubo, ir staiga jam pasirod�, kad net oras at�alo. O! Koki� klaikios beprotyb�s valand� jis nu�ud� savo draug�! �iurpu net prisiminti t� scen�! Ir v�l viskas i�kilo jam prie� akis. Atmintyje atgijo kiekviena kraupi detal� ir rod�si dar baisesn�. I� juodojo Laiko urvo, �sisupusi � raudon� skraist�, i�kilo jo nuod�m�. �e�t� valand� at�j�s lordas Henris rado Dorian� taip raudant�, tarsi jam ply�t� �ir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 tre�i� dien� Dorianas i�dr�so i�eiti i� nam�. Vaiskus pu�imis pakvip�s �iemos rytas tartum gr�ino jam d�iaugsm� ir gyvybes ugn�. Bet pasikeitim� suk�l� ne vien fizin�s aplinkos s�lygos. Jo paties prigimtis sukilo prie� t� berib� kan�i�, kuri k�sinosi sudrumsti, sugriauti tobul� jo ramyb�. Taip visada atsitinka subtilios, rafinuotos sandaros charakteriams. Stiprios j� aistros arba palau�ia, arba pal�ta. Jos arba pra�udo �mog�, arba ��sta pa�ios. L�k�ti sielvartai, l�k�ta meil� i�lieka ir toliau. O didel� meil� ir didel� sielvart� sunaikina j� pa�i� perteklius. Be to, Dorianas pats save �tikino buv�s siaubo sukr�stos vaizduot�s auka ir dabar �velg� atgal � savo b�g�tavimus lyg ir su u�uojauta ir net geroka paniekos d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pusry�i� jis valand� vaik�tin�jo sode su hercogiene, o paskui nuva�iavo per park� ten, kur vyko med�iokl�. Nuo �armos �ol� atrod� lyg druska apibarstyta. Dangus m�lynavo kaip apversta metalo taur�. Plona ledo plutel� buvo aptraukusi nendr�mis apaugusio negilaus e�ero pakra��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 pu�yno jis pamat� ser� D�efr� Klauston�, hercogien�s brol�, stumiant� i� �autuvo du i��autus patronus. Dorianas i��oko i� karietos ir, paliep�s ve��jui va�iuoti kumel� namo, pro sud�i�vusius papar�ius ir sausus kr�mok�nius nu�jo prie sve�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sek�si med�iokl�, D�efri? - paklaus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labai, Dorianai. Turb�t dauguma pauk��i� i�tr�ko � atvir� lauk�. Manau, kad po prie�pie�i� geriau eis, kai patrauksim � naujus p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�ingsniavo �alia jo. Gaivus kvapnus oras, rusvos ir rausvos �viesos, mirgan�ios mi�ke, kartkart�mis pasigirstantys kim�s varov� ��ksmai ir �kandin j� sek�s �ai�us �autuv� py�k�jimas �av�jo j�, ir jis pajuto laisv�s d�iuges�. Jo nebesl�g� r�pes�iai, jis buvo laimingas, pilnas d�iaugsmingo abejing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ga u� koki� dvide�imt jard� prie�ais juos i� tankios sausos �ol�s kupsto i��oko ki�kis sta�iom ausim juodais galiukais ir pasispyr�s ilgom u�pakalin�m kojom nur�ko alksnyno tankm�n. Seras D�efris prisid�jo �autuv� prie peties, bet �v�relio judesi� grak�tumas ne�inia kod�l su�av�jo Dorian� Gr�j�, ir jis surik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�aukit, D�efri. Palikit gy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vailyst�, Dorianai! - nusijuok� jo bi�iulis ir, ki�kiui neriant � tankm�, i��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girdo du riksmai: baisus pa�auto ki�kio riksmas ir dar baisesnis - mir�tan�io �mog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dieve! Pataikiau � varov�! - su�uko seras D�efris. - Koks asilas gal�jo atsistoti prie�ais �autuvus! Liaukit�s �aud�! - suriko jis visu balsu.- �mogus su�ei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riausias varovas atb�go su lazda rank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r, pone? Kur? - �auk�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o pat metu visoje linijoje nutilo ��vi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a,- piktai atsiliep� seras D�efris, b�gdamas � tankm�. - Ko j�s, po galais, n�sulaikot savo vyr�? Visai dienai man med�iokl� sugadi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�i�r�jo, kaip vyrai lindo � alksnyn�, skirdami lanks�ias svyruojan�ias �akas. Netrukus jie i�niro, paskui save � saul�s �vies� tempdami lavon�. Dorianas nusigr��, apimtas siaubo. Jam rod�si, kad visur, kur tik eina, j� lydi nelaim�. Gird�jo, kaip seras D�efris paklaus�, ar �mogus i� tikr�j� negyvas, ir vyriausio varovo teigiam� atsakym�. Staiga jam pasivaideno, kad visas mi�kas pilnas veid�. Buvo gird�ti, kaip trypia nesuskaitoma daugyb� koj�, kaip tyliai �urmuliuoja balsai. Vir�um galvos pro �akas nuplasnojo did�iulis fazanas vario spalvos kr�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eli� akimirk�, kurios priblok�tam Dorianui prailgo lyg begalin�s skausmo valandos, jis pajuto ka�kieno rank� ant peties. Kr�ptel�jo ir atsigr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rianai,- pra�neko lardas Henris,- ver�iau a� jiems pasakysiu, kad �iandien med�iokl� jau baigta. Neder�t� jos t�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, Hari, nor��iau, kad niekada niekas nebemed�iot�,- atsak� jis kar�iai. - Tai baisu ir �iauru. Ar tas �mogus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inio baigti jis nebegal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ja, taip,- atsak� lordas Henris.- Visas u�taisas su�jo jam � kr�tin�. Tikriausiai mir� tu�tuojau. Eime, gr�kim n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 �jo drauge al�jos link gal penkiasde�imt jard�, netardami n� �od�io. Paskui Dorianas pa�velg� � lord� Henr� ir sunkiai atsidus�s pasak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blogas �enklas, Hari, labai blogas �enk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s? - paklaus� lordas Henris.- A! �ita nelaim�. Mielas drauge, nieko nebepagelb�si. �mogus buvo pats kaltas. Ko jis atsistojo prie�ais �autuvus? Be to, mes �ia niekuo d�ti. D�efriui, �inoma, gana nesmagu. Varov� niekas �ratais nevai�ina. �mon�s tada ima galvoti, kad esi netik�s �aulys, o D�efris juk �audo labai taikliai. Na, bet kam apie visa tai kalb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blogas �enklas, Hari. Jau�iu, tartum ka�kur� i� m�s� tur�t� i�tikti baisi nelaim�. Gal mane,- prid�r� jis, skausmo kupinu mostu br�k�tel�damas sau per ak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resnysis vyras nusiju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nintel� baisi nelaim� pasaulyje, Dorianai,- nuobodulys. Tai vienintel� nuod�m�, kuri neatleid�iama. Bet, rodos, d�l jos mums kent�ti netenka, nebent per pietus tie vyrukai imt� pliauk�ti apie �� �vyk�. Reik�s jiems pasakyti, kad �i tema - tabu. O kai d�l �enkl�, j� visai neb�na. Likimas nesiun�ia mums savo pasiuntini�. Jis pernelyg i�mintingas ar pernelyg �iaurus. Beje, Dorianai, kas gal�t� tave i�tikti? Turi visk�, ko begalima trok�ti. Nerasi �mogaus, kuris nenor�t� pasikeisti su tavimi vie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ra �mogaus, Hari, su kuriuo a� nenor��iau keistis vietomis. Nesijuok �itaip. Sakau teisyb�. Tas varganas kaimietis, kuris k� tik mir�, laimingesnis u� mane. Mirties a� nebijau. Tik mane baugina mirties art�jimas. Taip ir matau, kaip �vininiam ore mil�ini�ki jos sparnai plasnoja aplinkui mane. Dieve mano! Nejaugi nematai, kaip ten u� med�i� slapstosi �mogus, seka mane, tyko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pa�velg� � t� pus�, kur rod� drebanti pir�tin�ta ra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ip,- tar� jis �ypsodamas.- Matau sodinink�, laukiant� tav�s. Tikriausiai nori paklausti; koki� g�li� pageidauji �iandien stalui papuo�ti. Koks tu juokingai nervingas, mielas bi�iuli. Gr��s � miest�, b�tinai nueik pas mano gydytoj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lengviau atsiduso, pamat�s art�jant� sodinink�. Sodininkas kilstel�jo skryb�l�, dvejodamas akimirk� �i�r�jo � lord� Henr�, paskui i�sitrauk� lai�k� ir padav� savo �eiminink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loningoji ponia liep� laukti atsakymo,- sumurm�j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�siki�o lai�k� � ki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akyk maloningajai poniai, kad a� gr�tu,- atsak� jis �alt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ninkas apsisuko ir skubiai nu�jo nam�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moterys m�gsta daryti visa, kas pavojinga! - nusijuok� lordas Henris.- Tai viena i� savybi�, kuriomis a� labiausiai �aviuosi. Moteris flirtuos su bet kuo tol, kol kiti �i�r�s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tu, Hari, m�gsti �nek�ti apie visk�, kas pavojinga! Bet �iuo atveju klysti. Man labai patinka hercogien�, bet a� jos nemyl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hercogien� tave labai myli, ta�iau tu kiek ma�iau jai patinki, vadinasi, judu puikiai tinkat vienas ant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leidi paskalas, o joms n�ra jokio pagri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� paskal� pagrindas - nemoralus faktas,- pasak� lordas Henris ir u�sideg� cigar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tu d�l aforizmo bet k� paauko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mon�s savo noru deda galvas ant aukuro,- pasigirdo atsaky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a b�t�, jei gal��iau myl�ti,- su�uko Dorianas Gr�jus, ir jo balse suskambo begalinis li�desys,- bet atrodo, jog b�siu prarad�s aistr�, u�mir��s geism�. A� per daug �sigilin�s � save. Tapau pats sau na�ta. Noriu pab�gti, pasitraukti, u�simir�ti. Kvailai pasielgiau �ia atvyk�s. Turb�t reik�s nusi�sti telegram� Harviui, kad paruo�t� jacht�. Jachtoje gali jaustis sau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o ko saugus, Dorianai? Tave kamuoja ka�koks r�pestis. Kod�l nesakai, kas tau? Juk �inai, kad pad��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galiu pasakyti, Hari,- li�dnai atsak� jis.- Sp�ju, kalta mano vaizduot�. Toji baisi nelaim� mane sukr�t�. Mane kankina �iurpus nujautimas, jog ka�kas pana�aus atsitiks ir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ia nes�mon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riausiai, bet negaliu nusikratyti �ituo jausmu. A, �tai hercogien�. Su tuo eleganti�ku kostiumu ji tikra Artemid�. Matot, hercogiene, mes gr�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jau visk� �inau, ponas Gr�jau,- atsak� ji.- Varg�as D�efris baisiai nusimin�s. Rodos, j�s pra��t j� ne�auti to ki�kio. Kaip keis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labai keista. Ne�inau, kas mane paskatino tai pasakyti. Grei�iausiai �ia buvo tik u�gaida. Ki�kutis atrod� be galo mielas. Bet man labai gaila, kad jie jums pasak� apie t� �mog�. Bjauri 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aloni tema,- �siterp� lordas Henris.- Ir jokios psichologin�s vert�s neturi. Jei D�efris ty�ia b�t� taip padar�s, koks jis b�t� �domus! Nor��iau pa�inti �mog�, �vykd�ius� tikr� �mog�udy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ks tu, Hari, baisus! - su�uko hercogien�.- Ar ne, ponas Gr�jau? Hari, ponas Gr�jus v�l serga. Jis tuojau nua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�iaip taip susitvard� ir nusi�ypso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ekai, hercogiene,- sumurm�jo jis.- Man nervai baisiai pakriko. Nieko kita. Tikriausiai ��ryt per toli b�siu nu�j�s. Negird�jau, k� sak� Haris. Ar k� nors baisaus? B�tinai man kada nors pasakysit. Eisiu atsigulti. Atleis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 jau buvo pri�j� prie did�i�j� laipt�, kurie i� oran�erijos ved� � teras�. Kai paskui Dorian� u�siv�r� stiklin�s durys, lordas Henris atsigr�� ir pa�velg� � hercogien� savo mieguistomis aki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labai j� �simyl�jai? - paklau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ogien� kur� laik� nieko neatsak�, tik stov�jo, �velgdama � prie�ais atsiv�rus� reg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d a� �ino�iau,- pagaliau tar�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nojimas b�t� pra��tingas. Ne�inia kaip tik �avi mus. Per migl� visi daiktai atrodo nuostab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lima pakly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oji Gledise, visi keliai veda ten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nusivyl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buvo mano gyvenimo debiutas,- atsiduso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 at�jo vainiku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emuogi� lapai man �kyr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e tau ti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 vie�um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igestum j�,- pasak� lordas Hen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� su vienu lapeliu nesiskirsi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metas turi au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natv�j klausa atbun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jis niekada nepavyduliav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�iau b�t� pavydulia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apsi�valg�, tarytum ko ie�koda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 ie�kai? - paklaus� 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tul�lio nuo tavo rapyros,- atsak� jis.- Tu j� nume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beturiu ka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 ja tavo akys dar �aves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 v�l nusijuok�. Jos dantys atrod� lyg baltos s�klos raudoname vaisi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kt� valand� Dorianas paskambino ir, pakviet�s tarn�, liep� sukrauti jo lagaminus naktiniam Londono ekspresui ir u�sak� kariet� pusei devyni�. Jis buvo pasiry��s nebenakvoti Selbi Rojalyje n� vienos nakties. Tai buvo pikta lemianti vieta. Mirtis �ia vaik��iojo pa�iam dienos vidury. Mi�ko �ol� buvo ap�lakstyta krau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kui para�� lai�kel� lordui Henriui - prane�� va�iuoj�s � miest� pasitarti su gydytoju ir papra�� u�imti sve�ius. Kai jau buvo beki��s lai�k� � vok�, ka�kas pabeld� � duris, ir tarnas prane��, kad vyriausias varovas nor�s j� matyti. Dorianas susirauk� ir prikando l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gu �eina,- pasak� jis, akimirk� padvejo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tik vyri�kis ��jo, Dorianas i�sitrauk� i� stal�iaus �eki� knygel� ir i�skleid� j� prie�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�t at�jot d�l �io ryto nelaim�s, Torntonai? - paklaus� jis, imdamas plunks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pone,- atsak� vyriausias varo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tas varg�as �mogelis buvo ved�s? Ar tur�jo �eim�? - klausin�jo Dorianas nuobod�iaujan�iu veidu.- Jei taip, nenoriu, kad jo artimieji skurst�, ir nusi�siu jiems toki� sum�, kokios, j�s� nuomone, jiems reik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, pone, ne�inom, kas jis. Tod�l a� ir dr�sau pas jus ate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�inot kas? - abejingai paklaus� Dorianas.- Kaipgi �ita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i jis ne j�si�k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pone. Niekada nesu jo mat�s. Atrodo, pone, lyg b�t� j�rei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ksna i�krito Dorianui i� rankos, ir staiga jam pasirod�, tarsi �irdis b�t� liovusis plak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�reivis? - su�uko jis.- Sakot, j�rei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aip, pone. Atrodo, lyg b�t� j�reivis - ir abi rankos i�tatuiruotos, ir �ia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k� nors radot pas j�? - paklaus� Dorianas, palink�s � priek�, i�g�stingom akim �velgdamas � vyri�k�.- Kok� dokument�, kur b�t� jo pavard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 truput� pinig�, pone, visai nedaug, ir �e�i� u�tais� revolver�. Niekur jokios pavard�s. Atrodo, padorus vyras, pone, bet i� prast� �moni�. Mes manom, kad koks j�rei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�oko. Staiga jam �vystel�jo beproti�ka viltis. Kaip pami��s jis stv�r�si 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r lavonas? - su�uko jis.- Greit! Turiu j� tu�tuojau pamaty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s tu��ioje arklid�je, fermoje, pone. �mon�s nenori negyv�li � namus priimti. Sako, lavonas nelaim� atn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rmoje! Tu�tuojau eik ten ir lauk man�s. Pasakyk tarnam, kad atvest� man arkl�. Ne. Tiek to. A� pats nueisiu � arklides. Bus grei�iau. N� ketvir�iui valandos neprab�gus, Dorianas kaip be�manydamas jau ragino arkl�, �uoliais lekiant� ilga al�ja. Pro �al� lyg vaiduokli� eisena �m�k��iojo med�iai, �iurp�s �e��liai krito prie�ais j� ant kelio. Syk� kumel� pasibaid� balto vart� stulpo ir vos jo nenumet�. Jis ��r� vytiniu jai per sprand�. Lyg str�l� skrod� ji sambr��kas. Akmenys l�k� � �alis nuo jos pasa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liau Dorianas prijojo ferm�. Kieme stoviniavo du vyrai. Jis nu�oko nuo arklio ir met� pavad� vienam i� j�. Tolimiausioje arklid�je mirg�jo �ibur�lis. Ka�kas tartum sakyte sak� jam, kad ten lavonas, ir Dorianas nuskub�j�s u�d�jo rank� ant dur� skl�s�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mirk� pal�k�jo, jausdamas, jog stovi prie pat slenks�io, kur� per�engus jo laukia pragai�tis arba i�sigelb�jimas. Paskui stumtel�jo duris ir �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e ant mai�� kr�vos gul�jo negyvas �mogus �iurk��iais mar�kiniais ir m�lynom keln�m. Veidas buvo u�dengtas d�m�ta nosine. �alimais sprags�jo �vakigalis, �ki�tas � but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� Gr�j� nukr�t� �iurpas. Jis pajuto negal�si�s savo ranka nuimti nosin�s nuo veido ir pa�auk� vien� i� fermos darbinin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imk t� skudur� nuo veido. Noriu pasi�i�r�ti,- paliep� jis ir �sitv�r� dur� stak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 tarnas atideng� veid�, Dorianas �eng� �ingsn� � priek�. D�iaugsmo ��ksnis i�spr�do jam i� l�p�. �mogus, nu�autas kr�muose, buvo D�eimsas Ve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ias akimirkas jis pastov�jo, �i�r�damas � lavon�. O kai jojo namo, akys jam buvo pilnos a�ar�,- jis �inojo es�s i�gelb�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X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li man ne�nek�ti, kad pasidarysi geras! - su�uko lordas Henris, merkdamas baltus pir�tus � ro�i� vanden� raudono vario dubenyje.- Esi visi�kai tobulas. Meld�iamasis, nesike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papurt� gal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, Hari, a� savo gyvenime pernelyg daug blogybi� esu pridar�s. Daugiau nebedarysiu. Nuo vakar dienos prad�jau gerus dar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r vakar buva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me, Hari. Vienut vienas praleidau dien� ma�oje smuk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vaike,- tar� �ypsodamas lordas Henris,- kaime bet kas gali b�ti geras. Ten n�ra pagund�. �tai kod�l �mon�s, gyvenantys ne mieste, yra visi�kai necivilizuoti. Pasidaryti civilizuotam toli gra�u n�ra lengva. Tik dviem keliais �mogus pasiekia civilizacij�. Vienas kelias - kult�ra, antrasis - sugedimas. Kaimo gyventojams nei viena, nei antra neprieinama, tod�l jie ir stovi viet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ult�ra ir sugedimas,- pakartojo Dorianas.- Pa�inau ir viena, ir kita. Dabar man atrodo baisu, kad jie visada eina ranka rankon. Nes a�, Hari, radau nauj� ideal�. Pasidarysiu kitoks. Man regis, jau dabar a� kit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 man dar nepasakei, koks buvo tas geras darbas. O gal sakaisi jau ne vien� padar�s? - paklaus� bi�iulis, �sid�j�s � l�k�t� nedidel� raudon� nunokusi� �emuogi� piramid� ir kriaukl�s pavidalo skyl�tu �auk�tu barstydamas j� baltu cukru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, Hari, galiu pasakyti. Niekam kitam negal��iau. A� kai ko pagail�jau. Skamba pagyr�ni�kai, bet tu supranti, k� turiu galvoje. Ji buvo labai gra�i ir nuostabiai pana�i � Sibil� Vein. Turb�t tai vis� pirma ir patrauk� mane. Juk prisimeni Sibil� Vein, ar ne? Rodos, taip seniai visa tai buvo! K� gi, Het�, be abejon�s, ne m�s� luomo. Ji paprasta kaimo mergait�. Bet a� tikrai j� myl�jau. Esu visai tikras, myl�jau. Vis� �� nuostab� gegu�� du ar tris kartus per savait� va�iuodavau jos aplankyti. Vakar ji lauk� man�s sodelyje. Obel� �iedai krito jai ant plauk�, ir ji juok�si. ��ryt au�tant mes tur�jom drauge i�va�iuoti. Staiga a� nusprend�iau palikti j� toki� pat tyr� g�l�, koki� rad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u, kad �is jausmas savo �vie�umu suteik� tau, Dorianai, did�iul� malonum�,- pertrauk� j� lordas Henris.- Bet a� galiu u�baigti �it� idil�. Davei jai ger� patarim� ir sutrypei �ird�. Taip, tokia tavo naujo gyvenimo prad�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tu baisus! Nekalb�k toki� klaiki� dalyk�. Nesutrypiau Hetei �irdies. Be abejon�s, jinai verk� ir taip toliau. Bet garb�s neprarado. Ji, kaip Perdita, gali gyventi m�t� ir medetk� 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 apraudoti nei�tikim�j� Florizel�,- juokdamasis pasak� lordas Henris ir atsilo�� k�d�je.- Mielas Dorianai, koks juokingai vaiki�kas tu kartais b�ni. Negi manai, kad dabar mergait� gal�s pamilti savo luomo vaikin�? Galb�t ji kada nors i�tek�s u� kokio stuobrio ve��jo ar i�siviepusio artojo. O toji aplinkyb�, kad ji buvo sutikusi ir myl�jusi tave, paskatins j� niekinti savo vyr�, ir ji bus nelaiminga. Negaliu sakyti, kad moral�s at�vilgiu labai vertin�iau t� tavo atsi�ad�jim�. Netgi prad�iai tai gana ma�ai. Beje, i� kur �inai, kad tavo Het� �iuo metu nepl�duriuoja kaip Ofelija kokiam �vaig�d�i� ap�viestam mal�no tvenkiny tarp nuostabi� vandens lelij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aukis, Hari! Tu i� visko �aipaisi, o paskui prana�auji pa�ias baisiausias tragedijas. Gailiuosi tau pasisak�s. Man vis tiek, k� tu sakysi. �inau, jog pasielgiau teisingai. Varg�� Het�! �� ryt�, jodamas pro sodyb�, ma�iau prie lango balt� jos veid� tartum jazmino �akel�. Ver�iau nebekalb�kim apie tai, tu nem�gink man�s �tikin�ti, kad mano geras darbas, kur� padariau pirm� kart� per daugel� met�, ma�ytis atsi�ad�jimas, kok� pirm� kart� patyriau, i� tikr�j� vos ne nuod�m�. Noriu tapti geresnis. Ir tapsiu. Papasakok k� nors apie save. Kas gird�ti mieste? Seniai bebuvau kl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mon�s vis dar �neka apie varg�o Bezilio ding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au, kad jau bus pabod�,- tar� Dorianas, �sipildamas vyno, ir truput� susirau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vaike, jie vos �e�ias savaites apie tai tekalba, o brit� publikai b�t� per didel� proto �tampa svarstyti daugiau negu vien� tem� kas trys m�nesiai. Ta�iau pastaruoju metu jiems sek�si. Jie tur�jo mano skyryb� byl� ir Aleno Kempbelo savi�udyb�. O dabar jiems atiteko paslaptingas dailininko dingimas. Skotland Jardas tebetvirtina, kad �mogus pilku apsiaustu, kuris lapkri�io devint� vidurnak�io traukiniu i�vyko � Pary�i�, ir buv�s varg�as Bezilis, o pranc�z� policija teigia, kad Bezilis nebuvo atvyk�s � Pary�i�. Tikriausiai po koki� dviej� savai�i� i�girsim, kad �mon�s mat� j� San Franciske. Keista, bet kai tik koks �mogus prapuola, bematant pasklinda kalbos, jog j� mat� San Franciske. Tikriausiai tai puikus miestas, ir jame slypi visos ano pasaulio smagyb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ip manai, kas gal�jo i�tikti Bezil�? - paklaus� Dorianas, i�k�l�s prie� �vies� burgundi�ko vyno taur�; jis pats steb�josi, kad gali taip ramiai �neku�iuoti �ia 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uriu n� menkiausios nuovokos. Jei Bezilis nori slapstytis, tai jo reikalas. Jei mir�s, nenoriu apie j� galvoti. Mane baido tiktai mirtis. Neken�iu j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od�l? - vangiai paklaus� jaunesnysis vy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d�l,- atsak� lordas Henris ir prisiki�o prie nosies kvapnios druskos d�ut� su auksin�m grotel�m,- kad �iais laikais visk� galima pergyventi, i�skyrus mirt�. Mirtis ir vulgarumas - vieninteliai du devynioliktojo am�iaus faktai, kuri� ai�kinimais nepa�alinsi. Kav�, Dorianai, gersim muzikos kambaryje. Noriu, kad man paskambintum �open�. Vyri�kis, su kuriuo pab�go mano �mona, puikiai skambino �open�. Varg�� Viktorija! A� j� labai myl�jau. Be jos namai gana tu�ti. �inoma, vedybinis gyvenimas yra tik �protis, blogas �protis. Bet juk ir blogiausius �pro�ius prarad�s - gailiesi. Gal j� ir labiausiai gaila. Juk jie sudaro individualyb�s es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nieko neatsak�, tik pakilo nuo stalo, nu�jo � gretim� kambar� ir atsis�do prie fortepijono, o jo pir�tai �m� b�gioti juodais ir baltais dramblio kaulo klavi�ais. Kai buvo atne�ta kava, jis liov�si skambin�s, pa�velg� � lord� Henr� ir ta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i, ar tau niekada nedingtel�jo mintis, kad Bezilis nu�udyt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nusi�iov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ilis buvo labai populiarus, be to, jo laikrodis - Voterberio. Kam j� �udyti? Nebuvo toks protingas, kad tur�t� prie��. �inoma, buvo genialus tapytojas. Bet �mogus gali tapyti kaip Velaskezas ir b�ti nepaken�iamai nuobodus. Bezilis i� tikr�j� buvo gana nuobodus. Mane jis sudomino tik vien� kart�, kai prie� daugel� met� pasisak� apie savo besaik� susi�av�jim� tavimi ir apie tai, kad tu - pagrindinis jo k�rybos moty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� myl�jau Bezil�,- li�dnai pasak� Dorianas.- Bet negi �mon�s ne�neka, kad jis nu�udyt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, kai kurie laikra��iai taip ra�o. Man tai atrodo ne�tik�tina. �inau, kad Pary�iuje yra baisi� landyni�, ta�iau Bezilis ne i� t� �moni�, kurie ten lankosi. Nebuvo smalsus. Tai jo did�iausias tr�ku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k� tu, Hari, pasakytum, jei a� prisipa�in�iau nu�ud�s Bezil� - paklaus� jaunesnysis vyras. I�tar�s �iuos �od�ius, jis �d�miai steb�jo lord� Hen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aky�iau, mielas drauge, jog m�gini vaidinti vaidmen� kuris tau visi�kai netinka. Bet koks nusikaltimas - vulgarus, kaip ir bet koks vulgarumas - nusikaltimas. Ne tau, Dorianai, �vykdyti �mog�udyst�. Atleisk, jei u�gavau tavo tu�tyb� t� pasak�s, bet patik�k - �ia teisyb�. Nusikaltimai i�imtinai daromi �emesni� sluoksni�. A� n� trupu�io nesmerkiu t� �moni�. Many�iau, kad nusikaltimas jiems tas pat, kas mums menas - tiktai b�das su�adinti nepaprastus poj��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�das su�adinti poj��ius? Negi manai, kad �mogus, �vykd�s �mog�udyst�, gal�t� v�l pakartoti t� pat� nusikaltim�? Nesak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, bet kas tampa malonumu, jei tik labai da�nai kartoji! - juokdamasis su�uko lordas Henris.- Tai viena svarbiausi� gyvenimo paslap�i�. Ta�iau man atrodo, kad �mog�udyst� visada klaida. Niekada neder�t� daryti to, apie k� negalima kalb�ti po piet�. Bet palikim ramyb�j varg�� Bezil�. Gera b�t�, jei gal��iau patik�ti, kad jo mirtis tokia romanti�ka, kaip tu sakai, bet negaliu. Grei�iau jis i� omnibuso i�krito � Sen�, o konduktorius visk� nusl�p�. Taip, many�iau, kad toks buvo jo galas. Matau j� dabar: guli auk�tielninkas po drumstai �aliais vandenimis, sunkios bar�os plaukia vir�um jo, ir ilgi �ali dumbliai kimba jam � plaukus. �inai, man neatrodo, kad jis b�t� suk�r�s dar daug ger� darb�. Per pastaruosius de�imt met� jo k�ryba gerokai suprast�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atsiduso, o lordas Henris �m� vaik�tin�ti po kambar�, paskui prad�jo glostyti galv� keistai Javos pap�gai, did�iuliam pauk��iui pilkomis plunksnomis, rusvu kuodu ir uodega, kuris suposi ant bambuko laktos. Kai ploni Hario pir�tai paliet� pauk�t�, tas nuleido baltus rauk�l�tus vokus ant juod� tarsi stiklini� aki� ir �m� si�bu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- apsisuk�s toliau d�st� Haris, traukdamas i� ki�en�s nosin�,- jo k�ryba suprast�jo. Man atrod�, lyg ji ka�ko neteko. Ji neteko idealo. Kai judu liov�t�s buv� dideli draugai, jis liov�si buv�s didelis menininkas. Kas judu i�skyr�? A� manau, tau jis �kyr�jo. Jei i� tikr�j� taip �vyko, jis niekada tau �ito neatleido. Taip visada elgiasi �kyruoliai. Beje, kur dingo tas nuostabus tavo portretas, kur� jis nutap�? Man rodos, nema�iau jo nuo to laiko, kai j� baig�. A, prisimenu, prie� daugel� met� pasakojai siunt�s j� � Selb�, bet pakeliui jis ka�kur ding�s ar kas j� pavog�s. Ar nebeatgavai? Kaip gaila! Tai buvo tikras �edevras. Prisimenu, nor�jau j� nupirkti. Ir dabar nor��iau j� tur�ti. Jis priklaus� geriausiam Bezilio k�rybos laikotarpiui. Nuo to meto jo k�ryba tapo keistu blogos tapybos ir ger� ketinim� mi�iniu, kuris leid�ia �mog� vadinti reprezentatyviu brit� menininku. Ar neskelbei laikra�tyje? Reik�jo paskelb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beprisimenu,- atsak� Dorianas.- Rodos, skelbiau. Bet portretas man niekad nepatiko. Gailiuosi pozav�s. Net prisiminti nemalonu. Kod�l kalbi apie j�? Portretas primena man tas keistas eilutes i� Hamle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Vien li�desio paveiks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 kauk� be �ird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p, toks jis bu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nusiju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i �mogus � gyvenim� �i�ri kaip menininkas, protas tampa jo �irdimi,- pasak� jis, grimzdamas � fot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Gr�jus papurt� galv� ir tyliai u�gavo kelis klavi�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n li�desio paveikslas,- pakartojo jis,- vien kauk� be �ir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as Henris s�d�jo atsilo��s fotelyje ir prisimerk�s �i�r�jo �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je, Dorianai,- pal�k�j�s pra�neko jis.- Kas i� to �mogui, jei jis laim�s vis� pasaul�, o praras savo siel�?,- rodos, taip skamba cit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ika staiga nutilo, Dorianas Gr�jus kr�ptel�jo ir �smeig� akis � drau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�l tu, Hari, klausi man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bi�iuli,- tar� lordas Henris ir nusteb�s pak�l� antakius,- paklausiau, nes tariausi, kad gal�si man atsakyti. Tik tiek. Praeit� sekmadien� �jau per park�. Netoli Marmuro arkos stov�jo apskurusi� �moni� pulkelis ir klaus�si ka�kokio vulgaraus gatv�s pamokslininko. Eidamas pro �al�, i�girdau, kaip jis pakeltu balsu svied� �� klausim� savo klausytojams. Tai paveik� mane savo dramati�kumu. Londone gausu pana�i� scen�. Lietingas sekmadienis, koks nei�prus�s krik��ionis su lietpal�iu, ratas liguistai i�bly�kusi� veid� po kiauru varvan�i� sk��i� stogu, ir nuostabi fraz�, kuri� svied� �ai�us isteri�kas balsas,- tai i� ties� buvo savoti�kai gera, tarytum koks aprei�kimas. Nor�jau tam prana�ui pasakyti, kad Menas turi siel�, o �mogus jos neturi. Bet tikriausiai jis neb�t� man�s supra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kalb�k taip, Hari. Siela - tai baisi realyb�. J� galima ir pirkti, ir parduoti, ir i�mainyti. Galima su�aloti ar padaryti tobul�. Kiekvienas m�s� turi siel�. A� �in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tu, Dorianai, tuo visai tikr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�k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, vadinasi, �ia iliuzija. Tai, kuo neabejoji, visada b�na netikra. Kaip tik d�l to Tik�jimas toks lemtingas, o Romantika tokia pamokanti. Koks tu r��kanas! Neb�k toks rimtas. Negi tau ar man r�pi m�s� am�iaus prietarai? Ne, mes nebetikim siela, i�si�ad�jom to tik�jimo. Paskambink man k� nors. Paskambink, Dorianai, noktiurn� ir skambindamas tylut�liai pasakyk, kaip i�saugojai savo jaunyst�! Tikriausiai turi koki� paslapt�. A� tik de�imt met� vyresnis u� tave, o esu susirauk�l�j�s, suvyt�s, i�gelt�s. Tu, Dorianai, i� tikr�j� nuostabus. Niekada neatrodei �avesnis kaip �iandien. Primeni man t� dien�, kai pirm� syk� tave pama�iau. Buvai man ��lus, labai baik�tus ir be galo nuostabus. Be abejon�s, tu pasikeitei, bet ne savo i�vaizda. Nor��iau, kad patik�tum man savo paslapt�. Jaunystei susigr�inti sutik�iau daryti bet k�, tik ne mank�tintis, anksti keltis ir tapti padorus. Jaunyst�! Niekas jai neprilygsta. Absurdi�ka kalb�ti apie jaunyst�s nei�manym�. Vieninteliai �mon�s, kuri� nuomon�s a� dabar su pagarba i�klausau, daug jaunesni u� mane. Man atrodo, kad jie eina prie�akyje. Gyvenimas atskleid�ia jiems naujausius savo stebuklus. O seniams a� visada prie�tarauju. I� principo. Jei paklausi j� nuomon�s apie k� nors, kas �vyko vakar, jie i�kilmingai i�d�stys nuomones, kurios buvo paplitusios 1820 metais, kai �mon�s ne�iojo auk�tai paristus kaklarai��ius, viskuo tik�jo ir absoliu�iai nieko nei�man�. Kokia �avi pjes�, kuri� dabar skambinai. Tikriausiai �openas j� para�� Majorkoje, kai aplink jo vil� raudojo j�ra ir s�rios putos ta�k� langus. Ji nuostabiai romanti�ka. Kokia palaima, kad mes tebeturim vien� meno �ak�, kurioje n�ra imitavimo! Nesustok. �� vakar� trok�tu muzikos. Man vaidenasi, kad tu jaunas Apolonas, o a� - Marsijas, besiklausantis tav�s. Turiu a�, Dorianai, sav� sielvart�, apie kuriuos net tu nieko nenutuoki. Senatv� tragi�ka ne tuo, kad esi senas, bet tuo, kad esi jaunas. Kartais mane priblo�kia mano paties nuo�irdumas. O, Dorianai, koks tu laimingas! Koks nepaprastas tavo gyvenimas! Tu visk� g�rei ligi dugno. I��iulpei vynuoges. Niekas nebuvo nuo tav�s pasl�pta. Ir viskas pral�k� pro tave lyg muzikos garsai. Niekas tav�s nesudrask�. Tu vis toks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su a�, Hari, toks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. Nor��iau �inot, kaip prab�gs lik�s tavo gyvenimas. Negriauk jo atsi�ad�jimais. Dabar tu tobulas. Nepaversk sav�s netobulu.  Tu dabar be tr�kum�. Nepurtyk galvos, a� t� �inau. Be to, Dorianai, neapgaudin�k sav�s. Ne valia ir ne norai tvarko gyvenim�. Gyvenime lemia nervai, skaidulos ir palengva statomos l�stel�s, kuriose slypi mintis ir sapnuoja aistros. Gali vaizduotis es�s saugus, manyti es�s stiprus. Bet atsitiktinis kambario ar rytme�io dangaus atspalvis, savoti�kas kvapas kuris tau kadaise patiko ir kuris sukelia subtilius prisiminimus, eilut� i� u�mir�to eil�ra��io, kur� v�l u�tikai, keli taktai i� muzikos k�rinio, kurio seniai negrojai,- sakau tau, Dorianai, kad kaip tik nuo �ito ir priklauso m�s� gyvenimas. Brauningas ka�kur ra�o apie tai, bet ir m�s� poj��iai t� byloja. B�na akimirk�, kai &lt;I&gt;lilas blanc&lt;/I&gt; kvapas staiga padvelkia � mane ir a� v�l turiu i�gyventi nepapras�iausi� savo gyvenimo m�nes�. Nor��iau, Dorianai, b�ti tavo vietoje. �mon�s pasmerk� ir tave, ir mane, bet tave visada garbino. Ir visada garbins. Tu esi tas idealas, kurio ie�ko m�s� am�ius ir bijo pripa�inti surad�s. D�iaugiuosi, kad tu niekada nesi nieko padar�s, nesi i�kal�s statulos, nutap�s paveikslo, kad nieko nesi suk�r�s, tik save pat�! Tavo menas - gyvenimas. Tu pats save pavertei muzika. Tavo dienos - tavo sonet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kilo nuo fortepijono ir br�k�tel�jo ranka sau per plau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p, gyvenimas nepaprastas,- tyliai tar� jis, - bet a�, Hari, nebegyvensiu taip, kaip gyvenau. O tu ne�nek�k man vis� t� ekstravaganti�k� dalyk�. Tu visko apie mane ne�inai. Ir, man regis, jei �inotum, net tu nusigr�tum nuo man�s. Juokiesi? Nesiju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d�l nebeskambini, Dorianai? Gr�k atgal ir dar syk� man paskambink t� noktiurn�. Pa�velk � gelton� kaip medus m�nul�, kuris kabo sutemose. Jis laukia, kad tu j� �av�tum, ir, jei skambinsi, jis nusileis ar�iau prie �em�s. Nenori? Tad eime � klub�. Vakaras buvo �avus, ir mes privalome j� �aviai u�baigti. Pas Vait� tav�s kai kas laukia ir labai nori su tavim susipa�inti - tai jaunasis lordas Pulas, Bonmeto vyriausias s�nus. Jis jau ne�ioja tokius kaklarai��ius kaip tavo ir meld� mane supa�indinti su tavim. Jis labai mielas ir man gerokai pana�us � 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kiuosi, kad ne,- tar� Dorianas, jo �vilgsnis buvo li�dnas.- Bet a�, Hari, �� vakar� nuvarg�s. � klub� neisiu. Jau beveik vienuolikta, noriu anksti atsigu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r pab�k. Niekada nesi taip puikiai skambin�s kaip �� vakar�. Tavo tu�� - ka�koks stebuklas. Niekada dar negird�jau tokio i�rai�king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i d�l to, kad a� ketinu pasidaryti geras,- atsak� �ypsodamas Dorianas. - A� jau truput� pasikei�i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, Dorianai, tu niekada nepasikeisi,- tar� lordas Henris.- Mudu visada liksim draug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�iau syk� tu apnuodijai mane su viena knyga. Netur��iau tau �ito atleisti. Hari, pa�ad�k niekam niekada neskolinti �ios knygos. Ji �al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elas vaike, tu i� tikr�j� pradedi moralizuoti. Netrukus imsi kaip atsivert�liai ar tie i� atgimimo sektos raginti �mones nedaryti nuod�mi�, kurios tau nusibodo. Tu pernelyg �avus, kad gal�tum taip elgtis. Be to, tai beprasmi�ka. Mudu esam tokie, kokie esam, ir b�sim tokie, kokie b�sim. O apsinuodyti knyga negalima. Menas neturi �takos veiksmams. Jis sunaikina nor� veikti. Jis tobulai sterilus. Knygos, kurias �mon�s vadina nemoraliomis,- tai knygos, kurios rodo pasauliui jo g�d�. Ir tiek. Bet apie literat�r� nediskutuosim. Ateik rytoj. Vienuolikt� �adu pajodin�ti. Gal�tume joti drauge. O paskui a� tave nuvesiu prie�pie�i� pas ledi Brenksom. Ji �avi moteris ir nori su tavimi pasitarti d�l gobelen�, kuriuos ketina pirkti. Nepamir�k ateiti. O gal valgysim prie�pie�ius pas m�s� miel�j� hercogien�? Ji sako niekada tav�s nebematanti. Gal Gledis� tau nusibodo? Taip ir maniau. Jos �maik�tus lie�uvis erzina. Na, �iaip ar taip, b�k vienuoli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 b�tinai, Har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inoma. Parke dabar labai gra�u. Man regis, kad nuo t� met� kai sutikau tave, toki� alyv� n�ra b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ai. B�siu vienuolikt�,- pasak� Dorianas.- Labanakt H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�j�s prie dur�, jis akimirk� stabtel�jo, lyg b�t� tur�j�s dar k� pasakyti. Paskui atsiduso ir i��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 SKY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karas buvo gra�us, toks �iltas, kad jis u�simet� palt� ant rankos ir net neapvyturiavo kaklo �ilkiniu �aliku. Kai r�kydamas cigaret� �ingsniavo sau namo, pro �al� pra�jo du jauni vyri�kiai vakariniais drabu�iais. Jis i�girdo, kaip vienas su�nib�d�jo antrajam: "�ia Dorianas Gr�jus". Prisimin�, koks b�davo patenkintas, kai � j� kas atkreipdavo d�mes�, kai � j� �i�r�davo ar apie j� kalb�davo. Dabar jam jau pakyr�jo klausytis savo vardo. Ma�as miestelis, kur jis pastaruoju metu da�nai nukakdavo, i� dalies jam ir patiko d�l to, kad ten niekas jo nepa�ino. Ne kart� jis sak� mergaitei, kuri� prisiviliojo, jog es�s varg�as, ir jinai tik�jo. Syk� jis pasisak� es�s blogas, bet jinai j� i�juok� ir paai�kino, kad blogi �mon�s b�na seni ir labai bjaur�s. Kaip ji juokdavosi! - lyg strazdas ulb�t�. O kokia buvo daili su kart�no suknele ir did�iule skryb�le. Pati nieko nenumanydama, ji tur�jo visa, k� jis buvo prara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j�s namo, rado tarn� dar jo belaukiant�. Liep� jam gulti, o pats krito ant sofos bibliotekoje ir �m� galvoti apie tai, k� lordas Henris buvo kalb�j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au i� tikr�j� �mogus negali pasikeisti? Jis pajuto nei�pasakyt� ilges� to savo jaunyst�s tyrumo, tos rausvai baltos jaunyst�s, kaip syk� j� pavadino lordas Henris. �inojo pats save suter��s, mintis u�kr�t�s puviniu, vaizduot� atidav�s siaubui; �inojo �alinga savo �taka veik�s kitus ir d�l to patyr�s �iurp� d�iuges�, o pa�ius geriausius, daugiausia vil�i� teikian�ius i� t�, kuriuos kada buvo sutik�s, �st�m�s � g�ding� pragai�t�. Bet argi visa tai nebepataisoma? Negi neb�ra vil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k! Kokia klaiki �i i�didumo ir aistros akimirka, kai jis meld�si, kad jo dien� na�ta prisl�gt� portret�, o jis pats i�saugot� nesudrumst� am�inos jaunyst�s spindes�! I� �ia ir kilo visos jo nes�km�s. Ver�iau kiekviena jo gyvenimo nuod�m� b�t� jam ne�usi tikr� ir greit� bausm�. Bausm� apvalo. Ne "atleisk mums m�s� kaltes", bet "bausk mus u� nuod�mes" - taip tur�t� skamb�ti �mogaus malda pa�iam teisingiausiam Diev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stai i�rai�ytas veidrodis, kur� prie� toki� galyb� met� buvo jam dovanoj�s lordas Henris, stov�jo ant stalo, o baltarankiai am�rai, kaip ir seniau, �ypsojo j� apgl�b�. Dorianas pa�m� veidrod� taip pat, kaip ir t� siaubo nakt�, kai pirm� kart� pasteb�jo pasikeitim� lemtingajame paveiksle, ir baugiomis akimis pro a�ar� migl� pa�velg� � nu�lifuot� jo pavir�i�. Syk� ka�kas, nei�pasakytai j� myl�j�s, para�� jam beproti�k� lai�k�, kuris baig�si �iais dievinamais �od�iais: "Pasaulis pasikeit�, nes tu sutvertas i� dramblio kaulo ir aukso. Tavo l�p� linijos i� naujo ra�o istorij�". �ios fraz�s atgijo jo atmintyje, ir jis �m� jas kartoti. Paskui j� pagavo pasibjaur�jimas savo gro�iu, ir, svied�s �em�n veidrod�, sutryp� kulnu sidabrines �ukeles. Juk gro�is j� pra�ud�, gro�is ir jaunyst�, kuri� jis meld�. Jei ne jie, jo gyvenimas b�t� gal�j�s likti be d�m�s. Gro�is jam buvo tik kauk�, o jaunyst� - pasity�iojimas. Kas gi yra jaunyst� geriausiu atveju? �alias, nesubrend�s metas, l�k�t� nuotaik� ir liguist� min�i� metas. Kod�l jis vilki jos drabu��? Jaunyst� j� sugad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iau negalvoti apie praeit�. Niekas jos nebepakeis. Apie save, apie savo ateit� reikia galvoti. D�eimsas Veinas guli bevard�iame kape Selbio kapin�se. Alenas Kempbelas vien� vakar� nusi�ov� savo laboratorijoje, ta�iau nei�dav� paslapties, kuri� su�inoti buvo priverstas. Sujudimas d�l Bezilio Holvordo dingimo tur�jo, kaip buvo matyti, greit nurimti. Jis jau tilo. �iuo at�vilgiu Dorianas buvo visai saugus. Bet i� tikr�j� ne Bezilio Holvordo mirtis j� labiausiai sl�g�. Didziausi� r�pest� jam k�l� jo paties sielos merd�jimas. Bezilis nutap� portret�, kuris sugriov� jam gyvenim�. Jis negal�jo �ito atleisti Beziliui. D�l visko buvo kaltas portretas. Bezilio kalbos buvo nepaken�iamos, bet vis d�lto jis kantriai j� klaus�si. �mog�udyst�s prie�astis buvo tik akimirkos beprotyb�. O Alenas Kempbelas pats nusi�ud�. Pats apsisprend�. Dorianas �ia niekuo d�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jas gyvenimas! �tai ko jis tro�ko. �tai ko lauk�. I� teisyb�s, tas gyvenimas jau buvo prasid�j�s. �iaip ar taip, vienos nekaltos b�tyb�s jis jau pagail�jo. Ir daugiau nekaltyb�s nebegundys. Bus ge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imin�s Het� Merton, jis �m� svarstyti, gal portretas u�rakintame kambaryje bus kiek pasikeit�s. Tikriausiai jis jau nebe toks baisus, kaip buvo? Jei jo gyvenimas bus tyras, gal jis gal�s i� �ito veido pa�alinti visus piktos aistros p�dsakus. Gal blogio p�dsakai jau bus ding�. Nueis ir pasi�i�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anas pa�m� lemp� nuo stalo ir nutykino � vir��. Kai atst�m� nuo dur� sklendes, d�iaugsmo �ypsena �m�k�tel�jo keistai jaunam jo veide ir akimirk� pasilaik� l�p� kertel�se. Taip, jis bus geras, ir �lyk�tusis daiktas, kur� buvo pasl�p�s, daugiau jam siaubo nebekels. Jam rod�si, lyg nuo pe�i� jau b�t� nukritusi sunki na�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ai ��jo � vid�, u�sirakino duris, kaip buvo prat�s, ir nutrauk� nuo portreto purpurin� u�dang�. Skausmo ir pasipiktinimo ��ksnis i�siver�� jam i� l�p�. Niekas nebuvo pakit�, tik akyse atsirado klastingas �vilgsnis, o prie l�p� - kreiva veidmainyst�s rauk�l�. Veidas tebebuvo �lyk�tus, gal net �lyk�tesnis nei anks�iau, o raudona rasa ant rankos blizg�jo skais�iau ir dar labiau atrod� pana�esn� � �vie�iai praliet� krauj�. Tada jis sudreb�jo. Nejau tik tu�tyb� paskatino j� padaryti t� vienintel� ger� darb�? O gal nauj� poj��i� tro�kimas, kaip pa�aipiai juokdamasis sp�jo lordas Henris? Gal noras suvaidinti vaidmen�, noras, kuris mus kartais ver�ia d�tis geresniais, negu esam? O gal visa draug�n pa�mus? Kod�l raudonoji d�m� didesn� kaip anks�iau? Ji tarytum baisi liga buvo i�plitusi per rauk�l�tus pir�tus. Kraujo buvo ir ant koj�, tarsi jos b�t� apla��jusios, net ranka, kuri nebuvo laikiusi peilio,- kruvina. Prisipa�inti? Ar tai rei�k�, kad jis privalo prisipa�inti? Pasiduoti, ir tegul nubaud�ia mirties bausme. Jis nusijuok�. Jaut�, kad toji mintis absurdi�ka. Beje, jeigu jis ir prisipa�int�, kas patik�t�? Niekur n�ra nu�udytojo p�dsak�. Visa, kas jam priklaus�, sunaikinta. Jis pats sudegino tai, kas buvo lik� apa�ioje. �mon�s tiesiog pasakyt�, kad jis pami��s. U�daryt� j�, jeigu imt� atkakliai �rodin�ti... Bet vis d�lto jo pareiga prisipa�inti, i�k�sti vie�� g�d�, vie�ai atgailauti. Yra Dievas, kuris �mon�ms �sak� i�pa�inti kaltes ir dangui, ir �emei. Kad ir k� jis daryt�, niekas jo neapvalys tol, kol pats nei�pa�ins savo nuod�m�s. Nuod�m�s? Jis truktel�jo pe�iais. Bezilio Holvordo mirtis jam atrod� tokia nereik�minga. Jis galvojo apie Het� Merton. Juk tas jo sielos veidrodis, � kur� jis �velg�, neteisingas. Tu�tyb�? Smalsumas? Veidmainyst�? Negi jo aukoje nieko kita nebuvo? Juk buvo dar ka�kas. Bent jam taip atrod�. Bet kas pasakyt�?.. Ne. Nebuvo nieko. Tik i� tu�tyb�s jis jos pagail�jo, veidmainiaudamas ne�iojo gerumo kauk�. I� smalsumo m�gino sav�s i�si�ad�ti. Dabar jis t� sup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toji �mog�udyst� - negi ji persekios vis� gyvenim�? Negi visada j� sl�gs praeitis? Ar jis i� tikr�j� turi prisipa�inti? Niekada. Prie� j� t�ra tik vienas �rodymas. Tas �rodymas - portretas. Reikia j� sunaikinti. Kam j� taip ilgai laik�? Kadaise jam buvo malonu �i�r�ti, kaip portretas kei�iasi ir sensta. Bet pastaruoju metu to malonumo nebejaut�. Portretas trukd� u�migti nak�ia. I�va�iavus vis� laik� �m� baim�, kad svetimos akys � j� nepa�velgt�. Jo aistras portretas pa�enklino li�desiu. Vien tik jo prisiminimas buvo u�temd�s daugel� d�iaugsmo akimirk�. Portretas buvo nelyginant s�in�. Taip, jis ir buvo s�in�. Reikia j� sunaiki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apsi�valg� ir pamat� peil�, kuriuo buvo nud�r�s Bezil� Holvord�. Daug syki� val� j�, kol nebeliko n� d�mel�s. Peilis buvo �varus ir blizg�jo. Taip, kaip nu�ud� dailinink�, nu�udys ir dailininko k�rin�, ir visk�, k� jis rei�k�. Nu�udys praeit�, o kai jos nebebus, jis pasidarys laisvas. Nu�udys t� siaubing� sielos gyvenim� ir be jo klaiki� �sp�jim� gal�s ja jaustis ramus. Dorianas �iupo peil� ir smeig� � paveiks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igirdo riksmas ir bildesys. Riksmas buvo toks baisus ir agoni�kas, kad i�sigand� nubudo tarnai ir i�slinko i� savo kambari�. Du d�entelmenai, �j� per aik�t�, sustojo ir pa�velg� auk�tyn � didel� nam�. Paskui jie v�l �jo, kol susitiko policinink� ir atsived� j� atgal. Policininkas kelis sykius paskambino prie dur�, bet niekas neatsiliep�. Namas skend�jo tamsoje, tik viename i� vir�utini� lang� deg� �iburys. Kiek pabuv�s, jis nu�jo � gretimo namo portik� ir �m� lauk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eno �ia namas? - paklaus� senesnysis d�entelme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no Doriano Gr�jaus,- atsak� policinin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idami vyrai persimet� �vilgsniais ir nusi�aip�. Vienas j� buvo sero Henrio E�tono d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je, tarn� kambaryje, pusiau apsireng� �eimynyk��iai tyliai ku�d�josi. Senoji ponia Lyf verk� ir lau�� rankas. Frensis buvo i�bly�k�s kaip dro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u� ketvir�io valandos jis pasikviet� ve��j� ir dar vien� i� tarn� ir nutykino � vir��. Jie pabeld�, bet niekas neatsak�. Pa�auk�. Visur buvo tylu. Pagaliau, veltui m�gin� i�lau�ti duris, jie u�lipo ant stogo ir nu�oko � balkon�. Langai atsidar� lengvai - sklend�s buvo se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 jie i�vydo ant sienos kabant� puik� �eimininko portret�: Dorianas �ia buvo toks, kok� jie vis� laik� matydavo, kupinas nuostabios jaunyst�s ir gro�io. Ant grind� gul�jo negyvas �mogus vakariniu apdaru ir su peiliu �irdyje. Jis buvo suvyt�s, rauk�l�tas, �lyk�taus veido. Ir tik ap�i�r�j� �iedus, jie pa�ino, kas j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stabas galite si�sti adresu: tomas@perkunas.vtu.l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