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n-US"/>
        </w:rPr>
        <w:t>1.a) Ekonomikos teorija formavosi kartu su visuomen</w:t>
      </w:r>
      <w:r>
        <w:rPr>
          <w:sz w:val="24"/>
        </w:rPr>
        <w:t>ės santykių raida. Ekonominius gyvenimo reiškinius žmonės pradėjo suvokti žymiai ankščiau negu buvo sukurtas mokslas nagrinėjantis šiuos reiškinius. Tai reiškia, kad ekonomika kaip mokslas susiformavo apibendrinant įvairis ekonominius dėsnius, kurie vyko realiame žmonių gyvenime.Daugelis ekonominių reiškinių, kurie tapo šio mokslo tyrimo objektu buvo žinomi jau senovės egiptiečiams ir senovės graikams(reiškiniai:mainai, pinigų atsiradimas ir panaudojimas mainuose). b) Ekonominė  mintis tai yra visuomeninių ekonominių santykių atspindys žmonių  sąmonėje. Ekonominė mintis atsispindėjo: tautosakoje, religijoje, o vėliau įvairiuose rašytiniuose šaltiniuose t.y įstatymų rinkiniuose ūkiotvarkymo nuostatuose ir fiskaliniuose dokumentuose (fiskalizmas iš lotyn. kalbos  iždo biudžeto politika kai pajamos formuojamos pagrindinai iš mokesčių).</w:t>
      </w:r>
    </w:p>
    <w:p>
      <w:pPr>
        <w:pStyle w:val="Normal"/>
        <w:jc w:val="both"/>
        <w:rPr>
          <w:sz w:val="24"/>
        </w:rPr>
      </w:pPr>
      <w:r>
        <w:rPr>
          <w:sz w:val="24"/>
        </w:rPr>
        <w:t>2. a) Pirmieji rašytiniai šaltiniai atsirado kartu su įstatymo rinkiniais, ūkio tvarkymo nuostatais ir fiskaliniais dokumentais.b) ūkinės veiklos patirimai ir žinių apie ūkinę veiklą skleidimas sudarė sąlygas teoriškai apibendrinti ekonominius reiškinius, pažinti jų  priklausomybę ir savitarpio ryšius, paruošti rekomendacijas kaip tvarkyti privatų ir valstybės ūkį.</w:t>
      </w:r>
    </w:p>
    <w:p>
      <w:pPr>
        <w:pStyle w:val="Normal"/>
        <w:jc w:val="both"/>
        <w:rPr>
          <w:sz w:val="24"/>
        </w:rPr>
      </w:pPr>
      <w:r>
        <w:rPr>
          <w:sz w:val="24"/>
        </w:rPr>
        <w:t>3. Vergovinės santvarkos laikotarpyje aukščiausią teorinį lygį ekonominės minties paskelbė graikų filosofo Ksenofonto, Aristotelio, Platono veikaluose. Pirmasis specialus ekonomikos klausimams skirtas veikalas buvo Ksenofonto “EKONOMIKOSAS” būtent šiame veikale pirmą kartą buvo išaiškinta žodžio ekonomika kilmė.</w:t>
      </w:r>
    </w:p>
    <w:p>
      <w:pPr>
        <w:pStyle w:val="Normal"/>
        <w:jc w:val="both"/>
        <w:rPr>
          <w:sz w:val="24"/>
        </w:rPr>
      </w:pPr>
      <w:r>
        <w:rPr>
          <w:sz w:val="24"/>
        </w:rPr>
        <w:t>4. Ekonomikos mokslo objekto keitimasis. Jei anksčiau tai buvo mokslas apie kaip tvarkyti privatų ar atskiros valstybės ūkį,  tai dabar ekonomika vis daugiau analizuoja visuomenines ekonomikos jėgas, jų sąveika su gamybiniais santykiais, be to ekonomika vis daugiau nagrinėja problemas kaip kurti, didinti ir teisingai paskirstyti turtą. Skirtingos ekonominės mokyklos tai darė skirtingai. 16-18 a.viduryje Merkentalistinės mokyklos atstovai turtą tapatino su pinigais, auksu, brangiaisiais metalais, pagr. turto didinimo šaltinis užsienio prekyba, klasikinės mokyklos atstovai laikė, kad pagr. turto didinimo šaltinis yra gamyba, šios mokyklos pradininkai fiziokrtai laikė pagr. turto didinimo šaltiniu žemės ūkio gamyba. Anglų klasikinės mokyklos atstovai Adomas Smithas, ir Dovydas Ricardo sukūrė prekės darbinės vertės teoriją, kuri reiškė ,kad bet kokią prekę, o tuo pačiu ir turtą kuria darbas, 19a. matematinės mokyklos atstovai sukūrė ribinio naudingumo teoriją,  norint gauti pajmas reikia padaryti išvadas taip pat ši teorija sprendė tokias problemas kaip ribotų išteklių vartojimas, paklausos ir pasiūlos suderinimas, kainų rinkoje susidarymas, ekonominė pusiausvyra. Pagal Keinsistinę teoriją yra pateikiama programa priemonių kurių pagalba turėtų, galėtų reguliouti ūkį, pagal neoklasikinę teorija valstybė neturėtų kištis į ekonomiką, bet pati rinka turėtų sureguliuoti, pasiulą ir paklausą, kainas, pragyvenimo lygį.</w:t>
      </w:r>
    </w:p>
    <w:p>
      <w:pPr>
        <w:pStyle w:val="Normal"/>
        <w:jc w:val="both"/>
        <w:rPr>
          <w:sz w:val="24"/>
        </w:rPr>
      </w:pPr>
      <w:r>
        <w:rPr>
          <w:sz w:val="24"/>
        </w:rPr>
        <w:t>5.Dabartinė ekonominė teorija formavosi kartu su kapitalizmu, ekonominę mintį atstovavo skirtingos ekonominės mokyklos (Merkantilistinė 16-18a vid. , vėliausia Klasikinė 18a, Matematinė 19a. Pab., Neoklasikinė, Keinso 20a.). Kapitalizmui yra būdinga ne tik privati gamybos priemonių nuosavybė, bet ir išaugęs gamybos mastas, išsivystęs darbo pasidalijimas, išsiplėtę prekiniai piniginiai santykiai, aukštas darbo našumas, stambios įmonės ,kurios dažnai tampa monopolijomis, taip pat išsiplėtę visuomeniniai ekonominiai santykiai ne tiktai tarp įmonių, atskiros šalies viduje, bet ir tarp skirtingų atskirų pasaulio valstybių.</w:t>
      </w:r>
    </w:p>
    <w:p>
      <w:pPr>
        <w:pStyle w:val="Normal"/>
        <w:jc w:val="both"/>
        <w:rPr>
          <w:sz w:val="24"/>
        </w:rPr>
      </w:pPr>
      <w:r>
        <w:rPr>
          <w:sz w:val="24"/>
        </w:rPr>
        <w:t>6.a) Merkantelistinė mokykla (merkant. iš italų kalbos pirklys) šios ekonominės mokyklos atstovai turtą tapatina su pinigais auksu ir brangiaisiais metalais. Pagrindinių turto didinimo šaltiniu laiko užsienio prekyba, ne taip klasikinės mokyklos atstovai,  kurie turto didinimo šaltiniu laikė gamyba. Idėjos labiausiai buvo paplitusios nuo 16 iki 18a vid. Trūkumas būtų tas, kad jie pagrindiniu turto didinimo šaltiniu laiko užsienio prekybą, nes šalies ekonominis pagrindas yra gamyba. Nuo gamybos išsivystimo  lygio priklauso netiktai bendras valstybės ekonominio išsivystimo laipsnis, bet ir tos šalies gyventojų pragyvenimo lygis, bei valstybės pripažinimas tarptautiniuose ekonominiuose sanykiuose.</w:t>
      </w:r>
    </w:p>
    <w:p>
      <w:pPr>
        <w:pStyle w:val="Normal"/>
        <w:jc w:val="both"/>
        <w:rPr>
          <w:sz w:val="24"/>
        </w:rPr>
      </w:pPr>
      <w:r>
        <w:rPr>
          <w:sz w:val="24"/>
        </w:rPr>
        <w:t>7. Vėlesniame laikotarpyje susiformavo klasikinė ekonominė mokykla , kuri turto  kūrimo šaltiniu jau laikė ne prekyba, kaip merkantelistai , bet gamybą. Šios mokyklos pradininkai –fiziokratai, kurių idėjos labiausiai buvo paplitusios prancūzijoje. Turto kūrimo šaltiniu laikė tik žemės ūkio gamybą (nes iš vienos bulvės išauga daugiau).</w:t>
      </w:r>
    </w:p>
    <w:p>
      <w:pPr>
        <w:pStyle w:val="Normal"/>
        <w:jc w:val="both"/>
        <w:rPr>
          <w:sz w:val="24"/>
        </w:rPr>
      </w:pPr>
      <w:r>
        <w:rPr>
          <w:sz w:val="24"/>
        </w:rPr>
        <w:t>8. Fiziokratų idėjas papildė anglų Klasikinės mokyklos atstovai: Adomas Smithas, ir Dovydas Ricardo. 18a. jie sukūrė prekės darbinės vertės teoriją, kurios pagrindinė idėja , kad bet kokią prekę ir visą turtą kuria darbas.</w:t>
      </w:r>
    </w:p>
    <w:p>
      <w:pPr>
        <w:pStyle w:val="Normal"/>
        <w:jc w:val="both"/>
        <w:rPr/>
      </w:pPr>
      <w:r>
        <w:rPr>
          <w:sz w:val="24"/>
        </w:rPr>
        <w:t>9. 19a. pabaigoje svarbų vaidmenį ėmė vaidinti Matematinė ekonominė mokykla ir ypač populiari šios mokyklos sukūrta Ribinio naudingumo teotija, kuri yra naudojama sprendžiant tokias problemas kaip ribotų išteklių vartojimas, paklausos ir pasiūlos suderinimas, kainų susidarymas rinkoje bei ekonominė pusiausvyra. Pagal Ribinio naudingumo teoriją , kad gauti pajamas reikia padaryti išlaidas ir iki kiek naudinga daryti išlaidas pvz:reklamuoja daiktą ir kiek dėl reklamos kyla daikto pardavimas.</w:t>
      </w:r>
    </w:p>
    <w:p>
      <w:pPr>
        <w:pStyle w:val="Normal"/>
        <w:jc w:val="both"/>
        <w:rPr>
          <w:sz w:val="24"/>
        </w:rPr>
      </w:pPr>
      <w:r>
        <w:rPr>
          <w:sz w:val="24"/>
        </w:rPr>
        <w:t>10. 20a. populiari anglų ekonomisto Džono Keinso teorija. Šioje teorijoje yra pateikiama programa priemonių kurių pagalba galėtų reguliouti ūkį. Tam , kad užtikrinti pilną gyventojų užimtumą arba sumažinti nedarbą, arba įveikti ekonominį cikliškumą, arba sudaryti sąlygas smulkiam verslui vystytis.</w:t>
      </w:r>
    </w:p>
    <w:p>
      <w:pPr>
        <w:pStyle w:val="Normal"/>
        <w:jc w:val="both"/>
        <w:rPr>
          <w:sz w:val="24"/>
        </w:rPr>
      </w:pPr>
      <w:r>
        <w:rPr>
          <w:sz w:val="24"/>
        </w:rPr>
        <w:t>11. Priešinga keisistinei teorijai yra neoklasikinė ekonominė teorija, kurios atstovai pasisako prieš valstybės kišimasį į ekonomiką. Šios teorijos šalininkų nuomone pati rinka turi sureguliuoti pasiūlą, paklausą, kainas ir pragyvenimo lygį.</w:t>
      </w:r>
    </w:p>
    <w:p>
      <w:pPr>
        <w:pStyle w:val="Normal"/>
        <w:jc w:val="both"/>
        <w:rPr>
          <w:sz w:val="24"/>
        </w:rPr>
      </w:pPr>
      <w:r>
        <w:rPr>
          <w:sz w:val="24"/>
        </w:rPr>
        <w:t>12. a) Ekonomikos kilmė t.y graikų kalbos žodis sudarytas 1.oikos(namas, būstas, ūkinis vienetas) 2.nomos(įstatymas, taisyklė, valdymo bei tvarkymo menas). Tai reiškia, kad šiuolaikinis žodis ekonomika atspindi ūkininkavimo meną bei tvarką.</w:t>
      </w:r>
    </w:p>
    <w:p>
      <w:pPr>
        <w:pStyle w:val="Normal"/>
        <w:jc w:val="both"/>
        <w:rPr>
          <w:sz w:val="24"/>
        </w:rPr>
      </w:pPr>
      <w:r>
        <w:rPr>
          <w:sz w:val="24"/>
        </w:rPr>
        <w:t>b) Ūkinis vienetas tai mažiausias padarinys ekonomikoje (1. oikos tai ne apie dydį, bet apie struktūrą). Ūkinis vienetas turi atsiskaitomąją sąskaitą banke. Dabartinių ūkinių vienetų struktūra sudaro trys grupės1) ūkiniai vienetai, kuriose vyrauja gamybos procesas, 2) ū.v , kuriuose vyrauja pirkimas, pardavimas, realizavimas, 3)ū.v kuriuose vyrauja paslaugų teikimas(mūsų mokykla). Pagal verslo organizavimo ūkiniai vienetai grupuojami: 1. individualios firmos, 2. akcinės bendrovės (UAB, AB), 3. ūkinės bendrijos, 4. valstybinės firmos, 5. mišrios (kartu su užsienio kapitalu).</w:t>
      </w:r>
    </w:p>
    <w:p>
      <w:pPr>
        <w:pStyle w:val="Normal"/>
        <w:jc w:val="both"/>
        <w:rPr>
          <w:sz w:val="24"/>
        </w:rPr>
      </w:pPr>
      <w:r>
        <w:rPr>
          <w:sz w:val="24"/>
        </w:rPr>
        <w:t>13. Šalies ekonominis pagrindas yra gamyba, nuo gamybos išsivystymo lygio priklauso ne tiktai bendras valstybės ekonominio išsuvystymo laipsnis, bet ir tos šalies gyventojų pragyvenimo lygis, bei valstybės pripažinimas tarptautiniuose ekonominiuose santykiuose.( ekonomiškai silpnos valstybės nenori priimti į tarptautinias organizacijas). Galutinis gamybos tikslas yra vartojimas, bet kurioje visuomenėje, nes tik vartodami žmonės gali patenkinti savo poreikius. Tarp gamybos ir vartojimo egzistuoja dvitarpinės grandys: paskirstymas ir mainai. Paskirstymo santykių esmė sudaro tai, kad žmonės šių santykių metu gauna pinigines pajamas tokiais pavidalais. T.y 1) dirbantieji gauna darbo užmokestį, 2) kiti visuomenės nariai gauna pajamas iš biudžeto (pensijos, pašalpos, stipendijos). Mainų santykiai reiškia, kad žmonės už gautus pinigus įsigyja reikalingas materialines, dvasines vertybes arba paslaugas tam, kad galėtų tenkinti savo poreikius. Vartojimas priklauso nuo gamybos :nuo gamybos priklauso vartojimo kiekis ir kokybė. Gamyba priklauso nuo vartojimo.</w:t>
      </w:r>
    </w:p>
    <w:p>
      <w:pPr>
        <w:pStyle w:val="Normal"/>
        <w:jc w:val="both"/>
        <w:rPr>
          <w:sz w:val="24"/>
        </w:rPr>
      </w:pPr>
      <w:r>
        <w:rPr>
          <w:sz w:val="24"/>
        </w:rPr>
        <w:t>Mainai priklauso nuo paskirstymo poreikio, nes paskirstymo santykių metu žmonės gauna pinigines pajamas  ir taip gali dalyvauti mainų santykiuose, kurių metu gali įsigyti materialines, dvasines vertybes, arba pasinaudoti teikiamomis paslaugomis, ir tai pat tenkinti savo poreikius.</w:t>
      </w:r>
    </w:p>
    <w:p>
      <w:pPr>
        <w:pStyle w:val="Normal"/>
        <w:jc w:val="both"/>
        <w:rPr/>
      </w:pPr>
      <w:r>
        <w:rPr>
          <w:sz w:val="24"/>
        </w:rPr>
        <w:t xml:space="preserve">14. Norėdami patenkinti savo poreikius žmonės turi užsidirbti piniginių lėšų savo pragyvenimui. Atlyginimas gaunamas už darbą duoda jiems galimybę patenkinti : maisto, drabužių, švietimo, mokslo, sveikatos apsaugos, kultūros poreikius. Žmonės užsidirbdami pragyvenimui tuo pačiu dalyvauja  ekonominėje veikloje:  kurdami, gamindami įvairią produkciją, bei teikdami paslaugas  kitiems visuomenės nariams. Poreikiai tai žmonių prigimties sąlygotos biologinės ir socialinės reikšmės, kurios yra tenkinamos naudojant darbu sukurtus daiktus ir paslaugas. Ekonomikoje svarbų vaidmenį vaidina poreikių kitimas, kai žmonės tenkina būtiniausius poreikius visada atsiranda naujų sudėtingesnių poreikių. Ekonomikoje poreikių didėjimą išreiškia poreikių augimo dėsnis, būtent veikiant šiam dėsniui veikiama pati gamybos apimtis, gamybos struktūra, kuriamos naujos technologijos, kyla darbo našumas, atsiranda naujos prekės ir paslaugos. Todėl poreikių augimo dėsnis yra labai svarbus ir techninės ir ekonominės pažangos variklis. Ekonomikoje svarbų vaidmenį vaidina poreikių piramidės teorija, kurios esmė yra ta, kad žmogaus poreikiai gyvenime vaidina  nevienodą vaidmenį, kad patys poreikiai poreikiai grupuojami į skirtingas grupes ir kad paprastaiaukštesni poreikiai atsiranda tad kai žmogus patenkina pirminius būtiniausius poreikius.1) fiziologiniai poreikiai, 2) savisaugos p,3) bendravimo p, 4)pripažinimo p, 5)saviraiškos p. </w:t>
      </w:r>
      <w:r>
        <w:rPr>
          <w:b/>
          <w:bCs/>
          <w:sz w:val="24"/>
        </w:rPr>
        <w:t>Fiziologiniai poreikiai</w:t>
      </w:r>
      <w:r>
        <w:rPr>
          <w:sz w:val="24"/>
        </w:rPr>
        <w:t xml:space="preserve">- tai patys būtiniausi poreikiai , kurių nepatenkines žmogus išgyventi negali. (maistas, drabužiai , gyvenamasis būstas). </w:t>
      </w:r>
      <w:r>
        <w:rPr>
          <w:b/>
          <w:bCs/>
          <w:sz w:val="24"/>
        </w:rPr>
        <w:t>Savisaugos poreikiai</w:t>
      </w:r>
      <w:r>
        <w:rPr>
          <w:sz w:val="24"/>
        </w:rPr>
        <w:t xml:space="preserve">-ši poreikių grupė yra platesnė, jai priklauso žmogaus poreikis saugoti sveikatą, turėti darbą arba kitą nuolatinį pragyvenimo šaltinį, turėti šeimą ir galėti suteikti išsilavinimą savo vaikams. </w:t>
      </w:r>
      <w:r>
        <w:rPr>
          <w:b/>
          <w:bCs/>
          <w:sz w:val="24"/>
        </w:rPr>
        <w:t>Bendravimo poreikiai</w:t>
      </w:r>
      <w:r>
        <w:rPr>
          <w:sz w:val="24"/>
        </w:rPr>
        <w:t xml:space="preserve">-dažnai skatina žmones pirkti ir vartoti daiktus arba paslaugas, tam kad patiktum kitiems, kad galėtum bendrauti su draugais pažįstamais, arba tam tikroje socialinėje grupėje. </w:t>
      </w:r>
      <w:r>
        <w:rPr>
          <w:b/>
          <w:bCs/>
          <w:sz w:val="24"/>
        </w:rPr>
        <w:t>Pripažinimo poreikiai</w:t>
      </w:r>
      <w:r>
        <w:rPr>
          <w:sz w:val="24"/>
        </w:rPr>
        <w:t xml:space="preserve">-reiškia, kad žmonės būdami tam tikroje grupėje  ir siekdami atitinkamų pripažinimo linkę vartoti daiktus, kurie juos išskiria iš kitų.(šiuos poreikius suformuoja tie žmonės turi daug pinigų).  </w:t>
      </w:r>
      <w:r>
        <w:rPr>
          <w:b/>
          <w:bCs/>
          <w:sz w:val="24"/>
        </w:rPr>
        <w:t>Saviraiškos poreikiai</w:t>
      </w:r>
      <w:r>
        <w:rPr>
          <w:sz w:val="24"/>
        </w:rPr>
        <w:t xml:space="preserve"> paprastai susiformuoja žmonės kurie gali sau leisti gyventi praktiškai nepriklausomi nuo kitų, tai reiškia , kad jie turi dideles pajamas ir gali užsiimti ta veikla, kuri išreiškia jų poreikius ir interesus.(šiai grupei priskiriami kolekcionieriai).</w:t>
      </w:r>
    </w:p>
    <w:p>
      <w:pPr>
        <w:pStyle w:val="Normal"/>
        <w:jc w:val="both"/>
        <w:rPr>
          <w:sz w:val="24"/>
        </w:rPr>
      </w:pPr>
      <w:r>
        <w:rPr>
          <w:sz w:val="24"/>
        </w:rPr>
        <w:t>15. Tam, kad žmonės galėtų tenkinti poreikius yra reikalingi ištekliai. Ištekliai arba resursai yra visa tai, kas naudojama prekių ir paslaugų kūrimui, siekiant tenkinti žmonių poreikius. Pagrindinė išteklių dalis tai yra riboti ekonominiai ištekliai arba gamybos veiksniai. Tarp poreikių ir išteklių egzistuoja glaudi priklausomybė, kadangi poreikiai nuolat auga, o ištekliai yra riboti. Ekonomistai suformuoja vieną svarbiausių ekonomikos problemų kaip geriau tenkinti didėjančius poreikius esant ribotiems ištekliams.</w:t>
      </w:r>
    </w:p>
    <w:p>
      <w:pPr>
        <w:pStyle w:val="Normal"/>
        <w:jc w:val="both"/>
        <w:rPr>
          <w:sz w:val="24"/>
        </w:rPr>
      </w:pPr>
      <w:r>
        <w:rPr>
          <w:sz w:val="24"/>
        </w:rPr>
        <w:t>16.a) ekonomikoje ištekliai pirmiausia grupuojami į realius ir potencialius. Realūs tie kurie naudojami žmonių ūkinėje ekonominėje veikloje. Potencialūs yra tie  kurių dėl įvairių priežasčių esamu momentu negalima panaudoti (vandens užteršimas) yra skiriamos trys išteklių grupės: 1)žemės arba gamtos ištekliai 2)kapitalas 3) darbas (darbo jėga). b)gamtos ištekliai yra: neišsenkami ir išsenkami. Neišenkamiems ištekliams priskiriami: oras, vanduo, tačiau ir šie ištekliai yra riboti (švarus oras švarus vanduo). Išsenkami ištekliai skirstomi į atkuriamus ir neatkuriamus. Atkuriami, tai – gyvūnija, augalija, dirvožemis. Neatkūriami ištekliai, tai – naudingosios iškasenos. c) kaip naudoti išteklius, kad jie dar ir išliktų, netgi neišsenkamus išteklius reikia saugoti, nes netekus jų nesugebėsime ir mes išlikti. Kaip patenkinti didėjančius poreikius, mažėjant ištekliams.</w:t>
      </w:r>
    </w:p>
    <w:p>
      <w:pPr>
        <w:pStyle w:val="Normal"/>
        <w:jc w:val="both"/>
        <w:rPr>
          <w:sz w:val="24"/>
        </w:rPr>
      </w:pPr>
      <w:r>
        <w:rPr>
          <w:sz w:val="24"/>
        </w:rPr>
        <w:t>17.Kapitalas yra visa tai kas sukurta žmogaus darbu ir toliau naudojama prekėms ir paslaugoms gaminti, būtent šiuo aspektu kapitalo ištekliai skiriasi nuo gamtos išteklių. Kapitalo išteklius sukūrė pats žmogus, o gamtos išteklius ne. Kapitalą sudaro: žmogaus darbu sukurtos gamybos priemonės, tai yra: gamybiniai pastatai, mašinos, įrengimai, trasporto priemonės, o taip pat jau iš gamtos išgautos žaliavos ir medžiagos.</w:t>
      </w:r>
    </w:p>
    <w:p>
      <w:pPr>
        <w:pStyle w:val="Normal"/>
        <w:jc w:val="both"/>
        <w:rPr>
          <w:sz w:val="24"/>
        </w:rPr>
      </w:pPr>
      <w:r>
        <w:rPr>
          <w:sz w:val="24"/>
        </w:rPr>
        <w:t>18.Kapitalo ypatybė yra ta, kad ji gamyboje galima naudoti ilgą laiką, o tai reiškia, kad vyksta kapitalo gamybos ir kaupimo procesas, jis vadinamas investicijomis. Skirtingai nuo vartojimo prekių (maistas, drabužiai) kapitalinės arba investicinės prekės, tokios kaip prietaisai, staklės, įrengimai nėra naudojamos tiesioginiams žmonių poreikiams tenkinti. Jos naudojamos kitų prekių ar paslaugų gamybai, todėl kapitalo gamyba arba investicijos reiškia vartojimo atidėjimą ateičiai. Kapitalo kiekis, kurį turėsimę, pvz: 2010m priklausys nuo to, kiek šiandien turimų išteklių Lietuva nuspres skirti kapitalo kaupimui ir kiek vartojimo reikmenų gamybai. Ta dalis išteklių, kuri skiriama vartojimo reikmėms gaminti įgalina tenkinti poreikius esamu momentu. Ta išteklių dalis, kuri skiriama kapitalo kaupimui, sudarys sąlygas tenkinti žmonių poreikius ateityje. Tai yra kai dabar sukurtas kapitalas bus panaudotas vartojimo reikmėms gaminti. Todėl kapitalo kaupimo procesas iš esmės priklauso nuo dabartinio vartojimo ir nuo galimybės vartoti ateityje. Kapitalas yra skirstomas į realų ir finansinį. Realusis kapitalas tai yra visa tai kas natūriniu pavidalu naudojama prekių ir paslaugų gamybai(staklės). Finansinis kapitalas, tai finansinės vertybės (akcijos, obligacijos, banko indėliai). Investicijos taip pat gali būti realios ir finansinės.</w:t>
      </w:r>
    </w:p>
    <w:p>
      <w:pPr>
        <w:pStyle w:val="Normal"/>
        <w:jc w:val="both"/>
        <w:rPr>
          <w:sz w:val="24"/>
        </w:rPr>
      </w:pPr>
      <w:r>
        <w:rPr>
          <w:sz w:val="24"/>
        </w:rPr>
        <w:t>19.a)Darbo ištekliai – darbas, tai tikslinga, prasminga veikla, kurios metu žmogus kuria ir gamina materialines ir dvasines vertybes. Darbo jėga, tai – visuma fizinių ir protinių sugebėjimų, kuriuos žmogus turi ir panaudoja materialinių gėrybių naudojimui. b)ekonominiu požiūriu vertinant darbo jėgos panaudojimą, išskirtinį vaidmenį vaidina žmogaus verslumo sugėjimų vertinimas, įgalinantis atsakyti į klausimą: kokių savybių labiausiai reikia verslinkui? Psichologini požiūriu šių savybių įvertinimui yra parinkti specielūs testai, o ekonominiu požiūriu šios savybės grupuojamos į tokias grupes: 1)Organizaciniai sugebėjimai, tai reiškia, kad verslininkas turi sugebėti sujungti visus ekonominius išteklius (žemės, darbo, kapitalo) tam, kad galėtų organizuoti savo verslą. 2)Sugebėjimas priimti verslo sprendimus (ką ir kiek, ir kam gaminti) 3)mokėjimas rizikuoti. Rizika ekonomiškai turi būti išmatuota. 4) Imlumas technikos, technologijos ir mokslo naujovėms.</w:t>
      </w:r>
    </w:p>
    <w:p>
      <w:pPr>
        <w:pStyle w:val="Normal"/>
        <w:jc w:val="both"/>
        <w:rPr>
          <w:sz w:val="24"/>
        </w:rPr>
      </w:pPr>
      <w:r>
        <w:rPr>
          <w:sz w:val="24"/>
        </w:rPr>
        <w:t>20.Darbo jėgos panaudojime pagrindinė problema bedarbystė. Nuostuoloiai, kuriuos nedarbas duoda ekonomikai grupuojami į tokias grupes: 1)produkcijos ir paslaugų nuostoliai, žmonės netekę darbo negali dalyvauti materialinių gėrybių kurime, dėl to pagaminama mažiau produkcijos, kas savo ruožtu turi įtakos vartojimo apimčiai. 2. darbo laiko nuostoliai, kurie reiškia, kad dėl priverstinio nedarbo prarandamas darbo laikas, kuris galėjo būti skirtas prekių ir paslaugų gamybai. Šios grupės nuostoliai nuo pirmos grupės skiriasi tuo, kad jų negalima kompensuoti, tuo tarpu pirmos grupės nuostolius dalinai kompensuoti pakėlus darbo našumą. 3)piniginiai nuostoliai, kurie skirstomi į dvi dalis. a)žmonės netekę darbo negauna atlyginimo negali tenkinti savo poreikių b)valstybė turi skirti pinigines lėšas bedarbių perkvalifikavimui, bei socialiniai paramai. 4)nedarbas labai sunkus moraliniu požiuriu, nes netekus darbo žmogus nesijaučia saugus, negali aktyviai dalyvauti gyvenime.</w:t>
      </w:r>
    </w:p>
    <w:p>
      <w:pPr>
        <w:pStyle w:val="Normal"/>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5670" w:leader="none"/>
        <w:tab w:val="left" w:pos="6237"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11:21:00Z</dcterms:created>
  <dc:creator>major</dc:creator>
  <dc:description/>
  <dc:language>en-US</dc:language>
  <cp:lastModifiedBy>major</cp:lastModifiedBy>
  <dcterms:modified xsi:type="dcterms:W3CDTF">2000-02-01T13:25:00Z</dcterms:modified>
  <cp:revision>10</cp:revision>
  <dc:subject/>
  <dc:title>1</dc:title>
</cp:coreProperties>
</file>