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 xml:space="preserve">J. Baltuðio “Sakmë apie Juzà” analizë pasirinktu aspektu. Geriausias J. Baltuðio kûrinys – romanas “Sakmë apie Juzà”. Ðiame romane raðytojas bandë sumodeliuoti lietuvio charakterá, sukaupusá savyje ilgaamþæ patirtá. Koks gi tas sakmiðkasis ir realusis Juza – pagrindinis romano veikëjas? Juza – darbðèiø, tvarkingø, pasiturièiø ûkininkø antrasis sûnus. Darbðtus, sumanus, maþakalbis þmogus. Ið ðeimos jis gauna dideles ir neákainojamas gyvenimo pamokas, ypatigai ið senelio Jokûbo. Jauèiam koks tvirtas jo þinojimas, pasitikëjimas savo jëgomis. Juza nemoka dirbti atmestinai, nes þino, kad toks darbas yra bevertis. Tai romantiðkasis J. Ðio veikëjo charakteriui bûdingesnis yra sakmiðkasis pasaulis. Ne veltui JB nesuteikia J pravardës ir lygina já su savotiðku þyniu, lyg ðventà ugná saugojanèiu ateinanèioms kartoms. J suprantamas ir priimtinas ne istorinis laikas, o amþinasis gamtos ciklo laikas. Jis nesupranta istorinës kaitos. J skaudþiai iðgyvena mylimos merginos netektá, mylimos, bet jo nemylinèios. Atsiskiria nuo ðeimos ir apsigyvena naujoje vietoje, kur ið savotiðko chaoso arba kuria ið nieko namus. Visi veikëjo darbai kairabalëje sureikðminami, ritualiðki. Ritualiðkumas pasireiðkia tuo, kad kiekvienas darbas atliekamas já ávardijant. Kiekvienas judesys reikðmingas, apgalvotas. Pamaþu Kairabalë tampa namais. Bekasdamas ðuliná aptinka kareiviø kaulus. Taip J erdvë  prasiplëèia susiedama su poþeminiu pasauliu. Nepasisekë J su vandeniu, tai lyg þenklas, kad nebus ramybës Kairabalëje, tokiø þenklø yra ir daugiau. J kûrimosi vaizdai, ritualiðka herojaus veikla, þmoniø poþiûris á keistuolá, artimøjø rûpinimasis. J susikurtas pasaulis – tai maþytis kosmoso modelis, mitologinis pasaulio medi, jungiantis visas 3 sferas: poþeminæ, dabarinæ ir aukðtàjà, dieviðkàjà. Harmoningai sujungti gyvøjø ir mirusiø pasauliai á darnià visumà þenklina bûties pilnatvæ. J darbai – tai þmogaus gyvenimà áprasminanti kûrybà. Bet ar kûryba turi vertæ, kai ji yra pati sau? J palieka þmoniø pasaulá. Vadinasi ryðiai su iðoriniu pasauliu nutraukiami. Kairabalë netampa ramybës vieta. Pasikartojanti frazë “O Juza buvo 1. Visiðkai 1” iðduoda, kad J negerai. Nepavyksta já  pamilusiai atieti á jo gyvenimà, nepriima jos. Uþ kà vertinamas romanas? Uþ teisingumà, gamtos ir darbo vaizdus, kupiðkënø tarmæ,sudëtigà veikëjø charakterá.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7:30:00Z</dcterms:created>
  <dc:creator>andrius</dc:creator>
  <dc:description/>
  <dc:language>en-US</dc:language>
  <cp:lastModifiedBy>andrius</cp:lastModifiedBy>
  <dcterms:modified xsi:type="dcterms:W3CDTF">2001-05-20T07:41:00Z</dcterms:modified>
  <cp:revision>1</cp:revision>
  <dc:subject/>
  <dc:title>J</dc:title>
</cp:coreProperties>
</file>