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716899000"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232798898"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