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360"/>
        <w:rPr>
          <w:rFonts w:ascii="Times New Roman" w:hAnsi="Times New Roman" w:cs="Times New Roman"/>
          <w:sz w:val="26"/>
          <w:szCs w:val="26"/>
        </w:rPr>
      </w:pPr>
      <w:r>
        <w:rPr>
          <w:rFonts w:cs="Times New Roman" w:ascii="Times New Roman" w:hAnsi="Times New Roman"/>
          <w:sz w:val="26"/>
          <w:szCs w:val="26"/>
        </w:rPr>
        <w:t>Alan Dean Foster</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rFonts w:ascii="Times New Roman" w:hAnsi="Times New Roman" w:cs="Times New Roman"/>
          <w:sz w:val="26"/>
          <w:szCs w:val="26"/>
        </w:rPr>
      </w:pPr>
      <w:r>
        <w:rPr>
          <w:rFonts w:cs="Times New Roman" w:ascii="Times New Roman" w:hAnsi="Times New Roman"/>
          <w:sz w:val="26"/>
          <w:szCs w:val="26"/>
        </w:rPr>
        <w:t>ĮKALINTAS PRIZMĖJE</w:t>
        <w:tab/>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rFonts w:ascii="Times New Roman" w:hAnsi="Times New Roman" w:cs="Times New Roman"/>
          <w:sz w:val="26"/>
          <w:szCs w:val="26"/>
        </w:rPr>
      </w:pPr>
      <w:r>
        <w:rPr>
          <w:rFonts w:cs="Times New Roman" w:ascii="Times New Roman" w:hAnsi="Times New Roman"/>
          <w:sz w:val="26"/>
          <w:szCs w:val="26"/>
        </w:rPr>
        <w:t>1</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rFonts w:ascii="Times New Roman" w:hAnsi="Times New Roman" w:cs="Times New Roman"/>
          <w:sz w:val="26"/>
          <w:szCs w:val="26"/>
        </w:rPr>
      </w:pPr>
      <w:r>
        <w:rPr>
          <w:rFonts w:cs="Times New Roman" w:ascii="Times New Roman" w:hAnsi="Times New Roman"/>
          <w:sz w:val="26"/>
          <w:szCs w:val="26"/>
        </w:rPr>
        <w:t>Buvo puiki diena, oras gaivus ir perregimas, dangus - vaiskus ir giedras (ir dar koks giedras!). Tokią dieną viskas atrodo įmanoma. Netgi mirtis. Tiesa, šiandien Evanas Ordželas į savo dienotvarkę mirties neįtraukė, bet būtent jos link jis ir artinosi. Ir niekaip negalėjo to išveng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Kadangi jo skafandras buvo beviltiškai sugadint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Aplink jį neįprastame plantokosmogeniniame pasaulyje, vadinamame Prizme, knibždėjo gyvybė. Jis atvyko į šią planetą, ketindamas įsikurti joje tolimesniam gyvenimui. O dabar atrodė, kad čia jis pasiliks ne gyvenimui, o kažkam visiškai kitam.</w:t>
      </w:r>
    </w:p>
    <w:p>
      <w:pPr>
        <w:pStyle w:val="PlainText"/>
        <w:ind w:firstLine="360"/>
        <w:rPr/>
      </w:pPr>
      <w:r>
        <w:rPr>
          <w:rFonts w:cs="Times New Roman" w:ascii="Times New Roman" w:hAnsi="Times New Roman"/>
          <w:sz w:val="26"/>
          <w:szCs w:val="26"/>
        </w:rPr>
        <w:t>Oras aplinkui jo veidą buvo kupinas deguonies, kuriuo jis negalėjo kvėpuoti. Aplink augo miškai, pilni augalų bei gyvūnų, kurių jis negalėjo vartoti maistui.</w:t>
      </w:r>
    </w:p>
    <w:p>
      <w:pPr>
        <w:pStyle w:val="PlainText"/>
        <w:ind w:firstLine="360"/>
        <w:rPr>
          <w:rFonts w:ascii="Times New Roman" w:hAnsi="Times New Roman" w:cs="Times New Roman"/>
          <w:sz w:val="26"/>
          <w:szCs w:val="26"/>
        </w:rPr>
      </w:pPr>
      <w:r>
        <w:rPr>
          <w:rFonts w:cs="Times New Roman" w:ascii="Times New Roman" w:hAnsi="Times New Roman"/>
          <w:sz w:val="26"/>
          <w:szCs w:val="26"/>
        </w:rPr>
        <w:t>Jo veidą šildė Prizmės saulė. Ji švietė ryškiai, bet degė ne kaitriau už žvaigždes, supančias Evano pasaulį, Samstedo planetą. Vidudienį čionykštė temperatūra būdavo gana palanki. Jis galėjo kvėpuoti Prizmės oru, gerti čionykštį vandenį, valgyti savo maisto atsargas, bet, nepaisant to, dabar jam buvo lemta mirti, nes skafandras pasidarė niekam tikęs.</w:t>
      </w:r>
    </w:p>
    <w:p>
      <w:pPr>
        <w:pStyle w:val="PlainText"/>
        <w:ind w:firstLine="360"/>
        <w:rPr>
          <w:rFonts w:ascii="Times New Roman" w:hAnsi="Times New Roman" w:cs="Times New Roman"/>
          <w:sz w:val="26"/>
          <w:szCs w:val="26"/>
        </w:rPr>
      </w:pPr>
      <w:r>
        <w:rPr>
          <w:rFonts w:cs="Times New Roman" w:ascii="Times New Roman" w:hAnsi="Times New Roman"/>
          <w:sz w:val="26"/>
          <w:szCs w:val="26"/>
        </w:rPr>
        <w:t>Taip neturėjo atsitikti, nes šis komplektas buvo ypatingas net pagal unikalius Samstedo standartus. Jis buvo sukurtas specialiai šiam vizitui. Inžinieriai ir dizaineriai sukonstravo jį taip, kad Evanas būtų apsaugotas nuo bet kokių pavojų, visų įsivaizduojamų ir neįsivaizduojamų netikėtumų, kurie gali tykoti tokiame pasaulyje, kaip Prizmė. Bet šio skafandro išradėjai neįvertino, o ir negalėjo įvertinti vienos aplinkybės - begalinio Prizmės gyventojų atsiskyrėliškumo bei priešiškos jų klast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manė, jog negalima kaltinti vien tik konstruktorių. Į šio kostiumo kūrimą įtraukti inžinieriai dirbo, turėdami omenyje pasaulius, kurių gyvybės formas galėjai pavadinti variacijomis jau žinomomis temomis, gyvybę, kurios pagrindu buvo anglies atomas. Prizmė nebuvo toks pasaulis. Nuo pat pradžių gyvybė čia buvo ne tokia kaip kituose pasauliuose, ir evoliucijos eigoj tie skirtumai darėsi vis žymesni ir žymesni.</w:t>
      </w:r>
    </w:p>
    <w:p>
      <w:pPr>
        <w:pStyle w:val="PlainText"/>
        <w:ind w:firstLine="360"/>
        <w:rPr>
          <w:rFonts w:ascii="Times New Roman" w:hAnsi="Times New Roman" w:cs="Times New Roman"/>
          <w:sz w:val="26"/>
          <w:szCs w:val="26"/>
        </w:rPr>
      </w:pPr>
      <w:r>
        <w:rPr>
          <w:rFonts w:cs="Times New Roman" w:ascii="Times New Roman" w:hAnsi="Times New Roman"/>
          <w:sz w:val="26"/>
          <w:szCs w:val="26"/>
        </w:rPr>
        <w:t>Ta evoliucija ir sugadino jo skafandr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Saulė toliau kepino bejėgį jo kūną. Nors už dirbtinio epidermio ribų temperatūra liko maloni, viduje ji nenumaldomai kilo. Evaną siaubingai kamavo troškulys. Jis pamėgino pasijudinti iš vietos. Servomechanizmas neįsijungė, ir jis parkrito ant nugaros ten, kur ir stovėjo.</w:t>
      </w:r>
    </w:p>
    <w:p>
      <w:pPr>
        <w:pStyle w:val="PlainText"/>
        <w:ind w:firstLine="360"/>
        <w:rPr>
          <w:rFonts w:ascii="Times New Roman" w:hAnsi="Times New Roman" w:cs="Times New Roman"/>
          <w:sz w:val="26"/>
          <w:szCs w:val="26"/>
        </w:rPr>
      </w:pPr>
      <w:r>
        <w:rPr>
          <w:rFonts w:cs="Times New Roman" w:ascii="Times New Roman" w:hAnsi="Times New Roman"/>
          <w:sz w:val="26"/>
          <w:szCs w:val="26"/>
        </w:rPr>
        <w:t>Kairioji ranka nejudėjo visai. O kai dešiniąją jis ištiesė link vandens, šią pradėjo klaikiai skaudėti. Ta ranka buvo gerokai sužalota, tikriausiai sulaužyta, bet jis nusprendė, jog bus lengviau pasiekti vandenį ranka, kuri nors šiaip taip veikia, nei stengtis įjungti šalme įtaisytą vandens čiaup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Bet netrukus jis suprato, kad net sėkmės atveju vis vien negalės atsigerti, nes veidą dengia nepramušamas skafandro stiklas. Dešinioji ranka vos judėjo, ir jis nusprendė baigti šį užsiėmimą. Tas mėginimas vargino jį taip, kaip vargino ir pati Prizmė - nuo pat tos akimirkos, kai jis žengė ant jos žėrinčio, apgaulingo paviršiaus.</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rFonts w:ascii="Times New Roman" w:hAnsi="Times New Roman" w:cs="Times New Roman"/>
          <w:sz w:val="26"/>
          <w:szCs w:val="26"/>
        </w:rPr>
      </w:pPr>
      <w:r>
        <w:rPr>
          <w:rFonts w:cs="Times New Roman" w:ascii="Times New Roman" w:hAnsi="Times New Roman"/>
          <w:sz w:val="26"/>
          <w:szCs w:val="26"/>
        </w:rPr>
        <w:t>Samstede viskas atrodė taip paprasta ir garbinga. Kompanija suteikė jam puikią galimybę pakilti tarnybinės hierarchijos laiptais. Niekam nė nedingtelėjo, kad jis gali neįvykdyti užduoties. Jis niekada anksčiau nebuvo patyręs nesėkmės. Kas tik nori, bet ne Evanas Ordžel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Metodiškas, nuostabus, įžvalgus, nesuvaldomas. Taipogi degąs žinių troškimu, įsakmus bei pasitikintis. Jam nuo pat karjeros pradžios tiko visi šie apibūdinimai. Tokį jį matė tie, kurie juo žavėjosi, taip pat tie, kurie nekentė ar paprasčiausiai pavydėjo. Ir visi šie apibūdinimai vienaip ar kitaip buvo teisingi. Žodis "nesėkmė" tiesiog nesiderino su Evano Ordželo vardu.</w:t>
      </w:r>
    </w:p>
    <w:p>
      <w:pPr>
        <w:pStyle w:val="PlainText"/>
        <w:ind w:firstLine="360"/>
        <w:rPr>
          <w:rFonts w:ascii="Times New Roman" w:hAnsi="Times New Roman" w:cs="Times New Roman"/>
          <w:sz w:val="26"/>
          <w:szCs w:val="26"/>
        </w:rPr>
      </w:pPr>
      <w:r>
        <w:rPr>
          <w:rFonts w:cs="Times New Roman" w:ascii="Times New Roman" w:hAnsi="Times New Roman"/>
          <w:sz w:val="26"/>
          <w:szCs w:val="26"/>
        </w:rPr>
        <w:t>Nesiderino anksčiau, iki šio momento. Nes jo skafandras buvo sulaužytas, nors paprastai apsauginiai skafandrai nelūžta. Matyt, atėjo metas nutikti tam, kas nenutiko anksčiau.</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gulėjo ant nugaros, stengdamasis sukaupti jėgas ir atstatyti kvėpavimą. Tuo metu visos jo mintys sukosi apie tolimesnius veiksmus. Pirmiausiai reikėjo pasitraukti nuo tiesioginių saulės spindulių. Pasinaudodamas dešiniąja ranka kaip svertu, jis pakišo ją po savimi ir atsistūmė. Pasigirdo girgždesys, jo kūnas pakeitė padėtį, ir jis atsidūrė už poros metrų nuo vietos, kurioje gulėjo anksčiau. Dabar jis tysojo greta žydinčio kaskalariano.</w:t>
      </w:r>
    </w:p>
    <w:p>
      <w:pPr>
        <w:pStyle w:val="PlainText"/>
        <w:ind w:firstLine="360"/>
        <w:rPr>
          <w:rFonts w:ascii="Times New Roman" w:hAnsi="Times New Roman" w:cs="Times New Roman"/>
          <w:sz w:val="26"/>
          <w:szCs w:val="26"/>
        </w:rPr>
      </w:pPr>
      <w:r>
        <w:rPr>
          <w:rFonts w:cs="Times New Roman" w:ascii="Times New Roman" w:hAnsi="Times New Roman"/>
          <w:sz w:val="26"/>
          <w:szCs w:val="26"/>
        </w:rPr>
        <w:t>Šio savo nereikšmingo pasiekimo dėka jis pasijuto truputį geriau.</w:t>
      </w:r>
    </w:p>
    <w:p>
      <w:pPr>
        <w:pStyle w:val="PlainText"/>
        <w:ind w:firstLine="360"/>
        <w:rPr>
          <w:rFonts w:ascii="Times New Roman" w:hAnsi="Times New Roman" w:cs="Times New Roman"/>
          <w:sz w:val="26"/>
          <w:szCs w:val="26"/>
        </w:rPr>
      </w:pPr>
      <w:r>
        <w:rPr>
          <w:rFonts w:cs="Times New Roman" w:ascii="Times New Roman" w:hAnsi="Times New Roman"/>
          <w:sz w:val="26"/>
          <w:szCs w:val="26"/>
        </w:rPr>
        <w:t>Kaskalarianas šiame pasaulyje atliko tą pačią ekologinę funkciją, kaip medžiai Žemėje ir Samstede. Nors, tiesą sakant, jo negalima pavadinti medžiu. Jis neturėjo nei lapų, nei chlorofilo. Iš trijų dalių sudarytas kamienas siekė trijų metrų aukštį. Nuo jo lygiagrečiai žemei augo aštrūs dygliai. Jie saugojo žalsvą permatomą kamieną, kuriame virė gyvenimas. Kai kurios šio augalo dalys judėjo. Jis Evanui priminė nubyrėjusią Kalėdų eglutę.</w:t>
      </w:r>
    </w:p>
    <w:p>
      <w:pPr>
        <w:pStyle w:val="PlainText"/>
        <w:ind w:firstLine="360"/>
        <w:rPr>
          <w:rFonts w:ascii="Times New Roman" w:hAnsi="Times New Roman" w:cs="Times New Roman"/>
          <w:sz w:val="26"/>
          <w:szCs w:val="26"/>
        </w:rPr>
      </w:pPr>
      <w:r>
        <w:rPr>
          <w:rFonts w:cs="Times New Roman" w:ascii="Times New Roman" w:hAnsi="Times New Roman"/>
          <w:sz w:val="26"/>
          <w:szCs w:val="26"/>
        </w:rPr>
        <w:t>Visos dalys jungėsi kamieno viduryje. Ta erdvė buvo griežtai apribota. Augalo viduje nuolat vyko žiauri kova už būvį, nors visas jo dalis galėjai vadinti uždaromis sistemomis. Kova vyko už maistą, tiksliau, už saulės švies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Ploni, permatomi, į linzes panašūs išoriniai augalo šarvai stiprino į jį krintančių spindulių šviesą. Po šarvais matėsi žydros bei žalsvos formos. Kai kuriose vietose galėjai pastebėti nesveikai atrodančias rožines akytos medžiagos dėmes. Bet tokių dėmių buvo nedaug.</w:t>
      </w:r>
    </w:p>
    <w:p>
      <w:pPr>
        <w:pStyle w:val="PlainText"/>
        <w:ind w:firstLine="360"/>
        <w:rPr>
          <w:rFonts w:ascii="Times New Roman" w:hAnsi="Times New Roman" w:cs="Times New Roman"/>
          <w:sz w:val="26"/>
          <w:szCs w:val="26"/>
        </w:rPr>
      </w:pPr>
      <w:r>
        <w:rPr>
          <w:rFonts w:cs="Times New Roman" w:ascii="Times New Roman" w:hAnsi="Times New Roman"/>
          <w:sz w:val="26"/>
          <w:szCs w:val="26"/>
        </w:rPr>
        <w:t>Kaskalarianas buvo organinė-silikatinė struktūra, beje, kaip ir daugelis Prizmės gyvybės formų, kadangi šis pasaulis buvo sutvertas ne iš anglies, o iš titnago. Tai buvo stiklo, grožio ir betvarkės pasaul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Nesvarbu, - pagalvojo Evanas. - Nesvarbu, ar tai medis, ar ne, šešėlis yra šešėl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pasuko galvą ir pažvelgė žemyn, ten, kur tekėjo upelis. Vėsus, švarus, čiurlenantis vanduo galėjo išgelbėti jam gyvybę, bet jis negalėjo jo pasiekti. Upelis buvo pilnas snaigių - tokių didelių, kad dvidešimt jų būtų uždengę jo delną.</w:t>
      </w:r>
    </w:p>
    <w:p>
      <w:pPr>
        <w:pStyle w:val="PlainText"/>
        <w:ind w:firstLine="360"/>
        <w:rPr/>
      </w:pPr>
      <w:r>
        <w:rPr>
          <w:rFonts w:cs="Times New Roman" w:ascii="Times New Roman" w:hAnsi="Times New Roman"/>
          <w:sz w:val="26"/>
          <w:szCs w:val="26"/>
        </w:rPr>
        <w:t>Kiekviena snaigė turėjo mažytes permatomas kojeles, užsibaigiančias plokščiomis pagalvėlėmis. Prie jų nugarų tvirtinosi lenkti maždaug didžiojo piršto nago dydžio sparnai. Ant kiekvienos nugarėlės buvo po vieną sparną. Snieguolės rinkosi ten, kur vanduo buvo ramus. Kai patekėdavo saulė, jos visokeriopai stengėsi gauti kuo daugiau šviesos, grūdosi ir stumdė viena kitą, mėgindamos užimti geresnę vietą. Kiekvienas sparnelis-fotoreceptorius tviskėjo savo spalva: raudona, žydra, tamsiai violetine ar smaragdiškai žalia. Kiekvieną galvą puošė dvi mažutėlaitės kristalinės akys. Jos buvo nudažytos tokia pat spalva, kaip ir sparneli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Kaupdami Prizmės saulės šviesą, tie sutvėrimai tylut tylutėliai zujo virš vandens. Savo mažytėmis burnomis jie siurbė silikoflanogenais praturtintą vandenį. Evanui ramybės nedavė mintys apie plėšrūnus. Kaskalarianas ar ryškios snieguolės nekėlė jokio pavojaus. Bet jis žinojo, kad Prizmėje gyvena daugybė padarų, kurie su malonumu sudraskytų jį į gabalus - ir padarytų tai ne dėl mėsos, o dėl tų vertingų mineralų, kurių gausu jo kūne. Žmogaus kūnas buvo tikras sandėlis, galybės naudingų elementų saugykla. Ir ne tik kūnas, bet ir įžymusis skafandras. Galingiems dvėseliena mintantiems žvėrims nėra didelio skirtumo tarp žmogaus ir jo drabužių. Jie su vienodu malonumu ryja ir viena, ir kita.</w:t>
      </w:r>
    </w:p>
    <w:p>
      <w:pPr>
        <w:pStyle w:val="PlainText"/>
        <w:ind w:firstLine="360"/>
        <w:rPr>
          <w:rFonts w:ascii="Times New Roman" w:hAnsi="Times New Roman" w:cs="Times New Roman"/>
          <w:sz w:val="26"/>
          <w:szCs w:val="26"/>
        </w:rPr>
      </w:pPr>
      <w:r>
        <w:rPr>
          <w:rFonts w:cs="Times New Roman" w:ascii="Times New Roman" w:hAnsi="Times New Roman"/>
          <w:sz w:val="26"/>
          <w:szCs w:val="26"/>
        </w:rPr>
        <w:t>Prašmatnus kūnas, kupinas metalų, kalio bei kalcio... Ne kūnas, o tiesiog kasykla. "Tai mano šachta", - pagalvojo Evanas, pernelyg nusikamavęs, kad galėtų nusijuokti. Saulė kilo vis aukščiau ir aukščiau, ir, nors žmogus gulėjo kaskalariano šešėlyje, drauge su ja kilo temperatūra skafandro viduje. Evanas pradėjo gausiai prakaituoti. Reikia kažko griebt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Atėjo metas ką nors sugalvoti. Ir padaryti tai kuo greičiau, nes Evano link kažkas sėlino. Jis negalėjo įžiūrėti, kas tai, regėjimas to neleido. "Kad ir kas tai būtų, jis atrodo labai didelis, vadinasi, gali būti itin pavojingas", - reziumavo Evan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negalėjo aiškiai matyti, kas dedasi aplink, nes buvo sugadinta priekinė jo hermošalmo dalis. Tas šalmas su specialiu stiklu, leidžiančiu žmogaus akims adaptuotis prie šio pasaulio, irgi buvo gyvybiškai svarbus, nes būtis Prizmės planetoje rėmėsi lūžio principu. Normali geometrija čia neveikė. Ilgai ir atidžiai žiūrint į kokius nors daiktus, jie darydavosi migloti. Taip įvykdavo todėl, kad žmogaus akis stengėsi surasti šiame pasaulyje neegzistuojančias formas bei organizmus. Lūžis įvykdavo maždaug tarp pirmojo ir antrojo matmens (o gal tarp antrojo ir trečiojo?). Niekas, net matematikai, negalėjo to pasakyti tiksli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Bet panašūs klausimai nejaudina žmogaus, žiūrinčio per Hausfordo linzes. Būtent tokios linzės ir buvo įmontuotos Evano hermošalme. Beje, kaip jau minėta, skafandras buvo sugadintas. Žvelgiant pro nesureguliuotą stiklą, figūros lūžio dėka atrodė netaisyklingos. O nepažįstamas objektas vis artėjo.</w:t>
      </w:r>
    </w:p>
    <w:p>
      <w:pPr>
        <w:pStyle w:val="PlainText"/>
        <w:ind w:firstLine="360"/>
        <w:rPr>
          <w:rFonts w:ascii="Times New Roman" w:hAnsi="Times New Roman" w:cs="Times New Roman"/>
          <w:sz w:val="26"/>
          <w:szCs w:val="26"/>
        </w:rPr>
      </w:pPr>
      <w:r>
        <w:rPr>
          <w:rFonts w:cs="Times New Roman" w:ascii="Times New Roman" w:hAnsi="Times New Roman"/>
          <w:sz w:val="26"/>
          <w:szCs w:val="26"/>
        </w:rPr>
        <w:t>Tai ne šiaip trikdė. Nuo to galima buvo išsikraustyti iš proto. Laimei, Evanas buvo pernelyg pavargęs, kad galėtų smarkiai susijaudinti. Jis taip nusikamavo!</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elgėsi visiškai pasyviai. Jautė, kad netrukus užmigs arba praras sąmonę. Jis nebežinojo, kas nutiks greičiau. Bet tai nebeturėjo jokios reikšmė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tik tikėjosi, kad link jo sėlinantis objektas pirmiausiai sudoros tą prakeiktą skafandrą, o ne jį patį.</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rFonts w:ascii="Times New Roman" w:hAnsi="Times New Roman" w:cs="Times New Roman"/>
          <w:sz w:val="26"/>
          <w:szCs w:val="26"/>
        </w:rPr>
      </w:pPr>
      <w:r>
        <w:rPr>
          <w:rFonts w:cs="Times New Roman" w:ascii="Times New Roman" w:hAnsi="Times New Roman"/>
          <w:sz w:val="26"/>
          <w:szCs w:val="26"/>
        </w:rPr>
        <w:t>2</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greitai žingsniavo Korbinskio gatve. Siautėjo audra - šioje Samstedo dalyje tai buvo dažnas reiškinys. Nuo vėjo, smarkaus lietaus ir žaibų blyksnių jis pažvalėjo ir pralinksmėjo. Tiesą sakant, oras jo visiškai neveikė, nes, kaip ir visi Samstedo gyventojai, Evanas dėvėjo apsauginį kostium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Jo kostiumas buvo naujausias mokslo pasiekimas. Vidiniai jo reguliatoriai leido žmogui eiti prieš stiprų vėją, nejaučiant jokios įtampos. Specialūs įrenginiai prižiūrėjo, kad priekinis šalmo stiklas visuomet būtų švarus. Kitas prietaisas palaikė pastovią temperatūrą bei drėgmę, ir jo dėka kostiumas visuomet likdavo šiltas bei sausas. Lengva minkšta medžiaga buvo tamsiai žalios spalvos. Juodi įstriži dryžiai juosė krūtinę, kairįjį petį ir kairiąją koją. Dešinįjį Evano petį dabino du šviesiai žali ruožai - jis buvo neabejingas puošmenoms.</w:t>
      </w:r>
    </w:p>
    <w:p>
      <w:pPr>
        <w:pStyle w:val="PlainText"/>
        <w:ind w:firstLine="360"/>
        <w:rPr>
          <w:rFonts w:ascii="Times New Roman" w:hAnsi="Times New Roman" w:cs="Times New Roman"/>
          <w:sz w:val="26"/>
          <w:szCs w:val="26"/>
        </w:rPr>
      </w:pPr>
      <w:r>
        <w:rPr>
          <w:rFonts w:cs="Times New Roman" w:ascii="Times New Roman" w:hAnsi="Times New Roman"/>
          <w:sz w:val="26"/>
          <w:szCs w:val="26"/>
        </w:rPr>
        <w:t>Gatvėse zujo daugybė gyventojų, skubančių savo reikalais. Kiekvienas vilkėjo individualiai nudažytą kostiumą. Niekas nekreipė dėmesio į miestą drebinantį uragan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Visi tie kostiumai buvo patogūs ne tik tiems, kurie juos dėvėjo, bet ir aplinkiniams, nes rūbas atspindėjo ne tik individualų skonį, bet ir profesiją, gerbūvį bei asmeninius interesus. Evanas praėjo pro moterį, piktai raminančią dvi savo atžalas, žaidžiančias su stabilizatoriais - jų pagalba galima skraidyti virš krantinės maždaug vieno metro aukštyje. Evanas girdėjo jos riksmus per universalų komutatorių, skleidžiantį savo signalus į visas puses. Ji vėlavo į kažkokius dalykinius pietus ir neturėjo laiko žaisti su nepaklusniais vaikais. Be to, jeigu jie nepasiskubins, neklausys ir tinkamai nesielgs, nespės į baleto užsiėmim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Tie argumentai privertė jaunuolius grąžinti reguliatorius į pradinę padėtį. Jie švelniai nusileido ant žemės ir tylėdami nužingsniavo paskui motiną. Tik vienas berniukas nuolat atitrūkdavo kelis centimetrus nuo krantinės, bet griežtas motinos žvilgsnis priversdavo jį tučtuojau nusileisti atgal.</w:t>
      </w:r>
    </w:p>
    <w:p>
      <w:pPr>
        <w:pStyle w:val="PlainText"/>
        <w:ind w:firstLine="360"/>
        <w:rPr>
          <w:rFonts w:ascii="Times New Roman" w:hAnsi="Times New Roman" w:cs="Times New Roman"/>
          <w:sz w:val="26"/>
          <w:szCs w:val="26"/>
        </w:rPr>
      </w:pPr>
      <w:r>
        <w:rPr>
          <w:rFonts w:cs="Times New Roman" w:ascii="Times New Roman" w:hAnsi="Times New Roman"/>
          <w:sz w:val="26"/>
          <w:szCs w:val="26"/>
        </w:rPr>
        <w:t>Stebėdamas šią nebylią motinos ir sūnaus sceną, Evanas šyptelėjo. Paskui jis pasuko už kampo ir atsidūrė priešais tvirtovę primenantį statinį su lenktu fasado skliautu. Jis perėjo centrinę aikštelę ir nužingsniavo link įspūdingo įėjimo. Duris puošė žydro kristalo mozaika, primenanti lankytojams legendą apie Aurorą. Aikštelės centre tryško trijų pakopų fontanas, vaizduojantis kompanijos simbolį. Fontaną sudarė trys didžiulės raidės, sustatytos piramidės forma. Nepaisant stipraus vėjo, fontanas dirbo kaip pridera. Vanduo buvo gausiai prisotintas hidrostatinėmis iškrovom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Durys atpažino Evaną ir leido įeiti. Kai tik jis atsidūrė fojė, jo kostiumas tučtuojau prisitaikė prie vidaus temperatūros. Palietus mygtuką ant dešiniojo riešo, priekinis stiklas drauge su šalmu atsivertė atgal, ant kostiumo, suformuodamas aukštą septynioliktojo amžiaus britų admirolų stiliaus apykaklę. Kol liftas gabeno Evaną į keturioliktą aukštą, jo kostiumas išsidžiovino ir pats išlygino atsiradusias raukšles.</w:t>
      </w:r>
    </w:p>
    <w:p>
      <w:pPr>
        <w:pStyle w:val="PlainText"/>
        <w:ind w:firstLine="360"/>
        <w:rPr>
          <w:rFonts w:ascii="Times New Roman" w:hAnsi="Times New Roman" w:cs="Times New Roman"/>
          <w:sz w:val="26"/>
          <w:szCs w:val="26"/>
        </w:rPr>
      </w:pPr>
      <w:r>
        <w:rPr>
          <w:rFonts w:cs="Times New Roman" w:ascii="Times New Roman" w:hAnsi="Times New Roman"/>
          <w:sz w:val="26"/>
          <w:szCs w:val="26"/>
        </w:rPr>
        <w:t>Dabar jau niekas nepriminė apie tai, jog pastarąjį pusvalandį Evanas praleido liūtyje. Tokių kostiumų išradimą sąlygojo nenuspėjami, beprotiški Samstedo orai. Tai, kas gimė iš būtinybės, įprotis bei mada pavertė kur kas meniškiau bei gražiau pagamintais daiktais. Mokslo išradimai pamažu skynėsi kelią į visuomeninio skonio atsiradimą, o tai Samstede buvo labai neįprasta.</w:t>
      </w:r>
    </w:p>
    <w:p>
      <w:pPr>
        <w:pStyle w:val="PlainText"/>
        <w:ind w:firstLine="360"/>
        <w:rPr>
          <w:rFonts w:ascii="Times New Roman" w:hAnsi="Times New Roman" w:cs="Times New Roman"/>
          <w:sz w:val="26"/>
          <w:szCs w:val="26"/>
        </w:rPr>
      </w:pPr>
      <w:r>
        <w:rPr>
          <w:rFonts w:cs="Times New Roman" w:ascii="Times New Roman" w:hAnsi="Times New Roman"/>
          <w:sz w:val="26"/>
          <w:szCs w:val="26"/>
        </w:rPr>
        <w:t>Siramas Mačoka jau laukė. Kadangi prezidento ofise nesimatė nė vieno rašomojo stalo, galima buvo spėti, jog pokalbis bus neoficialus. Tai visiškai tenkino Evaną. Be diplomatinių išvedžiojimų jis jautėsi kur kas geriau.</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įėjo vidun. Niekas iš jo nepareikalavo jokių dokumentų - nei žmogus, nei mašina. Tai atrodė neatsargu. Tiesa, visus jo judesius stebi monitoriaus akis. Nėra jokios priežasties jį sulaikyti. Kompanijoje jis buvo savas žmogus, ir jo kostiumą puošė šios firmos simbolika.</w:t>
      </w:r>
    </w:p>
    <w:p>
      <w:pPr>
        <w:pStyle w:val="PlainText"/>
        <w:ind w:firstLine="360"/>
        <w:rPr>
          <w:rFonts w:ascii="Times New Roman" w:hAnsi="Times New Roman" w:cs="Times New Roman"/>
          <w:sz w:val="26"/>
          <w:szCs w:val="26"/>
        </w:rPr>
      </w:pPr>
      <w:r>
        <w:rPr>
          <w:rFonts w:cs="Times New Roman" w:ascii="Times New Roman" w:hAnsi="Times New Roman"/>
          <w:sz w:val="26"/>
          <w:szCs w:val="26"/>
        </w:rPr>
        <w:t>Mačoka nusišypsojo ir mostelėjo ranka, kviesdamas Evaną sėstis ant sofos. Viršutinę šeimininko kostiumo dalį puošė keli uždari apskritimai ir baltų bei geltonų juostų grupės. Raštas prasidėjo ant dešiniojo peties. Kairioji kostiumo dalis atrodė šiek tiek išpūsta - čia slypėjo įvairiausi reguliatoriai. Greta stovintis stalas buvo gryniausias formalumas. Mačokos kostiumas suteikė jam teisę užmegzti ryšį su bet kuriuo kompanijos nariu.</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kantriai laukė; jis visada labai pasikliovė savimi, bet ši kartą nepajėgė nuslėpti smalsumo. Jam niekada nebuvo tekę susitikti su Mačoka. Jų susitikimui paprasčiausiai nebuvo dingsties. Evanas buvo šios kompanijos darbuotojas, o Mačoka - jos prezidentas. Jie dirbo skirtinguose lygiuose. O dabar atsirado priežastis, dėl kurios šiedu lygiai susidūrė, ir Evanas buvo suintriguot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Darbe kolegos erzino jį šio iškvietimo proga, bet Evanas pasižymėjo pavydėtina kantrybe. Tai buvo jo charakterio dalis, kartais erzinanti tuos, kurie jo nepažinojo, ir bauginanti tuos, kurie pažinojo. Jis negalėjo suvokti, kodėl galėjo pelnyti kažkieno pagarbą, o ne meilę. Jis buvo draugiškas ir linksmas, visada pasirengęs padėti. Ar sugebėtų toks būti, jei atrodytų truputį grakštesnis? Žinoma, didelis jo ūgis neitin padėjo bendrauti su naujais žmonėmis. Aukšti žmonės tik baugina, o tuo tarpu mažieji stengiasi patikti. Betgi mūsų širdis nepriklauso nuo ūgio.</w:t>
      </w:r>
    </w:p>
    <w:p>
      <w:pPr>
        <w:pStyle w:val="PlainText"/>
        <w:ind w:firstLine="360"/>
        <w:rPr>
          <w:rFonts w:ascii="Times New Roman" w:hAnsi="Times New Roman" w:cs="Times New Roman"/>
          <w:sz w:val="26"/>
          <w:szCs w:val="26"/>
        </w:rPr>
      </w:pPr>
      <w:r>
        <w:rPr>
          <w:rFonts w:cs="Times New Roman" w:ascii="Times New Roman" w:hAnsi="Times New Roman"/>
          <w:sz w:val="26"/>
          <w:szCs w:val="26"/>
        </w:rPr>
        <w:t>Artimi draugai, kurių jis turėjo visiškai nedaug, buvo pakankamai supratingi, mokėjo klausytis jo kalbų ir pajuokauti iš jo trūkumų. Jie erzino jį dėl naujų pasiekimų. Jų dėka jis turėjo gauti naują paaukštinim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o ūgis Mačokos nesutrikdė. Kompanijos prezidentas ūgiu nė kiek nenusileido savo tarnautojui, nors jo oda buvo kur kas tamsesnė, o ševeliūra ne tokia tanki. Jo kaktą ir kaklą puošė spiralinės tatuiruotės, o ausyse kabojo dideli metaliniai auskarai. Prie skustos kaktos buvo pritvirtintas titano antgalis. Visos jo puošmenos tenkinosi kaukolės sritimi. Jis nemūvėjo nei žiedų, nei apyrankių. Niekas nepuošė jo kostiumo. Apranga buvo grynai dalykin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Pagaliau Mačoka nusigręžė nuo lango, pro kurį nejudėdamas stebėjo audrą, ir atkreipė dėmesį į savo lankytoj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Sėskitės, Ordžel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Nepaisant ofiso šeimininko pastangų viską įrengti taip, kad lankytojai jaustųsi laisvai ir galėtų atsipalaiduoti, Evanas prezidento balse pajuto kažkokią įtamp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Ordželas įsitaisė ant sofos. Ji stovėjo greta permatomos sienos. Už poros metrų blausiai švytėjo langas, į kurį tiško lietaus laš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Ūmai Mačokos kostiume kažkas negarsiai cyptelėjo. Prezidentas truputį susinervino, atsiprašydamas nusišypsojo Evanui, ištiesė ranką link mygtuko dešinėje savo kostiumo pusėje ir, palinkęs prie apykaklės, kažką sukuždėjo. Evanas išgirdo tik keletą žodži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rašyčiau, kad nebūtų jokių skambučių. Maždaug valandą. Ačiū.</w:t>
      </w:r>
    </w:p>
    <w:p>
      <w:pPr>
        <w:pStyle w:val="PlainText"/>
        <w:ind w:firstLine="360"/>
        <w:rPr>
          <w:rFonts w:ascii="Times New Roman" w:hAnsi="Times New Roman" w:cs="Times New Roman"/>
          <w:sz w:val="26"/>
          <w:szCs w:val="26"/>
        </w:rPr>
      </w:pPr>
      <w:r>
        <w:rPr>
          <w:rFonts w:cs="Times New Roman" w:ascii="Times New Roman" w:hAnsi="Times New Roman"/>
          <w:sz w:val="26"/>
          <w:szCs w:val="26"/>
        </w:rPr>
        <w:t>Nežinia, ar tie žodžiai buvo skirti žmogui, ar automatiniam įrenginiui.</w:t>
      </w:r>
    </w:p>
    <w:p>
      <w:pPr>
        <w:pStyle w:val="PlainText"/>
        <w:ind w:firstLine="360"/>
        <w:rPr>
          <w:rFonts w:ascii="Times New Roman" w:hAnsi="Times New Roman" w:cs="Times New Roman"/>
          <w:sz w:val="26"/>
          <w:szCs w:val="26"/>
        </w:rPr>
      </w:pPr>
      <w:r>
        <w:rPr>
          <w:rFonts w:cs="Times New Roman" w:ascii="Times New Roman" w:hAnsi="Times New Roman"/>
          <w:sz w:val="26"/>
          <w:szCs w:val="26"/>
        </w:rPr>
        <w:t>Dešinėje Mačokos kostiumo pusėje tučtuojau užgeso kelios lemputės. Degti liko tik vienas ryškiai raudonas žiburėl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Labai malonu jus matyti, sere, - mandagiai prabilo Ordželas. Jis nesitikėjo, kad atsidurs taip arti prezidento, bet kad ir kaip ten būtų, jie tikrai liko dviese. Ir nuo to jis pajuto dar didesnį pasitikėjimą savo jėgomis. Jis buvo absoliučiai tikras, jog netrukus teks vėl leistis į kelionę kompanijos reikalais. Važinėti jam tekdavo dažn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Egzistuoja nedidelė žmonių grupė, kurie yra tikri, jog sugebės padaryti viską, ko iš jų pareikalaus. Evanas Ordželas buvo vienas iš jų. Žinoma, jis nėra visagalis. Jis negali atlikti ABSOLIUČIAI visko. Bet yra įsitikinęs, jog gali nemažai. Ir tas pasitikėjimo jausmas teikė jam jėg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Mačoka patraukė aukštyn savo rankovę, kol galiausiai pasimatė plonytė apyrankė. Vadinasi, Evanas klydo manydamas, jog ant prezidento kūno nėra jokių papuošal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ą apie tai manot?</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alinko į priekį ir atidžiai apžiūrėjo apyrankę. Ji buvo ryškiai geltonos spalvos, iš visų pusių nušlifuota.</w:t>
      </w:r>
    </w:p>
    <w:p>
      <w:pPr>
        <w:pStyle w:val="PlainText"/>
        <w:ind w:firstLine="360"/>
        <w:rPr/>
      </w:pPr>
      <w:r>
        <w:rPr>
          <w:rFonts w:cs="Times New Roman" w:ascii="Times New Roman" w:hAnsi="Times New Roman"/>
          <w:sz w:val="26"/>
          <w:szCs w:val="26"/>
        </w:rPr>
        <w:t>- Nesu akmenų specialistas. Negaliu nustatyti, ar tai natūralus, ar dirbtinis akmuo, nežinau, ar jis ko nors vert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is natūral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Atrodė, jog Mačoka stengiasi nuslėpti savo pasitenkinimą. Prezidentas pakilo, priėjo arčiau ir ištiesė Evanui savo rank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ažvelkit. Įsižiūrėkit atidžiau.</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vėl pažvelgė į apyrankę nesuvokdamas, ką gi ten turėtų pamatyti. Akmuo atrodė daugiabriaunis. Iš kristalo centro driekėsi plonytis, su kitais susipynęs siūlelis. Tuos priedus ar prilaikantį karkasą tikriausiai pridėjo juvelyras, norėdamas įtvirtinti akmenis. Taip Evanas ir pasakė Mačokai.</w:t>
      </w:r>
    </w:p>
    <w:p>
      <w:pPr>
        <w:pStyle w:val="PlainText"/>
        <w:ind w:firstLine="360"/>
        <w:rPr/>
      </w:pPr>
      <w:r>
        <w:rPr>
          <w:rFonts w:cs="Times New Roman" w:ascii="Times New Roman" w:hAnsi="Times New Roman"/>
          <w:sz w:val="26"/>
          <w:szCs w:val="26"/>
        </w:rPr>
        <w:t>Prezidentas nebeslėpė savo pasitenkinim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 tu privalai priartėti prie ties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šiek tiek susirūpino. Jis dirba rimtą darbą. Jei prezidentas nori pažaisti, tai jam, velniai griebtų, teks pasiieškoti ko nors kito.</w:t>
      </w:r>
    </w:p>
    <w:p>
      <w:pPr>
        <w:pStyle w:val="PlainText"/>
        <w:ind w:firstLine="360"/>
        <w:rPr>
          <w:rFonts w:ascii="Times New Roman" w:hAnsi="Times New Roman" w:cs="Times New Roman"/>
          <w:sz w:val="26"/>
          <w:szCs w:val="26"/>
        </w:rPr>
      </w:pPr>
      <w:r>
        <w:rPr>
          <w:rFonts w:cs="Times New Roman" w:ascii="Times New Roman" w:hAnsi="Times New Roman"/>
          <w:sz w:val="26"/>
          <w:szCs w:val="26"/>
        </w:rPr>
        <w:t>Pastebėjęs, kaip nejaukiai pasijuto jo svečias, Mačoka surimtėjo ir pridūr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alieskite j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susiraukė ir ištiesė dešiniąją ranką. Tai, ką jis pajuto, buvo visiškai netikėta. Susidarė įspūdis, kad jis liečia kažką minkštą it vaškas, ir ūmai aštrus geluonis privertė jį skubiai atitraukti ranką. Apyrankė išlinko. To judesio metu nuo jos atsiskyrė kažkokia dalis. Tame atsiskyrusiame kauburėlyje Evanas pastebėjo dvi nežymias dėmeles. Tai buvo akys. Paskui galva sulindo atgal, ir apyrankė įgavo ankstesnę form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Mačoka pakėlė ranką ir patenkintas nusikvatojo. Jis aiškiai mėgavosi padarytu efekt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itin baisu, bet, man regis, to visiškai pakaks daugybei plėšrūnų nubaidy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ei manot, jog tai geras pokštas, jūs klystat, - Evanas pasitrynė ranką, kuria lietė apyrankę.</w:t>
      </w:r>
    </w:p>
    <w:p>
      <w:pPr>
        <w:pStyle w:val="PlainText"/>
        <w:ind w:firstLine="360"/>
        <w:rPr>
          <w:rFonts w:ascii="Times New Roman" w:hAnsi="Times New Roman" w:cs="Times New Roman"/>
          <w:sz w:val="26"/>
          <w:szCs w:val="26"/>
        </w:rPr>
      </w:pPr>
      <w:r>
        <w:rPr>
          <w:rFonts w:cs="Times New Roman" w:ascii="Times New Roman" w:hAnsi="Times New Roman"/>
          <w:sz w:val="26"/>
          <w:szCs w:val="26"/>
        </w:rPr>
        <w:t>Mačoka pažvelgė į j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an sakė, jog tu pasižymi puikiu humoro jausmu. Žinoma, išskyrus tuos atvejus, kai pokštai krečiami asmeniškai tau. - Šį kartą Evanas pasielgė išmintingiau ir nieko neatsakė. - Mes tai vadiname "spansetu". Tai organinė silikatinė gyvybės forma.</w:t>
      </w:r>
    </w:p>
    <w:p>
      <w:pPr>
        <w:pStyle w:val="PlainText"/>
        <w:ind w:firstLine="360"/>
        <w:rPr/>
      </w:pPr>
      <w:r>
        <w:rPr>
          <w:rFonts w:cs="Times New Roman" w:ascii="Times New Roman" w:hAnsi="Times New Roman"/>
          <w:sz w:val="26"/>
          <w:szCs w:val="26"/>
        </w:rPr>
        <w:t>Evano nepasitenkinimas iškart virto smalsum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ip diatominiai vandens augal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 kur kas įdomesn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Apyrankė nejudėdama glūdėjo ant Mačokos rankos it supjaustytos citrinos gabalėl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ji - gyva? Kaip ją maitinat? Matau ją kiaurai, bet nepastebiu skrandžio ir apskritai jokių normalių vidaus organ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Mačoka atsigręžė į permatomą sienelę ir mostelėjo ranka. Šviesa perėjo kiaurai apyrankės akmen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as galima išmokyti atskirti individus. Ji atpažįsta mane pagal elektrinį kūno lauką. Šitaip sakė biologas. O maitinti? Juk tai fototrof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s? Aš apytiksliai suprantu, kas tai yra, bet niekad negirdėjau tokio termino.</w:t>
      </w:r>
    </w:p>
    <w:p>
      <w:pPr>
        <w:pStyle w:val="PlainText"/>
        <w:ind w:firstLine="360"/>
        <w:rPr>
          <w:rFonts w:ascii="Times New Roman" w:hAnsi="Times New Roman" w:cs="Times New Roman"/>
          <w:sz w:val="26"/>
          <w:szCs w:val="26"/>
        </w:rPr>
      </w:pPr>
      <w:r>
        <w:rPr>
          <w:rFonts w:cs="Times New Roman" w:ascii="Times New Roman" w:hAnsi="Times New Roman"/>
          <w:sz w:val="26"/>
          <w:szCs w:val="26"/>
        </w:rPr>
        <w:t>Mačoka atsigręžė į j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yra įdomiausia iš visko, kas mums iki šiol pasitaikė. Šis gyvūnas - šviesaėdis. Jis gyvena saulės šviesoje. - Prezidentas meiliai perbraukė nejudantį kristalinį paviršių. - Jis turi asmeninę šviesą sugeriančią sistemą. Bet šviesos jis neperdirba į cheminę energiją, jis iškart gamina elektros energiją. Tai labai puiku mašinai, bet ne gyvai būtybei, ir tie principai varo iš proto mūsų tyrinėtojus. Matematiškai tai įmanoma, bet taikyti matematiką gyvam padarui - tai visiškai nauja užduot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Iš kur jis atsirado? Kas tai per pasaul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Ramiau, drauguži. Vienam kartui vienas stebuklas, Ordželai. O kalbant apie pasaulį, kuriame veisiasi šie padarai, tai kol kas mes tiksliai nežinom, koks jis. Bet užtai žinom kur. Tai Prizm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o veido išraiška pasikeit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tleiskit, bet mes kalbam apie fiziką, filosofiją arba apie gražias naujosios komplektavimo skyriaus inspektorės akute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p vadinasi ta planet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išku. Kažką apie tai girdėjau, bet, prisipažinsiu, nelabai įsivaizduoju, kas tai ir kur.</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p ir maniau. Ją atsitiktinai aptiko vienas kompanijos medžiotojas. Mūsų organizacijoje apie ją žino nedaugelis, ir mes visokeriopai stengėmės, kad šis atradimas netaptų spaudos laimikiu. Dabar apie tai žino dar vienas žmog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Abejotina garbė, pamanė Evanas ir atsargiai paklaus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Suprantu, kodėl stengėtės visa tai laikyti paslaptyje. Nutuokiu, kokios jums atsiveria perspektyvos - įsivaizduokit brangakmenį, sugebantį apsiginti nuo vagi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Prezidentas vėl mostelėjo rank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menkniekis, tikrai. Niekutis, pramoga. O pagalvojus apie tai, kiek mažai težinom, perspektyvos... Kol kas visiškai negalim įsivaizduoti perspektyvų. Moksline prasme aš beveik diletantas. Aš - administratorius, o ne chemikas, ne medžiagotyrininkas. - Staiga jis pakilo ir ėmė vaikščioti pirmyn ir atgal.</w:t>
      </w:r>
    </w:p>
    <w:p>
      <w:pPr>
        <w:pStyle w:val="PlainText"/>
        <w:ind w:firstLine="360"/>
        <w:rPr>
          <w:rFonts w:ascii="Times New Roman" w:hAnsi="Times New Roman" w:cs="Times New Roman"/>
          <w:sz w:val="26"/>
          <w:szCs w:val="26"/>
        </w:rPr>
      </w:pPr>
      <w:r>
        <w:rPr>
          <w:rFonts w:cs="Times New Roman" w:ascii="Times New Roman" w:hAnsi="Times New Roman"/>
          <w:sz w:val="26"/>
          <w:szCs w:val="26"/>
        </w:rPr>
        <w:t>- Ordželai, mes apie tai nieko nežinom. Tik tiek, jog tai - didelis, labai didelis dalykas. Didesnis, nei galima buvo įsivaizduoti. Tas pasaulis - visiškai naujas, radikalus. Tai taip keista, jog mano žmonės iki šiol ginčijasi, kas turėtų atlikti pirminius tyrimus - biologai ar geologai. Apskritai titnagoorganinės kilmės formų jau pasitaikė. Kai kurios egzistuoja Samstede, kai kurios - Žemėje. Bet ne tokiais kiekiais. Ištisa fototrofų klasė - tai jau atradim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vėl dirstelėjo į apyrankę.</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is egzistuoja tiktai saulės šviesos dėk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 jam reikia ir šiek tiek mineralų bei druskų. Taip pat tam tikras maistas. - Jis patylėjo. - Prieš išvykdamas jūs gausit visą informacij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ur, sere? - ramiai paklausė Evanas, nors jau žinojo atsakym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Žinoma, į Prizmę.</w:t>
      </w:r>
    </w:p>
    <w:p>
      <w:pPr>
        <w:pStyle w:val="PlainText"/>
        <w:ind w:firstLine="360"/>
        <w:rPr>
          <w:rFonts w:ascii="Times New Roman" w:hAnsi="Times New Roman" w:cs="Times New Roman"/>
          <w:sz w:val="26"/>
          <w:szCs w:val="26"/>
        </w:rPr>
      </w:pPr>
      <w:r>
        <w:rPr>
          <w:rFonts w:cs="Times New Roman" w:ascii="Times New Roman" w:hAnsi="Times New Roman"/>
          <w:sz w:val="26"/>
          <w:szCs w:val="26"/>
        </w:rPr>
        <w:t>- Betgi aš - ne biologas ir ne chemikas, sere.</w:t>
      </w:r>
    </w:p>
    <w:p>
      <w:pPr>
        <w:pStyle w:val="PlainText"/>
        <w:ind w:firstLine="360"/>
        <w:rPr>
          <w:rFonts w:ascii="Times New Roman" w:hAnsi="Times New Roman" w:cs="Times New Roman"/>
          <w:sz w:val="26"/>
          <w:szCs w:val="26"/>
        </w:rPr>
      </w:pPr>
      <w:r>
        <w:rPr>
          <w:rFonts w:cs="Times New Roman" w:ascii="Times New Roman" w:hAnsi="Times New Roman"/>
          <w:sz w:val="26"/>
          <w:szCs w:val="26"/>
        </w:rPr>
        <w:t>Mačoka pasisuko dešinėn ir prilietė krūtinės skydą. Iš krėslo ranktūrio pakilo maždaug dešimties kvadratinių centimetrų ekranas. Prezidentas parėmė ranka galvą ir, nesiliaudamas šnekėti, pradėjo tyrinėti displėj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p, jūs ir niekas kitas. Jūs - visų galų meistras. Truputį nutuokdamas apie šį ir apie tą, jūs galit išspręsti bet kokias problemas. - Jis pakėlė nuo ekrano akis. - Mes jau turim šioje srityje dirbančių specialistų. Bet jų užduotis dar neįvykdyta. Jiems kilo sunkum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oki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o mes nežinom. Tai bus jūsų problema. O nežinom todėl, kad jau kurį laiką nebeturim ryšio su tenykšte stotimi. Jei ten būtų smulkus gedimas, jie jau būtų su tuo susidoroję. To neįvyko. Gal jiems pritrūko kokių nors parankinių priemoni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d kuo čia dėtas aš? Pasiųskit ryšininkų komandą.</w:t>
      </w:r>
    </w:p>
    <w:p>
      <w:pPr>
        <w:pStyle w:val="PlainText"/>
        <w:ind w:firstLine="360"/>
        <w:rPr/>
      </w:pPr>
      <w:r>
        <w:rPr>
          <w:rFonts w:cs="Times New Roman" w:ascii="Times New Roman" w:hAnsi="Times New Roman"/>
          <w:sz w:val="26"/>
          <w:szCs w:val="26"/>
        </w:rPr>
        <w:t>- Jūs buvot vienas iš atsakingų už tyrinėjimus Avilos produkcijos srityje?</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 visiškai taip. Vienintelis atsakingas už jų vystym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Vadinasi, turit asmeninės patirties išgyventi nuošaliuose pasauliuose, esate įvaldęs kompiuterinį ryšį, ir konstrukcijos, prie kurių dirbot, išties sėkmingai panaudotos naujuose pasauliuose sudėtingiausių krizių sąlygomis. Teising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linktelėj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p.</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odėl jūs esat kur kas geriau pasirengęs Prizmės problemos sprendimui nei kiti mūsų darbuotoj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Galbūt, bet vis dėlto tai nepaaiškina, kodėl nepasiunčiate tenai grupės. Jei norit pasiųsti sistemininką, aš jūsų paslaugoms, bet kodėl gi jums neapsupus manęs keliais specialista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Mačoka pabarbeno pirštais į krėslo ranktūrį. Ūmai jis stuktelėjo į ekraną ir pasiuntė jį atgal į lizd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ūs klausėt, kodėl nieko nežinojot apie Prizmės atradimą. Jūs nusipelnėte atsakym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aniau, kad jį jau gava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okiu atveju jūs nusipelnot patvirtinimo. Jūs apie tai negirdėjot todėl, kad dabar kompanijos "Aurora" tyrinėtojų grupė joje dirba, na, tarkim, pusiau legali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stengėsi nenusišypso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r tai reiškia, kad su šiuo "pusiau legaliai" turi būti susiję ir ki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ik stokojantys takto, - ramiai atsakė Mačoka. - Prizmės paviršiuje įkūrėm mažytę tyrinėjimo stotį. Štai ir viskas. Iš ten plaukia visa mūsų informacij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Drauge su jūsų susidomėjimu?</w:t>
      </w:r>
    </w:p>
    <w:p>
      <w:pPr>
        <w:pStyle w:val="PlainText"/>
        <w:ind w:firstLine="360"/>
        <w:rPr>
          <w:rFonts w:ascii="Times New Roman" w:hAnsi="Times New Roman" w:cs="Times New Roman"/>
          <w:sz w:val="26"/>
          <w:szCs w:val="26"/>
        </w:rPr>
      </w:pPr>
      <w:r>
        <w:rPr>
          <w:rFonts w:cs="Times New Roman" w:ascii="Times New Roman" w:hAnsi="Times New Roman"/>
          <w:sz w:val="26"/>
          <w:szCs w:val="26"/>
        </w:rPr>
        <w:t>Mačoka kilstelėjo rank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p. Ryšys nereguliarus, sudėtingai užkoduotas. Nepaisant visų šių atsargumo priemonių, juos, manyčiau, susekė. Ne taip lengva paslėpti naujai atrastą pasaulį nuo likusios Sandraugos dalies. Jei mes paskelbsim apie atradimą, tai, remiantis Sandraugos įstatymais, Prizmę tyrinėti galės bet kokios kompanijos ar asmenys, nepatingėję nukeliauti į Žemę ar kitą stambią koloniją ir užpildę tyrinėjimo bei eksploatavimo paraiškas. Netrukus pasirodys Standartų Biuro valdininkai, tikrinantys, ar nepiktnaudžiaujam leidimu, sprendžiantys įvairiausius skundus ir apskritai trukdantys mums dirbti savo darb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Suprantu.</w:t>
      </w:r>
    </w:p>
    <w:p>
      <w:pPr>
        <w:pStyle w:val="PlainText"/>
        <w:ind w:firstLine="360"/>
        <w:rPr>
          <w:rFonts w:ascii="Times New Roman" w:hAnsi="Times New Roman" w:cs="Times New Roman"/>
          <w:sz w:val="26"/>
          <w:szCs w:val="26"/>
        </w:rPr>
      </w:pPr>
      <w:r>
        <w:rPr>
          <w:rFonts w:cs="Times New Roman" w:ascii="Times New Roman" w:hAnsi="Times New Roman"/>
          <w:sz w:val="26"/>
          <w:szCs w:val="26"/>
        </w:rPr>
        <w:t>Mačoka linktelėj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ir tikėjausi, kad suprasit. Problema ta, kad, jei mūsų projektas bus susektas, mums savo veiklą teks sumažinti iki minimumo. Tai ir apsunkina reikalą, todėl negalima siųsti visos komandos. Tokį įvykį iškart pastebės tie šunsnukiai iš Patikimumo ir Bendradarbiavimo ar Helvecijos Konsorciumo, ar dar kokie nors kiti konkurentai. O jei samdysim pašalinius, rizikuosim atskleisti paslaptį. Bet vieno vienintelio "Auroros" darbuotojo pasirodymas neturėtų patraukti didesnio dėmesio. Kol kas mes nieko nežinom apie Prizmėje vykstančius nesklandumus, tad ir nusprendėm - reikia pasiųsti sistemininką, kuris galbūt pajėgs viską išsiaiškinti, kol mes pagaliau nuspręsim, ką su visu tuo dary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yra mane?</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yra jus. Mūsų naudai byloja ir tas faktas, kad konkurentai nepažįsta jūsų, kaip nuošaliųjų pasaulių specialisto. Jie negali žinoti apie jūsų darbus Aviloje. - Mačoka žvilgtelėjo į ekraną prarijusią krėslo sekciją, bet nusprendė jo neatstatyti. - Jums nereikia sakyti, jog šito nedera svarstyti su kitais. Jei kas nors iš kolegų paklaus, kur jūs vykstat, sakykit, kad esat siunčiamas į Inter-Kanzastaną, į konferenciją genetinių grūdų manipuliacijų klausimais. Jūs ir skrisit ta kryptimi, tad jūsų žygis nesukels įtarimo. Jūsų laivo komanda gaus nurodymą greitai pralėkti pro Prizmę ir jus išlaipinti. Kai tik pareikalausit, būsit grąžintas atgal.</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tleiskit, kaipgi aš paprašysiu, kad mane paimtų atgal, jei ten yra problemų su ryšio sistema?</w:t>
      </w:r>
    </w:p>
    <w:p>
      <w:pPr>
        <w:pStyle w:val="PlainText"/>
        <w:ind w:firstLine="360"/>
        <w:rPr>
          <w:rFonts w:ascii="Times New Roman" w:hAnsi="Times New Roman" w:cs="Times New Roman"/>
          <w:sz w:val="26"/>
          <w:szCs w:val="26"/>
        </w:rPr>
      </w:pPr>
      <w:r>
        <w:rPr>
          <w:rFonts w:cs="Times New Roman" w:ascii="Times New Roman" w:hAnsi="Times New Roman"/>
          <w:sz w:val="26"/>
          <w:szCs w:val="26"/>
        </w:rPr>
        <w:t>Mačoka plačiai nusišypsoj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alaukit, jūs dar nematėt komplekto, kuriuo vilkėdamas dirbsit. Jei giliojo erdvinio spinduliavimo nepertrauks žemės drebėjimas ar kas nors panašaus, jūs su savo komplekto elektronika galėsit įsijungti tiesiai į bazinę generavimo sistemą. Tas komplektas gali kur kas daugiau nei jūsų aviliškoji įranga. Mūsų inžinieriai teisėtai juo didžiuojasi. - Jis patylėjo. - Taryboje yra žmonių, manančių, jog aš šiame reikale elgiuosi pernelyg atsargiai. Manau, kad ne. Ant kortos pastatyta pernelyg daug. Tai labai svarbu ir man, ir kompanijai. Jei mes netriukšmausim metus ar dvejus, iš to reikalo galima bus išspausti nesuskaičiuojamus turtus. Tai yra, laikysimės atokiai nuo Patikimumo ir Helvecijos godišių. Neinformuosim ir Sandraugos Tarybos, jau nekalbant apie Bažnyčių Tarybą, tą dievobaimingų moralistų gaują, kuriai į Prizmę geriau nesikišti tol, kol mes neįsibėgėsim.</w:t>
      </w:r>
    </w:p>
    <w:p>
      <w:pPr>
        <w:pStyle w:val="PlainText"/>
        <w:ind w:firstLine="360"/>
        <w:rPr>
          <w:rFonts w:ascii="Times New Roman" w:hAnsi="Times New Roman" w:cs="Times New Roman"/>
          <w:sz w:val="26"/>
          <w:szCs w:val="26"/>
        </w:rPr>
      </w:pPr>
      <w:r>
        <w:rPr>
          <w:rFonts w:cs="Times New Roman" w:ascii="Times New Roman" w:hAnsi="Times New Roman"/>
          <w:sz w:val="26"/>
          <w:szCs w:val="26"/>
        </w:rPr>
        <w:t>Bet jei viskas bus tylu, po metų kitų mes įsitvirtinsim. Tuomet apie Prizmę tegul sužino visa Sandrauga. Tuomet jau būsim tiek aplenkę likusius, jog kitoms kompanijoms teks mokėti už mūsų žinias, nes tai bus pigiau nei patiems pradėti knaisiotis smulkmenose. Tai tinka ir vyriausybei, ir bažnyčiai.</w:t>
      </w:r>
    </w:p>
    <w:p>
      <w:pPr>
        <w:pStyle w:val="PlainText"/>
        <w:ind w:firstLine="360"/>
        <w:rPr/>
      </w:pPr>
      <w:r>
        <w:rPr>
          <w:rFonts w:cs="Times New Roman" w:ascii="Times New Roman" w:hAnsi="Times New Roman"/>
          <w:sz w:val="26"/>
          <w:szCs w:val="26"/>
        </w:rPr>
        <w:t>- O jei mus išaiškins?</w:t>
      </w:r>
    </w:p>
    <w:p>
      <w:pPr>
        <w:pStyle w:val="PlainText"/>
        <w:ind w:firstLine="360"/>
        <w:rPr>
          <w:rFonts w:ascii="Times New Roman" w:hAnsi="Times New Roman" w:cs="Times New Roman"/>
          <w:sz w:val="26"/>
          <w:szCs w:val="26"/>
        </w:rPr>
      </w:pPr>
      <w:r>
        <w:rPr>
          <w:rFonts w:cs="Times New Roman" w:ascii="Times New Roman" w:hAnsi="Times New Roman"/>
          <w:sz w:val="26"/>
          <w:szCs w:val="26"/>
        </w:rPr>
        <w:t>Mačoka gūžtelėjo pečia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eigu tai bus konkurentai, mes prarasim milžiniškus pinigus. Jei vyriausybė ar bažnyčia, galim netekti laisvės. Kaip bežiūrėtum, Prizmė - didžiulė rizika.</w:t>
      </w:r>
    </w:p>
    <w:p>
      <w:pPr>
        <w:pStyle w:val="PlainText"/>
        <w:ind w:firstLine="360"/>
        <w:rPr/>
      </w:pPr>
      <w:r>
        <w:rPr>
          <w:rFonts w:cs="Times New Roman" w:ascii="Times New Roman" w:hAnsi="Times New Roman"/>
          <w:sz w:val="26"/>
          <w:szCs w:val="26"/>
        </w:rPr>
        <w:t>- Rizika žavi, todėl žodis "Prizmė" mano ausims skamba žaving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Čia jūsų pasitikėjimas savimi gali būti naudingas. Tad jūs priimat mano pasiūlym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Žinoma. Nejau manėt, kad atsisakysiu? Kompanijos komandiruočių dar niekada neatsisakia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pie tokią reakciją man ir minėjo, aš žinau jūsų požiūrį į darb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anau, kad mano požiūris normalus, - gindamasis pastebėjo Evan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Bet man sakė, kad jūs velniškas garbėtrošk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ne garbėtroška. Paprasčiausiai pasitikiu savo jėgom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a, gal dabar šito ir prireik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jau gvildenau tūkstančius nuošalių pasaulių problemų. Manau, jog Prizmėje nėra nieko tokio, su kuo nebūčiau susidūręs jei ne praktiškai, tai bent jau teoriškai. Ir tikiuosi, kad sugebėsiu aptikti problemą ir pasiūlyti sprendim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irgi to tikiuosi, Ordželai. Nors bijau, kad šis pasaulis pakiš mums tūkstantį ir vieną problemą, apie kurias jūs nė nenutuokiat.</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o kantrybė baigė išsekti. Jei Mačoka nori jį įbauginti, tai veltu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Vadinasi, apie šį pasaulį nežinom nieko, išskyrus tai, kad jis - "kitok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a taip. Įprasta išankstinė informacija. Žinoma, jog klimatas pakenčiamas, oras švelnus, nėra mums pavojingų vietinių ligų, žinoma, infekcinių. Tyrimas - pradinėj stadijoj, bet atrodo, jog planeta panaši į egzotišką rojų. Jums tai bus kažkas panašaus į atostog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Žinoma, pagalvojo Evanas, ypač jei pamirštume tai, jog pirma jo į Prizmę išvykę "poilsiautojai" niekam nieko nebepraneša. Jis pasitrynė apyrankės įgeltą vietą. To įvykio netikėtumas jį apstulbino, bet visgi - o jei tai tiesiog apsauginis tenykščių gyvybės formų mechanizm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orėčiau papasakoti daugiau, bet šiandien gausit visą informaciją, kuri padės jums atlikti misiją. Betgi jums ir nereikės klaidžioti po planetą. Tam yra stoties specialistai. Jūs paprasčiausiai atliksit įžymaus agento vaidmenį, ir aš tikiuosi, kad savarankiškai išspręsit problemą bei sutaupysit kompanijos laiką ir pinig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padarysiu viską, kas įmanoma, sere.</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a taip, šitaip ir rašoma visose ataskaitose. Tegul jums neskauda galv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bent jei tenykštė atmosfera pasirodys besanti retesnė nei minėjot.</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ūs turit humoro jausmą, tai gerai. Jums padės iki pat išsilaipinimo. Nesigėdinkit, prašykit visko, ko reikia. Turėsit tinkamą priedangą. Jūs keliaujat pirmąja klase į svarbią tarpplanetinę genetikos konferenciją. Geriau iškalkit keletą Mendelio užkeikimų, tuomet viskas skambės profesionaliau. Jeigu jums ko nors prireiktų iš kompanijos bibliotek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čiū už pasiūlymą, bet manoji - pakankamai turting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Dar vienas galybės sričių knygų rijikas, a? Norėčiau sau leisti tokią prabangą. Gaila, bet kažkas privalo rūpintis ir kompanijos reikalais. Aš skaitau tik skaitmeninius duomenis ir asmenines ataskaitas. Sausoka medžiaga. - Jis vėl kilstelėjo ranką ir pasigrožėjo apyranke. - Kas galėtų jaudinti labiau? Pavydžiu jūsų vizito. Aš ir pats norėčiau pamatyti tą pasaulį, bet negaliu niekam patikėti kasdieninių reikalų. O jei ir galėčiau, mano kelionės nepavyktų nuslėpti nuo konkurentų. Tad jums, Evanai, teks pabūti mano akimis ir ausimis. - Jis pirmąkart pavadino Ordželą tiesiog vardu. Evanas žinojo, kad tai padaryta speciali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ą iš daiktų pasiimti, sere?</w:t>
      </w:r>
    </w:p>
    <w:p>
      <w:pPr>
        <w:pStyle w:val="PlainText"/>
        <w:ind w:firstLine="360"/>
        <w:rPr>
          <w:rFonts w:ascii="Times New Roman" w:hAnsi="Times New Roman" w:cs="Times New Roman"/>
          <w:sz w:val="26"/>
          <w:szCs w:val="26"/>
        </w:rPr>
      </w:pPr>
      <w:r>
        <w:rPr>
          <w:rFonts w:cs="Times New Roman" w:ascii="Times New Roman" w:hAnsi="Times New Roman"/>
          <w:sz w:val="26"/>
          <w:szCs w:val="26"/>
        </w:rPr>
        <w:t>- Standartinius kelionės kostiumus. Jei norit, kompanija išskirs jums naujus. Turit prideramai nukeliauti civilizuotąją savo kelionės dal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 O kaip paaiškinsit, jog genetikos konferencijoje manęs vis dėlto nėr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ip matau, į darbą jūs žiūrit rimtai. Nesijaudinkit. Jei kam nors šaus į galvą tuo pasidomėti, atsiras ir tinkamas paaiškinimas. Nemanau, kad kam nors tai parūptų, bet - apsidrausti reikės. Nesirūpinkit smulkmenomis. Tuo pasirūpins už jus. Keliaukit Prizmėn, įsigilinkit į tai, kas ten vyksta, parašykit netgi man suprantamą ataskaitą ir paaiškinkit, kas trukdo mūsų žmonėms dirbti. Aš jau sakiau, mes norim metus kitus išlaikyti Prizmę paslaptyje. Būtų gerai bent jau metus. Bet, kad ir kaip norėtume, jūs galit neturėti nė pusės to laiko. Todėl kiekviena diena, kiekviena šiandienos valanda įtvirtina mūsų pranašumą prieš konkurent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ei reikia, galiu išvykti rytoj.</w:t>
      </w:r>
    </w:p>
    <w:p>
      <w:pPr>
        <w:pStyle w:val="PlainText"/>
        <w:ind w:firstLine="360"/>
        <w:rPr>
          <w:rFonts w:ascii="Times New Roman" w:hAnsi="Times New Roman" w:cs="Times New Roman"/>
          <w:sz w:val="26"/>
          <w:szCs w:val="26"/>
        </w:rPr>
      </w:pPr>
      <w:r>
        <w:rPr>
          <w:rFonts w:cs="Times New Roman" w:ascii="Times New Roman" w:hAnsi="Times New Roman"/>
          <w:sz w:val="26"/>
          <w:szCs w:val="26"/>
        </w:rPr>
        <w:t>- Gerai. - Mačoka pakilo. Evanas pajuto, kad susitikimas baigiasi. Jis taip pat atsistojo ir spustelėjo ištiestą prezidento rank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i grįšit, norėsiu gauti ataskaitą iš pirmų rankų, - eidamas link lifto, pratarė Mačoka. - Gal tai, ką parodžiau, jums bus naudinga. Turiu lėtai užšaldytus iš Prizmės atgabentus gabalėlius, ir tegul mane devynios, jei suprantu bent pusę to, ką mata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Lauksiu kito susitikimo, prezidente.</w:t>
      </w:r>
    </w:p>
    <w:p>
      <w:pPr>
        <w:pStyle w:val="PlainText"/>
        <w:ind w:firstLine="360"/>
        <w:rPr>
          <w:rFonts w:ascii="Times New Roman" w:hAnsi="Times New Roman" w:cs="Times New Roman"/>
          <w:sz w:val="26"/>
          <w:szCs w:val="26"/>
        </w:rPr>
      </w:pPr>
      <w:r>
        <w:rPr>
          <w:rFonts w:cs="Times New Roman" w:ascii="Times New Roman" w:hAnsi="Times New Roman"/>
          <w:sz w:val="26"/>
          <w:szCs w:val="26"/>
        </w:rPr>
        <w:t>Namuose savo asmeniniame kompiuteryje Evanas peržiūrėjo šiokią tokią archyvinę dokumentaciją ir dabar geriau suprato Mačokos sutrikimą. Nepaisant puikaus asmeninio informacijos banko, jis buvo priverstas nuolat stabdyti įrašą ir knaisiotis žinynuose.</w:t>
      </w:r>
    </w:p>
    <w:p>
      <w:pPr>
        <w:pStyle w:val="PlainText"/>
        <w:ind w:firstLine="360"/>
        <w:rPr>
          <w:rFonts w:ascii="Times New Roman" w:hAnsi="Times New Roman" w:cs="Times New Roman"/>
          <w:sz w:val="26"/>
          <w:szCs w:val="26"/>
        </w:rPr>
      </w:pPr>
      <w:r>
        <w:rPr>
          <w:rFonts w:cs="Times New Roman" w:ascii="Times New Roman" w:hAnsi="Times New Roman"/>
          <w:sz w:val="26"/>
          <w:szCs w:val="26"/>
        </w:rPr>
        <w:t>Tiesioginius duomenis apie šį fototrofų ir organosilikatų pasaulį buvo labai sunku suprasti, bet labiausiai stulbino išorinė šių sutvėrimų išvaizda. Išankstinėje ataskaitoje aprašytos gyvybės formos paprasčiausiai negalėjo egzistuoti. Tikriausiai jos gimė būrelio girtų dailininkų, savo fantazijas pateikiančių kaip realybę, vaizduotėje.</w:t>
      </w:r>
    </w:p>
    <w:p>
      <w:pPr>
        <w:pStyle w:val="PlainText"/>
        <w:ind w:firstLine="360"/>
        <w:rPr>
          <w:rFonts w:ascii="Times New Roman" w:hAnsi="Times New Roman" w:cs="Times New Roman"/>
          <w:sz w:val="26"/>
          <w:szCs w:val="26"/>
        </w:rPr>
      </w:pPr>
      <w:r>
        <w:rPr>
          <w:rFonts w:cs="Times New Roman" w:ascii="Times New Roman" w:hAnsi="Times New Roman"/>
          <w:sz w:val="26"/>
          <w:szCs w:val="26"/>
        </w:rPr>
        <w:t>Problemą apsunkino ir tai, jog daugelis įrašytų vaizdų buvo neryškūs. Autoriai atsiprašinėjo, atseit, kilo kažkokie dalinės geometrijos sunkumai dėl fotografavimo be Hausfordo linzių. Vėl teko lįsti į žinyn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O kai kitą dieną Evanas atvyko į kompanijos skyrių, apie kurio buvimą nė nenutuokė, jam pradėjo suktis galva. Skyrius buvo įsikūręs nedideliame gamyklos komplekse miesto pakraštyje. Iš išorės pastatas atrodė visiškai įprastai, bet viduje buvo truputį kitoks.</w:t>
      </w:r>
    </w:p>
    <w:p>
      <w:pPr>
        <w:pStyle w:val="PlainText"/>
        <w:ind w:firstLine="360"/>
        <w:rPr>
          <w:rFonts w:ascii="Times New Roman" w:hAnsi="Times New Roman" w:cs="Times New Roman"/>
          <w:sz w:val="26"/>
          <w:szCs w:val="26"/>
        </w:rPr>
      </w:pPr>
      <w:r>
        <w:rPr>
          <w:rFonts w:cs="Times New Roman" w:ascii="Times New Roman" w:hAnsi="Times New Roman"/>
          <w:sz w:val="26"/>
          <w:szCs w:val="26"/>
        </w:rPr>
        <w:t>Ten jie jam parodė MPP.</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rFonts w:ascii="Times New Roman" w:hAnsi="Times New Roman" w:cs="Times New Roman"/>
          <w:sz w:val="26"/>
          <w:szCs w:val="26"/>
        </w:rPr>
      </w:pPr>
      <w:r>
        <w:rPr>
          <w:rFonts w:cs="Times New Roman" w:ascii="Times New Roman" w:hAnsi="Times New Roman"/>
          <w:sz w:val="26"/>
          <w:szCs w:val="26"/>
        </w:rPr>
        <w:t>3</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buvo apie tai girdėjęs, bet tik atsitiktinai, naujienų laidose, skirtose naujų pasaulių tyrinėjimui. Ir, žinoma, nesitikėjo, kad teks matuoti pačiam. Ir vis tik priešais jį buvo jo asmeninis MPP. Tai buvo naujas ir pats geriausias Mobilumo Priešiškuose Pasauliuose (kaip gyrėsi jį demonstravę inžinieriai) komplekto modelis. Jis buvo skirtas gyvybės užtikrinimui ir pavojingų pasaulių tyrinėtojų apsaugai. Skafandras patikimas ir tvirtas, smarkiai besiskiriantis nuo kasdieninio darbo kostiumo.</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e įkišo jį į MPP, padarė taip, kad jam būtų patogu, o paskui patikrino visas komplekto sistemas. Bet netgi nedideli pasiruošimai ir nurodymai buvo nereikalingi, nes komplektas pats instruktavo savo šeimininką, kaip geriau juo naudotis. Čia nekilo problemų su techninėmis priemonėmis, ir daugelis komandų buvo žodinės. Komplektas atrodė tikras šiuolaikinės technikos stebuklas, pagamintas tiksliai jo ūgiui. Jo operatorius (kaip tikino inžinieriai) bus patikimai apsaugotas ir Prizmės, ir bet kurio kito pasaulio paviršiuje. Taip išsisklaidė paskutinės Evano dvejonės.</w:t>
      </w:r>
    </w:p>
    <w:p>
      <w:pPr>
        <w:pStyle w:val="PlainText"/>
        <w:ind w:firstLine="360"/>
        <w:rPr>
          <w:rFonts w:ascii="Times New Roman" w:hAnsi="Times New Roman" w:cs="Times New Roman"/>
          <w:sz w:val="26"/>
          <w:szCs w:val="26"/>
        </w:rPr>
      </w:pPr>
      <w:r>
        <w:rPr>
          <w:rFonts w:cs="Times New Roman" w:ascii="Times New Roman" w:hAnsi="Times New Roman"/>
          <w:sz w:val="26"/>
          <w:szCs w:val="26"/>
        </w:rPr>
        <w:t>Jam grįžtant vėl prasidėjo audra, bet jis jos nė nepastebėjo. Jis matė tik priešais jį atsiveriančią ateitį. Gal viceatstovavimą ar pirmojo kompanijos konsultanto kėdę. Kažkas jį galėtų pavadinti garbėtroška (iš kur tie žmonės ištraukia tokius dalykus?), bet tai nesustabdys jo kilimo tarnybos laiptais. Tokie pasiekimai daug reiškia tokiems žmonėms, kaip Mačoka. Čia Evanas Ordželas tikrai pasistengs. Jo dvidešimt penkerių metų tarnyba kompanijoje pasiekė apogėjų. Beliko surasti problemą, pasiūlyti sprendimą ir parašyti paprastą ataskait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Ko gero, Mačoka nė nenutuokia, jog tai Evanui derėtų sumokėti jam už tokią nepaprastą progą susipažinti su Prizme.</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sparčiai žingsniavo, nepaisydamas lietaus. Gatvėse, kaip ir visuomet, šurmuliavo minia. Miesto tarnybos grupė valė prišiukšlintą vandens kanalą. Vienas dėvėjo kostiumą su "šakutėmis", perduodančiomis energiją kolegoms, kurių specdrabužiuose buvo įtaisytos remontinės "rank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praėjo pro gydytoją ir medicinos seserį. Su savo raudonai baltai dryžuotais kostiumais jiedu priminė saldainių dėžutes. Raudonos juostelės blausiai švytėjo. Šiuose drabužių komplektuose esančios įrangos pakaktų nedidelei operacijai. Rimtesniu atveju prireiktų papildomų specdrabužiais vilkinčių technikų. Kažkokioje istorinėje knygoje Evanas skaitė apie vadinamąsias "ligonines". Senovėje netgi sunkiai sužeistus žmones gabendavo į pramoninio tipo pastatus, kuriuose juos gydydavo. Vietoje to kažkodėl nedarė. Tik pamanyk, nelaimingo atsitikimo auką papildomai traumuodavo pervežimo metu!</w:t>
      </w:r>
    </w:p>
    <w:p>
      <w:pPr>
        <w:pStyle w:val="PlainText"/>
        <w:ind w:firstLine="360"/>
        <w:rPr>
          <w:rFonts w:ascii="Times New Roman" w:hAnsi="Times New Roman" w:cs="Times New Roman"/>
          <w:sz w:val="26"/>
          <w:szCs w:val="26"/>
        </w:rPr>
      </w:pPr>
      <w:r>
        <w:rPr>
          <w:rFonts w:cs="Times New Roman" w:ascii="Times New Roman" w:hAnsi="Times New Roman"/>
          <w:sz w:val="26"/>
          <w:szCs w:val="26"/>
        </w:rPr>
        <w:t>Mėlynu šarvuotu kostiumu vilkįs policininkas šnekučiavosi su gatvės prekiautoju. Pastarojo drabužiuose buvo keli švytintys ekranai su parduodamų prekių pavyzdžiais. Įsispoksojęs į tuos ekranus, Evanas vos nepartrenkė moters, reklamuojančios trejetuko žaidimą. Lanksčiame ekrane nuo jos kaklo iki kojų mainėsi būsimo žaidimo scenos. Norėdami patraukti praeivių dėmesį, ekranai kartkartėmis pranykdavo ar pasidarydavo visiškai permatomi, o paskui reklama atsinaujindavo vėl.</w:t>
      </w:r>
    </w:p>
    <w:p>
      <w:pPr>
        <w:pStyle w:val="PlainText"/>
        <w:ind w:firstLine="360"/>
        <w:rPr>
          <w:rFonts w:ascii="Times New Roman" w:hAnsi="Times New Roman" w:cs="Times New Roman"/>
          <w:sz w:val="26"/>
          <w:szCs w:val="26"/>
        </w:rPr>
      </w:pPr>
      <w:r>
        <w:rPr>
          <w:rFonts w:cs="Times New Roman" w:ascii="Times New Roman" w:hAnsi="Times New Roman"/>
          <w:sz w:val="26"/>
          <w:szCs w:val="26"/>
        </w:rPr>
        <w:t>Prie konditerijos stabtelėjo trys vaikai. Juos Evanas pastebėjo todėl, kad jų klyksmai jo komutatoriuje užgožė visus kitus garsus. Skubantys suaugusieji į jų riksmus nekreipė dėmesio, nes vaikus globojo jų pačių kostiumai, nepakenčiantys neužprogramuotų ir nereikalingų nukrypimų. Programą pakeisti gali tik tėvai ar pedagogai, tad vaikams teks tenkintis sultimis ar pienu, kurį pasiūlys jų kostium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Tos mintys Evanui priminė, kad ir jis pats yra gerokai išalkęs. Jis spustelėjo vieną kairės kostiumo rankovės mygtuką. Iš dešiniojo peties pasirodė nedidelis dispenseris. Po kelių maniokos dribsnių jam buvo pasiūlyta karštos, labai saldžios Samstedo arbatos. Užkandžio pakako tam, kad Evanas galėtų pasiekti namus. Žinoma, jis nenusivilko kostiumo, kol neatsidūrė savo saugiame bute. Be to, Ordželas ir neketino patraukti praeivių dėmesio, įžeidinėdamas visuomenės moralę.</w:t>
      </w:r>
    </w:p>
    <w:p>
      <w:pPr>
        <w:pStyle w:val="PlainText"/>
        <w:ind w:firstLine="360"/>
        <w:rPr/>
      </w:pPr>
      <w:r>
        <w:rPr>
          <w:rFonts w:cs="Times New Roman" w:ascii="Times New Roman" w:hAnsi="Times New Roman"/>
          <w:sz w:val="26"/>
          <w:szCs w:val="26"/>
        </w:rPr>
        <w:t>Erdviuose kambariuose viešpatavo netvarka, ryškiai kontrastuojanti su gyventojo psichika. Kampuose, ant baldų ir netgi virtuvėje mėtėsi daiktai, popieriai, juostos. Ir, be abejo, knygos. Jo negausūs svečiai visuomet atkreipdavo dėmesį į knygas. Tikras, atspausdintas ant tikro popieria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Diskuose ar juostose galima sukaupti žymiai daugiau informacijos, bet laikyti jas rankose - visiškai kitas dalykas. Tikra knyga dar teikia ir jutiminį bei regėjimo malonum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vis ketino kada nors susitvarkyti. Draugės nesėkmingai stengėsi jam padėti. Gal joms trukdė nuolatiniai jo priekaištai, jog nieko nebegalima rasti. O gal dalykas buvo tas, kad nė viena neištverdavo su juo ilgiau kelių mėnesių. Paprastai jos išeidavo į ne tokių žavingų, bet lengviau valdomų vyrų draugij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Išskyrus Marlą. Ji buvo struktūros dizainerė, ir gana gera. Ir jai pakako proto suprasti jo darbą bei šnekas. Nuo kitų ji skyrėsi ir tuo, jog sugebėjo prasiskverbti į jo sielą ir suvokti, kad, nepaisant viso Evano proto, jis toks pat pažeidžiamas, kaip ir visi kiti. Jų santykiai vystėsi lėtai, bet užtikrint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Dar metai, ir jis, ko gero, būtų jai pasipiršęs. Juk jiedu abu buvo pernelyg praktiški, kad toliau mokėtų už du namus, kai šitiek daug laiko praleidžia drauge. Jų tarpusavio santykių brandą patvirtino virtuv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Ten jis jai leisdavo kur kas daugiau nei kitoms. Įdėjus šiek tiek triūso, virtuvėje tapo įmanoma gaminti valgį pusiau normaliomis sąlygomis. Toliau dienotvarkėje buvo vonia. Kai Marla pasieks lauko duris, teks ją ves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 verta sužinoti, kaip praėjo susitikimas. Marla tyliai apsidžiaugė jo skambučiu pripažindama, kokia svarbi jo karjerai ir jų ateičiai ši komandiruotė. O dar, kaip ir visuomet, ji buvo atsargi, nurodydama potencialius sunkumus bei pavojus, į kuriuos susižavėjęs jis neatkreipė dėmesio. Jokių riksmų ar ašarų, tik tylus svarstymas. Marla dar šiuo tuo skyrėsi nuo kitų jo bute besilankančių moterų. Galima daug kalbėti apie aistrą, bet kai tau virš keturiasdešimties, reikia blaiviai vertinti savo galimybes. Gyventi su kuo nors - visiškai ne tas pats, kaip kažką mylėti, čia reikia kur kas daugiau kantrybės bei supratimo.</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 pažadėjo prižiūrėti jo žuvelių kolekciją, rūpintis namų reikalais ir be jokio melodramatiškumo palinkėjo greito ir laimingo sugrįžimo. Pridūrė, jog labai jo ilgėsis. Kai sieninis monitorius išsijungė, jis pajuto šilumą ir pasitikėjimą. Spustelėjus kelis mygtukus, kambarį užliejo raminantys Mocarto muzikos garsai, o ekraną - pasteliniai ton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Paskui jis neskubėdamas nusirengė, pakabino tuščią drabužių šarvą prigriozdintoje sieninėje spintoje ir užprogramavo standartinį valymą. Nusirengimas visuomet kėlė nemalonius pojūčius, nors, žinoma, jį tarsi didelis kostiumas saugojo butas. Galima buvo nusipirkti nedidelį kilnojamą apsauginį komplektą, bet dėl didelio gyventojų tankumo šiame rajone jais naudotis uždrausta. Tas išradimas labiau skirtas kaimo gyventojams ir klajokliško gyvenimo būdo mėgėjam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atikrino priėmimo įrenginį - šis pranešė, jog atsiųstas didelis skubios informacijos kiekis. Ordželas nedelsdamas sėdo prie kompiuterio.</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jau du kartus buvo išvykęs iš savo planetos: vieną kartą lankėsi Žemėje, kompanijai svarbioje konferencijoje, kitą - Naujojoje Rivjeroje. Ten jam teko prabangiai pasiilsėti kompanijos sąskaita. Pirmiausiai pasirodė kelionės laikas, o po to ir Prizmės koordinatės. Jos neturėjo jo stebinti, bet vis tik Evanas pasijuto truputį suglumęs. Taip toli nuo Samstedo jis dar nebuvo išvykęs. Nusimato ilgas išsiskyrimas su namais. Nieko, ramino save jis, su tokiu nuostabiu MPP nėra ko baimint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Žvilgtelėjęs į monitorių, Evanas prisiminė Marlą. Kažin, ar jo apsilankymas ją nudžiugintų. Nė vienas iš jų negalvojo apie siurprizus, abu savaip planavo savo laisvalaikį. Ir tai dar viena priežastis, dėl kurios jiems taip gera kartu.</w:t>
      </w:r>
    </w:p>
    <w:p>
      <w:pPr>
        <w:pStyle w:val="PlainText"/>
        <w:ind w:firstLine="360"/>
        <w:rPr>
          <w:rFonts w:ascii="Times New Roman" w:hAnsi="Times New Roman" w:cs="Times New Roman"/>
          <w:sz w:val="26"/>
          <w:szCs w:val="26"/>
        </w:rPr>
      </w:pPr>
      <w:r>
        <w:rPr>
          <w:rFonts w:cs="Times New Roman" w:ascii="Times New Roman" w:hAnsi="Times New Roman"/>
          <w:sz w:val="26"/>
          <w:szCs w:val="26"/>
        </w:rPr>
        <w:t>Ne, jiedu jau atsisveikino. Kitas kartas bus sugrįžus namo, kai jis papasakos jai apie nepaprastus nuotykius svetimame pasaulyje. Jis imsis Prizmės taip, kaip ir visų kitų kompanijos pateiktų problemų, viską išsiaiškins, sutvarkys reikalus tyrimo stotyje, o kol atvyks laivas, pailsės ir paruoš kalbą, kurią, žinoma, teks skaityti Mačokai ir visai direktorių Taryb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jau planavo, kaip jiedu su Marla leis jo uždirbtus pinigus.</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rFonts w:ascii="Times New Roman" w:hAnsi="Times New Roman" w:cs="Times New Roman"/>
          <w:sz w:val="26"/>
          <w:szCs w:val="26"/>
        </w:rPr>
      </w:pPr>
      <w:r>
        <w:rPr>
          <w:rFonts w:cs="Times New Roman" w:ascii="Times New Roman" w:hAnsi="Times New Roman"/>
          <w:sz w:val="26"/>
          <w:szCs w:val="26"/>
        </w:rPr>
        <w:t>Iš orbitinės stoties jį paėmė nereguliariai skraidantis laivas su KK varikliu. Jo skrydis į neištyrinėtos sistemos saulės rajoną nesukėlė jokių klausim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Laivo sekcijose įsikūrė daugybė kompanijos tarnautojų, siunčiamų tai į vieną, tai į kitą pasaulį su viltimi, jog kažkur pavyks atrasti šį tą vertinga.</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ilsėjosi pirmosios klasės salone, stebėjo akvariume nardančias žuveles, bet jo užsiėmimą nutraukė šiaudų spalvos blondinė. Jos oda atrodė beveik perregima, o žydros akys spinduliavo švelnumą. Nors pati ji buvo tvirto sudėjimo, bet, vilkėdama pusilgę rausvai lelijinę suknelę, atrodė labai moteriška. Kaklą juosė į audinį įsiūti granatai. Įdomiausias buvo besimainantis medžiagos skaidrumas: nuo tirštai lelijinio iki miglotai rausvo. Atrodė, jog moters apdaras slepia, tuo pat metu daug atverdamas. Evanas prisiminė neseniai matytą merginą su reklama. Įdomu, tą skaidrumą galima reguliuoti ar tai fiksuota pačios medžiagos savyb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Pastebėjusi jo žvilgsnį, ji nusišypsojo ir pasuko jo link.</w:t>
      </w:r>
    </w:p>
    <w:p>
      <w:pPr>
        <w:pStyle w:val="PlainText"/>
        <w:ind w:firstLine="360"/>
        <w:rPr>
          <w:rFonts w:ascii="Times New Roman" w:hAnsi="Times New Roman" w:cs="Times New Roman"/>
          <w:sz w:val="26"/>
          <w:szCs w:val="26"/>
        </w:rPr>
      </w:pPr>
      <w:r>
        <w:rPr>
          <w:rFonts w:cs="Times New Roman" w:ascii="Times New Roman" w:hAnsi="Times New Roman"/>
          <w:sz w:val="26"/>
          <w:szCs w:val="26"/>
        </w:rPr>
        <w:t>- Sveiki, - jos balsas atrodė nepaprastai žemas. - Pirmoji kelion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 trečioji. Jūsų apdaras tiesiog nuostabus, jis ir yra, ir tarsi nėra.</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 nusijuokė, ir tai privertė jį iš naujo įvertinti jos amžių. Jinai įėjo viena. Be vyro, be draugo. Gal su tėva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Gal jinai perskaitė Evano mintis, o gal jį išdavė veido išraiška, bet mergina tarė:</w:t>
      </w:r>
    </w:p>
    <w:p>
      <w:pPr>
        <w:pStyle w:val="PlainText"/>
        <w:ind w:firstLine="360"/>
        <w:rPr/>
      </w:pPr>
      <w:r>
        <w:rPr>
          <w:rFonts w:cs="Times New Roman" w:ascii="Times New Roman" w:hAnsi="Times New Roman"/>
          <w:sz w:val="26"/>
          <w:szCs w:val="26"/>
        </w:rPr>
        <w:t>- Nesijaudinkit. Aš viena, ir aš - pilnametė. Ar parodyti jums dokument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 kam jie man? - Situacija buvo dviprasmiška. Čia ji gali pasielgti įvairiai. Jos reakcija taipogi dviprasmiška. Mergina prisėdo greta, ir jiedu ėmė plepėti kaip seni draugai. Regis, jai tiesiog patiko flirtuoti ir erzinti. Tai tiko ir jam, juolab kad kiti keleiviai atrodė pernelyg nuobodūs. Kai esi gerokai iškalbingesnis už kitus, sunku pradėti įdomų pokalbį. Ypač stengiantis (kaip tai darė Evanas) kuo daugiau pasakoti apie save ir savo pasiekimus. Bet atrodė, jog merginai patinka sėdėti ir klausytis pasakojimų apie nuostabius jo nuotykius. Jos vardas buvo Milit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Vadinasi, jūs skrendat iki galo, iki Replerio?</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nusijuok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iekas iki ten neskrend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O laiv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iesiog nugabena krovinį.</w:t>
      </w:r>
    </w:p>
    <w:p>
      <w:pPr>
        <w:pStyle w:val="PlainText"/>
        <w:ind w:firstLine="360"/>
        <w:rPr/>
      </w:pPr>
      <w:r>
        <w:rPr>
          <w:rFonts w:cs="Times New Roman" w:ascii="Times New Roman" w:hAnsi="Times New Roman"/>
          <w:sz w:val="26"/>
          <w:szCs w:val="26"/>
        </w:rPr>
        <w:t>- O, aš apie tai ir nepagalvojau, - vienoje rankoje ji laikė pustuzinį sujungtų stiklinių šiaudelių. Kiekvienas buvo kitokios spalvos ir su kitokiu skysčiu. Pokalbio metu ji siurbčiojo tai iš vieno, tai iš kito. Suknelė visą laiką atrodė ne tamsesnė už pieną. Tad jųdviejų spėlionių žaidimas vis dar intrigav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kur jūs keliaujat? - paklausė j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Į Inter-Kanzastaną, genetikos konferencij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 suraukė nosytę:</w:t>
      </w:r>
    </w:p>
    <w:p>
      <w:pPr>
        <w:pStyle w:val="PlainText"/>
        <w:ind w:firstLine="360"/>
        <w:rPr>
          <w:rFonts w:ascii="Times New Roman" w:hAnsi="Times New Roman" w:cs="Times New Roman"/>
          <w:sz w:val="26"/>
          <w:szCs w:val="26"/>
        </w:rPr>
      </w:pPr>
      <w:r>
        <w:rPr>
          <w:rFonts w:cs="Times New Roman" w:ascii="Times New Roman" w:hAnsi="Times New Roman"/>
          <w:sz w:val="26"/>
          <w:szCs w:val="26"/>
        </w:rPr>
        <w:t>- Skamba nuobodži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ikriausiai ir bus nuobodu. Bet tai - ne mūsų reikalas, mūsų reikalas - vykdyti kompanijos nurodym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Suprantu. Bet nesu tokia entuziastė, - ji padėjo ranką jam ant kelio. - O kur jūs lankėtės? Sakėt, jog tai trečioji jūsų kelion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papasakojo apie konferenciją Žemėje ir apie poilsį Naujojoje Rivjeroje, ir Milita daugiau nebeklausinėjo, bet Evanas kažkodėl pasijuto nejaukiai. Paprasčiausiai kažkoks nervingumas. Pokalbiai apie komandiruotes, keliones - kas gali būti natūraliau?</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edu vėl prabilo apie unikalų jos rūbą. Jis net sutriko, kai Milita tiesiog ne pagal amžių išradingai pasiūlė (jeigu jam įdomu) apžiūrėti visą jos garderobą. Evanas ilgai galvojo, bet paskui paaiškino, jog yra labai pavargęs ir prieš atvykdamas turi dar daug ką perskaityti. Jeigu ji ir nusivylė, tai to neparodė, bet daugiau prie jo nepriėjo. Kitą dieną jis matė ją besikalbant su kitais keleiviais, kartais - su keleivėmis. Jis susimąstė, ar protingai pasielg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yko ant savęs už praleistą progą, ir taip tęsėsi tol, kol ji išskrido tarpsisteminiu laivu. Jis visuomet buvo pernelyg atsargus. Bet protas tikino, kad pasielgta teisingai: dabar ne laikas trauktis nuo programos. To reikalauja jo misija. Bet likusioji jo esybės dalis protestavo prieš tokį sprendimą. Milžiniškas laivas pagal kažkokius paslaptingus, tik superkompiuteriams suprantamus matematikos dėsnius skriejo per hipererdvę, o keleiviai ir komanda tikėjo, kad, sugrįžę į normalią erdvę, atvyks į reikiamą vietą reikiamu laiku. Dar keli tokie šuoliai, ir laive beliko tik vienas keleiv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Paskutinysis šuolis atgabeno juos į bevardžio pasaulio orbitą. Prie Evano priėjo kompanijos darbuotojas, panašus į aukštą, laiką supainiojusį nykštuką. Jo plaukai, išskyrus keletą rusvų sruogų, atrodė visiškai balti, veidą rėmino kruopščiai prižiūrima barzdelė, o pakumpusi nugara tik dar labiau pabrėžė panašumą į pasakų personažą. Nemandagus palyginimas, pagalvojo Evanas. Stuburo defekte, kurio nepajėgia ištaisyti šiuolaikinė medicina, nėra nieko pasakiška.</w:t>
      </w:r>
    </w:p>
    <w:p>
      <w:pPr>
        <w:pStyle w:val="PlainText"/>
        <w:ind w:firstLine="360"/>
        <w:rPr/>
      </w:pPr>
      <w:r>
        <w:rPr>
          <w:rFonts w:cs="Times New Roman" w:ascii="Times New Roman" w:hAnsi="Times New Roman"/>
          <w:sz w:val="26"/>
          <w:szCs w:val="26"/>
        </w:rPr>
        <w:t>Regis, svečiui buvo jau per septyniasdešimt, bet jo balsas skambėjo stipriai ir tvirtai. Jis buvo pratęs įsakinėti. Su Evanu kalbėjosi mandagiai, bet ne nuolanki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jie išrinko j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p, mane. Laikas vyk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Senis linktelėj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r matėt MPP? Gerai. Laikas apsivilkti. Negaliu čia užtrukti ilgiau, nei dera.</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arodė į savo įprastą šviesiai žalią kostiumą:</w:t>
      </w:r>
    </w:p>
    <w:p>
      <w:pPr>
        <w:pStyle w:val="PlainText"/>
        <w:ind w:firstLine="360"/>
        <w:rPr/>
      </w:pPr>
      <w:r>
        <w:rPr>
          <w:rFonts w:cs="Times New Roman" w:ascii="Times New Roman" w:hAnsi="Times New Roman"/>
          <w:sz w:val="26"/>
          <w:szCs w:val="26"/>
        </w:rPr>
        <w:t>- O kaip su šiuo ir kitais asmeniniais mano daikta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tiks kaip vidinis kostiumas. Lengvas ir švelnus. Apžiūrėsim ir kitus jūsų daiktus. Gal MPP viduje jums nieko ir neprireiks, bet stotyje galit užsimanyti ko nors patogesnio.</w:t>
      </w:r>
    </w:p>
    <w:p>
      <w:pPr>
        <w:pStyle w:val="PlainText"/>
        <w:ind w:firstLine="360"/>
        <w:rPr/>
      </w:pPr>
      <w:r>
        <w:rPr>
          <w:rFonts w:cs="Times New Roman" w:ascii="Times New Roman" w:hAnsi="Times New Roman"/>
          <w:sz w:val="26"/>
          <w:szCs w:val="26"/>
        </w:rPr>
        <w:t>- Aš irgi taip manau. Ar esat tikras, jog man nieko daugiau neprireiks?</w:t>
      </w:r>
    </w:p>
    <w:p>
      <w:pPr>
        <w:pStyle w:val="PlainText"/>
        <w:ind w:firstLine="360"/>
        <w:rPr>
          <w:rFonts w:ascii="Times New Roman" w:hAnsi="Times New Roman" w:cs="Times New Roman"/>
          <w:sz w:val="26"/>
          <w:szCs w:val="26"/>
        </w:rPr>
      </w:pPr>
      <w:r>
        <w:rPr>
          <w:rFonts w:cs="Times New Roman" w:ascii="Times New Roman" w:hAnsi="Times New Roman"/>
          <w:sz w:val="26"/>
          <w:szCs w:val="26"/>
        </w:rPr>
        <w:t>Senis šyptelėjo. Evanas negalėjo pasakyti, ar jo dantys tikri, ar dirbtiniai.</w:t>
      </w:r>
    </w:p>
    <w:p>
      <w:pPr>
        <w:pStyle w:val="PlainText"/>
        <w:ind w:firstLine="360"/>
        <w:rPr/>
      </w:pPr>
      <w:r>
        <w:rPr>
          <w:rFonts w:cs="Times New Roman" w:ascii="Times New Roman" w:hAnsi="Times New Roman"/>
          <w:sz w:val="26"/>
          <w:szCs w:val="26"/>
        </w:rPr>
        <w:t>- Komplektas numato visus jūsų poreikius, netgi tuos, apie kuriuos jūs pats dar nė nepagalvojote. Dėl šios misijos gavau išsamią informaciją. Su juo jūs žaisit kaip su žaisleliu. Taip, aš - Garet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pirmasis ar trečiasis vard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Vidurinys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šyptelėjo. Jei kompanija nori žaisti pusiau legalią komandiruotę pusiau legalia tema, tai taip ir reikia, viskas suprantama.</w:t>
      </w:r>
    </w:p>
    <w:p>
      <w:pPr>
        <w:pStyle w:val="PlainText"/>
        <w:ind w:firstLine="360"/>
        <w:rPr>
          <w:rFonts w:ascii="Times New Roman" w:hAnsi="Times New Roman" w:cs="Times New Roman"/>
          <w:sz w:val="26"/>
          <w:szCs w:val="26"/>
        </w:rPr>
      </w:pPr>
      <w:r>
        <w:rPr>
          <w:rFonts w:cs="Times New Roman" w:ascii="Times New Roman" w:hAnsi="Times New Roman"/>
          <w:sz w:val="26"/>
          <w:szCs w:val="26"/>
        </w:rPr>
        <w:t>Garetas nusivedė jį atgal - per ištuštėjusį keleivių saloną, per valgomąjį, į laidų ir riaumojančių mašinų pasaulį. Pagaliau jiedu pasiekė nedidelę tarnybinę patalpą. Aplinkui tuščią MPP triūsė dvi moterys. Paskutinis patikrinimas, pagalvojo Evanas.</w:t>
      </w:r>
    </w:p>
    <w:p>
      <w:pPr>
        <w:pStyle w:val="PlainText"/>
        <w:ind w:firstLine="360"/>
        <w:rPr/>
      </w:pPr>
      <w:r>
        <w:rPr>
          <w:rFonts w:cs="Times New Roman" w:ascii="Times New Roman" w:hAnsi="Times New Roman"/>
          <w:sz w:val="26"/>
          <w:szCs w:val="26"/>
        </w:rPr>
        <w:t>Buvo malonu vėl pamatyti komplektą - tarsi seną iš namų pribuvusį draugą. Maždaug trijų metrų aukščio ir atitinkamo pločio kūrinys kilo virš prie jo besidarbuojančių žmonių. Pilkas diuralio paviršius atrodė skaidrus it pleksalio burbulas, pro kurį jis žiūrės į naują pasaulį. "Pilve" matėsi atviros įėjimo dury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žkas ypatinga, ar ne? - paklausė Garetas, ir Evaną nustebino jo balse suskambęs išdidum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r jūs - vienas iš dizaineri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Dvi moterys technikės darbavosi toliau, nekreipdamos į juos jokio dėmesi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 Garetas nusijuokė. - Ne, aš paprasčiausias lauko agentas. Turėjau progą padirbėti prie šio gražuolio prototipo. Nebloga būti pirmuoju puikiausiai aprūpinto modelio nešėju.</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grožėjosi dailiomis kūrinio linijom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Žiūrėdamas į jį nė nepasakytum, kas tai per daikt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p, - pritarė Garetas. - Manau, kad jo išvaizda tyčia sukurta apgaulingai. Šis komplektas jumis rūpinsis, gins ir netgi palaikys jūsų gyvybę prie absoliutaus nulio ar kelių tūkstančių laipsnių temperatūros. Beje, nevardinsiu jums jo charakteristikų, nes kai ką, matyt, jau ir taip žinot, be to, tai atimtų pernelyg daug laik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Samstede man nieko nesakė apie aprūpinim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ėra reikalo, jūsų komplektas rūpinsis jumis metus, o jūs ten užtruksit gerokai trumpia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ikiuosi. Betgi jis negali turėti šitiek vandens ir maisto atsarg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Energijos - taip, produktų - ne. Maistas koncentratų pavidalu, bet jis gali sintezuoti kur kas daugiau. O kalbant apie išorines apsaugos sistemas, tai komplektas jums viską paaiškins.</w:t>
      </w:r>
    </w:p>
    <w:p>
      <w:pPr>
        <w:pStyle w:val="PlainText"/>
        <w:ind w:firstLine="360"/>
        <w:rPr/>
      </w:pPr>
      <w:r>
        <w:rPr>
          <w:rFonts w:cs="Times New Roman" w:ascii="Times New Roman" w:hAnsi="Times New Roman"/>
          <w:sz w:val="26"/>
          <w:szCs w:val="26"/>
        </w:rPr>
        <w:t>- Taip, man tai sakė. Nors laiko instrukcijoms buvo visiškai nedaug.</w:t>
      </w:r>
    </w:p>
    <w:p>
      <w:pPr>
        <w:pStyle w:val="PlainText"/>
        <w:ind w:firstLine="360"/>
        <w:rPr/>
      </w:pPr>
      <w:r>
        <w:rPr>
          <w:rFonts w:cs="Times New Roman" w:ascii="Times New Roman" w:hAnsi="Times New Roman"/>
          <w:sz w:val="26"/>
          <w:szCs w:val="26"/>
        </w:rPr>
        <w:t>- Nieko. Su šiuo tvariniu susidorotų ir šešiametis. Kai tik atsidursit viduje ir nuspausit mygtukus, jis pats informuos jus apie viską, ko jums reikės. Jis atsakinės tik į jūsų balsą bei į jūsų kūno signalus. Jis labai jautrus. Palaukit progos, kai bus galima pasinaudoti "chameleonais". Tapsit ne visiškai nematomas, bet beveik.</w:t>
      </w:r>
    </w:p>
    <w:p>
      <w:pPr>
        <w:pStyle w:val="PlainText"/>
        <w:ind w:firstLine="360"/>
        <w:rPr/>
      </w:pPr>
      <w:r>
        <w:rPr>
          <w:rFonts w:cs="Times New Roman" w:ascii="Times New Roman" w:hAnsi="Times New Roman"/>
          <w:sz w:val="26"/>
          <w:szCs w:val="26"/>
        </w:rPr>
        <w:t>Evanas paskutinį kartą apžvelgė laivo interjerą ir išsiblaškęs linktelėjo. Jis jaudinosi. Jo laukė pergalė ir šlovė. Na, bent jau paaukštinimas. Kompanija nesivaiko išorinio blizgesi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anau, metas pradė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Garetas linktelėjo ir kažką pasakė technikėms. Jos nenoriai atsitraukė nuo paskutiniojo patikrinimo. Evanas užlipo ant kopėtėlių, nusileidusių iš komplekto "pilv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agrindinė MPP-8-0-6 aktyvacij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ktyvacija priimta, - maloniai moduliuotu balsu atsiliepė komplekt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rašau, nešėjau.</w:t>
      </w:r>
    </w:p>
    <w:p>
      <w:pPr>
        <w:pStyle w:val="PlainText"/>
        <w:ind w:firstLine="360"/>
        <w:rPr>
          <w:rFonts w:ascii="Times New Roman" w:hAnsi="Times New Roman" w:cs="Times New Roman"/>
          <w:sz w:val="26"/>
          <w:szCs w:val="26"/>
        </w:rPr>
      </w:pPr>
      <w:r>
        <w:rPr>
          <w:rFonts w:cs="Times New Roman" w:ascii="Times New Roman" w:hAnsi="Times New Roman"/>
          <w:sz w:val="26"/>
          <w:szCs w:val="26"/>
        </w:rPr>
        <w:t>Išdidžiai šypsodamasis, Garetas stumtelėjo Evan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vardu Evanas Ordželas, gyvensiu viduje vizito ir darbo planetoje metu. Kokios asmeninės informacijos reikia dar?</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okios, misteri Ordželai. Išklausyta ir priimta. - Komplektas pasisuko ir atsiklaupė ant kelių - kopėtėlės pasidarė nebereikalingos. Viena iš technikių jas patraukė šalin.</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rašau į vid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Dėkui. - Nekreipdamas dėmesio į moteris technikes, Evanas nusivilko savo išeiginį kostiumą ir pasiuntė jį į atitinkamą skyrių dešinėje MPP kojoje. Likęs tik su apatiniais baltiniais, jis palinko ir įėjo vidun. Ten buvo erdvu, galima stovėti ir sukiotis, bet jis su džiaugsmu atsisėdo ant patogios, minkštos operatoriaus kėdės, įtaisytos krūtinės lygyje.</w:t>
      </w:r>
    </w:p>
    <w:p>
      <w:pPr>
        <w:pStyle w:val="PlainText"/>
        <w:ind w:firstLine="360"/>
        <w:rPr>
          <w:rFonts w:ascii="Times New Roman" w:hAnsi="Times New Roman" w:cs="Times New Roman"/>
          <w:sz w:val="26"/>
          <w:szCs w:val="26"/>
        </w:rPr>
      </w:pPr>
      <w:r>
        <w:rPr>
          <w:rFonts w:cs="Times New Roman" w:ascii="Times New Roman" w:hAnsi="Times New Roman"/>
          <w:sz w:val="26"/>
          <w:szCs w:val="26"/>
        </w:rPr>
        <w:t>Jo rankos ir kojos nuslydo į joms skirtus lizdus. Įdomumo dėlei jis pajudino rankas. Atitinkamai sujudėjo ir kur kas galingesnės komplekto galūnės. Atrodė, kad norėdamas jis galėtų išardyti laivą į gabalus.</w:t>
      </w:r>
    </w:p>
    <w:p>
      <w:pPr>
        <w:pStyle w:val="PlainText"/>
        <w:ind w:firstLine="360"/>
        <w:rPr/>
      </w:pPr>
      <w:r>
        <w:rPr>
          <w:rFonts w:cs="Times New Roman" w:ascii="Times New Roman" w:hAnsi="Times New Roman"/>
          <w:sz w:val="26"/>
          <w:szCs w:val="26"/>
        </w:rPr>
        <w:t>Iš lauko pro nedidelį imtuvą pasigirdo bals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Ordželai, ar viskas ger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uikiai. Kaip suprantu, jūs ketinat nugabenti mane į stot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ip galima arčiau. Išsodinimo koordinatės užprogramuotos komplekte ir jis tinkamai su viskuo susidor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p, aš nuo pat pradžių norėjau paklausti: kodėl negalima pasinaudoti keleivine valtim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ikriausiai jūs ir pats įspėjot atsakymą. Mes ėmėmės visų atsargumo priemonių, bet vis dar negalim tiksliai pasakyti, jūs sekamas ar ne. Jei taip, tai tolimojo veikimo skeneriai aptiks valtį. Bet nusileidimo komplekto šitaip pastebėti neįmanoma. Nedidelė apimtis ir jokio energijos išmetimo - bent jau tokio, kokį galima susekti. Pasyvus nusileidimas. Bet nesijaudinkit, jis pristatys jus į vietą gyvą ir sveik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nesijaudinu, paprasčiausiai smalsu. - Evanas nusistebėjo, kad ir pats savimi tiki.</w:t>
      </w:r>
    </w:p>
    <w:p>
      <w:pPr>
        <w:pStyle w:val="PlainText"/>
        <w:ind w:firstLine="360"/>
        <w:rPr>
          <w:rFonts w:ascii="Times New Roman" w:hAnsi="Times New Roman" w:cs="Times New Roman"/>
          <w:sz w:val="26"/>
          <w:szCs w:val="26"/>
        </w:rPr>
      </w:pPr>
      <w:r>
        <w:rPr>
          <w:rFonts w:cs="Times New Roman" w:ascii="Times New Roman" w:hAnsi="Times New Roman"/>
          <w:sz w:val="26"/>
          <w:szCs w:val="26"/>
        </w:rPr>
        <w:t>Pagaliau prabilo viena iš technikių:</w:t>
      </w:r>
    </w:p>
    <w:p>
      <w:pPr>
        <w:pStyle w:val="PlainText"/>
        <w:ind w:firstLine="360"/>
        <w:rPr/>
      </w:pPr>
      <w:r>
        <w:rPr>
          <w:rFonts w:cs="Times New Roman" w:ascii="Times New Roman" w:hAnsi="Times New Roman"/>
          <w:sz w:val="26"/>
          <w:szCs w:val="26"/>
        </w:rPr>
        <w:t>- Mes reikiamoje pozicijoje. Išėjimas ten, - ir ji parodė ranka, tarsi Evanas būtų galėjęs nepastebėti žiojinčios angos. Jis linktelėjo ir apsidžiaugė pamatęs, jog komplektas linktelėjo drauge su juo. Jis priėjo prie didelių krovininių durų, ir komplektas nužingsniavo drauge su jo kojomis. Kai už nugaros užsivėrė durys, jis atsigręžė ir išvydo, jog signalinė durų dalis iš žalios virto raudona. Tai reiškė, jog iš patalpos išsiurbiamas or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rvinatės, sere?</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ą? - po sekundės jis suprato, į ką kreipiasi jo komplekt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O ne, visiškai ne.</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ūsų pulsas šokinėj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audulys ir laukimas, štai ir visk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Komplektas liko patenkintas jo paaiškinimu. Evanas žiūrėjo į savo didelį metalinį konteinerį. Taip tikriausiai jautėsi neįveikiamas, visagalis Galijot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Liuko durų žiburėliai užgeso. Garetas palinkėjo sėkmės. Atsivėrė išorinės durys - už jų juodavo tuštuma. Suvokdamas, jog to visiškai nereikia, Evanas giliai atsikvėpė. Paskui - žengė į niek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pajuto lengvą laivo sverto postūmį. Jį teisingai orientavo ir stumtelėjo planetos link. Jis neiškart pajuto, kad juda, nors ir žinojo tai. Komplektas suteikė informaciją, pranešė faktus, skaičius, sąlyginį greitį ir fizinius parametr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Netrukus informatyvus patvirtinimas pasidarė nebereikalingas: paviršius vis artėjo, ir netrukus priešais save jis matė tiktai Prizmę. Didysis laivas nutolo ir dingo iš akių. Evanas atsidūrė nusileidimui ant paviršiaus būtinoje padėtyje. Vizorius automatiškai aptemo, saugodamas akis nuo šviesos. Paskui jis pradėjo šokčioti tarsi akmenėlis tvenkinio paviršiuje - aplink tirštėjo Prizmės atmosfera. Bet komplekto dėka Evanui buvo vėsu ir patogu.</w:t>
      </w:r>
    </w:p>
    <w:p>
      <w:pPr>
        <w:pStyle w:val="PlainText"/>
        <w:ind w:firstLine="360"/>
        <w:rPr>
          <w:rFonts w:ascii="Times New Roman" w:hAnsi="Times New Roman" w:cs="Times New Roman"/>
          <w:sz w:val="26"/>
          <w:szCs w:val="26"/>
        </w:rPr>
      </w:pPr>
      <w:r>
        <w:rPr>
          <w:rFonts w:cs="Times New Roman" w:ascii="Times New Roman" w:hAnsi="Times New Roman"/>
          <w:sz w:val="26"/>
          <w:szCs w:val="26"/>
        </w:rPr>
        <w:t>Pamažu jis ėmė skirti tai, ką matė apačioje. Jis pastebėjo, jog leidžiasi į didelį vandens telkinį ir sunerimo mąstydamas, ar komplekto programoje negali būti klaidos. Bet jis neįvertino atstumo bei kampo, ir netrukus vėl sklendė virš kieto paviršiaus. Taip jau geriau. Evanas suvokė, jog komplektas gins jį bet kokioje aplinkoje, bet nelabai smagu pradėti komandiruotę kelių šimtų kilometrų žygiu po okean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Netrukus jis atsidūrė netoli paviršiaus. Vizorius prašviesėjo, bet ne visiškai. Įdomu, kodėl? Tai pačios Prizmės problema, atsakė jam komplektas. Ir, pašalinęs užtemdymą, pademonstravo visą akinantį paviršiaus tviskesį, į kurį buvo neįmanoma žiūrėti. Evanas leido vėl užtemdyti vizorių. Ūmai iš tiršto debesies jų link pasileido kažkas didelis ir geltonas. Adatsvaidžio smūgis greitai privertė nežinomą padarą pasitraukti, ir Evanas net nespėjo geriau jo apžiūrėti. Bet ir to akimirksnio pakako tam, kad suvoktum, koks svetimas šis pasaulis: užpuolikas labiau priminė raketą nei paukšt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Bet įdomiausiai atrodė pats planetos paviršius. Tai tikriausiai buvo miškas, bet nė iš tolo nepanašus į kada nors matytą. Jis buvo žalias, o taipogi - ir purpurinis, ir žydras, ir smaragdinis, su šimtais atspalvių. Kai kurios figūros atrodė plačios, išsipleikusios, kitos - aukštos ir plonos kaip fantastiškiausi bokšt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Organosilikatiniai augalai, - paaiškino komplektas. - Kai kurie sąveikauja su parazitinėmis florofilinėmis formomis. Kiti naudojasi kitokiais gyvybės užtikrinimo metoda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ip fototrofai, - sumurmėjo Evan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p, kaip fototrofai, - vienas iš vizoriaus kampų virto miniatiūriniu ekranu, ir Evanas gavo progą prisiminti tai, ką sužinojo apie unikalią Prizmės botanik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rizmėje, - sausai deklamavo nematomas pasakotojas, - greta grynai titnaginių gyvybės formų egzistuoja ir kitokios, mums artimesnės formos. Yra ir organosilikatinių hibridų. Tai, ko gero, patys sėkmingiausi tipai, lankstumo dėlei besiremiantys vienų ir kitų molekulinių struktūrų jėga. Ypač tai pasakytina apie savo ekologinėje nišoje dominuojančias organosilikatines augalijos formas. Anglinės struktūros linkusios į fotosintezę; jos metu dalyvauja ir titnaginės formos, užtikrinančios lengviau pažeidžiamų struktūrų apsaugą saulės šviesos koncentracijos metu.</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toliau klausė paskaitos, bet tik puse ausies. Likusį jo dėmesį užvaldė apačioje pasirodę dešras primenantys pastatai. Jie stūksojo miško laukymėje. Greta stovėjo keli mažesni statiniai. Skrisdamas virš stoties, jis atidžiai apžiūrėjo teritoriją, bet netgi pro padidintą vizorių nesugebėjo pastebėti jokio judėjimo. Žinoma, ilga tiesi aikštelė buvo nusileidimo juost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raneškite jiems, kad mes leidžiamės. Pasinaudokit kompanijos dažni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jau mėginom padaryti iš laivo, sere, bet nesėkming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Žinau, bet jei neveikia ilgo veikimo komutatoriai, tai dar nereiškia, jog ir vietiniame lygyje niekas neveiki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ip norit, sere. - Praėjo kelios minutės. Jie apskriejo visą stoties perimetrą. - Nieko, sere. Jokio garso.</w:t>
      </w:r>
    </w:p>
    <w:p>
      <w:pPr>
        <w:pStyle w:val="PlainText"/>
        <w:ind w:firstLine="360"/>
        <w:rPr>
          <w:rFonts w:ascii="Times New Roman" w:hAnsi="Times New Roman" w:cs="Times New Roman"/>
          <w:sz w:val="26"/>
          <w:szCs w:val="26"/>
        </w:rPr>
      </w:pPr>
      <w:r>
        <w:rPr>
          <w:rFonts w:cs="Times New Roman" w:ascii="Times New Roman" w:hAnsi="Times New Roman"/>
          <w:sz w:val="26"/>
          <w:szCs w:val="26"/>
        </w:rPr>
        <w:t>Vilčių nedaug, pagalvojo Evanas. Turėjo nutikti kažkas itin bloga, jei iš rikiuotės išėjo netgi individuali komunikacija. Taip, jis Prizmėn atvyko ne pasilinksminti. Matyt, stotyje ne šiaip ryšio nutrūkimas. Žinoma, jei ten veiktų nors kokia įranga, jie jau būtų jį pastebėję ir išėję pamojuoti. Bet stotis atrodė tuščia. Jis nusileido už poros šimtų metrų nuo jos tvoros, bet niekas nepasirodė. Kai jis paklausė, kodėl jie nenusileido stoties teritorijoje, mandagus balsas paaiškino, jog komplekte toks atsargus nusileidimas buvo užprogramuotas iš anksto. Jeigu ten įvyko kokia nors nežinoma katastrofa, tai geriau prie jos artėti pamažu. Evanas sutiko. Jis suprato, jog komplektas elgiasi įžvalgiau, nei tai darytų jis pats.</w:t>
      </w:r>
    </w:p>
    <w:p>
      <w:pPr>
        <w:pStyle w:val="PlainText"/>
        <w:ind w:firstLine="360"/>
        <w:rPr>
          <w:rFonts w:ascii="Times New Roman" w:hAnsi="Times New Roman" w:cs="Times New Roman"/>
          <w:sz w:val="26"/>
          <w:szCs w:val="26"/>
        </w:rPr>
      </w:pPr>
      <w:r>
        <w:rPr>
          <w:rFonts w:cs="Times New Roman" w:ascii="Times New Roman" w:hAnsi="Times New Roman"/>
          <w:sz w:val="26"/>
          <w:szCs w:val="26"/>
        </w:rPr>
        <w:t>Kurį laiką pastovėjęs Evanas žengė kelis bandomuosius žingsnius, šoktelėjo penkis metrus į orą ir įsitikino, jog visos komplekto sistemos veikia teisingai. Paskui jis apsuko nedidelį ratą, norėdamas geriau įsižiūrėti į nuostabų stotį juosiantį mišką. Jis buvo apsiskaitęs žmogus, besidomintis gamtos mokslais, bet niekuomet jokioje literatūroje (nei realioje, nei fantastinėje) nesutiko nieko panašaus. Pirma, nepaisant saulės šviesos ryškumo bei intensyvumo, buvo sunku atskirti atskirus augalus. Ir ne todėl, kad Prizmės florą sudarė asimetriški fragmentai, o dėl to, kad dauguma augalų pasižymėjo nepaprastomis atspindėjimo savybėmis. Daugeliu atvejų tai vyko natūraliai - dėl ypatingos titnaginės augalų prigimties, bet kartais tai buvo išsiugdyta savybė. Atspindėjimas virto efektyviu apsauginiu mechanizmu: sunku ką nors užpulti, jei matai tik tai, ką jis atspindi. Tyrimo kompleksas stovėjo kreivųjų veidrodžių miške.</w:t>
      </w:r>
    </w:p>
    <w:p>
      <w:pPr>
        <w:pStyle w:val="PlainText"/>
        <w:ind w:firstLine="360"/>
        <w:rPr>
          <w:rFonts w:ascii="Times New Roman" w:hAnsi="Times New Roman" w:cs="Times New Roman"/>
          <w:sz w:val="26"/>
          <w:szCs w:val="26"/>
        </w:rPr>
      </w:pPr>
      <w:r>
        <w:rPr>
          <w:rFonts w:cs="Times New Roman" w:ascii="Times New Roman" w:hAnsi="Times New Roman"/>
          <w:sz w:val="26"/>
          <w:szCs w:val="26"/>
        </w:rPr>
        <w:t>Medžiais čia vadinosi milžiniški augalai, kurių standžiuose, permatomuose titnago dioksido žiedsosčiuose virė savas vidinis miniatiūrinis gyvenimas. Ilgi ploni geležies bei vario spalvos silikato bokštai siekė dvidešimties metrų aukšt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Kiekviena žolelė atrodė ne didesnė už gėrimų šiaudelį, bet visas jas palaikė smėlio dirvoje panirusi požeminė stiklinio pluošto sistema. Evaną sudomino šviesiai geltonas aliuminio silikato krūmas, primenantis keturias suaugusias garbanas. Šviesūs žiedai buvo surišti su kiekvieno augalo mineralais, gaunamais iš dirvos, labiau primenančios smėlio dykumą nei normalią žemę. Prizmės žemę sodrino ne organinio skaidymosi produktai, o titnago junginiai. Tarp aukštų "medžių" matėsi ir menkesnių augalų properšos. Vienoje tokioje "laukymėje" ant ilgų stiebų siūravo mažyčiai sidabriniai "rotoriai". Pučiant vėjeliui, visa laukymė sukosi it vaikiški žaisliukai ant grind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asilenkė jų apžiūrėti. Jei panorėtų, komplektas galėtų nuolatos laikyti jį tokioje padėtyje. Vizorius atsidūrė už poros centimetrų nuo besisukančių gėlių. Ne visos buvo sidabrinės, pasitaikė oranžinių ir rožinių. Bet visoje besisukančioje laukymėje nesimatė žalios spalv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Matyt, gryni fototrofai. Įdomu, kokia tų rotorių funkcija? Gal Prizmėje vėjas pučia nuo saulės, o miniatiūriniai propeleriai kiekvieną augalą orientuoja į šviesą? Tuomet jis pastebėjo šį tą nauja: kai kur rotorių žiedlapiai buvo susijungę.</w:t>
      </w:r>
    </w:p>
    <w:p>
      <w:pPr>
        <w:pStyle w:val="PlainText"/>
        <w:ind w:firstLine="360"/>
        <w:rPr>
          <w:rFonts w:ascii="Times New Roman" w:hAnsi="Times New Roman" w:cs="Times New Roman"/>
          <w:sz w:val="26"/>
          <w:szCs w:val="26"/>
        </w:rPr>
      </w:pPr>
      <w:r>
        <w:rPr>
          <w:rFonts w:cs="Times New Roman" w:ascii="Times New Roman" w:hAnsi="Times New Roman"/>
          <w:sz w:val="26"/>
          <w:szCs w:val="26"/>
        </w:rPr>
        <w:t>Netrukus jis aptiko ir tuos padarus, baltai ir juodai dėmėtus vabalus. Tuo pat metu paaiškėjo ir rotorių paskirtis. Kiekvienas vėjo gūsis vertė žiedelius suktis, tad besiganantys vabalai buvo priversti kristi žemėn. Norint ėsti toliau, jiems tekdavo vėl ropštis į stiebus. Tad rotoriai privalėjo laikyti kenkėjus pakenčiamu atstum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odėl jie juos ėda? - garsiai paklausė jis. - Juk jeigu tai gryni fototrofai, ten neturėtų būti organinių medžiag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enkėjai - taip pat fototrofai, - pranešė komplektas. - Jiems reikalingos mineralinės druskos, sukoncentruotos mažuose augaluose. Cheminių smulkmenų aš nežinau, tai neįvesta į program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Aišku, taip yra todėl, kad tų smulkmenų tyrimo grupė dar nesužinojo. Įdomu, kaip tie "vabalai" dauginasi: deda kiaušinius, karolius ar dar ką? Galimybės čia neribotos, bet tai jau pradeda varginti. Kaip gerai, kad jis ne biolog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išsitiesė ir pažvelgė į bazę.</w:t>
      </w:r>
    </w:p>
    <w:p>
      <w:pPr>
        <w:pStyle w:val="PlainText"/>
        <w:ind w:firstLine="360"/>
        <w:rPr>
          <w:rFonts w:ascii="Times New Roman" w:hAnsi="Times New Roman" w:cs="Times New Roman"/>
          <w:sz w:val="26"/>
          <w:szCs w:val="26"/>
        </w:rPr>
      </w:pPr>
      <w:r>
        <w:rPr>
          <w:rFonts w:cs="Times New Roman" w:ascii="Times New Roman" w:hAnsi="Times New Roman"/>
          <w:sz w:val="26"/>
          <w:szCs w:val="26"/>
        </w:rPr>
        <w:t>Ir tuomet pastebėjo, kad jam kelią it siena užtvėrė "vaivorykštės" - tinkliniai blyškiai žalios spalvos kristalų pusrutuliai, pernelyg gražūs, kad galėtum juos sunaikinti. Kai jis priėjo arčiau, augalai aiškiai suvirpėjo. Jis patikrino indikatorių. Vėjo nebuvo. Bet judėjimas vis dėlto vyko. Jo šalmas taip pat sugavo aukšto dažnio virpesi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ą gi jie daro? - įtariai paklausė j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ūs - judanti gyvybės forma, patekusi jų augimo sritin. Todėl keliate jiems grėsmę. Augalai atsiliepia. Pažvelkit dešinėn: į uždraustą rajoną pateko kitas judantis objektas. - Jis apsižvalgė aplink ir pagaliau pastebėjo kažką panašaus į ametistiniais šarvais pasidabinusią sraigę. Ji atsidūrė labai arti "vaivorykščių". Ūmai ji sustojo ir ėmė vibruoti. Evanas apstulbęs žiūrėjo, kaip skyla raudonas kiaukutas. Organinė sraigė mėgino trauktis, bet buvo išsyk sučiupta - iš dirvos išlindo dešimtys kirminus primenančių padarų ir, rangydamiesi tarp raudonos titnaginės medžiagos šukių, pradėjo plėšyti beginklį jos kūn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atsitraukė atgal. Ūmai garsai pranyko ir "vaivorykštės" nustojo judėjusi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Ultragarsas, - pastebėjo komplektas, - naudingas apsauginis silikatų pasaulio mechanizm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lačiu ratu apėjo "vaivorykščių" tvorą ir vėl leidosi stoties link. Mechaninės kojos greitai nešė jį į priekį.</w:t>
      </w:r>
    </w:p>
    <w:p>
      <w:pPr>
        <w:pStyle w:val="PlainText"/>
        <w:ind w:firstLine="360"/>
        <w:rPr/>
      </w:pPr>
      <w:r>
        <w:rPr>
          <w:rFonts w:cs="Times New Roman" w:ascii="Times New Roman" w:hAnsi="Times New Roman"/>
          <w:sz w:val="26"/>
          <w:szCs w:val="26"/>
        </w:rPr>
        <w:t>Kiekvienas žingsnis kažkam lėmė pražūtį. Dirvą dengė permatomi trijų centimetrų skersmens burbuliukai su chlorofilinės medžiagos pursleliu viduryje. Jie privalėjo sufokusuoti saulės šviesą į viduje esančias energiją spinduliuojančias organines medžiag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Kiekviename žingsnyje Evanas traiškė juos dešimtimis, bet pakeisti negalėjo nieko. Laimei, dirvos paviršius buvo labai stangrus. Atsigręžęs atgal jis išvydo, jog burbuliukai formuojasi iš naujo. Ir vis tik, nepaisant tokios sparčios regeneracijos, jį lydintis traškesys kėlė nerim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jau pradėjo galvoti, jog čia laisvai nejuda niekas, išskyrus tą vargšę sudorotą sraigę, ir ūmai kažkas, tikrai ne stoties personalo narys, užtvėrė jam kelią link artimiausio pastato.</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rFonts w:ascii="Times New Roman" w:hAnsi="Times New Roman" w:cs="Times New Roman"/>
          <w:sz w:val="26"/>
          <w:szCs w:val="26"/>
        </w:rPr>
      </w:pPr>
      <w:r>
        <w:rPr>
          <w:rFonts w:cs="Times New Roman" w:ascii="Times New Roman" w:hAnsi="Times New Roman"/>
          <w:sz w:val="26"/>
          <w:szCs w:val="26"/>
        </w:rPr>
        <w:t>4</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rFonts w:ascii="Times New Roman" w:hAnsi="Times New Roman" w:cs="Times New Roman"/>
          <w:sz w:val="26"/>
          <w:szCs w:val="26"/>
        </w:rPr>
      </w:pPr>
      <w:r>
        <w:rPr>
          <w:rFonts w:cs="Times New Roman" w:ascii="Times New Roman" w:hAnsi="Times New Roman"/>
          <w:sz w:val="26"/>
          <w:szCs w:val="26"/>
        </w:rPr>
        <w:t>Nors MPP tikino, kad jaudintis visiškai nėra ko, Evanas truputį išsigando. Padaras buvo dusyk aukštesnis už jo komplektą; glitus jo kūnas sukosi aplinkui judantį rutulį, išskiriantį kažką panašaus į gliceriną. Rutulys tupėjo milžiniškame apatinės pabaisos dalies lizde. Tokios sandaros dėka prizmitas galėjo suktis aplinkui savo ašį ir greitai keisti padėtį. Rutulys persišvietė taip, jog Evanas galėjo įžiūrėti jo išsišakojusius vidurius. Į žmogų įsmigo keturios tamsiai raudonos piktos akys. Jos žvelgė iš storo besisukančio titnaginio kamieno. O virš viso šio kūrinio kyšojo didelis kankorėžis su burna, pilna į pjūklus panašių dant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Vietinis plėšrūnas, maitinimo grandinės ekvivalentas, - stengdamasis išlikti ramus, pastebėjo Evanas. - Man regis, jis negali mums pakenk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Žinoma, ne, bet pamėgins. Akcija turėtų būti pamokan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Komplektas neklydo: rutulys pasisuko, ir plėšrūnas, rausdamas žemę bei smėlį, puolė į priekį. Judantis kamienas išsitiesė it ietis, išsišiepė pjūkliniai nasrai. Kitas jo veiksmas Evaną tiesiog apstulbino.</w:t>
      </w:r>
    </w:p>
    <w:p>
      <w:pPr>
        <w:pStyle w:val="PlainText"/>
        <w:ind w:firstLine="360"/>
        <w:rPr>
          <w:rFonts w:ascii="Times New Roman" w:hAnsi="Times New Roman" w:cs="Times New Roman"/>
          <w:sz w:val="26"/>
          <w:szCs w:val="26"/>
        </w:rPr>
      </w:pPr>
      <w:r>
        <w:rPr>
          <w:rFonts w:cs="Times New Roman" w:ascii="Times New Roman" w:hAnsi="Times New Roman"/>
          <w:sz w:val="26"/>
          <w:szCs w:val="26"/>
        </w:rPr>
        <w:t>Iš liemens išniro pustuzinis stiklinių čiuptuvų ir metėsi pirmyn, aiškiai ketindami nutverti MPP.</w:t>
      </w:r>
    </w:p>
    <w:p>
      <w:pPr>
        <w:pStyle w:val="PlainText"/>
        <w:ind w:firstLine="360"/>
        <w:rPr>
          <w:rFonts w:ascii="Times New Roman" w:hAnsi="Times New Roman" w:cs="Times New Roman"/>
          <w:sz w:val="26"/>
          <w:szCs w:val="26"/>
        </w:rPr>
      </w:pPr>
      <w:r>
        <w:rPr>
          <w:rFonts w:cs="Times New Roman" w:ascii="Times New Roman" w:hAnsi="Times New Roman"/>
          <w:sz w:val="26"/>
          <w:szCs w:val="26"/>
        </w:rPr>
        <w:t>- Šoktelėjo jūsų gyvybiniai rodikliai, - pastebėjo komplektas. - Jums nėra ko nerimauti, viduje jūs saug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Žinau, - Evanui buvo truputį nesmagu dėl to, jog komplektui tenka jį raminti. Jis pyko ant savęs už tokią vaikišką reakciją. Paskui pamėgino susitvardyti. Pulsas sulėtėjo. Čiuptuvai įsiręžę tempė komplektą artyn, bet šis nė nekrustelėjo. Pagaliau ieties pavidalo kamienas su trenksmu rėžėsi į šarvuotą MPP paviršių. Klaikūs silikatiniai dantys pradėjo graužti diuralį. Trapų žmogaus kūną jie būtų pavertę kruvina skerdiena, bet komplektui tai reiškė ne daugiau už įdrėskim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susidomėjęs stebėjo bergždžios atakos tęsinį. Kai komplektas įrašė viską, ko reikėjo, jis tar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akaks. Mes ir taip pernelyg ilgai užgaišom.</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p, sere.</w:t>
      </w:r>
    </w:p>
    <w:p>
      <w:pPr>
        <w:pStyle w:val="PlainText"/>
        <w:ind w:firstLine="360"/>
        <w:rPr>
          <w:rFonts w:ascii="Times New Roman" w:hAnsi="Times New Roman" w:cs="Times New Roman"/>
          <w:sz w:val="26"/>
          <w:szCs w:val="26"/>
        </w:rPr>
      </w:pPr>
      <w:r>
        <w:rPr>
          <w:rFonts w:cs="Times New Roman" w:ascii="Times New Roman" w:hAnsi="Times New Roman"/>
          <w:sz w:val="26"/>
          <w:szCs w:val="26"/>
        </w:rPr>
        <w:t>Plėšrūnas atšipusiais dantimis atkakliai stengėsi įveikti šarvą. Bet jo laukė nusivylimas. Iš po kairiosios Evano rankos išlindo nedidelis vamzdelis. Pasigirdo traškesys, akinančiai tvykstelėjo šviesa. Šeši čiuptuvai krūptelėję atsileido, ir plėšrūnas, pašėlusiai sūpuodamasis ant rutulio, atsitraukė. Jis parkrito, pakeldamas smėlio kamuolius, paskui vėl pamėgino atsistoti. Pagaliau jam pavyko, ir padaras, apsisukęs aplinkui savo ašį, siūbuodamas it girtas nukūrė į mišk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uo pasinaudojot?</w:t>
      </w:r>
    </w:p>
    <w:p>
      <w:pPr>
        <w:pStyle w:val="PlainText"/>
        <w:ind w:firstLine="360"/>
        <w:rPr>
          <w:rFonts w:ascii="Times New Roman" w:hAnsi="Times New Roman" w:cs="Times New Roman"/>
          <w:sz w:val="26"/>
          <w:szCs w:val="26"/>
        </w:rPr>
      </w:pPr>
      <w:r>
        <w:rPr>
          <w:rFonts w:cs="Times New Roman" w:ascii="Times New Roman" w:hAnsi="Times New Roman"/>
          <w:sz w:val="26"/>
          <w:szCs w:val="26"/>
        </w:rPr>
        <w:t>- Galinga elektros iškrova, sere. Esu užprogramuotas rinktis ginklą. Standartinės priemonės čia ko gero nelabai naudingos. Lazerio spindulys gali atsispindėti į mus. Bet stipri elektros srovė pažeidžia vidines titnaginių fototrofų sistemas. Rezultatai patenkinami, be to, be reikalo nežudoma vietinė fauna. Kartais geriau sėti ne mirtį, o baimę.</w:t>
      </w:r>
    </w:p>
    <w:p>
      <w:pPr>
        <w:pStyle w:val="PlainText"/>
        <w:ind w:firstLine="360"/>
        <w:rPr/>
      </w:pPr>
      <w:r>
        <w:rPr>
          <w:rFonts w:cs="Times New Roman" w:ascii="Times New Roman" w:hAnsi="Times New Roman"/>
          <w:sz w:val="26"/>
          <w:szCs w:val="26"/>
        </w:rPr>
        <w:t>- Esu tikras, kad jus kūrę konservacionistai su tuo sutiktų. - Evanas pažvelgė į priekyje atsivėrusį peizažą. - Ar mums dar kas nors gresi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 sere.</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d negaiškim laik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tleiskit, sere, bet aš pasistengčiau išvengti kontakto su tiesiai priešais mus išsidėsčiusiais augala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aniuro. Priešais save iki pat stoties jis matė tiktai lygų paviršių.</w:t>
      </w:r>
    </w:p>
    <w:p>
      <w:pPr>
        <w:pStyle w:val="PlainText"/>
        <w:ind w:firstLine="360"/>
        <w:rPr/>
      </w:pPr>
      <w:r>
        <w:rPr>
          <w:rFonts w:cs="Times New Roman" w:ascii="Times New Roman" w:hAnsi="Times New Roman"/>
          <w:sz w:val="26"/>
          <w:szCs w:val="26"/>
        </w:rPr>
        <w:t>- Kokie augal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r leisite adaptuoti Hausfordo linzes, sere?</w:t>
      </w:r>
    </w:p>
    <w:p>
      <w:pPr>
        <w:pStyle w:val="PlainText"/>
        <w:ind w:firstLine="360"/>
        <w:rPr>
          <w:rFonts w:ascii="Times New Roman" w:hAnsi="Times New Roman" w:cs="Times New Roman"/>
          <w:sz w:val="26"/>
          <w:szCs w:val="26"/>
        </w:rPr>
      </w:pPr>
      <w:r>
        <w:rPr>
          <w:rFonts w:cs="Times New Roman" w:ascii="Times New Roman" w:hAnsi="Times New Roman"/>
          <w:sz w:val="26"/>
          <w:szCs w:val="26"/>
        </w:rPr>
        <w:t>Vizorius tvykstelėjo mirguliuojančia šviesa, paskui truputį pritemo, ir ūmai viso labo už trijų metrų nuo jo atsirado šeši augalai-kauburėliai. Jie atrodė it perlenkti cigarai, susiformavę iš susikristalizavusių medžio sak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Velniai rautų, iš kur jie atsirad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ie visada čia buvo, sere. Mano programoje jie vadinami "Fransuso sankaupa". Tiesa, iki galo taip ir nenustatyta, ar tai augalai, ar gyvūn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Šiuo momentu jų klasifikacija manęs nedomina. Kodėl aš jų nemačiau anksčia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Žmogaus akis neskiria trupmeninių matmenų, sere. "Fransuso sankaupa" egzistuoja tik dalinėje arba trupmeninėje erdvėje, tarp antrojo ir trečiojo matmens. Dalinę erdvę atskiria ne visos čionykštės gyvybės formos. Puikus kamufliaž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p, juos vertėtų apei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Jeigu kažkas egzistuoja dalinėje erdvėje, tai, matyt, ir jo ginklas veikia taip pat šitoje erdvėje. Bet Evanas nenorėjo tikrinti, koks efektyvus gali būti tas, kurio negalima pamatyti.</w:t>
      </w:r>
    </w:p>
    <w:p>
      <w:pPr>
        <w:pStyle w:val="PlainText"/>
        <w:ind w:firstLine="360"/>
        <w:rPr/>
      </w:pPr>
      <w:r>
        <w:rPr>
          <w:rFonts w:cs="Times New Roman" w:ascii="Times New Roman" w:hAnsi="Times New Roman"/>
          <w:sz w:val="26"/>
          <w:szCs w:val="26"/>
        </w:rPr>
        <w:t>... Taip, apsauginės stoties sienos buvo sugriautos. Dirvoje virė organosilikatinis gyvenimas. Čia pažeistas ne tiktai ryšys. Žingsniuodamas tarp pastatų, jis matė Prizmės antpuolio pėdsakus. Visus pastatus apsivijo milžiniški stikliniai vynuogienojai, o mažesni augalai, sekdami didžiųjų pavyzdžiu, ieškojo plyšių bei sudaužytų langų. Metalinės bei plastikinės sienos metodiškai ardėsi į vėliau suvartojamas sudedamąsias. Iš toli neatrodė, jog viskas bus šitaip suniokota. Dabar jį kamavo klausimas, ar kas nors sugebėjo išlikti gyvas? Kurgi stoties darbuotoj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amėginkit tarppersonalinį dažnį, - įsakė j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Ir vėl jokio atsakymo. Jis pamėgino šaukti per šalmo stiprintuvą, ir jo balsas užgožė visus kitus garsus. Ir vėl nieko.</w:t>
      </w:r>
    </w:p>
    <w:p>
      <w:pPr>
        <w:pStyle w:val="PlainText"/>
        <w:ind w:firstLine="360"/>
        <w:rPr>
          <w:rFonts w:ascii="Times New Roman" w:hAnsi="Times New Roman" w:cs="Times New Roman"/>
          <w:sz w:val="26"/>
          <w:szCs w:val="26"/>
        </w:rPr>
      </w:pPr>
      <w:r>
        <w:rPr>
          <w:rFonts w:cs="Times New Roman" w:ascii="Times New Roman" w:hAnsi="Times New Roman"/>
          <w:sz w:val="26"/>
          <w:szCs w:val="26"/>
        </w:rPr>
        <w:t>Vizoriuje Evanas įsijungė stoties žemėlapį. Pasirodo, jis stovi greta visiškai apaugusio ryšių centro. Perkrypusį stogą ir sienas juosė ilgos plonos žalio stiklo lianos. Į vidų pro sugriautas sienas skverbėsi plonytės pumpurų bei raudonų "varpų" ataugos. Durys buvo uždarytos ir užsklęstos iš vidaus. Jis galėjo lengvai jas išlaužti, bet, nusprendęs nieko negriauti, pamėgino surasti kitą įėjimą. Jie buvo keli, bet juos padarė ne stoties statytojai. Saulėtoje pastato pusėje, kur brūzgynai žėlė itin tankiai, pro didelę skylę sienoje į vidų masyviomis žaliomis ataugomis veržėsi raudonos "varpos". Anga buvo pakankamai didelė, ir Evanas įlindo pro ją. Ten jis išvydo, kaip giliai į plastiką savo lanksčių ataugų dėka įsiskverbė raudonosios "varpos". Kažkokie pašėlę kristalai! Vienoje vietoje visa sienos sekcija buvo virtusi plastikinių putų krūva. Jis kyštelėjo tenai savo ranką, o kai ją ištraukė, susidariusioje angoje knibždėte knibždėjo smulkūs plastiką ryjantys sutvėrim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Viduje jis atidžiai apžiūrėjo tai, kas liko iš ryšių centro. Viskas nukentėjo nuo įnirtingų Prizmės gyventojų atak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maniau, - suniurzgė jis, - jog pastatai projektuojami taip, kad jų neįveiktų nei gyvūnai, nei vabzdži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ormaliomis sąlygomis taip ir yra, - atsakė komplektas, - bet šis pasaulis nėra normalus. Tokios gyvybės formos neturi precedento. Unikali ekologija reikalauja unikalių kontrpriemoni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Ir žmonės nebuvo tam pasirengę. Tai akivaizdu. - Evanas atsigręžė ir vėl dirstelėjo į skylę sienoje. - Kaip tai atsitiko?</w:t>
      </w:r>
    </w:p>
    <w:p>
      <w:pPr>
        <w:pStyle w:val="PlainText"/>
        <w:ind w:firstLine="360"/>
        <w:rPr>
          <w:rFonts w:ascii="Times New Roman" w:hAnsi="Times New Roman" w:cs="Times New Roman"/>
          <w:sz w:val="26"/>
          <w:szCs w:val="26"/>
        </w:rPr>
      </w:pPr>
      <w:r>
        <w:rPr>
          <w:rFonts w:cs="Times New Roman" w:ascii="Times New Roman" w:hAnsi="Times New Roman"/>
          <w:sz w:val="26"/>
          <w:szCs w:val="26"/>
        </w:rPr>
        <w:t>Iš po dešinės jo rankos pasirodė zondas, pasiekė plastikinius griuvėsius, įsiurbė šiek tiek medžiagos ir sugrįžo į vietą. Kelias minutes dirbo vidinė laboratorija. Atsakymai sudėtingų molekulinių formulių pavidalu pasirodė jo vizoriaus ekrane.</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olicianoakrilatai yra kieti, bet pasiduoda gniuždymui. Daugeliu atvejų trūksta kalio. Jį išsiurbia maži padarai, o po to likusi sienos dalis virsta šlamšt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odėl kal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s žino? - atsakė komplektas. - Gal jie jį vartoja tam, kad padidintų vidinį šilumos laidum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Galbūt. - Jis apsidairė. - Ir vis dėlto kas nutiko darbuotojams?</w:t>
      </w:r>
    </w:p>
    <w:p>
      <w:pPr>
        <w:pStyle w:val="PlainText"/>
        <w:ind w:firstLine="360"/>
        <w:rPr>
          <w:rFonts w:ascii="Times New Roman" w:hAnsi="Times New Roman" w:cs="Times New Roman"/>
          <w:sz w:val="26"/>
          <w:szCs w:val="26"/>
        </w:rPr>
      </w:pPr>
      <w:r>
        <w:rPr>
          <w:rFonts w:cs="Times New Roman" w:ascii="Times New Roman" w:hAnsi="Times New Roman"/>
          <w:sz w:val="26"/>
          <w:szCs w:val="26"/>
        </w:rPr>
        <w:t>Po kelių minučių tris iš jų rado gretimame kambaryje, kuriame stovėjo perduodanti ir priimanti aparatūra.</w:t>
      </w:r>
    </w:p>
    <w:p>
      <w:pPr>
        <w:pStyle w:val="PlainText"/>
        <w:ind w:firstLine="360"/>
        <w:rPr>
          <w:rFonts w:ascii="Times New Roman" w:hAnsi="Times New Roman" w:cs="Times New Roman"/>
          <w:sz w:val="26"/>
          <w:szCs w:val="26"/>
        </w:rPr>
      </w:pPr>
      <w:r>
        <w:rPr>
          <w:rFonts w:cs="Times New Roman" w:ascii="Times New Roman" w:hAnsi="Times New Roman"/>
          <w:sz w:val="26"/>
          <w:szCs w:val="26"/>
        </w:rPr>
        <w:t>Kaip ir lauko durys, taip ir šios buvo užsklęstos iš vidaus. Bet pro jas kažkaip prasibrovė. Skląstis perlaužtas. Vienas žmogus gulėjo greta giliojo kosminio ryšio siųstuvo. Galbūt jis mėgino perduoti paskutinę, beviltišką žinią. Bet apie smulkmenas galėjai tik spėlioti, nes jis buvo negyvas - kaip ir jo draug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vos atpažino, jog tai buvo vyriškis. Kūnas išlikęs, bet kaulai išėsti iš vidaus. Vėl kalio bei kalcio badas. Lavonas atrodė klaikiai. Gerai, kad jo komplektas sugeba išvalyti or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Matyt, šiame titnaginių formų pasaulyje egzistavo ir paprastos puvimo bakterij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Signalinis žmogaus prietaisas išliko. Ant dešinės rankos riešo blausiai mirgėjo pulsuojanti šviesa, nurodanti, jog signalinis prietaisas kurį laiką buvo aktyvus. Šio prietaiso principas visiškai paprastas: kilus grėsmei ar susižeidus, įrenginys pradėdavo siųsti stiprius nelaimės signalus. Tokius prietaisus privalėjo turėti visi, dirbantys ar keliaujantys naujuose pasauliuose. Evanas taip pat turėjo tok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Bet Prizmėje nė vienas neatsak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Antrojo stoties gyventojo prietaisas taipogi švytėjo. Trečiojo - ne. Jo elementas išseko pernelyg anks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ip matau, jie taip ir neišsiuntė žini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 sere, - ramiai atsakė komplektas. Krustelėjo lazerinė rodyklė, atkreipdama Evano dėmesį į užpakalinę siųstuvo pusę. Prie jos kybojo augalas, primenantis pušies kankorėžį, ir nuo jo pro skylę metale į korpusą skverbėsi du permatomi, vos pastebimi siūleliai. Evanas juos prilietė, ir šie suvirpėjo. Jis atplėšė užpakalinę sienelę ir nevalingai atitraukė ranką - ant žemės išsirito didelis čiuptuvų kamuolys. Jie lėtai ir tikslingai rangėsi, ieškodami kitos aukos. Sudėtinga vidinė siųstuvo įranga buvo paversta koše.</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ėginį, - ištarė j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Vėl išlindo zondas, pačiupo ataugas, vėliau išmetė jas atgal.</w:t>
      </w:r>
    </w:p>
    <w:p>
      <w:pPr>
        <w:pStyle w:val="PlainText"/>
        <w:ind w:firstLine="360"/>
        <w:rPr>
          <w:rFonts w:ascii="Times New Roman" w:hAnsi="Times New Roman" w:cs="Times New Roman"/>
          <w:sz w:val="26"/>
          <w:szCs w:val="26"/>
        </w:rPr>
      </w:pPr>
      <w:r>
        <w:rPr>
          <w:rFonts w:cs="Times New Roman" w:ascii="Times New Roman" w:hAnsi="Times New Roman"/>
          <w:sz w:val="26"/>
          <w:szCs w:val="26"/>
        </w:rPr>
        <w:t>- Itris, - pareiškė komplektas, - nedidelis kiekis, bet svarbus daugelio ryšių sistemų komponentas. Šiems augalams reikalingas itr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Vadinasi, jie suryja visą korpuso vidų tam, kad gautų bent truputį reto metalo? Tikri gurmanai. - Jis pažvelgė į dvi ataugas ir "kankorėžį". - Betgi jie reguliariai tikrino įrangą. Nejaugi niekas nieko nepastebėj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tleiskit, sere, bet jūs neteisingai mąstot. Jūs manot, jog ataugos auga iš šio mažyčio ant grindų gulinčio augalo, o po to prasiskverbia pro korpusą. Ne, viskas yra atvirkščiai, jos auga iš vidaus į lauk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Tuomet aišku, pagalvojo jis. Kažkokia spora prasmuko pro pastato filtrą ir pateko į korpusą. Gal kažkas ją atsinešė ant kostiumo, o ji kažkaip atlaikė dezinfekcinio skyriaus apdorojimą. O personalas, matyt, nė nenutuokė apie grėsmės dydį, kol galiausiai pasidarė tiesiog per vėlu.</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pasitraukė nuo siųstuvo ir priėjo prie antrosios figūros. Tai buvo keturiasdešimties metų moteris, gulinti ant kušetės. Gal paskutiniojo smūgio metu ji miegojo, kūnas atrodė beveik nepaliest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Visas jos kūno dalis varstė mėlynos, alyvinės, žalios ataugos. Jei ne jos, atrodytų, jog moteris ramiai ilsisi.</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alietė vieną jos koją. Komplekto sensoriai ją įvertino kaip normalią. Jis abiem rankom kilstelėjo darbinį drabužį nuo kirkšnies iki klubo. Oda atrodė nepažeista, nors sausa ir susiraukšlėjusi. Jis perbraukė nuogą kūną. Oda nusiėmė it žievė. Ten, kur turėjo būti kaulai bei raumenys, glūdėjo tvirto žalio stiklo sankaupa. Permatomame paviršiuje krutėjo smulkūs padarėliai, panašūs į mikroorganizmus su kojytėmis. Jie išsigandę bėgo nuo netikėtai plykstelėjusios švies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atšlijo. Jam pasidarė bloga. Akimirkai jis panoro visą tą šlykštynę sudeginti. Bet sveikas protas jį sulaikė. Kremacijai prireiks milžiniško energijos kiekio.</w:t>
      </w:r>
    </w:p>
    <w:p>
      <w:pPr>
        <w:pStyle w:val="PlainText"/>
        <w:ind w:firstLine="360"/>
        <w:rPr>
          <w:rFonts w:ascii="Times New Roman" w:hAnsi="Times New Roman" w:cs="Times New Roman"/>
          <w:sz w:val="26"/>
          <w:szCs w:val="26"/>
        </w:rPr>
      </w:pPr>
      <w:r>
        <w:rPr>
          <w:rFonts w:cs="Times New Roman" w:ascii="Times New Roman" w:hAnsi="Times New Roman"/>
          <w:sz w:val="26"/>
          <w:szCs w:val="26"/>
        </w:rPr>
        <w:t>Trečiojo patalpos gyventojo išvaizdoje nebuvo nieko taip išdavikiškai apgaulingo. Tas jaunuolis buvo kruopščiai padalintas į dalis it remonto laukianti lėlė. Rankos ir kojos gulėjo už poros centimetrų nuo liemens, šitaip pasielgta ir su galva. Kūnas tarsi laukė, kada jį iš naujo sudės. Tai atrodė pernelyg tvarkinga.</w:t>
      </w:r>
    </w:p>
    <w:p>
      <w:pPr>
        <w:pStyle w:val="PlainText"/>
        <w:ind w:firstLine="360"/>
        <w:rPr>
          <w:rFonts w:ascii="Times New Roman" w:hAnsi="Times New Roman" w:cs="Times New Roman"/>
          <w:sz w:val="26"/>
          <w:szCs w:val="26"/>
        </w:rPr>
      </w:pPr>
      <w:r>
        <w:rPr>
          <w:rFonts w:cs="Times New Roman" w:ascii="Times New Roman" w:hAnsi="Times New Roman"/>
          <w:sz w:val="26"/>
          <w:szCs w:val="26"/>
        </w:rPr>
        <w:t>Ūmai Evanas suprato žvilgčiojąs per petį. Kvaila, pamanė jis. MPP įspės jį dėl pavojaus ir netgi susidoros su juo anksčiau, nei jis supras, kas nutiko. Evanas prisivertė vėl pažvelgti i negyvą kūną. Kitokių sužalojimų nesimatė. Viskas buvo savo vietoje.</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nematau krauj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er tiek laiko jis galėjo išgaruoti, - atsiliepė komplekt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Galbūt, bet nėra netgi dėmių, o jų turėtų bū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atsiklaupė ant kelių ir apžiūrėjo standartines, gumuotas, patvarias grindis. Dėmės turėtų būti. O gal kraujas buvo pašalintas anksčiau, nei spėjo pasiekti grind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Geležis, sere, - pateikė hipotezę komplektas, - geležis ir vėl kalis. Skirtingoms gyvybės formoms reikia skirtingų mineralų. Akivaizdu, kad joms nėra skirtumo tarp stoties ir jos gyventojų. Joms ir viena, ir kita - tik vertingų mineralų šaltin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nepajėgė nuslėpti jaudulio:</w:t>
      </w:r>
    </w:p>
    <w:p>
      <w:pPr>
        <w:pStyle w:val="PlainText"/>
        <w:ind w:firstLine="360"/>
        <w:rPr/>
      </w:pPr>
      <w:r>
        <w:rPr>
          <w:rFonts w:cs="Times New Roman" w:ascii="Times New Roman" w:hAnsi="Times New Roman"/>
          <w:sz w:val="26"/>
          <w:szCs w:val="26"/>
        </w:rPr>
        <w:t>- Tiktai ne aš. Aš joms ne kasykla.</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atsigręžė į siųstuvą ir apžiūrėjo kelis pažeistus mygtukus. Nedegė nė viena lemputė. Silpnas iš vienos vietos sklindąs švytėjimas liudijo, jog stoties gilumoj įrengtas nulinės erdvės generatorius nepažeistas, bet tai ir suprantama. Jis nuleistas į trisdešimties metrų gylį ir padengtas solidžiu gelžbetonio sluoksniu. Tai buvo galinga SOS sistemos mašina. Tad spindulinės energijos tiekimą atstatyti pavyks - tereikia išvalyti erdvę nuo išbadėjusių agresyvių padarų. Evanas apsidairė. Ištuštėjusi stotis atrodė klaiki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p, optimizmo pasisemt nėra iš kur, - suniurnėjo jis, - bet mes privalom patikrinti visą stot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p, sere.</w:t>
      </w:r>
    </w:p>
    <w:p>
      <w:pPr>
        <w:pStyle w:val="PlainText"/>
        <w:ind w:firstLine="360"/>
        <w:rPr>
          <w:rFonts w:ascii="Times New Roman" w:hAnsi="Times New Roman" w:cs="Times New Roman"/>
          <w:sz w:val="26"/>
          <w:szCs w:val="26"/>
        </w:rPr>
      </w:pPr>
      <w:r>
        <w:rPr>
          <w:rFonts w:cs="Times New Roman" w:ascii="Times New Roman" w:hAnsi="Times New Roman"/>
          <w:sz w:val="26"/>
          <w:szCs w:val="26"/>
        </w:rPr>
        <w:t>Likusią ilgos čionykštės dienos dalį jis klaidžiojo po kitus stoties pastatus. Vieni buvo tušti - neskaitant galybės grobikų. Kituose jų laukė kur kas klaikesni siurprizai nei ryšių centro viduje.</w:t>
      </w:r>
    </w:p>
    <w:p>
      <w:pPr>
        <w:pStyle w:val="PlainText"/>
        <w:ind w:firstLine="360"/>
        <w:rPr>
          <w:rFonts w:ascii="Times New Roman" w:hAnsi="Times New Roman" w:cs="Times New Roman"/>
          <w:sz w:val="26"/>
          <w:szCs w:val="26"/>
        </w:rPr>
      </w:pPr>
      <w:r>
        <w:rPr>
          <w:rFonts w:cs="Times New Roman" w:ascii="Times New Roman" w:hAnsi="Times New Roman"/>
          <w:sz w:val="26"/>
          <w:szCs w:val="26"/>
        </w:rPr>
        <w:t>Paskutinėje patalpoje jis rado tris plėšrūnus, dorojančius negyvą kūną. Sprendžiant iš drabužių liekanų, tai buvo tyrimo grupės narys, bet tai ir viskas, ką Evanas galėjo apie jį pasakyti. Kiekvienas iš trijų plėšrūnų (terminas neitin tikslus, nes jie nemedžiojo mėsos) atrodė maždaug didelio šuns dydžio. Jie buvo trikojai, su "pagalvėlėmis" ant letenų. Organiniai kūnai apsaugoti titnaginiais šarvais su aštriomis briaunomis stuburo vietoje. Jie rijo nelaimingo stoties darbuotojo likučius ir neatkreipė į Evaną jokio dėmesio. Iš jų nasrų tekėjo seilės.</w:t>
      </w:r>
    </w:p>
    <w:p>
      <w:pPr>
        <w:pStyle w:val="PlainText"/>
        <w:ind w:firstLine="360"/>
        <w:rPr>
          <w:rFonts w:ascii="Times New Roman" w:hAnsi="Times New Roman" w:cs="Times New Roman"/>
          <w:sz w:val="26"/>
          <w:szCs w:val="26"/>
        </w:rPr>
      </w:pPr>
      <w:r>
        <w:rPr>
          <w:rFonts w:cs="Times New Roman" w:ascii="Times New Roman" w:hAnsi="Times New Roman"/>
          <w:sz w:val="26"/>
          <w:szCs w:val="26"/>
        </w:rPr>
        <w:t>Nuovoka apleido Evaną, ir jis įniršęs riktelėj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Sudeginti ju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O gal vieną palikti tyrimui?</w:t>
      </w:r>
    </w:p>
    <w:p>
      <w:pPr>
        <w:pStyle w:val="PlainText"/>
        <w:ind w:firstLine="360"/>
        <w:rPr>
          <w:rFonts w:ascii="Times New Roman" w:hAnsi="Times New Roman" w:cs="Times New Roman"/>
          <w:sz w:val="26"/>
          <w:szCs w:val="26"/>
        </w:rPr>
      </w:pPr>
      <w:r>
        <w:rPr>
          <w:rFonts w:cs="Times New Roman" w:ascii="Times New Roman" w:hAnsi="Times New Roman"/>
          <w:sz w:val="26"/>
          <w:szCs w:val="26"/>
        </w:rPr>
        <w:t>Kai komplektas ištarė tuos žodžius, trijulė atsigręžė į juos ir puolė. Nei galingi žandikauliai, nei iš jų tekančios seilės negalėjo pakenkti MPP.</w:t>
      </w:r>
    </w:p>
    <w:p>
      <w:pPr>
        <w:pStyle w:val="PlainText"/>
        <w:ind w:firstLine="360"/>
        <w:rPr>
          <w:rFonts w:ascii="Times New Roman" w:hAnsi="Times New Roman" w:cs="Times New Roman"/>
          <w:sz w:val="26"/>
          <w:szCs w:val="26"/>
        </w:rPr>
      </w:pPr>
      <w:r>
        <w:rPr>
          <w:rFonts w:cs="Times New Roman" w:ascii="Times New Roman" w:hAnsi="Times New Roman"/>
          <w:sz w:val="26"/>
          <w:szCs w:val="26"/>
        </w:rPr>
        <w:t>- Sakiau sudeginti! - suriko Evanas. Šį kartą komplektas nieko nebeatsakė. Iš korpuso slystelėjo lazerinis spinduliuotuvas, ir visi trys agresoriai virto šlako bei anglių krūvelėm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e neišleido nė garso, iki pat pabaigos kovodami už savo gyvybę, ir jų ištvermė atrodė tokia pat siaubinga kaip ir išvaizd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šdinamės iš čia, - Evanas apsigręžė. - Mes vis dar nepatikrinom miegamųj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nekantriai prasibrovė pro kelią užtvėrusius rožinių ataugų brūzgynus. Kiekvieną jo šarvuotos rankos judesį lydėjo trumpas elektroninis gars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Pirmasis korpusas buvo tuščias, bet antrajame laukė siurprizas: antrajame aukšte ant lovų gulėjo du parazitų nepaliesti kūnai. Abiejų galvose virš ausies žiojėjo nedidelė angelė. Vienas gniaužė rankoje adatinį pistoletą, antrasis nenatūraliu kampu gulėjo skersai lov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s nušovė šį, paskui atsigulė ir nusižud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odėl? - paklausė komplektas. Kad ir koks protingas, bet tokių dalykų jis paprasčiausiai nesuvok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ieko tikra nebepasakysi, nes jiedu jau nieko nepapasakos. Tikriausiai tai neviltis. Įsivaizduoju, ką jiems teko pergyven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Bet Evaną sudomino ne tiek šie du negyvi kūnai, kiek tvarkingai palei sieną sukabinti gelbėjimosi kostiumai, iš viso dvylika. Visi atrodė normaliai. Jis kruopščiai apžiūrėjo vieną iš jų: viskas tvarkinga, tinkamas. Paprastai jie buvo gaminami kiekvienam individualiai, atitikimo tikslumas turėjo ypatingą reikšmę. Nė vienas nebuvo toks masyvus kaip jo komplektas, bet visi atrodė pakankamai patvarūs, kad atsispirtų juodnugarių žudikų ir klastingų augalų antpuoliams.</w:t>
      </w:r>
    </w:p>
    <w:p>
      <w:pPr>
        <w:pStyle w:val="PlainText"/>
        <w:ind w:firstLine="360"/>
        <w:rPr>
          <w:rFonts w:ascii="Times New Roman" w:hAnsi="Times New Roman" w:cs="Times New Roman"/>
          <w:sz w:val="26"/>
          <w:szCs w:val="26"/>
        </w:rPr>
      </w:pPr>
      <w:r>
        <w:rPr>
          <w:rFonts w:cs="Times New Roman" w:ascii="Times New Roman" w:hAnsi="Times New Roman"/>
          <w:sz w:val="26"/>
          <w:szCs w:val="26"/>
        </w:rPr>
        <w:t>Bet šeimininkai nepasinaudojo nė vienu iš jų. Jie žuvo anksčiau.</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vėl pažvelgė į žuvusiuosius, gulinčius lovose visai šalia apsauginių kostiumų, kurie galėjo juos išgelbėti. Negi puolimas buvo toks staigus? O gal jie tapo nerūpestingumo aukomis? Jis vėl nervingai apžvelgė tamsius kampus. Betgi tai buvo ypatingai treniruoti, puikiai aprūpinti žmonės. Niekas, netgi toks svetimas pasaulis, kaip Prizmė, negalėjo užklupti jų netikėtai. Ir vis dėlto visi jie žuvo anksčiau, nei spėjo apsivilkti savo apsauginius kostium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Ūmai jam pasidarė vis vien, liko vienintelis noras - kuo greičiau pataisyti tolimojo ryšio komutatorių ir nešdintis velniop. Tai buvo visiškai naujas, nemalonus pojūt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usiraminkit, sere. Atsipalaiduokit. Pavojaus nėra. Aš - ne standartinis gelbėjimo kostiumas, o MPP, aš viską kontroliuoju.</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sulėtino kvėpavimą ir iš šalme esančio dispenserio gurkštelėjo sulči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pgailestauju. Mane ne taip lengva išvesti iš pusiausvyros. - Jis gurkštelėjo dar ir paskutinį kartą apžvelgė kambarį. - Eime į administracinį korpusą ir į archyvą. Turime dar daug darbo.</w:t>
      </w:r>
    </w:p>
    <w:p>
      <w:pPr>
        <w:pStyle w:val="PlainText"/>
        <w:ind w:firstLine="360"/>
        <w:rPr>
          <w:rFonts w:ascii="Times New Roman" w:hAnsi="Times New Roman" w:cs="Times New Roman"/>
          <w:sz w:val="26"/>
          <w:szCs w:val="26"/>
        </w:rPr>
      </w:pPr>
      <w:r>
        <w:rPr>
          <w:rFonts w:cs="Times New Roman" w:ascii="Times New Roman" w:hAnsi="Times New Roman"/>
          <w:sz w:val="26"/>
          <w:szCs w:val="26"/>
        </w:rPr>
        <w:t>Likusią šios dienos dalį ir pusę kitos jis studijavo juostas su įrašais apie čionykštį gyvenimą, bet tai nepadėjo jam suvokti, kodėl dvidešimt keturi treniruoti žvalgybininkai buvo staiga užklupti ir žuvo, nė nespėję užsivilkti gelbėjimosi kostiumų. Jų nesudraskė į gabalus kokie nors galingi plėšrūnai, nesunaikino parazitai ar epidemija. Du žuvo nuo adatsvaidžio šūvių, bet kitų mirties priežastys dar ne visiškai aiškios.</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darbavosi ne tyloje. Miškas aplinkui stotį, o ir ji pati gaudė nuo kažkokių nematomų sutvėrimų balsų ir riksmo. Kartais pasigirsdavo ir riaumojimas, bet niekas nepasirodė, niekas jų neužpuolė. Beje, Evanas nemėgino savo likimo ir miegojo MPP viduje.</w:t>
      </w:r>
    </w:p>
    <w:p>
      <w:pPr>
        <w:pStyle w:val="PlainText"/>
        <w:ind w:firstLine="360"/>
        <w:rPr>
          <w:rFonts w:ascii="Times New Roman" w:hAnsi="Times New Roman" w:cs="Times New Roman"/>
          <w:sz w:val="26"/>
          <w:szCs w:val="26"/>
        </w:rPr>
      </w:pPr>
      <w:r>
        <w:rPr>
          <w:rFonts w:cs="Times New Roman" w:ascii="Times New Roman" w:hAnsi="Times New Roman"/>
          <w:sz w:val="26"/>
          <w:szCs w:val="26"/>
        </w:rPr>
        <w:t>Užrašuose buvo daug kompanijai vertingos informacijos. Ji kompaktiškai sutilpo MPP saugykloje. Ironiška atrodė ir tai, jog šia informacija negalima pasinaudoti, kol jis nesuras stotį nusiaubusios katastrofos priežasties. Bet čia, ilgose darbuotojų ataskaitose ir disertacijose, jis nesurado jokios užuominos apie artėjančią nelaimę. Betgi kažkas tai padarė, kažkas, sugebantis smogti tokį staigų ir triuškinantį smūg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Liko kažkokia paslapt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rado dvidešimt keturias miegamąsias vietas, bet tik dvylika apsauginių kostiumų. Sprendžiant iš juostų, stotyje buvo dvidešimt keturi personalo nariai. Jis palaidojo dvidešimties žmonių liekanas. Beliko surasti keturis. Žinoma, iš pradžių derėjo padirbėti prie ryšių sistemos, bet Evanui atrodė, kad šitokioje aplinkoje jie veikiau mirs, nei užbaigs darb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ie turėtų būti kažkur netoliese, - tarė jis MPP. - Nelaimei, veikė ne visų žuvusiųjų signaliniai prietais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įjungsiu sensityv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truputį lukterėjo, kol komplektas įjungs aukšto intensyvumo skenerį. Nurodytame diapazone jis užfiksuos net pačias silpniausias emanacij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Stebėjimo bokštas.</w:t>
      </w:r>
    </w:p>
    <w:p>
      <w:pPr>
        <w:pStyle w:val="PlainText"/>
        <w:ind w:firstLine="360"/>
        <w:rPr/>
      </w:pPr>
      <w:r>
        <w:rPr>
          <w:rFonts w:cs="Times New Roman" w:ascii="Times New Roman" w:hAnsi="Times New Roman"/>
          <w:sz w:val="26"/>
          <w:szCs w:val="26"/>
        </w:rPr>
        <w:t>Tai buvo vienintelė neapžiūrėta vieta, kurioje Evanas nesitikėjo nieko rasti. Liftas sulaužytas, valdymo prietaisus surijo kažkokie smulkūs lyg ir augalai, lyg ir gyvūnai. Bet keturios metalinės statinį prilaikančios konstrukcijos liko sveikos, nors jų pakraščiuose jau pasirodė balti burbuliukai. Dabar jis jau žinojo - tai vartojimo preliudija.</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riėjo prie kairiosios pusės ir ėmė ropštis. Komplekto dėka beveik vertikalus kopimas praėjo be jokios įtampos. Pasiekęs viršų, jis išmušė langą ir įlindo vidun.</w:t>
      </w:r>
    </w:p>
    <w:p>
      <w:pPr>
        <w:pStyle w:val="PlainText"/>
        <w:ind w:firstLine="360"/>
        <w:rPr>
          <w:rFonts w:ascii="Times New Roman" w:hAnsi="Times New Roman" w:cs="Times New Roman"/>
          <w:sz w:val="26"/>
          <w:szCs w:val="26"/>
        </w:rPr>
      </w:pPr>
      <w:r>
        <w:rPr>
          <w:rFonts w:cs="Times New Roman" w:ascii="Times New Roman" w:hAnsi="Times New Roman"/>
          <w:sz w:val="26"/>
          <w:szCs w:val="26"/>
        </w:rPr>
        <w:t>Ant žemės gulėjo du iš keturių nerastų darbuotojų - negyvi, apsivilkę apsauginiais kostiumais. Prietaisai ir technika aplinkui juos nepaliesta - matyt, taip aukštai destruktyviniai padarai dar neužsiropšt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Kas nutiko šiems? Ar jiems pakako laiko apsivilkti kostiumus iki katastrofos pradžios, ar jie čionai atėjo tuomet, kai stovykla jau buvo tuščia? Jis palinko prie vieno iš jų. Po apsauginiu vizorium matėsi senio veidas. Netgi po mirties jis atrodė gerai. Akys užmerktos. Veido išraiška rami. Tuomet kostiume prie jo šlaunies Evanas pastebėjo nedidelį plyšelį. Jis ištiesė rank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lieskit, - įspėjo komplekt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it nudegęs atitraukė rank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s tai? Vėl vietinės gyvybės form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i kurios iš jų. Mirtis neabejotina, bet nereikia liesti kūn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astebėjo, kad, nepaisant komplekto vidaus vėsos, jis truputį suprakaitav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s čia atsitiko? Nieko nesimato, kas galėjo pakenkti šįkart?</w:t>
      </w:r>
    </w:p>
    <w:p>
      <w:pPr>
        <w:pStyle w:val="PlainText"/>
        <w:ind w:firstLine="360"/>
        <w:rPr/>
      </w:pPr>
      <w:r>
        <w:rPr>
          <w:rFonts w:cs="Times New Roman" w:ascii="Times New Roman" w:hAnsi="Times New Roman"/>
          <w:sz w:val="26"/>
          <w:szCs w:val="26"/>
        </w:rPr>
        <w:t>- Išankstinis tyrimas teigia, jog geriau elgtis atsargiau nei pernelyg drąsiai. Apsauginiai kostiumai nuausti iš aktivaro, juos ne taip lengva perplėšti. Aš praplatinsiu angą, tuomet matysis geriau.</w:t>
      </w:r>
    </w:p>
    <w:p>
      <w:pPr>
        <w:pStyle w:val="PlainText"/>
        <w:ind w:firstLine="360"/>
        <w:rPr>
          <w:rFonts w:ascii="Times New Roman" w:hAnsi="Times New Roman" w:cs="Times New Roman"/>
          <w:sz w:val="26"/>
          <w:szCs w:val="26"/>
        </w:rPr>
      </w:pPr>
      <w:r>
        <w:rPr>
          <w:rFonts w:cs="Times New Roman" w:ascii="Times New Roman" w:hAnsi="Times New Roman"/>
          <w:sz w:val="26"/>
          <w:szCs w:val="26"/>
        </w:rPr>
        <w:t>Vėl slystelėjo lazeris, bet šį kartą pjūviui, o ne žudymui. Po sekundės plyšys jau buvo pusmetrio ilgi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Dabar atverkit, tik atsargiai, ir būkit tvirt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visuomet tvirtas, - piktai atsiliepė Evanas. Nepaisant šio pareiškimo, jis pajuto, jog tuoj apsivems. Jis tarėsi jau matęs viską, ką čionykščiai gyviai gali iškrėsti žmogui. Pasirodo, jis klydo.</w:t>
      </w:r>
    </w:p>
    <w:p>
      <w:pPr>
        <w:pStyle w:val="PlainText"/>
        <w:ind w:firstLine="360"/>
        <w:rPr>
          <w:rFonts w:ascii="Times New Roman" w:hAnsi="Times New Roman" w:cs="Times New Roman"/>
          <w:sz w:val="26"/>
          <w:szCs w:val="26"/>
        </w:rPr>
      </w:pPr>
      <w:r>
        <w:rPr>
          <w:rFonts w:cs="Times New Roman" w:ascii="Times New Roman" w:hAnsi="Times New Roman"/>
          <w:sz w:val="26"/>
          <w:szCs w:val="26"/>
        </w:rPr>
        <w:t>Pilvo vietoje žiojėjo duobė, pilna tamsiai žalio skysčio. Jos centre kapanojosi kažkokie apvalūs ūsuoti padarai, kažkoks jūros žvaigždžių ir keptų kiaušinių hibridas. Kol jis išsižiojęs spoksojo į juos, vienas ūsiukas krūptelėjo ir kažkuo jį apipurškė. Skystis tėškėsi į vizorių tiesiai dešinės akies lygyje. Evanas atšoko kaip įgeltas ir šalmu atsitrenkė į lubas. Jis buvo visiškai saugus, nuo pasekmių jį gynė MPP kompensatoriai, bet širdis vis vien daužėsi kaip pašėlusi.</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pPr>
      <w:r>
        <w:rPr>
          <w:rFonts w:cs="Times New Roman" w:ascii="Times New Roman" w:hAnsi="Times New Roman"/>
          <w:sz w:val="26"/>
          <w:szCs w:val="26"/>
        </w:rPr>
        <w:t>Antrasis smūgis kliuvo antrai akiai. Skystis niekuo nepakenkė komplektui. O po antrojo antpuolio dvi likusios "jūrų žvaigždės" čiupo ūsiukais atlapotus apsauginio švarko skvernus ir ėmė juos tempti atgal.</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asijuto drebą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s tai per velniava?</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rFonts w:ascii="Times New Roman" w:hAnsi="Times New Roman" w:cs="Times New Roman"/>
          <w:sz w:val="26"/>
          <w:szCs w:val="26"/>
        </w:rPr>
      </w:pPr>
      <w:r>
        <w:rPr>
          <w:rFonts w:cs="Times New Roman" w:ascii="Times New Roman" w:hAnsi="Times New Roman"/>
          <w:sz w:val="26"/>
          <w:szCs w:val="26"/>
        </w:rPr>
        <w:t>- Apsauginė reakcija, pasinaudojant skrandžio sultim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a, jei jie nori, kad potencialų priešininką ištiktų širdies smūgis, tai sugalvota sėkming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ie nori kur kas daugiau. Dirstelkit žemyn.</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žvilgtelėjo. Keli lašai nuo jo vizoriaus nusirito žemyn. Tose vietose skystis graužėsi į metalą ir kilo dūmel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Ir tai - skrandžio sultys? - Evanui sunkiai sekėsi kalbėti rami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daug kas tegali pakenkti atsparioms silikatinėms formoms. Tai - azoto rūgštis. Tas pat - šio nelaimingojo pilve. Įtariu, kad jo bičiuliui teko iškęsti tą pat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 Bet jeigu ten būtų rūgštis, kaip galėjo išlikti kūn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anau, jog tie padarai apribojo pilvo sritį kažkokiomis išskyromis, atspariomis jų pačių sultims, tuo pačiu jie atsitvėrė nuo pašalinės įtakos ir galėjo ramiai tirpdyti kaulus bei kūn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Velnias, - suniurzgė Evanas, - tikiuosi, jog šie nelaimingieji mirė anksčiau nei pasirodė tie sutvėrimai. O antrasis - jo likimas tikrai toks pat?</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ptikau tuos pačius rūgštinius komponent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Gerai, bet kaip jiems pavyko perplėšti apsauginius žmonių kostiumus? Regis, tai nėra lengv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o gero. Manau, jog aktivaras rezistentyvus azoto rūgščiai, bet, matyt, kostiumai buvo dalinai pažeisti anksčiau nei prasidėjo katastrofa. Ir vėl, sere, daug klausimų ir mažai atsakymų. Jei kostiumų vientisumas buvo pažeistas, tai vietinės gyvybės formos turėjo daugybę įsiskverbimo formų. Egzistuoja ir daugybė būdų sukelti mirtį. Pavyzdžiui, nuolatinis rūgšties įpurškimas į krauj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Smulkmenų nereikia, - Evanas dirstelėjo į observacinį stalą ir nusprendė patikrinti dėžes bei įrangą. Kelios didelės dėžės atrodė visiškai tvarkingos. Jis pasinaudojo komplekto rankų jėga ir atplėšė spynas. Čia gulėjo prietaisai, atsarginės kompiuterių dalys, asmeniniai daiktai. Bet niekur nesimatė dar dviejų trūkstamų gelbėjimosi kostiumų. Neturėdamas kitų pašnekovų, jis vėl kreipėsi į MPP:</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 paskutinė prieglauda. Mes perėjom visą stotį. Kurgi likusiej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anau, jog skafandrai yra ten, kur ir jų šeimininkai, nors nė nenutuokiu, kokioje jie būklėje. Kostiumai tų dviejų nelaimingųjų neišgelbėjo. Galim netgi teigti, jog ir kostiumai, ir jų nešiotojai visiškai sunaikinti.</w:t>
      </w:r>
    </w:p>
    <w:p>
      <w:pPr>
        <w:pStyle w:val="PlainText"/>
        <w:ind w:firstLine="360"/>
        <w:rPr/>
      </w:pPr>
      <w:r>
        <w:rPr>
          <w:rFonts w:cs="Times New Roman" w:ascii="Times New Roman" w:hAnsi="Times New Roman"/>
          <w:sz w:val="26"/>
          <w:szCs w:val="26"/>
        </w:rPr>
        <w:t>- Net ir tuo atveju, - pastebėjo Evanas, - jų signaliniai švyturiai turėjo likti sveik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Šiame pasaulyje nėra nieko tikra. Jeigu juos kažkas surijo, tai tie prietaisai galėjo atsidurti kokio nors dvėselienos rijiko skrandyje toli nuo stotie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atsidus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norėčiau, kad pasitvirtintų ne mano, o ši hipotezė. Bet vis tiek reikia pasižiūrėti, ko trūksta.</w:t>
      </w:r>
    </w:p>
    <w:p>
      <w:pPr>
        <w:pStyle w:val="PlainText"/>
        <w:ind w:firstLine="360"/>
        <w:rPr>
          <w:rFonts w:ascii="Times New Roman" w:hAnsi="Times New Roman" w:cs="Times New Roman"/>
          <w:sz w:val="26"/>
          <w:szCs w:val="26"/>
        </w:rPr>
      </w:pPr>
      <w:r>
        <w:rPr>
          <w:rFonts w:cs="Times New Roman" w:ascii="Times New Roman" w:hAnsi="Times New Roman"/>
          <w:sz w:val="26"/>
          <w:szCs w:val="26"/>
        </w:rPr>
        <w:t>Įsižiebė vizoriaus ekranas. "Tiekimo skyriaus technikas Aramas Hjumula ir ksenobiologė Martina Ofemert".</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susimąstė.</w:t>
      </w:r>
    </w:p>
    <w:p>
      <w:pPr>
        <w:pStyle w:val="PlainText"/>
        <w:ind w:firstLine="360"/>
        <w:rPr/>
      </w:pPr>
      <w:r>
        <w:rPr>
          <w:rFonts w:cs="Times New Roman" w:ascii="Times New Roman" w:hAnsi="Times New Roman"/>
          <w:sz w:val="26"/>
          <w:szCs w:val="26"/>
        </w:rPr>
        <w:t>- Yra dar viena galimybė. Jeigu katastrofos metu jie buvo išvykę, pavyzdžiui, į lauko darbus, tai galėjo išlik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Bet tuomet kodėl jie nesugrįž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Galėjo būti kelios priežastys. Pavyzdžiui, iš baimės. Gal jie sužeisti ir kur nors laukia pagalbos. O gal bijo, kad tie, kurie sugriovė stotį, vis dar kažkur netoliese. Didžioji čia esančių prietaisų dalis nesugadinta. Žinant čionykščių gyvybės formų potraukį retiems metalams ir mineralinėms druskoms, galima tik įsivaizduoti, ką jos padarė su generatoriumi. Gal todėl šitaip nutiko ir apsauginėms sienoms. Gal įsiveržimo sustabdyti nepavyko todėl, kad visa energija, įskaitant ir dubliuotą, buvo jau išjungt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Gal. Manyje specialiai tokiam atvejui įmontuotas signalinių prietaisų lokatorius, bet jo spinduly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Žinau. Su charakteristikomis jau susipažinau. - Jis apžvelgė kristalinį "mišką" ir pagalvojo: kiek daug čia visko - ir matomo, ir nematomo. - Geresnės vietos už stebėjimo bokštą nesurasim. Galima įjungti skenavimą trims šimtams šešiasdešimčiai laipsnių. Dirbkit tiek, kiek reikė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ernelyg ilgas skenavimas nerekomenduotin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Laiko pasikrauti pakaks, dienos ilgos, o ryškesnės saulės ir norėti negalima. Be to, turim daug rezervinės energij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Žinau, bet aš užprogramuotas atsargiam ekstra eikvojimu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a, tik kartą. - Evanas pastebėjo kažkokį judėjimą. Aplinkui kairiąją jo koją sukosi kelios dešimtys smulkių skraidančių padarų. Jie buvo geltoni, su mažutėlaitėmis žaliomis akutėmis ir spiraliniais sparneliais. Jų žandikaulių ilgis dukart viršijo liemens ilgį. Jie bergždžiai plakėsi į komplekto diural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juos nubaidė, pastvėrė vieną ir apžiūrėjo šviesoje. Garsiai cypdamas, padarėlis mėgino išsivaduoti. Evanas jį spustelėjo, ir jis tarytum perskilo rankoje. Garsas nutyko. O tuo metu komplektas ištiesė švytintį metalinį virbą. Šis išsilankstė į stačiakampę anteną.</w:t>
      </w:r>
    </w:p>
    <w:p>
      <w:pPr>
        <w:pStyle w:val="PlainText"/>
        <w:ind w:firstLine="360"/>
        <w:rPr/>
      </w:pPr>
      <w:r>
        <w:rPr>
          <w:rFonts w:cs="Times New Roman" w:ascii="Times New Roman" w:hAnsi="Times New Roman"/>
          <w:sz w:val="26"/>
          <w:szCs w:val="26"/>
        </w:rPr>
        <w:t>- Skenavimas prasidėjo, - pranešė komplektas, nors tai ir šiaip buvo aišku.</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laukė ir galvojo. Vadinasi, "jūrų žvaigždės" su druskos rūgštimi pilve... Stikliniai kaulus ardantys pluoštai... Prieš gimtųjų namų saugumą priblėso visos neaprėpiamos tarnybinės perspektyvos, atviliojusios jį į Prizmę. Ak, kuo greičiau nešdintis iš šio prakeikto pasaulio!</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manė nustebinsiąs draugus ir kolegas išgalvotais pasakojimais apie savo nuotykius svetimame pasaulyje, jei nieko įdomaus apie jį nesužinos. Dabar tai neberūpėjo. Jis nebeketino linksminti kompanijos pasakojimais apie Prizmę.</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rFonts w:ascii="Times New Roman" w:hAnsi="Times New Roman" w:cs="Times New Roman"/>
          <w:sz w:val="26"/>
          <w:szCs w:val="26"/>
        </w:rPr>
      </w:pPr>
      <w:r>
        <w:rPr>
          <w:rFonts w:cs="Times New Roman" w:ascii="Times New Roman" w:hAnsi="Times New Roman"/>
          <w:sz w:val="26"/>
          <w:szCs w:val="26"/>
        </w:rPr>
        <w:t>- Netoliese aptiktas vienas signalinis švyturys, - prabilo komplekt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linktelėjo ir akimirkai susimąstė, ar pajėgs MPP teisingai suprasti šį judesį. Jis pasuko prie išdaužto lango, paskutinį kartą atsigręžė į žuvusius ir pradėjo leistis žemyn.</w:t>
      </w:r>
    </w:p>
    <w:p>
      <w:pPr>
        <w:pStyle w:val="PlainText"/>
        <w:ind w:firstLine="360"/>
        <w:rPr>
          <w:rFonts w:ascii="Times New Roman" w:hAnsi="Times New Roman" w:cs="Times New Roman"/>
          <w:sz w:val="26"/>
          <w:szCs w:val="26"/>
        </w:rPr>
      </w:pPr>
      <w:r>
        <w:rPr>
          <w:rFonts w:cs="Times New Roman" w:ascii="Times New Roman" w:hAnsi="Times New Roman"/>
          <w:sz w:val="26"/>
          <w:szCs w:val="26"/>
        </w:rPr>
        <w:t>Milžiniški žingsniai greitai nunešė jį prie stoties ribos. Nedidelėje pievelėje su žydrais "rotoriais" Evanas surado dvidešimt trečiąjį kostiumą drauge su jo šeimininku.</w:t>
      </w:r>
    </w:p>
    <w:p>
      <w:pPr>
        <w:pStyle w:val="PlainText"/>
        <w:ind w:firstLine="360"/>
        <w:rPr>
          <w:rFonts w:ascii="Times New Roman" w:hAnsi="Times New Roman" w:cs="Times New Roman"/>
          <w:sz w:val="26"/>
          <w:szCs w:val="26"/>
        </w:rPr>
      </w:pPr>
      <w:r>
        <w:rPr>
          <w:rFonts w:cs="Times New Roman" w:ascii="Times New Roman" w:hAnsi="Times New Roman"/>
          <w:sz w:val="26"/>
          <w:szCs w:val="26"/>
        </w:rPr>
        <w:t>MPP apšvietė ant negyvėlio krūtinės sukryžiuotas juostas ir išanalizavo silpnai pulsuojančio prietaiso dažn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ramas Hjumula.</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linktelėjo galvą ir pasilenkė prie kūno. Gerai, kad signalinis prietaisas įmontuotas į nelaimingojo riešą, nes visa kita buvo suplota.</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rFonts w:ascii="Times New Roman" w:hAnsi="Times New Roman" w:cs="Times New Roman"/>
          <w:sz w:val="26"/>
          <w:szCs w:val="26"/>
        </w:rPr>
      </w:pPr>
      <w:r>
        <w:rPr>
          <w:rFonts w:cs="Times New Roman" w:ascii="Times New Roman" w:hAnsi="Times New Roman"/>
          <w:sz w:val="26"/>
          <w:szCs w:val="26"/>
        </w:rPr>
        <w:t>5</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pPr>
      <w:r>
        <w:rPr>
          <w:rFonts w:cs="Times New Roman" w:ascii="Times New Roman" w:hAnsi="Times New Roman"/>
          <w:sz w:val="26"/>
          <w:szCs w:val="26"/>
        </w:rPr>
        <w:t>"Nežinomas liko tiktai vieno žmogaus likimas", - pagalvojo jis, užpildęs visas ataskaitos grafas, išskyrus paskutiniąją. Žeme nušliaužė Evano šalmo šešėlis, ir keli smulkūs dirvoje besikapstantys padarėliai staigiai spruko nuo jo šalin. Jų kojos buvo keturių centimetrų ilgio, kūnai sraigtiniai, stikliniai, rud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Grubus darbas, - sumurmėjo jis, kreipdamasis į skafandrą. - Tarsi juo būtų pervažiavęs dešimties tonų sunkvežimis. - Jis pamėgino pirštu pastumti tai, kas liko iš Hjumulos šalm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leksalio iliuminatorius. Toks patvarus, kaip ir standartinis išgyvenimo kostiumas. O kažkas ėmė ir pavertė jį šiukšlių krūv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p, sere. Atleiskit, kad jus pertraukiu, bet man atrodo, jums reikėtų žinoti, jog dešiniąja jūsų koja kažkas šliaužia.</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nenorom pažvelgė žemyn. Juo šliaužė išlinkęs sutvėrimas glotnia nugara. Jis judėjo ne kojomis, o priešais save paliejama lipnia medžiaga. Keturios ilgos grakščios antenos tyrinėjo, kas dedasi priekyje, ir pranešdavo informaciją neskubiam keliautojui. Evanas nematė, ar šis turi akis. Jį sudomino lipnioji medžiaga. Jam pasirodė, kad jos sudėtyje turėtų būti rūgšties. - Patikrinti hermetiškumą, - pakeltu balsu įsakė j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ei būtų kilusi kokia nors problema, aš būčiau tučtuojau jus įspėjęs, sere...</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atikrin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Patikrinimas truko ne ilgiau kaip dešimt sekundži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Hermetiškumas nepažeistas, sere.</w:t>
      </w:r>
    </w:p>
    <w:p>
      <w:pPr>
        <w:pStyle w:val="PlainText"/>
        <w:ind w:firstLine="360"/>
        <w:rPr>
          <w:rFonts w:ascii="Times New Roman" w:hAnsi="Times New Roman" w:cs="Times New Roman"/>
          <w:sz w:val="26"/>
          <w:szCs w:val="26"/>
        </w:rPr>
      </w:pPr>
      <w:r>
        <w:rPr>
          <w:rFonts w:cs="Times New Roman" w:ascii="Times New Roman" w:hAnsi="Times New Roman"/>
          <w:sz w:val="26"/>
          <w:szCs w:val="26"/>
        </w:rPr>
        <w:t>Ar jam tik pasirodė, ar komplektas išties truputį įsižeid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Dėkoju, - kandžiai atsakė Evanas. Būtybė nustojo judėjusi. - Ką ji dabar veiki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ėgina prasiskverbti vidun, sere. Tiesiog dar viena ėdri vietinė forma. Manyčiau, raudona padaro spalva teigia, kad silikatiniame jo egzoskelete gausu aliuminio. Jis - ne šviesaėd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Ir pats tai matau. Pašalink jį. - Jis jau tiesė ranką, bet pusiaukelėje stabtelėj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ums nedera to daryti, sere. Kam be reikalo bandyti išorinį mano apvalkal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aniur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ą čia plepi? Jis nepajėgs perplėšti diurali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p, bet aš galiu pakenkti pats sau. Matot, šio padaro išskiriama lipni medžiaga yra labai galinga. Net jei sutrintumėt jį į miltus, ant išorinės dangos vis vien liks gleivių. Ar ne geriau visiškai atsikratyti šių svetimkūni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Sutink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uomet nuimkite kairiosios rankos kontrolę, sere.</w:t>
      </w:r>
    </w:p>
    <w:p>
      <w:pPr>
        <w:pStyle w:val="PlainText"/>
        <w:ind w:firstLine="360"/>
        <w:rPr/>
      </w:pPr>
      <w:r>
        <w:rPr>
          <w:rFonts w:cs="Times New Roman" w:ascii="Times New Roman" w:hAnsi="Times New Roman"/>
          <w:sz w:val="26"/>
          <w:szCs w:val="26"/>
        </w:rPr>
        <w:t>Evanas taip ir padarė. Jis susidomėjęs žiūrėjo, kaip vėl atgyja mažasis lazeris. Padaras žuvo tą pat akimirką, kai ji pervėrė spindulys, bet nepaprastųjų gleivių sunaikinimui prireikė beveik penkių minučių. Kai tas purvinas darbas buvo baigtas, Evanas pastebėjo, kad jo link šliaužia dar keli tokie klijų gamintojai. Žmogus lengvai žengė kelis milžiniškus žingsnius ir atsidūrė saugioje vietoje.</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rFonts w:ascii="Times New Roman" w:hAnsi="Times New Roman" w:cs="Times New Roman"/>
          <w:sz w:val="26"/>
          <w:szCs w:val="26"/>
        </w:rPr>
      </w:pPr>
      <w:r>
        <w:rPr>
          <w:rFonts w:cs="Times New Roman" w:ascii="Times New Roman" w:hAnsi="Times New Roman"/>
          <w:sz w:val="26"/>
          <w:szCs w:val="26"/>
        </w:rPr>
        <w:t>- Dar kartą patikrink hermetiškumą, - burbtelėjo jis. Komplektas pakluso be komentarų.</w:t>
      </w:r>
    </w:p>
    <w:p>
      <w:pPr>
        <w:pStyle w:val="PlainText"/>
        <w:ind w:firstLine="360"/>
        <w:rPr/>
      </w:pPr>
      <w:r>
        <w:rPr>
          <w:rFonts w:cs="Times New Roman" w:ascii="Times New Roman" w:hAnsi="Times New Roman"/>
          <w:sz w:val="26"/>
          <w:szCs w:val="26"/>
        </w:rPr>
        <w:t>Evanas vijo šalin neramias mintis. Nepaisant akivaizdžios nuomonės, jog stoties personalo kostiumai jokiu būdu neprilygsta jo MPP, vis dėlto buvo negera išvysti, kaip jie pasitarnavo savo šeimininkams. Tad jis neketino rizikuoti, be to, patikrinimas truko viso labo kelias sekundes.</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jau žinojo dvidešimt trijų stoties gyventojų likimus. Beliko rasti dvidešimt ketvirtąjį ir pradėti ruoštis kelionei namo. Kol kompanijos laivas skris į Prizmę, jis sugebės išsiaiškinti, kas nutiko. Bet noro tai daryti liko vis mažiau ir mažia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O kas naujo apie paskutinį švyturį?</w:t>
      </w:r>
    </w:p>
    <w:p>
      <w:pPr>
        <w:pStyle w:val="PlainText"/>
        <w:ind w:firstLine="360"/>
        <w:rPr/>
      </w:pPr>
      <w:r>
        <w:rPr>
          <w:rFonts w:cs="Times New Roman" w:ascii="Times New Roman" w:hAnsi="Times New Roman"/>
          <w:sz w:val="26"/>
          <w:szCs w:val="26"/>
        </w:rPr>
        <w:t>- Stengiuosi aptikti jo buvimo vietą. Signalas labai silpnas, bet priežastis ne tik ta, kad nusilpo baterij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Ta pastaba sudomino Evaną. Jis net pamiršo už nugaros gulintį lavon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ą turi omeny?</w:t>
      </w:r>
    </w:p>
    <w:p>
      <w:pPr>
        <w:pStyle w:val="PlainText"/>
        <w:ind w:firstLine="360"/>
        <w:rPr>
          <w:rFonts w:ascii="Times New Roman" w:hAnsi="Times New Roman" w:cs="Times New Roman"/>
          <w:sz w:val="26"/>
          <w:szCs w:val="26"/>
        </w:rPr>
      </w:pPr>
      <w:r>
        <w:rPr>
          <w:rFonts w:cs="Times New Roman" w:ascii="Times New Roman" w:hAnsi="Times New Roman"/>
          <w:sz w:val="26"/>
          <w:szCs w:val="26"/>
        </w:rPr>
        <w:t>MPP atsigręžė į šiaurės vakar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Svyravimų charakteris nepastov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r nori pasakyti, kad jis jud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Ribotoje erdvėje, sere. Tai protingiausias paaiškinim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tas, kuris liko gyvas! - išlikęs gyvas galėtų nuodugniai papasakoti, kas nutiko stočiai ir jos personalui, išvaduotų jį nuo varginančio darbo ir užtikrintų pergalę.</w:t>
      </w:r>
    </w:p>
    <w:p>
      <w:pPr>
        <w:pStyle w:val="PlainText"/>
        <w:ind w:firstLine="360"/>
        <w:rPr>
          <w:rFonts w:ascii="Times New Roman" w:hAnsi="Times New Roman" w:cs="Times New Roman"/>
          <w:sz w:val="26"/>
          <w:szCs w:val="26"/>
        </w:rPr>
      </w:pPr>
      <w:r>
        <w:rPr>
          <w:rFonts w:cs="Times New Roman" w:ascii="Times New Roman" w:hAnsi="Times New Roman"/>
          <w:sz w:val="26"/>
          <w:szCs w:val="26"/>
        </w:rPr>
        <w:t>Žinoma, neverta pamiršti ir kitų signalinio prietaiso judėjimo ribotoje erdvėje priežasčių. Ir švyturys, ir riešas galėjo atsidurti kokio nors plėšrūno pilve. O gal irstantis Martinos Ofemert kūnas sukasi kokios nors upės verpete.</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šiaip ne taip įveikė jaudulį ir įsakė komplektui judėti pirmyn. Vargu ar kas nors pajėgtų čia išgyventi. Be gyvybę palaikančių stoties sistemų taip ilgai nepratempsi. Vandens čia daug, bet maisto rasti sunku, be to, potencialus laimikis pasižymi unikaliomis apsauginėmis savybėmis. Ir vis tik jei toji Ofemert buvo išties išradinga, o jos kostiumas nepažeistas, ji turėjo šansą išlikti gyva.</w:t>
      </w:r>
    </w:p>
    <w:p>
      <w:pPr>
        <w:pStyle w:val="PlainText"/>
        <w:ind w:firstLine="360"/>
        <w:rPr>
          <w:rFonts w:ascii="Times New Roman" w:hAnsi="Times New Roman" w:cs="Times New Roman"/>
          <w:sz w:val="26"/>
          <w:szCs w:val="26"/>
        </w:rPr>
      </w:pPr>
      <w:r>
        <w:rPr>
          <w:rFonts w:cs="Times New Roman" w:ascii="Times New Roman" w:hAnsi="Times New Roman"/>
          <w:sz w:val="26"/>
          <w:szCs w:val="26"/>
        </w:rPr>
        <w:t>Jei ta viltis pasiteisins (nors šansų labai mažai), jam teks proga tapti didvyriu. Jis visuomet norėjo būti didvyriu. Tas vaidmuo jam patiktų. O civilizuotame mieste su ritmingai tekančiu gyvenimu tai gana nelengva.</w:t>
      </w:r>
    </w:p>
    <w:p>
      <w:pPr>
        <w:pStyle w:val="PlainText"/>
        <w:ind w:firstLine="360"/>
        <w:rPr>
          <w:rFonts w:ascii="Times New Roman" w:hAnsi="Times New Roman" w:cs="Times New Roman"/>
          <w:sz w:val="26"/>
          <w:szCs w:val="26"/>
        </w:rPr>
      </w:pPr>
      <w:r>
        <w:rPr>
          <w:rFonts w:cs="Times New Roman" w:ascii="Times New Roman" w:hAnsi="Times New Roman"/>
          <w:sz w:val="26"/>
          <w:szCs w:val="26"/>
        </w:rPr>
        <w:t>Tad Evanas dėl daugelio priežasčių troško surasti Martiną Ofemert gyvą.</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rFonts w:ascii="Times New Roman" w:hAnsi="Times New Roman" w:cs="Times New Roman"/>
          <w:sz w:val="26"/>
          <w:szCs w:val="26"/>
        </w:rPr>
      </w:pPr>
      <w:r>
        <w:rPr>
          <w:rFonts w:cs="Times New Roman" w:ascii="Times New Roman" w:hAnsi="Times New Roman"/>
          <w:sz w:val="26"/>
          <w:szCs w:val="26"/>
        </w:rPr>
        <w:t>Didžioji darbo dalis teko komplektui, jis rinkosi kursą per tirštos augmenijos brūzgynus ir kilnojo savo ilgas metalines kojas. Nuobodžiauti nebuvo kad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arodyk, kur mes einam. - Skafandras sulėtino žingsnį ir sustojo.</w:t>
      </w:r>
    </w:p>
    <w:p>
      <w:pPr>
        <w:pStyle w:val="PlainText"/>
        <w:ind w:firstLine="360"/>
        <w:rPr>
          <w:rFonts w:ascii="Times New Roman" w:hAnsi="Times New Roman" w:cs="Times New Roman"/>
          <w:sz w:val="26"/>
          <w:szCs w:val="26"/>
        </w:rPr>
      </w:pPr>
      <w:r>
        <w:rPr>
          <w:rFonts w:cs="Times New Roman" w:ascii="Times New Roman" w:hAnsi="Times New Roman"/>
          <w:sz w:val="26"/>
          <w:szCs w:val="26"/>
        </w:rPr>
        <w:t>Tučtuojau iliuminatoriaus ekrane atgijo video. Kairiajame ryškiai žalių linijų tinklelio kampe ir tinklelio centre pulsavo raudonas tašk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os abstrakcijos man nieko nesako, - sumurmėjo Evan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riklausomai nuo vietovės charakterio tikslą pasieksim po keturių ar penkių dienų, sere.</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blogai. - Tai suteiks jam galimybę stebėti ir aprašyti didesnį kiekį čionykščių gyvybės formų kompanijos archyvam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Eik toliau. - Ir pats pasiruošė tolesniam judėjimui.</w:t>
      </w:r>
    </w:p>
    <w:p>
      <w:pPr>
        <w:pStyle w:val="PlainText"/>
        <w:ind w:firstLine="360"/>
        <w:rPr>
          <w:rFonts w:ascii="Times New Roman" w:hAnsi="Times New Roman" w:cs="Times New Roman"/>
          <w:sz w:val="26"/>
          <w:szCs w:val="26"/>
        </w:rPr>
      </w:pPr>
      <w:r>
        <w:rPr>
          <w:rFonts w:cs="Times New Roman" w:ascii="Times New Roman" w:hAnsi="Times New Roman"/>
          <w:sz w:val="26"/>
          <w:szCs w:val="26"/>
        </w:rPr>
        <w:t>Komplektas nė nekrustelėj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s atsitiko? - Ūmai jis išsigando, jog būtent tą akimirką užgeso švyturėlis. Bet silpnutis signalas buvo niekuo dėt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ažvelkit po kojom.</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akluso. Abiem kojom šliaužė gelsvai žalias gelis. Regis, jis tryško tiesiog iš po žemės ir burbuliuodamas pakilo jau iki keli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s per velniav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Ciano-akrilinė struktūra. Absoliučiai unikali, sere.</w:t>
      </w:r>
    </w:p>
    <w:p>
      <w:pPr>
        <w:pStyle w:val="PlainText"/>
        <w:ind w:firstLine="360"/>
        <w:rPr>
          <w:rFonts w:ascii="Times New Roman" w:hAnsi="Times New Roman" w:cs="Times New Roman"/>
          <w:sz w:val="26"/>
          <w:szCs w:val="26"/>
        </w:rPr>
      </w:pPr>
      <w:r>
        <w:rPr>
          <w:rFonts w:cs="Times New Roman" w:ascii="Times New Roman" w:hAnsi="Times New Roman"/>
          <w:sz w:val="26"/>
          <w:szCs w:val="26"/>
        </w:rPr>
        <w:t>- O kas čia unikalaus? Įspūdis nekoks. Nagi, judėk toliau. - Dešiniąja šlaunim jis spustelėjo atitinkamus sensorius. Protestuodami sukaukė servo-prietaisai, bet koja nepajudėjo iš vietos. Gelis toliau sparčiai kilo jo apatinėmis galūnėm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Gerai, tu mane įtikinai. Tai unikalu. O dabar išsivaduok nuo j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galiu, sere.</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ą reiškia "negaliu"? Tai dar viena lipnios medžiagos rūšis, panaši į tą, kurią išskiria ana būtyb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tleiskit, sere, bet tai ne šiaip kita klijų rūšis. Jos neišskiria koks nors smulkus gyvūnas, ji teka tiesiog iš po žemės. Tai kur kas tirštesnė nepalyginamai universalesnės molekulinės struktūros medžiaga.</w:t>
      </w:r>
    </w:p>
    <w:p>
      <w:pPr>
        <w:pStyle w:val="PlainText"/>
        <w:ind w:firstLine="360"/>
        <w:rPr/>
      </w:pPr>
      <w:r>
        <w:rPr>
          <w:rFonts w:cs="Times New Roman" w:ascii="Times New Roman" w:hAnsi="Times New Roman"/>
          <w:sz w:val="26"/>
          <w:szCs w:val="26"/>
        </w:rPr>
        <w:t>Evanas stengėsi nepasiduoti panik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uomet sudegink ją, kaip tai padarei anksčia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lausau, sere. - Dar kartą į darbą kibo lazeris. Evaną išmušė prakaitas. Bėgo minutės, bet gelio kiekis nemažėj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paded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Galėjau jums iškart tai pasakyti, sere. Gelis sugeba išsklaidyti aukštą spindulio temperatūrą. Bet, žinoma, jis negali patekti vidun.</w:t>
      </w:r>
    </w:p>
    <w:p>
      <w:pPr>
        <w:pStyle w:val="PlainText"/>
        <w:ind w:firstLine="360"/>
        <w:rPr>
          <w:rFonts w:ascii="Times New Roman" w:hAnsi="Times New Roman" w:cs="Times New Roman"/>
          <w:sz w:val="26"/>
          <w:szCs w:val="26"/>
        </w:rPr>
      </w:pPr>
      <w:r>
        <w:rPr>
          <w:rFonts w:cs="Times New Roman" w:ascii="Times New Roman" w:hAnsi="Times New Roman"/>
          <w:sz w:val="26"/>
          <w:szCs w:val="26"/>
        </w:rPr>
        <w:t>- Šiuo momentu tai neitin paguodžia. Tau teks išsilaisvin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ąstau apie tai, sere.</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nusiramino, suteikdamas komplekto kompiuteriui galimybę susitelkti prie šios nemalonios problemos sprendimo. Jis dar kartą pamėgino išjudinti kojas, bet šios nė nekrustelėjo. Tirštas, į lipnų sirupą panašus gelis putodamas kilo jo šlaunim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Įdomu, iš kur jis išteka?</w:t>
      </w:r>
    </w:p>
    <w:p>
      <w:pPr>
        <w:pStyle w:val="PlainText"/>
        <w:ind w:firstLine="360"/>
        <w:rPr>
          <w:rFonts w:ascii="Times New Roman" w:hAnsi="Times New Roman" w:cs="Times New Roman"/>
          <w:sz w:val="26"/>
          <w:szCs w:val="26"/>
        </w:rPr>
      </w:pPr>
      <w:r>
        <w:rPr>
          <w:rFonts w:cs="Times New Roman" w:ascii="Times New Roman" w:hAnsi="Times New Roman"/>
          <w:sz w:val="26"/>
          <w:szCs w:val="26"/>
        </w:rPr>
        <w:t>O kas bus, kai jis pasieks kaklą ir ims tekėti šalmu? Kas atsitiks, kai juo pasidengs visas komplektas? Kartą jie jau susitiko su padarais, kuriuose vietoj skrandžio sulčių buvo koncentruota azoto rūgštis. Ką dar - be šio lipnaus gelio - gamina ta po jais esanti šlykštynė? Šis procesas Evanui priminė vorą, kuris prieš suėsdamas savo auką apvynioja šilkiniu kokonu. Apačioje turėtų slėptis kažkas didelis. Jis savo auką gaubė lėtai ir metodiškai. Jeigu tas padaras išskiria šitiek gelio, vadinasi, jis išties įspūdingo dydžio. Ar jis pakils į paviršių ar paprasčiausiai nusitemps jį žemyn? Žemyn, į tamsą, kur jis nieko nematys ir tik jaus, kaip kažkas stengiasi surasti tokią skafandro vietą, pro kurią galėtų įsiskverbti vidun.</w:t>
      </w:r>
    </w:p>
    <w:p>
      <w:pPr>
        <w:pStyle w:val="PlainText"/>
        <w:ind w:firstLine="360"/>
        <w:rPr>
          <w:rFonts w:ascii="Times New Roman" w:hAnsi="Times New Roman" w:cs="Times New Roman"/>
          <w:sz w:val="26"/>
          <w:szCs w:val="26"/>
        </w:rPr>
      </w:pPr>
      <w:r>
        <w:rPr>
          <w:rFonts w:cs="Times New Roman" w:ascii="Times New Roman" w:hAnsi="Times New Roman"/>
          <w:sz w:val="26"/>
          <w:szCs w:val="26"/>
        </w:rPr>
        <w:t>Bet jis negali praplėšti MPP. Evanas buvo tuo tikras, nors ir nebe taip absoliučiai kaip vakar. O jeigu vis dėlto sugebės, kas tada? Jeigu padaras jį paleis, viskas bus tvarkoj. O jei ne - jeigu ne, tai gal užsimanys truputį jį palaikyti. Gal parą. Ten, apačioje, po žeme. Ar kelias paras. Ar dar ilgiau. Tol, kol jam pritrūks oro, nes skafandras negali jo regeneruoti.</w:t>
      </w:r>
    </w:p>
    <w:p>
      <w:pPr>
        <w:pStyle w:val="PlainText"/>
        <w:ind w:firstLine="360"/>
        <w:rPr/>
      </w:pPr>
      <w:r>
        <w:rPr>
          <w:rFonts w:cs="Times New Roman" w:ascii="Times New Roman" w:hAnsi="Times New Roman"/>
          <w:sz w:val="26"/>
          <w:szCs w:val="26"/>
        </w:rPr>
        <w:t>Jis bus gyvas palaidotas savo komplekto viduje. Hermetiškasis MPP taps hermetišku karstu.</w:t>
      </w:r>
    </w:p>
    <w:p>
      <w:pPr>
        <w:pStyle w:val="PlainText"/>
        <w:ind w:firstLine="360"/>
        <w:rPr>
          <w:rFonts w:ascii="Times New Roman" w:hAnsi="Times New Roman" w:cs="Times New Roman"/>
          <w:sz w:val="26"/>
          <w:szCs w:val="26"/>
        </w:rPr>
      </w:pPr>
      <w:r>
        <w:rPr>
          <w:rFonts w:cs="Times New Roman" w:ascii="Times New Roman" w:hAnsi="Times New Roman"/>
          <w:sz w:val="26"/>
          <w:szCs w:val="26"/>
        </w:rPr>
        <w:t>Ne, jau metas, jis privalo išsiveržti iš šių nenumaldomų, šliaužiančių gniaužtų. Masyvių metalinių rankų pagalba jis pamėgino padegti medžiagą. Tąsi substancija pasipriešino, ir kai jis pamėgino ištraukti rankas, nebegalėjo to padaryti. Blogiausia buvo tai, kad dabar jo rankos prisiklijavo prie šonų. Gelis toliau kilo kūnu ir jau užliejo rankas iki pat alkūni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Žinot, - susirūpinęs pranešė komplektas, - jei pajėgčiau sintezuoti stiprią rūgštį kaip tai daro kai kurios čionykštės gyvybės formos, tai tikriausiai galėčiau įveikti šį gelį. Apgailestauju, bet mane suprojektavo taip, kad sugebu sintezuoti tik maistą.</w:t>
      </w:r>
    </w:p>
    <w:p>
      <w:pPr>
        <w:pStyle w:val="PlainText"/>
        <w:ind w:firstLine="360"/>
        <w:rPr/>
      </w:pPr>
      <w:r>
        <w:rPr>
          <w:rFonts w:cs="Times New Roman" w:ascii="Times New Roman" w:hAnsi="Times New Roman"/>
          <w:sz w:val="26"/>
          <w:szCs w:val="26"/>
        </w:rPr>
        <w:t>Evanas nesiklausė MPP skundų. Jo nedomino tai, ko jis negali padary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Mąstyk", - įsakė sau jis. Jį čionai atsiuntė tam, kad jis rastų atsakymus į sudėtingus klausimus, išspręstų neeilines problemas. Dabar jam reikia būtent tokio sprendimo. Komplektas gali tik vykdyti jo nurodymus. Egzistuoja riba, už kurios skafandras nebegali pasiūlyti veikimo variantų. Evanas stengėsi prisiminti viską, ką sužinojo apie Prizmę nuo pat to prakeikto momento, kai palietė jos pavirši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Ir tuo pat metu jis lyg užburtas žiūrėjo, kaip lipni masė šliaužia jo ranka, kyla alkūne, suka link peties. Pasiekusi tą vietą, ji leisis kaklo link.</w:t>
      </w:r>
    </w:p>
    <w:p>
      <w:pPr>
        <w:pStyle w:val="PlainText"/>
        <w:ind w:firstLine="360"/>
        <w:rPr>
          <w:rFonts w:ascii="Times New Roman" w:hAnsi="Times New Roman" w:cs="Times New Roman"/>
          <w:sz w:val="26"/>
          <w:szCs w:val="26"/>
        </w:rPr>
      </w:pPr>
      <w:r>
        <w:rPr>
          <w:rFonts w:cs="Times New Roman" w:ascii="Times New Roman" w:hAnsi="Times New Roman"/>
          <w:sz w:val="26"/>
          <w:szCs w:val="26"/>
        </w:rPr>
        <w:t>Po žeme kažkas beveik nepastebimai sujudėjo.</w:t>
      </w:r>
    </w:p>
    <w:p>
      <w:pPr>
        <w:pStyle w:val="PlainText"/>
        <w:ind w:firstLine="360"/>
        <w:rPr>
          <w:rFonts w:ascii="Times New Roman" w:hAnsi="Times New Roman" w:cs="Times New Roman"/>
          <w:sz w:val="26"/>
          <w:szCs w:val="26"/>
        </w:rPr>
      </w:pPr>
      <w:r>
        <w:rPr>
          <w:rFonts w:cs="Times New Roman" w:ascii="Times New Roman" w:hAnsi="Times New Roman"/>
          <w:sz w:val="26"/>
          <w:szCs w:val="26"/>
        </w:rPr>
        <w:t>Gal rūgštis ir padėtų, bet skafandras negali sintezuoti rūgšties. Ko dar galima griebtis? Kaip rasti efektyvų ginklą prieš negyvos materijos antpuolį? Kuo dar naudojasi Prizmės gyventojai, k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uk tu gali generuoti bet kokio ilgio bangų dažnį, ar ne?</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p, sere. Būdamas vidinės ryšių sistemos dalimi, aš...</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amėgink ultragarsą. Ar prisimeni augalus su dygliais, kuriuos sutikom už stoties? Pamėgink tai; sudėk į tas bangas visą savo jėgą! Net jei tai galėtų pakenkti man.</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uikus pasiūlymas, sere.</w:t>
      </w:r>
    </w:p>
    <w:p>
      <w:pPr>
        <w:pStyle w:val="PlainText"/>
        <w:ind w:firstLine="360"/>
        <w:rPr>
          <w:rFonts w:ascii="Times New Roman" w:hAnsi="Times New Roman" w:cs="Times New Roman"/>
          <w:sz w:val="26"/>
          <w:szCs w:val="26"/>
        </w:rPr>
      </w:pPr>
      <w:r>
        <w:rPr>
          <w:rFonts w:cs="Times New Roman" w:ascii="Times New Roman" w:hAnsi="Times New Roman"/>
          <w:sz w:val="26"/>
          <w:szCs w:val="26"/>
        </w:rPr>
        <w:t>Skafandrą užplūdo tylus gaudesys. Evanas žinojo, kad jis girdi ne tą garsą, kurį generuoja MPP, o veikiau visu pajėgumu dirbančių komunikacinių prietaisų gausm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Praėjo kelios minutės. Ūmai gelis nustojo kilęs. Iki iliuminatoriaus jam liko vos keli centimetrai. Jis pradėjo tirštėti, kietė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an regis, mes radom sprendim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sustok, dirbk toliau!</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stovėjo ir klausėsi dūzgimo. Jei komplektas persistengs ir sudegins vieną kitą komponentą... Bet MPP toliau siuntė jo klausai nepagaunamas bang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Bet ne Prizmės klausai. Staiga aplinkui jį atgijo miškas, į šalis paniškai išsilakstė paklaikę sutvėrimai, sukurdami išties fantastišką įvairiausių formų bei siluetų regin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Garsinis šalmo daviklis atsiuntė Evanui naują garsą - tarsi kažkas į jo galvą būtų sudaužęs pintinę su kiaušiniais. Garsas kartojosi didėjančiu dažniu.</w:t>
      </w:r>
    </w:p>
    <w:p>
      <w:pPr>
        <w:pStyle w:val="PlainText"/>
        <w:ind w:firstLine="360"/>
        <w:rPr>
          <w:rFonts w:ascii="Times New Roman" w:hAnsi="Times New Roman" w:cs="Times New Roman"/>
          <w:sz w:val="26"/>
          <w:szCs w:val="26"/>
        </w:rPr>
      </w:pPr>
      <w:r>
        <w:rPr>
          <w:rFonts w:cs="Times New Roman" w:ascii="Times New Roman" w:hAnsi="Times New Roman"/>
          <w:sz w:val="26"/>
          <w:szCs w:val="26"/>
        </w:rPr>
        <w:t>Aplink jo kūną sukietėjęs gelis ėmė trupėti į gabalus. Po komplekto kojomis kažkas pakilo, ir jis vos neparkrito. Daugiau judesių nebuvo. Traškesys nesiliovė, jis plėtėsi ir augo. Paskui sukietėjęs gelis ėmė kristi šalin, iš pradžių smulkiais kąsneliais, paskui didesniais. Rankos ir liemuo išsilaisvino. Evanas pamėgino kilstelti kairę koją. Trečiuoju bandymu pavyko išsivaduoti iš atsileidusių gniaužtų. Dabar Evanas galėjo pasinaudoti rankomis ir nuplėšti likusius sutvirtėjusios substancijos gabal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Baigęs valyti išorinį skafandro paviršių, jis persikraustė ant kristalinio skalūno ir iš šios saugios vietos pažvelgė ten, kur ką tik vos nepražuvo kaip į gintarą patekusi musė. Jis nematė nieko panašaus į spąstus, nieko, kas įspėtų, jog po žeme grobio tyko kažkas milžiniškas ir be galo pavojing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Kol ventiliatoriai džiovino prakaituotą jo veidą, Evanas išplūdo komplektą už tai, jog šis nesugebėjo įspėti apie pavoj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tleiskit, sere. Mano projektuotojai neįvertino tokios gudrios atakos. Paprastai agresyvūs būna iltys bei nagai, o ne lipnus purvas. Ataka prasidėjo taip lėtai, kad aš buvau užkluptas iš netyčių. Kartais labai sunku atskirti įprastą gamtos reiškinį nuo priešo antpuolio. Juk egzistuoja pasauliai, kur vietinėms gyvybės formoms mirtinai pavojingas lietus. Kai jis pradėjo plūsti, aš pamaniau, jog tai viso labo tik vietinių klimatinių ar vulkaninių ypatumų pasireiškimas, su kuriuo esu pasirengęs susidoro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itą kartą iš pradžių šok, o paskui jau analizuok, - suurzgė Evanas, atsisakydamas paklusti logikai. - Arba klausk. Gal aš ir nemoku akimirksniu atrinkti informacijos, bet mano smegenys sugeba greičiau analizuoti padėt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 Žinoma, sere, - nuolankiai ištarė MPP. - Nenorėjau varginti jūsų bereikalingais klausimais apie momentines operacij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ieko. Gali varginti. - Jis apžiūrėjo vietovę, stengdamasis įžvelgti deimantais žėrinčio miško gelmę. Virš galvos akinančiai ryškiai tviskėjo dangus. Jis žengė žingsnį, ir po kojomis sutreškėjo permatomos kriauklės, o jų ryškiai žalios ataugos skubiai išleido permatomus apsauginius burbuliuk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a, eime ieškoti to prakeikto švyturi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lausau, sere.</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e vėl leidosi į kelią, nuovargio nežinančio komplekto dėka vienu žingsniu įveikdami iškart kelis metrus. Davikliai kibiai laikėsi silpno elektroninio signalo, žyminčio dvidešimt ketvirtosios, paskutinės stoties gyventojos - arba jos kūno - buvimo vietą.</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rFonts w:ascii="Times New Roman" w:hAnsi="Times New Roman" w:cs="Times New Roman"/>
          <w:sz w:val="26"/>
          <w:szCs w:val="26"/>
        </w:rPr>
      </w:pPr>
      <w:r>
        <w:rPr>
          <w:rFonts w:cs="Times New Roman" w:ascii="Times New Roman" w:hAnsi="Times New Roman"/>
          <w:sz w:val="26"/>
          <w:szCs w:val="26"/>
        </w:rPr>
        <w:t>Per kitas dienas Evanas matė daugybę Prizmės paviršiuje knibždančių gyvybės formų. Nė viena iš jų nekėlė grėsmės jų kelionei. Visos jos buvo tinkamai įsidėmėtos, užkoduotos ir uždarytos MPP atmintyje tolesniam tyrimui. Visos jos savo neįprastumu pranoko bet kokią vaizduotę, o kai kurios buvo tokios keistos, jog Evanas nebežinojo, ar sugebės įtikinti savo kolegas, kad jos išties egzistuoja.</w:t>
      </w:r>
    </w:p>
    <w:p>
      <w:pPr>
        <w:pStyle w:val="PlainText"/>
        <w:ind w:firstLine="360"/>
        <w:rPr>
          <w:rFonts w:ascii="Times New Roman" w:hAnsi="Times New Roman" w:cs="Times New Roman"/>
          <w:sz w:val="26"/>
          <w:szCs w:val="26"/>
        </w:rPr>
      </w:pPr>
      <w:r>
        <w:rPr>
          <w:rFonts w:cs="Times New Roman" w:ascii="Times New Roman" w:hAnsi="Times New Roman"/>
          <w:sz w:val="26"/>
          <w:szCs w:val="26"/>
        </w:rPr>
        <w:t>Ypač didelį įspūdį jam paliko dygliuoti rutuliai. Jie užpildė visą griovį, beveik uždengdami dugne tekantį upeliuką. Visi buvo skirtingų spalvų ir skirtingo dydžio, pradedant miniatiūrinėmis kumščio dydžio kamuolinėmis struktūromis ir baigiant keturių metrų skersmens milžinais. Tai buvo grynai silikatinės formos, jų buvo tiek, kad visos drauge jos priminė sustingusį fejerverką. Nuo kiekvieno nematomo branduolio į visas puses styrojo tūkstančiai dyglių. Kiekvieną dyglį juosė dar viena tūkstančio mažesnių adatų eilė. Tas adatėles savo ruožtu supo dar mažesnės, ir šitaip kartojosi iki mikroskopinio lygmens.</w:t>
      </w:r>
    </w:p>
    <w:p>
      <w:pPr>
        <w:pStyle w:val="PlainText"/>
        <w:ind w:firstLine="360"/>
        <w:rPr>
          <w:rFonts w:ascii="Times New Roman" w:hAnsi="Times New Roman" w:cs="Times New Roman"/>
          <w:sz w:val="26"/>
          <w:szCs w:val="26"/>
        </w:rPr>
      </w:pPr>
      <w:r>
        <w:rPr>
          <w:rFonts w:cs="Times New Roman" w:ascii="Times New Roman" w:hAnsi="Times New Roman"/>
          <w:sz w:val="26"/>
          <w:szCs w:val="26"/>
        </w:rPr>
        <w:t>Tik "Hausfordo linzių" dėka šiame chaose jis įžvelgė tvarką. Žydri, alyviniai, gintariniai, žalsvi dygliuoti kamuoliai kūrė apgaulingą trapumo įspūdi, kuris Evano nesuklaidino nė akimirkai. Su savo apsauginiu komplektu jis galėjo drąsiai žygiuoti per juos, bet eiti be skafandro reikštų būti suraižytam milijardais smulkiausių skustuv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Dygliuoti kamuoliai nesisuko paskui saulę, jie liko nejudrūs. Šimtai šviesai jautrių paviršių buvo išsidėstę taip, kad jiems visuomet pakako fotonų - nepriklausomai nuo to, kur tuo momentu atsiduria saul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O kalbant apie jų kūnuose esančias druskas ir mineralus, tai jų nebaugino joks plėšrūnas. Pats grėsmingiausias žemės kaktusas atrodė visiškai bejėgis prieš patį menkiausią adatinį rutul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Ketvirtąją dieną kelią jiems pastojo tvora.</w:t>
      </w:r>
    </w:p>
    <w:p>
      <w:pPr>
        <w:pStyle w:val="PlainText"/>
        <w:ind w:firstLine="360"/>
        <w:rPr>
          <w:rFonts w:ascii="Times New Roman" w:hAnsi="Times New Roman" w:cs="Times New Roman"/>
          <w:sz w:val="26"/>
          <w:szCs w:val="26"/>
        </w:rPr>
      </w:pPr>
      <w:r>
        <w:rPr>
          <w:rFonts w:cs="Times New Roman" w:ascii="Times New Roman" w:hAnsi="Times New Roman"/>
          <w:sz w:val="26"/>
          <w:szCs w:val="26"/>
        </w:rPr>
        <w:t>"Tvora" - per silpnai pasakyta. Tas žodis apskritai neitin tiko priešais juos iškilusiam barjerui. Evanas atsidūrė prieš silikono sieną, jos aukštis svyravo nuo keturių iki dešimties metrų, ir driekėsi ji nuo horizonto iki horizonto. Kiekvienas kristalinis sienos "medis" buvo viso metro pločio. Jie stovėjo taip arti vienas kito, jog pro tarpą vargiai galėjo pralįsti netgi stiklinė pel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Viršutinėje kamieno dalyje kiekvieną "medį" vėrė trys-keturios šakos, primenančios sijas. Išorinis šių ataugų paviršius turėjo glotniai nupoliruotas plokštumas. Ataugos sukosi aplink savo ašis, stengdamosis atspindėti kuo daugiau saulės spindulių į šviesą surenkančią viršutinę kamienų dalį. Vidinė organizmo dalis švytėjo gelsvai rožine spalva.</w:t>
      </w:r>
    </w:p>
    <w:p>
      <w:pPr>
        <w:pStyle w:val="PlainText"/>
        <w:ind w:firstLine="360"/>
        <w:rPr>
          <w:rFonts w:ascii="Times New Roman" w:hAnsi="Times New Roman" w:cs="Times New Roman"/>
          <w:sz w:val="26"/>
          <w:szCs w:val="26"/>
        </w:rPr>
      </w:pPr>
      <w:r>
        <w:rPr>
          <w:rFonts w:cs="Times New Roman" w:ascii="Times New Roman" w:hAnsi="Times New Roman"/>
          <w:sz w:val="26"/>
          <w:szCs w:val="26"/>
        </w:rPr>
        <w:t>Ta "tvora" išstūmė visą kitą augmeniją. Skafandras paskaičiavo, kad ji siekia penkių metrų storį. Iki švyturio jiems liko tik viena kelionės dien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žinia, kur toji siena baigiasi, - pažvelgęs iš pradžių dešinėn, paskui kairėn, sumurmėjo Evanas. - Ar galim prasibrauti pro j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Galiu pamėginti, sere.</w:t>
      </w:r>
    </w:p>
    <w:p>
      <w:pPr>
        <w:pStyle w:val="PlainText"/>
        <w:ind w:firstLine="360"/>
        <w:rPr/>
      </w:pPr>
      <w:r>
        <w:rPr>
          <w:rFonts w:cs="Times New Roman" w:ascii="Times New Roman" w:hAnsi="Times New Roman"/>
          <w:sz w:val="26"/>
          <w:szCs w:val="26"/>
        </w:rPr>
        <w:t>Evanas priėjo prie artimiausio "medžio" ir atidžiai išstudijavo absoliučiai glotnų jo paviršių. Paskui suspaudė kumštį ir iš visų jėgų trinktelėjo. Nuo paviršiaus atskilo didelis rožinio silikono - tikriausiai ličio aliuminato - gabalas ir nukrito žemėn. Akimirkai jam pasivaideno, jog "medis" krūptelėjo, bet tai veikiausiai buvo jo vaizduotės žaismas. Juk analogiškas augalas nesugebėtų taip akivaizdžiai reaguoti į tokį nereikšmingą pažeidimą. Jis trinktelėjo dar kartą. Šį kartą nuo jo šarvuotos rankos smūgio atplyšo menkesnis paviršiaus gabal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per ilgai truks ir atims begalę energijos, - sumurmėjo jis. - Teks pradegin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su tikras, jog tas būdas bus efektyvesnis, sere. Lazeris - neitin veiksminga priemonė prieš didelio jautrumo formas, o iš vidinės šių augalų struktūros aišku, jog tie organizmai puikiai sklaido energij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Vis vien pamėgink. Neketinu gaišti laiko, skindamasis sau kelią kumščiais it koks pusprotis boksinink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kilstelėjo ranką ir pradėjo pjauti kristalus lazeriu. Silikatinis paviršius burbuliavo ir lydėsi. Komplekto nuogąstavimai tarytum ir nepasiteisino.</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nekantriai laukė, kol komplektas pirmojoje eilėje pradegins pakankamai didelę angą. Su antrąja eile pavargti teko ilgiau, bet netrukus įveikė ir ją. Komplektas ėmėsi trečiosios. Už jos Evanas jau matė dienos švies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Lazerio spindulys švelniai nurėžė metro storio medį. Evanui teko pasitraukti į šalį, kad kristalas neužvirstų ant jo. Atsitrenkęs į žemę, medis subyrėjo į smulkius gabalėlius. Evanas atsainiai juos peržengė, o lazeris kibo į paskutinių kelią užstojusių kamienų por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Iškirsto tunelio viduje tamsavo į kvarcą panaši medžiaga, nemaloniai primenanti normalaus medžio šerd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Gal ta tamsi medžiaga buvo gamtinio titnagžemio, kurį augalas naudojo savo augimui, kanalas. Puiki tema laisvalaikio pamąstymams.</w:t>
      </w:r>
    </w:p>
    <w:p>
      <w:pPr>
        <w:pStyle w:val="PlainText"/>
        <w:ind w:firstLine="360"/>
        <w:rPr>
          <w:rFonts w:ascii="Times New Roman" w:hAnsi="Times New Roman" w:cs="Times New Roman"/>
          <w:sz w:val="26"/>
          <w:szCs w:val="26"/>
        </w:rPr>
      </w:pPr>
      <w:r>
        <w:rPr>
          <w:rFonts w:cs="Times New Roman" w:ascii="Times New Roman" w:hAnsi="Times New Roman"/>
          <w:sz w:val="26"/>
          <w:szCs w:val="26"/>
        </w:rPr>
        <w:t>Štai jis įveikė paskutinį barjerą. Ir tą pat akimirką priešais jo akis sprogo kažkas panašaus į miniatiūrinę supernovą.</w:t>
      </w:r>
    </w:p>
    <w:p>
      <w:pPr>
        <w:pStyle w:val="PlainText"/>
        <w:ind w:firstLine="360"/>
        <w:rPr/>
      </w:pPr>
      <w:r>
        <w:rPr>
          <w:rFonts w:cs="Times New Roman" w:ascii="Times New Roman" w:hAnsi="Times New Roman"/>
          <w:sz w:val="26"/>
          <w:szCs w:val="26"/>
        </w:rPr>
        <w:t>Laimei, videoprietaisai skubiai aptemo ir išgelbėjo jį nuo amžino apakimo, bet nuo pliūpsnio smarkiai suskaudo akis. Skruostais riedėjo ašaros, nors oro drėgmės kontrolės sistemos iš visų jėgų stengėsi jas išdžiovinti. Iliuminatoriuje buvo tamsu, ir jis negalėjo matyti, kas dedasi lauke. Retsykiais tamsą perplėšdavo trumpi sidabriniai debesėliai, liudijantys apie naujus sprogim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Komplektas priminė apie jų užduot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es privalom eiti pirmyn, sere.</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automatiškai linktelėjo ir ėmė spraustis pro lazerio išdegintą angą. Jiems tolstant nuo pavojingos tvoros, sidabrinis rūkas palaipsniui sklaidėsi. Netrukus iliuminatorius prašviesėjo. Dar truputis, ir Evanas vėl galėjo matyti. Priekyje miškas, virš galvos žydras dangus. Jis atsigręžė į tik ką įveiktą barjer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Angoje vis dar žybčiojo pliūpsniai, bet jų intensyvumas ir dažnumas gerokai sumažėjo. Norint sukelti tokius sprogimus, reikia turėti milžinišką energijos kiek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 Įdomu. - Jis nusigręžė ir jau norėjo eiti tolyn. Bet kojos neklaus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Bijau, kad esu truputį pažeistas, sere.</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ažeistas? - Tas žodis visiškai netiko MPP žodynui. - Kas tau pakenkė? Šviesa? Koks tai pažeidim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Sere, kristalai, iš kurių sudarytas mūsų įveiktas barjeras, labai lėtai reaguoja į puolimą. Matyt todėl, kad juos retai kas puola. Bet jie išsiugdė unikalų savisaugos metodą. Unikalų ir tuo pačiu suprantamą. Jis vertas visokeriopo dėmesi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abejoju. Šioje planetoje visi atradimai verti dėmesio. Tai apsvarstysim vėliau. - Jis vėl pamėgino žengti žingsnį, bet ir vėl nesėkming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Bijau, sere, kad sudegė apatinis mano varikl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ajuto, kaip ant pakaušio sujudėjo trumpi jo plauk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ą nori tuo pasakyti? Kaip "sudeg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Būkit malonus, sere, pažvelkit žemyn.</w:t>
      </w:r>
    </w:p>
    <w:p>
      <w:pPr>
        <w:pStyle w:val="PlainText"/>
        <w:ind w:firstLine="360"/>
        <w:rPr/>
      </w:pPr>
      <w:r>
        <w:rPr>
          <w:rFonts w:cs="Times New Roman" w:ascii="Times New Roman" w:hAnsi="Times New Roman"/>
          <w:sz w:val="26"/>
          <w:szCs w:val="26"/>
        </w:rPr>
        <w:t>Evanas pakluso. Jam teko gerokai pasistengti, nes komplekto davikliai prastai klausė. "Tvora" už jo nugaros svaidė tik silpnus staigius pliūpsnius, primenančius kažką labai pažįstama.</w:t>
      </w:r>
    </w:p>
    <w:p>
      <w:pPr>
        <w:pStyle w:val="PlainText"/>
        <w:ind w:firstLine="360"/>
        <w:rPr>
          <w:rFonts w:ascii="Times New Roman" w:hAnsi="Times New Roman" w:cs="Times New Roman"/>
          <w:sz w:val="26"/>
          <w:szCs w:val="26"/>
        </w:rPr>
      </w:pPr>
      <w:r>
        <w:rPr>
          <w:rFonts w:cs="Times New Roman" w:ascii="Times New Roman" w:hAnsi="Times New Roman"/>
          <w:sz w:val="26"/>
          <w:szCs w:val="26"/>
        </w:rPr>
        <w:t>Visą MPP juosė juodi randai. Nepažeidžiama (kaip buvo teigiama) diuralio danga keliose vietose išsilydė visiškai, apnuogindama rūkstančias konstrukcijas bei laidus. Šarvas aplinkui dešinįjį kelį visiškai sunaikintas. Iš angos kabojo plonyčiai laidai ir sujungimai. Iš pažeistų šaldymo sistemos izoliatorių šnypšdamos veržėsi dujos. Iš kelių sujungimų varvėjo skystas azotas. Nenuostabu, kad jis nebegalėjo judė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Sunerimęs Evanas atsigręžė į "tvorą". Dar vienas šviesos pliūpsnis, ilga pauzė, paskui dar vienas sprogimas, jau paskutinis. Tą pat akimirką jis ūmai suprato. Tai, ką jis matė, buvo veikiantys ultravioletiniai lazerio spinduli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Betgi tai beprotybė! Lazeriu naudojasi žmonės, gindamiesi nuo priešiškų primityvių gyvybės formų. Bet primityviosios formos niekada nenaudojo lazerio prieš žmones.</w:t>
      </w:r>
    </w:p>
    <w:p>
      <w:pPr>
        <w:pStyle w:val="PlainText"/>
        <w:ind w:firstLine="360"/>
        <w:rPr>
          <w:rFonts w:ascii="Times New Roman" w:hAnsi="Times New Roman" w:cs="Times New Roman"/>
          <w:sz w:val="26"/>
          <w:szCs w:val="26"/>
        </w:rPr>
      </w:pPr>
      <w:r>
        <w:rPr>
          <w:rFonts w:cs="Times New Roman" w:ascii="Times New Roman" w:hAnsi="Times New Roman"/>
          <w:sz w:val="26"/>
          <w:szCs w:val="26"/>
        </w:rPr>
        <w:t>Komplektas patvirtino tą neįtikėtiną mint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uostabu, sere, nepaprastai nuostabu. Sandraugos istorijoje dar nė karto nebuvo minima gyvybės forma, sugebanti natūraliu būdu išgauti lazerio spindulį. Matyt, šioje planetoje vertėjo numatyti tokį evoliucijos vystymąs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Bet tai neįmanoma. Tai yra, - skubiai pasitaisė Evanas, - matyt, tai vis dėlto įmanoma.</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rFonts w:ascii="Times New Roman" w:hAnsi="Times New Roman" w:cs="Times New Roman"/>
          <w:sz w:val="26"/>
          <w:szCs w:val="26"/>
        </w:rPr>
      </w:pPr>
      <w:r>
        <w:rPr>
          <w:rFonts w:cs="Times New Roman" w:ascii="Times New Roman" w:hAnsi="Times New Roman"/>
          <w:sz w:val="26"/>
          <w:szCs w:val="26"/>
        </w:rPr>
        <w:t>- Mūsų laimei, į mus daugiau nebežiūrės kaip į pavojų. Sureagavau kaip galėdamas greičiau, sere. Vos nepražiopsojau grėsmės, bet spėjau laiku apginti jus nuo rimtų nemalonum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vis dar nesuprantu, kaip keli augalai sugebėjo pagaminti tokį energijos kiekį, kad pajėgtų pažeisti diural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 Vienas ar du to negalėjo padaryti. Bent jau mus atakavo ne tie augalai, kuriuos mes nurėžėm. Matyt, jog vienam gresiantis pavojus vertinamas kaip pavojus, gresiantis visiems. "Tvorai" prireikė laiko, kol pagaliau ji davė kolektyvinį atsaką į mūsų įsiveržimą. Žemėje medžiai apie pavojų viens kitą perspėja cheminiu būdu. Čia naudojamas kitas, ne mažiau efektyvus metodas, o apsauginė reakcija neišmatuojamai stipresn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Tie kristalai maitinasi šviesos energija, kaip ir daugelis jau matytų organizmų. Bet skirtingai nuo sutiktų anksčiau, šis, matyt, išsiugdė sugebėjimą sukoncentruoti savyje milžinišką energijos kiekį, o paskui išlaisvinti ją vienu metu. Kadangi kiekvienas kristalas į pulsaciją įneša savo dalį, efektas daug kartų sustiprėja. Mus atakavo vieningas dešimties metrų gylio, penkių metrų aukščio ir bent kelių kilometrų ilgio organizmas, tai yra - milžiniško galingumo lazeris. Pakankamai galingas netgi tam, kad perplėštų diural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Man labai gaila, sere. Mane sukonstravo tam, kad pajėgčiau susidoroti su netikėtomis, nežinomomis, svetimomis gyvybės formomis, bet kadangi niekas niekad nematė nieko panašaus, šio atvejo nė negalėjo numatyti. Naujų pasaulių tyrinėjimo patirtis teigė, jog tyrinėtojas privalo būti pasirengęs atremti dantų, nagų, nuodų ar paprasčiausiai raumenų jėgos antpuolį. Aš galiu efektyviai susidoroti su įvairiausiomis tokios rūšies formomis, įskaitant netgi tokias neįprastas puolimo priemones kaip ultragarsas ar rūgštis - su tuo mes irgi susidūrėm. Mane sukonstravo taip, kad galėčiau gintis nuo priešiškų formų, kurios gali įkąsti, įpjauti, smogti, spjauti, vibruoti. Bet aš negaliu kovoti su tokiomis gyvybės formomis, kurios sugeba pasigaminti lazerinę patrank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klausėsi ir susimąstęs žiūrėjo, kaip atsistatinėja tvora. Bet dabar jo tai nebejaudino. Komplektas pažeistas, štai problema.</w:t>
      </w:r>
    </w:p>
    <w:p>
      <w:pPr>
        <w:pStyle w:val="PlainText"/>
        <w:ind w:firstLine="360"/>
        <w:rPr/>
      </w:pPr>
      <w:r>
        <w:rPr>
          <w:rFonts w:cs="Times New Roman" w:ascii="Times New Roman" w:hAnsi="Times New Roman"/>
          <w:sz w:val="26"/>
          <w:szCs w:val="26"/>
        </w:rPr>
        <w:t>- Kiek reikės laiko, kad pašalintum nesklandum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ūs absoliučiai teisus teigdamas, jog aš galiu susiremontuoti, tai tiesa, bet tik iki tam tikros ribos. Net aš turiu tą ribą. - Pauzė. - Savianalizė rodo, kad pažeistos vidinės sistemos - kur kas sudėtingesnės nei motorai. Aš stengiuosi lokalizuoti gaisr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Gaisrą? - Evano akys išsiplėt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 ir sustabdyti jo plitimą į kur kas jautresnius komponentus. Tai nelengva. Izoliaciją apsunkina integracija, nesukūr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iek užtruksi, kol susiremontuosi? - Evanui darėsi karšt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ūs neįvertinat pažeidimų dydžio, sere, - priekaištingai pastebėjo komplektas. - Tai ne tas atvejis, kai ūmai kažkas išeina iš rikiuotės. Turiu daug atsarginių dalių ir galiu pakeisti visus sulūžusius mazgus. Bet iš manęs išgaravo ištisi integraciniai blokai drauge su visais kontaktais. Šaldymo sistema taipogi pažeista ir tai apsunkina problem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Vadinasi, ne tik mane pila prakaitas", - neramiai pagalvojo Evanas.</w:t>
      </w:r>
    </w:p>
    <w:p>
      <w:pPr>
        <w:pStyle w:val="PlainText"/>
        <w:ind w:firstLine="360"/>
        <w:rPr/>
      </w:pPr>
      <w:r>
        <w:rPr>
          <w:rFonts w:cs="Times New Roman" w:ascii="Times New Roman" w:hAnsi="Times New Roman"/>
          <w:sz w:val="26"/>
          <w:szCs w:val="26"/>
        </w:rPr>
        <w:t>- Man labai gaila, kad nesugebėjau pateisinti savo konstruktorių vilčių, bet jie negalėjo numatyti, numatyti, numatyti, numatytinumatytinuma...</w:t>
      </w:r>
    </w:p>
    <w:p>
      <w:pPr>
        <w:pStyle w:val="PlainText"/>
        <w:ind w:firstLine="360"/>
        <w:rPr/>
      </w:pPr>
      <w:r>
        <w:rPr>
          <w:rFonts w:cs="Times New Roman" w:ascii="Times New Roman" w:hAnsi="Times New Roman"/>
          <w:sz w:val="26"/>
          <w:szCs w:val="26"/>
        </w:rPr>
        <w:t>Jis sėdėjo krėsle ir klausėsi, kaip miršta jo MPP balsas, stiprus, pasitikėjimą teikiąs balsas, tiek kartų raminęs jį nuo pat tos akimirkos, kai jis iš laivo žengė į Prizmės orbitą, žinojimo balsas, begalinio išradingumo balsas, Sandraugos technologijos bals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ums reikia rasti vietą, kurioje galėčiau atjungti neesmines sistemas ir užsiimti savo remontu. Bet tai reiškia, kad mums reikia judėti... - paskutinį kartą iškvėpė komplektas. Ir nutilo.</w:t>
      </w:r>
    </w:p>
    <w:p>
      <w:pPr>
        <w:pStyle w:val="PlainText"/>
        <w:ind w:firstLine="360"/>
        <w:rPr>
          <w:rFonts w:ascii="Times New Roman" w:hAnsi="Times New Roman" w:cs="Times New Roman"/>
          <w:sz w:val="26"/>
          <w:szCs w:val="26"/>
        </w:rPr>
      </w:pPr>
      <w:r>
        <w:rPr>
          <w:rFonts w:cs="Times New Roman" w:ascii="Times New Roman" w:hAnsi="Times New Roman"/>
          <w:sz w:val="26"/>
          <w:szCs w:val="26"/>
        </w:rPr>
        <w:t>Silpnas švyturio signalas buvo užmirštas. Užmiršta viskas pasaulyje. Evanas pamėgino pasijudinti. Bet šį kartą į jo pastangas neatsiliepė nė menkiausia dejonė. Jis iš visų jėgų kojomis prispaudė daviklius. Lygiai taip pat sėkmingai galėjo spardyti granit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agi, komplekte, - nervingai kuždėjo jis, - atsiliepk! - Jis patampė prie pilvo įrengtus jungiklius. - Rankinis valdymas ekstremaliu atveju! Bazinių funkcijų sistemos, atsiliepkit! Nagi, velniai jus rautų, atsiliepkit!</w:t>
      </w:r>
    </w:p>
    <w:p>
      <w:pPr>
        <w:pStyle w:val="PlainText"/>
        <w:ind w:firstLine="360"/>
        <w:rPr/>
      </w:pPr>
      <w:r>
        <w:rPr>
          <w:rFonts w:cs="Times New Roman" w:ascii="Times New Roman" w:hAnsi="Times New Roman"/>
          <w:sz w:val="26"/>
          <w:szCs w:val="26"/>
        </w:rPr>
        <w:t>Atsakymo vietoj tik negyvo metalo tyla, tyla, skambanti jo ausyse.</w:t>
      </w:r>
    </w:p>
    <w:p>
      <w:pPr>
        <w:pStyle w:val="PlainText"/>
        <w:ind w:firstLine="360"/>
        <w:rPr>
          <w:rFonts w:ascii="Times New Roman" w:hAnsi="Times New Roman" w:cs="Times New Roman"/>
          <w:sz w:val="26"/>
          <w:szCs w:val="26"/>
        </w:rPr>
      </w:pPr>
      <w:r>
        <w:rPr>
          <w:rFonts w:cs="Times New Roman" w:ascii="Times New Roman" w:hAnsi="Times New Roman"/>
          <w:sz w:val="26"/>
          <w:szCs w:val="26"/>
        </w:rPr>
        <w:t>Į komplekto klausos membranas be kliūčių veržėsi Prizmės garsai: elektroninis šlamesys ir zvimbimas, aštrus švilpesys, traškesys ir niurzgimas. Tie garsai neramino, jie buvo svetimi, jie staiga prisėlino pernelyg arti. Už jo nugaros kilo nejudrūs sausi medžiai, geriantys saulės šviesą. Jie aukšta, rožine siena atskyrė jį nuo stoties likučių. Jų nebedomino netoliese sustingusi aukšta metalinė figūra. Jie nebelaikė jos pavojinga. Ir teising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Paskui Evanas pradėjo kristi. Jis negalėjo nei sulėtinti kritimo, nei jo sustabdyti. Jis stovėjo ant nedidelio šlaito, ir vidiniai komplekto stabilizatoriai galiausiai pasidavė besiplečiančiam irimui. Jis nepajėgė ir kaip nors pareguliuoti savo kritimo. Jo raumenys jokiu būdu negalėjo išlaikyti sunkaus, iš metalo bei plastiko pagaminto MPP vertikalioje padėlyje ir pasipriešinti Prizmės traukos jėg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Kritimo metu niekas nesušvelnino smūgio. Evanas veidu trenkėsi į vidinį iliuminatoriaus paviršių, iš nosies pasipylė kraujas. Dėkui Dievui, jis parkrito ant nugaros. Ar tai buvo viso labo tik akla sėkmė, ar komplekto sistemų atsisveikinimo gestas, jam niekada nebeteks sužinoti. Evanas atlošė galvą ir palaukė, kol liausis kraujavimas. Jam negrėsė pavojus apakti nuo ryškios išorinės šviesos, nes medžiaga, iš kurios buvo pagamintas iliuminatorius, automatiškai prisitaikydavo prie naujų aplinkos sąlygų. Ji reagavo ir į ryškius spindulius. Ta momentinė reakcija ir išgelbėjo jį nuo apakimo pirmojo lazerinio "tvoros" pliūpsnio metu.</w:t>
      </w:r>
    </w:p>
    <w:p>
      <w:pPr>
        <w:pStyle w:val="PlainText"/>
        <w:ind w:firstLine="360"/>
        <w:rPr>
          <w:rFonts w:ascii="Times New Roman" w:hAnsi="Times New Roman" w:cs="Times New Roman"/>
          <w:sz w:val="26"/>
          <w:szCs w:val="26"/>
        </w:rPr>
      </w:pPr>
      <w:r>
        <w:rPr>
          <w:rFonts w:cs="Times New Roman" w:ascii="Times New Roman" w:hAnsi="Times New Roman"/>
          <w:sz w:val="26"/>
          <w:szCs w:val="26"/>
        </w:rPr>
        <w:t>Komplekte buvo dar pakankamai patogu, nors oro temperatūra pakilo keliais laipsniais aukščiau optimalios. Bet netrukus viskas pasikeis. Jis žinojo, jog šaldymo sistema sugedo, ir jei jis pagulės saulėje pakankamai ilgai, tai iškeps ne prasčiau nei orkaitėje.</w:t>
      </w:r>
    </w:p>
    <w:p>
      <w:pPr>
        <w:pStyle w:val="PlainText"/>
        <w:ind w:firstLine="360"/>
        <w:rPr>
          <w:rFonts w:ascii="Times New Roman" w:hAnsi="Times New Roman" w:cs="Times New Roman"/>
          <w:sz w:val="26"/>
          <w:szCs w:val="26"/>
        </w:rPr>
      </w:pPr>
      <w:r>
        <w:rPr>
          <w:rFonts w:cs="Times New Roman" w:ascii="Times New Roman" w:hAnsi="Times New Roman"/>
          <w:sz w:val="26"/>
          <w:szCs w:val="26"/>
        </w:rPr>
        <w:t>Bet Prizmės paviršiuje niekas nelieka ilgai gulėti be dėmesio. Neilgai trukus pasirodė ir smalsuolių kompanija.</w:t>
      </w:r>
    </w:p>
    <w:p>
      <w:pPr>
        <w:pStyle w:val="PlainText"/>
        <w:ind w:firstLine="360"/>
        <w:rPr>
          <w:rFonts w:ascii="Times New Roman" w:hAnsi="Times New Roman" w:cs="Times New Roman"/>
          <w:sz w:val="26"/>
          <w:szCs w:val="26"/>
        </w:rPr>
      </w:pPr>
      <w:r>
        <w:rPr>
          <w:rFonts w:cs="Times New Roman" w:ascii="Times New Roman" w:hAnsi="Times New Roman"/>
          <w:sz w:val="26"/>
          <w:szCs w:val="26"/>
        </w:rPr>
        <w:t>Būtybė šliaužė iliuminatoriumi, ir Evanas nenorom krūptelėjo, nors puikiai žinojo, kad jis jai nepasiekiamas. Kresnas trikampis liemuo laikėsi ant trumpučių raudonų kojų. Priekyje ant stiebelių sūpavosi dvi ryškiai žalios kristalinės akys. Jos nusileido žemyn ir atidžiai jį apžiūrėjo.</w:t>
      </w:r>
    </w:p>
    <w:p>
      <w:pPr>
        <w:pStyle w:val="PlainText"/>
        <w:ind w:firstLine="360"/>
        <w:rPr>
          <w:rFonts w:ascii="Times New Roman" w:hAnsi="Times New Roman" w:cs="Times New Roman"/>
          <w:sz w:val="26"/>
          <w:szCs w:val="26"/>
        </w:rPr>
      </w:pPr>
      <w:r>
        <w:rPr>
          <w:rFonts w:cs="Times New Roman" w:ascii="Times New Roman" w:hAnsi="Times New Roman"/>
          <w:sz w:val="26"/>
          <w:szCs w:val="26"/>
        </w:rPr>
        <w:t>Ką jos matė? Kokios smegenys slypėjo tame blizgančiame sutvėrime su glotnia nugara? Ar jis ką nors jautė, ar buvo viso labo tik mobilus mechanizmas? Stiklinis žvilgsnis nieko Evanui nesak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Apatinė po akimis esanti dalis atkaro. Lauk išlindo kažkas mažytis, plonas, spiralinis ir pradėjo gręžti iliuminatorių tiesiai virš dešiniosios Evano akies. Ir, beje, darė tai labai greitai. Pro audiodaviklius jis girdėjo garsą. Evaną dar smarkiau išpylė prakaitas, bet po poros sekundžių paaiškėjo, jog svečias nepajėgia pragręžti pleksalio.</w:t>
      </w:r>
    </w:p>
    <w:p>
      <w:pPr>
        <w:pStyle w:val="PlainText"/>
        <w:ind w:firstLine="360"/>
        <w:rPr>
          <w:rFonts w:ascii="Times New Roman" w:hAnsi="Times New Roman" w:cs="Times New Roman"/>
          <w:sz w:val="26"/>
          <w:szCs w:val="26"/>
        </w:rPr>
      </w:pPr>
      <w:r>
        <w:rPr>
          <w:rFonts w:cs="Times New Roman" w:ascii="Times New Roman" w:hAnsi="Times New Roman"/>
          <w:sz w:val="26"/>
          <w:szCs w:val="26"/>
        </w:rPr>
        <w:t>Padaras gręžė ilgiau nei minutę, bet paskui nusprendė mesti tą beprasmišką darbą ir pasišalino. Visas jo pasiekimas - tik truputėlį apdraskytas iliuminatorius, bet Evanui vis tiek susuko viduri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Po kelių minučių padaras sugrįžo vėl ir nusprendė išmėginti tą vietą, kur iliuminatorius buvo įlituotas į skafandro konstrukciją. Visos jo kojos veikė savarankiškai, nepriklausomai viena nuo kitos. Vėl nerimastingas niežėjimas, ir vėl komplekto hermetiškumas liko nepažeistas. Žinoma, jei svečias suras tą vietą apačioje, kur "tvora" perrėžė diuralį, su gyvenimu galima bus atsisveikinti, bet galbūt padarą domino visiškai ne tai? Gal jis norėjo gauti komplekto sudėtyje esančių mineralų? Ir vis dėlto stotyje Evanas savo akimis matė, jog planetoje yra ne vienas plėšrūnas, kuriam jo kūnas gali pasirodyti pakankamai skanus. Juk jame gausu magnio, kalio, kalcio, cinko, geležies bei kitų gardžių elementų. Jeigu jis pragulės čia pakankamai ilgai, anksčiau ar vėliau atsiras kažkas, galintis jį ir pasiekti, ir sudoro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Netrukus prie pirmojo gręžėjo prisidėjo ir antras. Evanas gulėjo ramiai, stengdamasis nekreipti dėmesio į stiprėjantį svirpimą, ir galvojo apie galimus savo veiksmų variantus. Jis visada garsėjo išradingumu, organizuotumu ir sugebėjimu pasitenkinti minimaliais rezervais, nors paprastai tai būdavo kur kas daugiau nei žuvęs išgyvenimo skafandras. Dabar MPP nebėra, o jam gresia mirtis, ir jis niekaip negalėjo rasti išeities.</w:t>
      </w:r>
    </w:p>
    <w:p>
      <w:pPr>
        <w:pStyle w:val="PlainText"/>
        <w:ind w:firstLine="360"/>
        <w:rPr>
          <w:rFonts w:ascii="Times New Roman" w:hAnsi="Times New Roman" w:cs="Times New Roman"/>
          <w:sz w:val="26"/>
          <w:szCs w:val="26"/>
        </w:rPr>
      </w:pPr>
      <w:r>
        <w:rPr>
          <w:rFonts w:cs="Times New Roman" w:ascii="Times New Roman" w:hAnsi="Times New Roman"/>
          <w:sz w:val="26"/>
          <w:szCs w:val="26"/>
        </w:rPr>
        <w:t>Temstant gręžėjai pasišalino ir paliko jį gulėti prieblandoje bei mąstyti apie savo likimą. Nuo stoties jį skyrė keturios kelionės dien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Keturios dienos - jei skaičiuotume laiką komplekto viduje. O žmogui, einančiam pėsčiomis be mechaninių raumenų pagalbos, tas atstumas gerokai ilgesn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Iki silpno švyturio signalo jam liko mažiau nei viena diena. Iki švyturio, judančio organinės erdvės viduje. Net jeigu Ofemert nebegyva, jos skafandras vis dar funkcionavo. Tokiu atveju jis gali išgelbėti kostiumą ir padidinti savo sėkmingo sugrįžimo į stotį šans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O gal ji vis dar gyva? Gal ji išėjo rinkti medžiagos, laiku gavo perspėjimą, išsigelbėjo ir dabar laukia signalo grįžti? Jis galėtų pranešti jai visą reikiamą informaciją, ir jiedu sugrįžtų drauge.</w:t>
      </w:r>
    </w:p>
    <w:p>
      <w:pPr>
        <w:pStyle w:val="PlainText"/>
        <w:ind w:firstLine="360"/>
        <w:rPr>
          <w:rFonts w:ascii="Times New Roman" w:hAnsi="Times New Roman" w:cs="Times New Roman"/>
          <w:sz w:val="26"/>
          <w:szCs w:val="26"/>
        </w:rPr>
      </w:pPr>
      <w:r>
        <w:rPr>
          <w:rFonts w:cs="Times New Roman" w:ascii="Times New Roman" w:hAnsi="Times New Roman"/>
          <w:sz w:val="26"/>
          <w:szCs w:val="26"/>
        </w:rPr>
        <w:t>Bet viena jis žinojo tiksliai - Prizmėje be skafandro neapsieisi. Kostiumas gyvybiškai būtinas tam, kad išgyventum. Jis palaikė normalią temperatūrą, tiekė maistą ir vandenį, gynė savo šeimininką nuo įvairių pavojų, užtikrino ryšį, davė patarimus ir netgi linksmino. Jam beliko tik lengvas dieninis kostiumas, kurį jis ketino dėvėti stoties viduje. Šarvuotos MPP apsaugos jokiu būdu nepalyginsi su plonos, nefunkcionalios dirbtinės medžiagos kostiumu.</w:t>
      </w:r>
    </w:p>
    <w:p>
      <w:pPr>
        <w:pStyle w:val="PlainText"/>
        <w:ind w:firstLine="360"/>
        <w:rPr>
          <w:rFonts w:ascii="Times New Roman" w:hAnsi="Times New Roman" w:cs="Times New Roman"/>
          <w:sz w:val="26"/>
          <w:szCs w:val="26"/>
        </w:rPr>
      </w:pPr>
      <w:r>
        <w:rPr>
          <w:rFonts w:cs="Times New Roman" w:ascii="Times New Roman" w:hAnsi="Times New Roman"/>
          <w:sz w:val="26"/>
          <w:szCs w:val="26"/>
        </w:rPr>
        <w:t>Bet jeigu jis nepasiryš, beliks tik diena iš dienos gulėti nebegyvo komplekto viduje ir tikėtis, jog kompanija anksčiau ar vėliau pradės ieškoti savo pasiklydusio tyrinėtojo. Kada nors jie taip ir padarys. Bet nemaloniausia yra tai, jog ta diena gali išaušti tik po daugelio mėnesių. Tuo metu jam bus jau vis vien, ar jie suras jį, ar ne.</w:t>
      </w:r>
    </w:p>
    <w:p>
      <w:pPr>
        <w:pStyle w:val="PlainText"/>
        <w:ind w:firstLine="360"/>
        <w:rPr>
          <w:rFonts w:ascii="Times New Roman" w:hAnsi="Times New Roman" w:cs="Times New Roman"/>
          <w:sz w:val="26"/>
          <w:szCs w:val="26"/>
        </w:rPr>
      </w:pPr>
      <w:r>
        <w:rPr>
          <w:rFonts w:cs="Times New Roman" w:ascii="Times New Roman" w:hAnsi="Times New Roman"/>
          <w:sz w:val="26"/>
          <w:szCs w:val="26"/>
        </w:rPr>
        <w:t>Nepaisydamas savo baimės, Evanas gerai išsimiegojo ir ryte pradėjo tyrinėti vidinę komplekto patalpą. Jam pasisekė kairiąja ranka iš skafandro saugyklų ištraukti didžiąją koncentratų dalį, taip pat beveik visus vitaminus. Jei jis apsivilks tik apatiniais drabužiais, tai iš dieninio kostiumo kelnių galės pasidaryti kuprinę. Tuomet kelioms dienoms apsirūpins maistu bei priemone jam gaben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o Ordželo negalėjai pavadinti pasyvia asmenybe. Nepaisant to, jog likimas jam parengė pernelyg ankstyvą galą, jis atsisakė priimti tai kaip neišvengiamą dalyką. Kai kurie tokį elgesį būtų pavadinę pernelyg drąsiu. O Evanas jį vertino kaip atsparumą likimo smūgiams.</w:t>
      </w:r>
    </w:p>
    <w:p>
      <w:pPr>
        <w:pStyle w:val="PlainText"/>
        <w:ind w:firstLine="360"/>
        <w:rPr>
          <w:rFonts w:ascii="Times New Roman" w:hAnsi="Times New Roman" w:cs="Times New Roman"/>
          <w:sz w:val="26"/>
          <w:szCs w:val="26"/>
        </w:rPr>
      </w:pPr>
      <w:r>
        <w:rPr>
          <w:rFonts w:cs="Times New Roman" w:ascii="Times New Roman" w:hAnsi="Times New Roman"/>
          <w:sz w:val="26"/>
          <w:szCs w:val="26"/>
        </w:rPr>
        <w:t>Tegul jo komplektas negrįžtamai pražuvo, betgi jis turi savo kojas. Samstede jis labai daug vaikščiojo pėsčiomis ir manė, jog yra puikios fizinės formos. Jis mokėjo bėgti ir slėptis. Žmogiškosios būtybės jau milijonus metų ir bėgo, ir slapstėsi, apsieidamos be jokių išgyvenimo speckostiumų. O kuo jis, šiuolaikinis žmogus, prastesnis už tamsius savo protėvi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Ne, fiziškai jis sugebės apsieiti ir be kostiumo. Psichika - tai jau kitas reikalas. Be specialaus kostiumo jis buvo išėjęs tik du kartus gyvenime, ir abu kartus - drauge su bičiuliais į jūros pakrantę pasisupti ant bangų. Jie metė iššūkį pavojui ir atsisakė kostiumų, kurie būtų juos apsaugoję nuo bangų smūgių, nuo saulės ir nuo druskų. Tai buvo sunkus išmėginimas, bet jis atlaik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ajuto, jog ima virpėti vien nuo minties apie savo tolesnių veiksmų planus. Tai įdomu. Naujas bandymas. Sveiki atvykę į Prizmę! Prieš pradėdamas atidarinėti užraktus, kurie užsklendė jį viduje, Evanas prisivertė palaukti, kol atsistatys raumenų kontrolė. Viskas atsidarė lengvai, pakako tik priliesti. Rankiniu būdu valdomas atsarginis ypatingų atvejų išėjimas buvo truputį sudėtingesnis, bet galiausiai pasidavė ir jis.</w:t>
      </w:r>
    </w:p>
    <w:p>
      <w:pPr>
        <w:pStyle w:val="PlainText"/>
        <w:ind w:firstLine="360"/>
        <w:rPr/>
      </w:pPr>
      <w:r>
        <w:rPr>
          <w:rFonts w:cs="Times New Roman" w:ascii="Times New Roman" w:hAnsi="Times New Roman"/>
          <w:sz w:val="26"/>
          <w:szCs w:val="26"/>
        </w:rPr>
        <w:t>Užraktas atidarytas. Jam beliko pasukti rankeną šimto aštuoniasdešimties laipsnių kampu ir pastumti duris. Evanas taip ir padarė. Jis labai bijojo atsidurti svetimame pasaulyje be skafandro, bet dar labiau baiminosi to, kad durys neatsivers.</w:t>
      </w:r>
    </w:p>
    <w:p>
      <w:pPr>
        <w:pStyle w:val="PlainText"/>
        <w:ind w:firstLine="360"/>
        <w:rPr/>
      </w:pPr>
      <w:r>
        <w:rPr>
          <w:rFonts w:cs="Times New Roman" w:ascii="Times New Roman" w:hAnsi="Times New Roman"/>
          <w:sz w:val="26"/>
          <w:szCs w:val="26"/>
        </w:rPr>
        <w:t>Jis stipriai pastūmė suveriamas duris, jausdamasis it iš kiaušinio besiritąs viščiukas. Už pastarąjį Evanas buvo pranašesnis nebent tuo, kad jau žinojo, koks pasaulis jo laukia.</w:t>
      </w:r>
    </w:p>
    <w:p>
      <w:pPr>
        <w:pStyle w:val="PlainText"/>
        <w:ind w:firstLine="360"/>
        <w:rPr>
          <w:rFonts w:ascii="Times New Roman" w:hAnsi="Times New Roman" w:cs="Times New Roman"/>
          <w:sz w:val="26"/>
          <w:szCs w:val="26"/>
        </w:rPr>
      </w:pPr>
      <w:r>
        <w:rPr>
          <w:rFonts w:cs="Times New Roman" w:ascii="Times New Roman" w:hAnsi="Times New Roman"/>
          <w:sz w:val="26"/>
          <w:szCs w:val="26"/>
        </w:rPr>
        <w:t>Žinoma, jeigu tai galima vadinti pranašumu. Šiuo momentu Evanas nebūtų atsisakęs palaimingos nežinios.</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rFonts w:ascii="Times New Roman" w:hAnsi="Times New Roman" w:cs="Times New Roman"/>
          <w:sz w:val="26"/>
          <w:szCs w:val="26"/>
        </w:rPr>
      </w:pPr>
      <w:r>
        <w:rPr>
          <w:rFonts w:cs="Times New Roman" w:ascii="Times New Roman" w:hAnsi="Times New Roman"/>
          <w:sz w:val="26"/>
          <w:szCs w:val="26"/>
        </w:rPr>
        <w:t>6</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rFonts w:ascii="Times New Roman" w:hAnsi="Times New Roman" w:cs="Times New Roman"/>
          <w:sz w:val="26"/>
          <w:szCs w:val="26"/>
        </w:rPr>
      </w:pPr>
      <w:r>
        <w:rPr>
          <w:rFonts w:cs="Times New Roman" w:ascii="Times New Roman" w:hAnsi="Times New Roman"/>
          <w:sz w:val="26"/>
          <w:szCs w:val="26"/>
        </w:rPr>
        <w:t>Kai Evanas išėjo lauk, jį ypač apstulbino du dalykai: nepakenčiamai ryški, milijonų silikatinių formų atspindėta dienos šviesa ir kažkoks ypatingas oras. Jis giliai įkvėpė. Ypatingas, bet visiškai neblogas, netgi labai gaivus oras. Pirmąkart nuo tos minutės, kai apleido Samstedą, Evanas kvėpavo grynu oru. Jis smarkiai skyrėsi nuo skafandro atmosferos ir buvo toks pat ryškus, kaip ir šviesa.</w:t>
      </w:r>
    </w:p>
    <w:p>
      <w:pPr>
        <w:pStyle w:val="PlainText"/>
        <w:ind w:firstLine="360"/>
        <w:rPr>
          <w:rFonts w:ascii="Times New Roman" w:hAnsi="Times New Roman" w:cs="Times New Roman"/>
          <w:sz w:val="26"/>
          <w:szCs w:val="26"/>
        </w:rPr>
      </w:pPr>
      <w:r>
        <w:rPr>
          <w:rFonts w:cs="Times New Roman" w:ascii="Times New Roman" w:hAnsi="Times New Roman"/>
          <w:sz w:val="26"/>
          <w:szCs w:val="26"/>
        </w:rPr>
        <w:t>Taip, su oru sunkumų nebus. Tad galima susikoncentruoti prie regėjimo problemos. Norint ką nors matyti, jam reikėjo gerokai prisimerkti, bet iš akių vis vien tryško ašaros. Jeigu jis ketina atsitraukti nuo komplekto bent šimtą metrų, vertėtų pagalvoti apie kokią nors apsaug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nėrė atgal, pasiekė iliuminatorių ir ėmė ieškoti būdų, kaip jį išimti. Deja, iliuminatorius buvo įtvirtintas aukštos temperatūros pagalba ir jo išmontavimui prireiktų visos dirbtuvės įrangos. Todėl reikėjo sugalvoti ką nors kita.</w:t>
      </w:r>
    </w:p>
    <w:p>
      <w:pPr>
        <w:pStyle w:val="PlainText"/>
        <w:ind w:firstLine="360"/>
        <w:rPr/>
      </w:pPr>
      <w:r>
        <w:rPr>
          <w:rFonts w:cs="Times New Roman" w:ascii="Times New Roman" w:hAnsi="Times New Roman"/>
          <w:sz w:val="26"/>
          <w:szCs w:val="26"/>
        </w:rPr>
        <w:t>Maisto koncentratai buvo supakuoti į sunkius plastikinius paketus. Evanas jau perplėšė vieną iš jų, norėdamas išstudijuoti jo turinį, ir ūmai jam dingtelėjo, kad jis neturi nė vieno instrumento, netgi žygio peilio. Viskas įmontuota į MPP ir įtvirtinta taip patikimai, kaip ir fotochrominis iliuminatori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Dar vienas išpuolis laukan ir jį supančios erdvės tyrimas parodė, jog tiesioginis mėsėdžių kristalų pavojus jam negresia. Liedamas ašaras it kūdikis, jis apėjo komplektą ir surado tai, ko norėjo: gabalėlį pūslėtos žolės, kurią sumaigė krintantis skafandras. Išlenktas jos kraštas atrodė pakankamai aštr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Plastikas pasidavė kur kas lengviau, nei jis manė. Pagaliau Evanas turėjo penkių centimetrų pločio ir trisdešimties centimetrų ilgio juostą. Jis apvyniojo ją aplink galvą ir mazgu surišo ant pakaušio. Evanas tikėjosi, kad su šiuo raiščiu bėgioti jam neteks.</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iškišo galvą į šviesą ir atsargiai atsimerkė - žiūrėti buvo nebe taip skaudu, nors ir nebe taip ryšku. Galima sakyti, jog pirmasis utilizatoriaus mėginimas jam pavyko. Evanas nėrė atgal į komplektą pasižiūrėti, kuo dar galima pasinaudoti. Rezultatai nedžiugino.</w:t>
      </w:r>
    </w:p>
    <w:p>
      <w:pPr>
        <w:pStyle w:val="PlainText"/>
        <w:ind w:firstLine="360"/>
        <w:rPr>
          <w:rFonts w:ascii="Times New Roman" w:hAnsi="Times New Roman" w:cs="Times New Roman"/>
          <w:sz w:val="26"/>
          <w:szCs w:val="26"/>
        </w:rPr>
      </w:pPr>
      <w:r>
        <w:rPr>
          <w:rFonts w:cs="Times New Roman" w:ascii="Times New Roman" w:hAnsi="Times New Roman"/>
          <w:sz w:val="26"/>
          <w:szCs w:val="26"/>
        </w:rPr>
        <w:t>Poilsio kostiumas, kurį jis ketino apsivilkti keliaudamas namo, virto grubaus darbo kuprine. Kelnes Evanas surišo mazgu ir per vidurį perjuosė diržu. Daug čia netilps, bet kol kas jis beveik ir neturėjo ką nešti. Daugiausiai nerimo kėlė apavas. Jeigu apatiniai jo marškiniai sudils, Evanas sugebės atlaikyti saulės spindulių karštį, bet lengvi jo bateliai privalo išsilaikyti iki galo, antraip jo kojos virs kruvina koše. Jis dar kartą padėkojo likimui už tai, jog namuose daug vaikščiojo pėsčiomis. Jo padai tikrai tvirtesni nei kokio kabinetinio mokslininko.</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tuščiai sugaišo pusdienį, stengdamasis ištraukti MPP paskirstymo įrenginiuose likusį maistą. Be atitinkamų instrumentų jis buvo pasmerktas nesėkmei, bet tai jam nesutrukdė išdėti į šuns dienas komplekto konstruktori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Prieš visiems laikams palikdamas skafandrą, Evanas atliko dar vieną darbą: raiščiu kruopščiai apsivyniojo nosį ir burną. Nors oras atrodė grynas, bet jame buvo gausu smulkučių titnago dalelyčių. O jis neketino pasigauti silikoninės lig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Šitaip apsitaisęs Evanas giliai atsiduso ir išėjo iš komplekto - nuogas ir vienišas į priešišką svetimą pasaulį.</w:t>
      </w:r>
    </w:p>
    <w:p>
      <w:pPr>
        <w:pStyle w:val="PlainText"/>
        <w:ind w:firstLine="360"/>
        <w:rPr/>
      </w:pPr>
      <w:r>
        <w:rPr>
          <w:rFonts w:cs="Times New Roman" w:ascii="Times New Roman" w:hAnsi="Times New Roman"/>
          <w:sz w:val="26"/>
          <w:szCs w:val="26"/>
        </w:rPr>
        <w:t>Jis patikrino savo signalinį švyturį. Prietaisas tučtuojau sureagavo, švytėjimas stiprus, baterijos naujos. Artėjant prie kito švyturio, švytėjimas stiprės ir ryškės. Taip padaryta tam, kad išlikę gyvi po katastrofos galėtų surasti viens kitą. Jo pagalba jis suras Martiną Ofemert. Prietaiso veikimo spindulys nedidelis, bet Evanas jau pakankamai arti, ir švyturys jam dar pasitarna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Po kurio laiko švyturys apie jo buvimo vietą praneš gelbėtojams. O iki tos palaimingos dienos jam teks išsilaikyti kelias savaites ar dar ilgiau. Per tiek laiko kompanija tikrai pajus pavojų ir pasiųs gelbėjimo laiv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risiminė kryptį, kurią parinko nelaiku žuvęs MPP: šiaurės vakarai. Orientuodamasis pagal saulę, jis pasuko teisinga, jo nuomone, kryptimi. Jei vakarop jo švyturys nesušvis ryškiau, jis grįš ir suras kitą maršrut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Dabar komplektas jam visiškai nebenaudingas. Ir vis tik skirtis su juo buvo labai liūdna. Tai buvo paskutinis ryšys su Samstedu bei saugumu.</w:t>
      </w:r>
    </w:p>
    <w:p>
      <w:pPr>
        <w:pStyle w:val="PlainText"/>
        <w:ind w:firstLine="360"/>
        <w:rPr>
          <w:rFonts w:ascii="Times New Roman" w:hAnsi="Times New Roman" w:cs="Times New Roman"/>
          <w:sz w:val="26"/>
          <w:szCs w:val="26"/>
        </w:rPr>
      </w:pPr>
      <w:r>
        <w:rPr>
          <w:rFonts w:cs="Times New Roman" w:ascii="Times New Roman" w:hAnsi="Times New Roman"/>
          <w:sz w:val="26"/>
          <w:szCs w:val="26"/>
        </w:rPr>
        <w:t>Aplinkui jį užsivėrė miškas. Kiekvienas, net pats nekalčiausias augalas buvo potencialiai pavojingas. Evanui atrodė, kad visi jį seka, laukia patogios progos sukelti sprogimą, spjauti rūgštimi ar užmesti kokį nors klaikų tinklą. Prireikė ne vienos valandos, kad Evanas ateitų į protą ir suvoktų, jog ne kiekviena gyva Prizmės būtybė trokšta jo žūties. Tol, kol jis pats nekėlė jiems grėsmės, jie liko pakankamai abejingi.</w:t>
      </w:r>
    </w:p>
    <w:p>
      <w:pPr>
        <w:pStyle w:val="PlainText"/>
        <w:ind w:firstLine="360"/>
        <w:rPr>
          <w:rFonts w:ascii="Times New Roman" w:hAnsi="Times New Roman" w:cs="Times New Roman"/>
          <w:sz w:val="26"/>
          <w:szCs w:val="26"/>
        </w:rPr>
      </w:pPr>
      <w:r>
        <w:rPr>
          <w:rFonts w:cs="Times New Roman" w:ascii="Times New Roman" w:hAnsi="Times New Roman"/>
          <w:sz w:val="26"/>
          <w:szCs w:val="26"/>
        </w:rPr>
        <w:t>Kas iš jų išties pavojingas? Šito jis negalėjo pasakyti. Glotnūs ir tvirti kristalai palietus ūmai pasirodydavo besą minkšti ir elastingi, o tie, kurie atrodė purūs, buvo prismaigstyti baisių dyglių. Jis visą pusvalandį lupinėjo kabliukus iš kairiosios savo kojos ir po šios pamokos nusprendė vengti bet kokių kontaktų, net jeigu dėl to tektų pasukti nuo pasirinkto kurso ir apeiti didžiausiu lanku.</w:t>
      </w:r>
    </w:p>
    <w:p>
      <w:pPr>
        <w:pStyle w:val="PlainText"/>
        <w:ind w:firstLine="360"/>
        <w:rPr>
          <w:rFonts w:ascii="Times New Roman" w:hAnsi="Times New Roman" w:cs="Times New Roman"/>
          <w:sz w:val="26"/>
          <w:szCs w:val="26"/>
        </w:rPr>
      </w:pPr>
      <w:r>
        <w:rPr>
          <w:rFonts w:cs="Times New Roman" w:ascii="Times New Roman" w:hAnsi="Times New Roman"/>
          <w:sz w:val="26"/>
          <w:szCs w:val="26"/>
        </w:rPr>
        <w:t>Gerai nors tai, kad Evano batai atlaikė krūvį. Padai buvo plonyčiai, bet tvirti - šia savybe pasižymėjo beveik visas šiuolaikinis apavas. Be to, dauguma paviršių dengiančių silikatinių kristalų buvo kur kas minkštesni nei jų dygliuoti, spygliuoti ir gerokai augesni giminaičiai. Ant kai kurių, pavyzdžiui, pūslėtų chlorofilinių kristalų, galėjai ne įsipjauti, o paslysti ir nusisukti sprandą. Jam teko jais čiuožti it ledu.</w:t>
      </w:r>
    </w:p>
    <w:p>
      <w:pPr>
        <w:pStyle w:val="PlainText"/>
        <w:ind w:firstLine="360"/>
        <w:rPr>
          <w:rFonts w:ascii="Times New Roman" w:hAnsi="Times New Roman" w:cs="Times New Roman"/>
          <w:sz w:val="26"/>
          <w:szCs w:val="26"/>
        </w:rPr>
      </w:pPr>
      <w:r>
        <w:rPr>
          <w:rFonts w:cs="Times New Roman" w:ascii="Times New Roman" w:hAnsi="Times New Roman"/>
          <w:sz w:val="26"/>
          <w:szCs w:val="26"/>
        </w:rPr>
        <w:t>Su vandeniu taip pat nekilo problemų. Jau ko ko, o vandens čia pakako. Vėlai vakare jis rado sau prieglobstį po kondaritu. Tas didelis kristalas priminė kelis tuzinus stiklinių skėčių, augančių viens kito viduje. Kiekvienas buvo nudažytas skirtinga spalva, bet juose gyvenančių bakterijų dėka visi turėjo žalsvą atspalvį. Tarp skėtinių paviršių gyveno mažyčiai šešiakojai padarėliai su trimis šviesą absorbuojančiomis plokštelėmis ant nugaros. Jie atsargiai išlįsdavo pasižiūrėti į Evaną ir, pajutę jo žvilgsnį, akimirksniu slėpdavosi. Jam buvo smalsu, ar tokiems kristalams kaip kondaritas reikia vandens. Regis, iš jo jie išgaudavo augimui būtinas druskas bei mineralus, nors čia ir nebuvo normalaus medžio kūną formuojančios medienos masės. Gal jie naudojosi kokia nors poringa silikatine membrana? Dar vienas klausimas botanikams - o gal geologams?</w:t>
      </w:r>
    </w:p>
    <w:p>
      <w:pPr>
        <w:pStyle w:val="PlainText"/>
        <w:ind w:firstLine="360"/>
        <w:rPr>
          <w:rFonts w:ascii="Times New Roman" w:hAnsi="Times New Roman" w:cs="Times New Roman"/>
          <w:sz w:val="26"/>
          <w:szCs w:val="26"/>
        </w:rPr>
      </w:pPr>
      <w:r>
        <w:rPr>
          <w:rFonts w:cs="Times New Roman" w:ascii="Times New Roman" w:hAnsi="Times New Roman"/>
          <w:sz w:val="26"/>
          <w:szCs w:val="26"/>
        </w:rPr>
        <w:t>Visą kitą dieną ir visą naktį lijo. Evanas pabudo prieš aušrą ir vėl leidosi į kelią. Jo organizmas neiškart priprato prie kur kas ilgesnių dienų ir naktų. Bet visgi kitą rytą, pasiekęs nedidelį tvenkinį, jis jautėsi žvalus ir beveik atgavęs pasitikėjimą savo jėgom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neiškart puolė gerti, ir šitaip nutiko tik todėl, kad kažkas panašaus į stiklinį šimtakojį užėmė pačią geriausią vietą prie vandens. Padaras prišliaužė prie tvenkinio krašto ir nuleido vandenin savo žandikauli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asislėpė už kažkokio minkšto augalo, truputį primenančio metalinių drožlių kaktusą, ir pamatė, jog kirminas sušnypštė kaip ant keptuvės. Iš netikėtumo Evanas net atšoko. Bet reakcija nepasikartojo, ir jis atsargiai sugrįžo į savo stebėjimo punkt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Vanduo prasiskyrė, ir iš jo išlindo kažkas panašaus į milžinišką ameb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Lipni būtybė lėtai ir kantriai suvyniojo nebegyvą kirminą ir įsiurbė jį į tvenkinį. Evanas atsargiai prisiartino ir pažvelgė žemyn, surizikuodamas netgi dirstelti iš po plastikinio akis saugančio raiščio. Niekas neišdavė, jog tvenkinyje tupi kažkas stiprus, pavojingas ir absoliučiai permatomas - nebent prie tvenkinio krašto sutrypta pūslėta žol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Netoliese augo įvairūs šviesaėdžiai augalai, primenantys blyškiai geltoną bambuką. Sudėtinga vidinė ramsčių ir sijų sistema įgalino kai kuriuos iš jų pasiekti keturiasdešimties metrų aukštį. Ir tai nepaisant siauručio skersmens ir akivaizdaus trapumo. Evanas virpėdamas nusilaužė tris nendrės metrus ir pasikišo po pažasčia. Kaip ginklas, ji niekam tikusi, bet galėjo pasitarnauti kaip zond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išmėgino bambuką kitame vandens rezervuare, bet tik po to, kai iš žolės išsirito kažkas ryškiai raudonas su keturiomis rutulinėmis atramomis ir ėmė gerti vandenį. Padaras ištiesė geltoną žiedu susuktą straublį, įsiurbė juo vandens ir be garso nuriedėjo atgal į mišką. Evanas užėmė jo vietą, kelis kartus pabaksnojo vandenį savo naujuoju zondu ir pasirengė šokti arba bėgti - priklausomai nuo aplinkybių. Jam neprireikė daryti nei vieno, nei kito. Niekas negriebė jo lazdos, niekas jos neištirpdė. Tvenkinyje nebuvo nieko, išskyrus vandenį. Tik visiškai tuo įsitikinęs, Evanas pasilenkė ir ėmė gerti.</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rFonts w:ascii="Times New Roman" w:hAnsi="Times New Roman" w:cs="Times New Roman"/>
          <w:sz w:val="26"/>
          <w:szCs w:val="26"/>
        </w:rPr>
      </w:pPr>
      <w:r>
        <w:rPr>
          <w:rFonts w:cs="Times New Roman" w:ascii="Times New Roman" w:hAnsi="Times New Roman"/>
          <w:sz w:val="26"/>
          <w:szCs w:val="26"/>
        </w:rPr>
        <w:t>Būtybė su rutulinėmis atramomis priklausė organosilikatinių rūšiai, tai buvo proteininė gyvybės forma, apsaugota silikatiniu šarvu. Evanas pasijuto galvojąs, koks galėtų būti šio padaro skonis, iškepus jį ant lėtos ugnies. Iš MPP paimtos atsargos dar nesibaigė. Jis truputį užvalgė koncentratų, pridėjo reikiamų vitaminų ir vėl leidosi į keli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Pastebėjęs, kad švyturio ryškumas gerokai sustiprėjo, Evanas tučtuojau pamiršo tai, jog vos nepateko į tvenkinyje gyvenančio troglodito nagus. Matyt, jis nenukrypo nuo kurso ir jam nereiks gaišti laiko, ieškant kitos krypties. Prasidėjus ilgam vakarui, jį supančios gamtos tviskėjimas sumažėjo iki minimumo. Tuomet Evanas nusiėmė savo apsauginius akinius, atsargiai sudėjo juos į kuprinę ir apžiūrėjo vargingus maisto likučius. Jam pakaktų jų iki pat grįžimo į stotį, bet kur garantija, jog tenai esančios maisto atsargos nepaliestos? Jis jau matė, kaip lengvai čionykštės gyvybės formos įsiskverbia į elektroninių komponentų gamyboje naudojamas medžiagas ir jas suryja, stebėjo, su kokiu apetitu jos doroja pagrindinius žmogaus kūne esančius elementus. Jis gali grįžti, puoselėdamas didžiules viltis, bet rasti tik tuščias lentyn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Jei ateityje jis ketina maitintis čionykščiu grobiu, tai dabar tinkamas momentas pamėginti, juolab kad jam dar liko normalaus maisto tam atvejui, jei sutriktų skrandis. Iš visų šių organosilikatų teks išsirinkti ką nors valgoma.</w:t>
      </w:r>
    </w:p>
    <w:p>
      <w:pPr>
        <w:pStyle w:val="PlainText"/>
        <w:ind w:firstLine="360"/>
        <w:rPr>
          <w:rFonts w:ascii="Times New Roman" w:hAnsi="Times New Roman" w:cs="Times New Roman"/>
          <w:sz w:val="26"/>
          <w:szCs w:val="26"/>
        </w:rPr>
      </w:pPr>
      <w:r>
        <w:rPr>
          <w:rFonts w:cs="Times New Roman" w:ascii="Times New Roman" w:hAnsi="Times New Roman"/>
          <w:sz w:val="26"/>
          <w:szCs w:val="26"/>
        </w:rPr>
        <w:t>Kodėl jam nepamėginus pamedžioti tiesiog dabar, tuo vieninteliu paros metu, kai galima apsieiti be savo griozdiško plastikinio akių raiščio? Jis improvizuos. Žmonija pasiekė kur kas daugiau nei reikia paprasčiausiai medžioklei ar vaisių rinkimui, o Samstedo piliečiai juo labiau. Kitaip tariant, Evanas labai aštriai pajuto savo nemokšiškum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Priekyje tyvuliavo dar vienas tvenkinių grandinės telkinys. Jį juosė giraitė - ją galėjai palyginti su stiklinėmis kartimis, kurių viršūnes puošė kažkas panašaus į paliktą paukščio lizdą. Tie lizdai - tai plonyčių pluoštų sankaupos, mėginančios sugauti lėtai besileidžiančios saulės spindulius. Evanas matė, kaip jos juda, sukdamosi paskui mirštančią saulę, ir geria fotonus. Kiekvienos karties centru vingiavo žalsva žmogaus kojos storio vena. Neįmanoma buvo atskirti, kur baigiasi silikatinė ir prasideda anglinė gyvybės forma.</w:t>
      </w:r>
    </w:p>
    <w:p>
      <w:pPr>
        <w:pStyle w:val="PlainText"/>
        <w:ind w:firstLine="360"/>
        <w:rPr/>
      </w:pPr>
      <w:r>
        <w:rPr>
          <w:rFonts w:cs="Times New Roman" w:ascii="Times New Roman" w:hAnsi="Times New Roman"/>
          <w:sz w:val="26"/>
          <w:szCs w:val="26"/>
        </w:rPr>
        <w:t>Nuverstų kamienų ir apdaužytų lizdų nuolaužos užtikrino neblogą priedangą, bet kad ir kaip Evanas stengėsi, jam nepavyko aptikti nieko smulkaus ir tinkamo maistui. Viskas aplink slėpėsi po silikatiniais šarvais ar buvo apskritai nevalgoma.</w:t>
      </w:r>
    </w:p>
    <w:p>
      <w:pPr>
        <w:pStyle w:val="PlainText"/>
        <w:ind w:firstLine="360"/>
        <w:rPr>
          <w:rFonts w:ascii="Times New Roman" w:hAnsi="Times New Roman" w:cs="Times New Roman"/>
          <w:sz w:val="26"/>
          <w:szCs w:val="26"/>
        </w:rPr>
      </w:pPr>
      <w:r>
        <w:rPr>
          <w:rFonts w:cs="Times New Roman" w:ascii="Times New Roman" w:hAnsi="Times New Roman"/>
          <w:sz w:val="26"/>
          <w:szCs w:val="26"/>
        </w:rPr>
        <w:t>Visa tai kėlė tik pasibjaurėjimą. Evanas dar prieš ateinant nakčiai metė tą beprasmišką užsiėmimą, atsigulė ir žiūrėjo, kaip aplink kartiškųjų medžių kamienus bejėgiškai nukaro lizdų pluoštai. Gęstančiame vakare girdėjosi galybė įvairiausių stulbinančių garsų. Prislopinti klyksmai, aštrus švilpesys, dūzgimas, cypimas buvo jau pažįstami. Bet Evanas žinojo ir tai, jog oro bangose gausu svetimų garsų, kurių jo ausis nepagauna.</w:t>
      </w:r>
    </w:p>
    <w:p>
      <w:pPr>
        <w:pStyle w:val="PlainText"/>
        <w:ind w:firstLine="360"/>
        <w:rPr>
          <w:rFonts w:ascii="Times New Roman" w:hAnsi="Times New Roman" w:cs="Times New Roman"/>
          <w:sz w:val="26"/>
          <w:szCs w:val="26"/>
        </w:rPr>
      </w:pPr>
      <w:r>
        <w:rPr>
          <w:rFonts w:cs="Times New Roman" w:ascii="Times New Roman" w:hAnsi="Times New Roman"/>
          <w:sz w:val="26"/>
          <w:szCs w:val="26"/>
        </w:rPr>
        <w:t>Nerimą kėlė ir tai, jog naktį gali pabusti naktiniai plėšrūnai, nors iki šiol sutemose Evano niekas netrikdė. Tai buvo tikra sėkmė, nes vieninteliai jo ginklai buvo trapi silikatinė nuolauža ir gabalėlis pūslėtos žolės. Jis stengėsi gulėti kaip galima tyliau.</w:t>
      </w:r>
    </w:p>
    <w:p>
      <w:pPr>
        <w:pStyle w:val="PlainText"/>
        <w:ind w:firstLine="360"/>
        <w:rPr>
          <w:rFonts w:ascii="Times New Roman" w:hAnsi="Times New Roman" w:cs="Times New Roman"/>
          <w:sz w:val="26"/>
          <w:szCs w:val="26"/>
        </w:rPr>
      </w:pPr>
      <w:r>
        <w:rPr>
          <w:rFonts w:cs="Times New Roman" w:ascii="Times New Roman" w:hAnsi="Times New Roman"/>
          <w:sz w:val="26"/>
          <w:szCs w:val="26"/>
        </w:rPr>
        <w:t>Naktys buvo šiltos, kaip ir dienos - irgi sėkmė, ypač įvertinus menką Evano apdarą. Nejaugi jo protėviai apskritai apsiėjo be drabužių? Betgi jie buvo apaugę vilna.</w:t>
      </w:r>
    </w:p>
    <w:p>
      <w:pPr>
        <w:pStyle w:val="PlainText"/>
        <w:ind w:firstLine="360"/>
        <w:rPr>
          <w:rFonts w:ascii="Times New Roman" w:hAnsi="Times New Roman" w:cs="Times New Roman"/>
          <w:sz w:val="26"/>
          <w:szCs w:val="26"/>
        </w:rPr>
      </w:pPr>
      <w:r>
        <w:rPr>
          <w:rFonts w:cs="Times New Roman" w:ascii="Times New Roman" w:hAnsi="Times New Roman"/>
          <w:sz w:val="26"/>
          <w:szCs w:val="26"/>
        </w:rPr>
        <w:t>Ką gi, jis dar nepražuvo, ir sulig kiekviena savo gyvenimo valanda įgavo vis daugiau pasitikėjimo savo jėgomis, o gal net ir optimizmo. Negi jis neišsilaikė svetimoje planetoje beveik ištisą parą be skafandro? Tai buvo talentas, jau seniai nebereikalingas Samstedo gyventojams, ir Evanas Ordželas tinkamai juo pasinaudojo. Jis įveikė ilgą kelią savo raumenų pagalba, išvengė susitikimo su keliomis pavojingomis gyvybės formomis ir pamėgino, tegul ir nesėkmingai, gauti čionykščio maisto. Jis buvo tikras, jog turi kuo didžiuot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Iš tiesų atrodė, jog Prizmės gyventojai visiškai jį ignoruoja. Tai privertė jį padaryti paradoksalią išvadą. Jei tyrimo stoties gyventojai nebūtų gynęsi, o palikę stotį likimo valiai, gal jie būtų išlikę gyvi? Gal tokioje nenuspėjamoje ir menkai ištirtoje planetoje, kaip Prizmė, geriau likti pasyviam, nei imtis aktyvių veiksm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Tos mintys trumpam atitraukė jo dėmesį nuo naktinių garsų. Jis sėdėjo susigūžęs tarp dviejų stiklinių medžių ir žiūrėjo, kaip saulę pakeičia žvaigždės ir užpildo pasaulį savo keista šviesa. Kai kraujyje sumažėjo adrenalino veikimas, Evanas pajuto nuovargį ir suprato, jog yra išties nusikamavęs.</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nė nepastebėjo, kaip užmigo, ir neketino pabusti iki pat ryto. Evanas taip nuvargo, jog atrodė, kad niekas nebegalėtų jo pažadin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Ūmai jam pasivaideno, kad į akį stengiasi prasiskverbti žvaigžd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 buvo ryškiai mėlyna ir kuteno it šiaudelis. Jis įnirtingai papurtė galvą. Pamanęs, kad ant veido kažkas nusileido, Evanas greitai atsisėdo ir pamėgino nusibraukti žvaigždę dešine ranka. Tuomet ji nuskrido, ir jis atsimerk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Iki šiol jis visuomet miegojo savo MPP pilve, iliuminatorius tuo metu užtemdavo, kad jo poilsiui nesutrukdytų jokie išoriniai šviesos šaltiniai. Dabar tarp jo ir naktinių Prizmės reginių nebuvo jokio iliuminatoriaus. Vienas iš tokių reginių nusileido ant Evano skruosto ir jį pažadino.</w:t>
      </w:r>
    </w:p>
    <w:p>
      <w:pPr>
        <w:pStyle w:val="PlainText"/>
        <w:ind w:firstLine="360"/>
        <w:rPr>
          <w:rFonts w:ascii="Times New Roman" w:hAnsi="Times New Roman" w:cs="Times New Roman"/>
          <w:sz w:val="26"/>
          <w:szCs w:val="26"/>
        </w:rPr>
      </w:pPr>
      <w:r>
        <w:rPr>
          <w:rFonts w:cs="Times New Roman" w:ascii="Times New Roman" w:hAnsi="Times New Roman"/>
          <w:sz w:val="26"/>
          <w:szCs w:val="26"/>
        </w:rPr>
        <w:t>Naktis pražydo šokančiais brangakmeniais. Pirmiausiai jam toptelėjo, kad tai Žemės jonvabaliai ar smeigtukinės Haivhomo dulkės, bet netrukus paaiškėjo, kad šis reiškinys neturi nieko bendra su pažįstamomis fosforescuojančiomis gyvybės formomis. Tai buvo visiškai kas kita.</w:t>
      </w:r>
    </w:p>
    <w:p>
      <w:pPr>
        <w:pStyle w:val="PlainText"/>
        <w:ind w:firstLine="360"/>
        <w:rPr/>
      </w:pPr>
      <w:r>
        <w:rPr>
          <w:rFonts w:cs="Times New Roman" w:ascii="Times New Roman" w:hAnsi="Times New Roman"/>
          <w:sz w:val="26"/>
          <w:szCs w:val="26"/>
        </w:rPr>
        <w:t>Jie švytėjo kur kas ryškiau nei jų grynai angliniai analogai ir, kibirkščiuodami visomis vaivorykštės spalvomis, debesiu sukosi virš tvenkinio. Kol jis lyg užburtas spoksojo į juos, dvi būtybės įsidrąsino, prisiartino ir pakibo virš jo. Prie jų prisijungė trečia, ketvirta, viena žalia, kita nuostabaus alyvinio atspalvio. Jos kabojo virš jo it kolibriai. Jų mažyčiai, trapūs silikatiniai sparneliai švelniai skambėjo ore. Kaip tai skyrėsi nuo aštraus vabzdžių zyzimo! Jie nemirgėjo, švytėjo lygiai, o jų spindesio jėga ir spalva buvo galinga ir stabili.</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sumosavo rankomis, ir padarėliai truputį atsitraukė. Tas debesis skleidė pakankamai šviesos, kad jis galėtų apsižvalgyti. Evanas mėgino įsivaizduoti, kokia sistema galėjo pagimdyti šitokius sutvėrimus, ir nusprendė, jog kiekvieną dienos valandą jie turėtų praleisti saulėje, kaupdami jos energiją tam, kad naktį galėtų skraidyti ir švytė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e apsupo jį, ir Evanas sumosavo abiem rankom; jie pabiro į visas puses it brangakmeniai nuo radžos delno. Jis atsistojo ir išvydo, kad būtybės slepiasi medžiuose bei krūmuose, saugodamos sukauptą energiją šviesos gamybai. Silikatinis miškas, dieną atrodęs toks bauginantis, dabar virto kvapą gniaužiančiu gyvosios ugnies reginiu.</w:t>
      </w:r>
    </w:p>
    <w:p>
      <w:pPr>
        <w:pStyle w:val="PlainText"/>
        <w:ind w:firstLine="360"/>
        <w:rPr>
          <w:rFonts w:ascii="Times New Roman" w:hAnsi="Times New Roman" w:cs="Times New Roman"/>
          <w:sz w:val="26"/>
          <w:szCs w:val="26"/>
        </w:rPr>
      </w:pPr>
      <w:r>
        <w:rPr>
          <w:rFonts w:cs="Times New Roman" w:ascii="Times New Roman" w:hAnsi="Times New Roman"/>
          <w:sz w:val="26"/>
          <w:szCs w:val="26"/>
        </w:rPr>
        <w:t>Bet aplink sklandė ne tik nekaltas grožis. Spalvingoje migloje kažkas sujudėjo, ir Evanas skubiai pasislėpė tarp išganingų kelmų. Nežinomas padaras urzgė kaip nedidelis mechanizmas. Kažkuria prasme jis toks ir buvo - juodas borosilikatas, kietas ir nelankstus, papuoštas trimis ryškiai rožinėmis akimis. Nelinkstančiais kaukšinčiais nasrais jis įkvėpdavo skraidančius brangakmenius, kietais lenktais sparnais gainiodamas juos šokančiame debesyje. Ant kiekvieno sparno galo gniaužėsi į pirštus panašūs kabliai, vydami nelaimingas aukas į atvirus pabaisos nasrus. Evanas nelabai tesigaudė senovės istorijoj ir todėl šioje konstrukcijoje neatpažino propelerio, bet vis tiek susižavėjo jo efektyvumu. Vienišas plėšrūnas negalėjo žymiai pakenkti tūkstančiams šokančių brangakmenių, ir šie, abejingi jo daromiems nuostoliams, toliau šoko savo naktinį balet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žiūrėjo į juos tol, kol ėmė urgzti jo pilvas. Jis sunkiai nugalėjo pagundą pasirausti savo koncentratų atsargose. Geriau apriboti valgį. Bet skrandis reikalavo savo, todėl Evanas apleido poilsio vietą ir nuėjo prie tvenkinio. Jis buvo tikras, kad juodajam skraiduoliui yra visiškai neįdom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Lazdos galu jis išmėgino vandenį. Jos nesutirpdė rūgštis, neužpuolė joks povandeninis plėšrūnas, ji nepatraukė apvalių vandens vabalų dėmesio. Šie nebuvo aštrūs ir glotnūs kaip snieguolės, gyvenančios vandens paviršiuje dienos metu. Šitie atrodė storesni, sudaryti iš nestandaus silikatinio tinklelio, primenančio bičių korius. Naktį jie švytėjo taip, kaip ir skraidantys brangakmeniai. Bet, skirtingai nei ryškiaspalviai oriniai giminaičiai, vandens vabalai buvo žydri arba melsvai pilkšvi. Pašalinis vandenyje atsidūręs daiktas juos glumino. Jie nuolat atsitrenkdavo į lazdą ir sukdamiesi nuo jos atšokdavo.</w:t>
      </w:r>
    </w:p>
    <w:p>
      <w:pPr>
        <w:pStyle w:val="PlainText"/>
        <w:ind w:firstLine="360"/>
        <w:rPr>
          <w:rFonts w:ascii="Times New Roman" w:hAnsi="Times New Roman" w:cs="Times New Roman"/>
          <w:sz w:val="26"/>
          <w:szCs w:val="26"/>
        </w:rPr>
      </w:pPr>
      <w:r>
        <w:rPr>
          <w:rFonts w:cs="Times New Roman" w:ascii="Times New Roman" w:hAnsi="Times New Roman"/>
          <w:sz w:val="26"/>
          <w:szCs w:val="26"/>
        </w:rPr>
        <w:t>Ištraukti vieną egzempliorių atidesniam tyrimui nebuvo sunku. Evanas suklupo ant kelių ir sugriebė vieną delnu. Korėtą kūną puošė sraigtinė uodega. Po švytinčiu žydru kiautu matėsi nedidelė rožinės protoplazmos masė. Uodega silpnai krūpčiojo jo delne, nepajėgdama nustumti savo šeimininko į vandenį.</w:t>
      </w:r>
    </w:p>
    <w:p>
      <w:pPr>
        <w:pStyle w:val="PlainText"/>
        <w:ind w:firstLine="360"/>
        <w:rPr/>
      </w:pPr>
      <w:r>
        <w:rPr>
          <w:rFonts w:cs="Times New Roman" w:ascii="Times New Roman" w:hAnsi="Times New Roman"/>
          <w:sz w:val="26"/>
          <w:szCs w:val="26"/>
        </w:rPr>
        <w:t>Minutėlę padvejojęs, Evanas pasidėjo bejėgiškai besirangantį ir krūpčiojantį laimikį ant smėlėto kranto. Kumščio dydžio akmeniu perskėlė šarvą. Po šio veiksmo nepasigirdo nė vieno garso, bet blyškus žydras švytėjimas užgeso ir būtybė liovėsi krūpčiojusi. Evanas pirštu pakėlė korėto šarvo likučius. Jo delne gulėjo rožinės mėsos kąsnelis. Šokančių brangakmenių tviskesys neapšvietė nieko, bent kiek panašaus į organus; nebuvo nei burnos, nei akių, nei širdies - nieko pažįstamo. Tiesiog gabalėlis kietos mėsos ir gryno silikato uodega. Evanas sulaikė kvapą, užsimerkė, pakėlė mėsą prie burnos ir atsikando ten, kur ji tvirtinosi prie uodeg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Mėsa buvo standi, bet ne kieta, bekvapė, savo konsistencija panaši į gumą. Kraujo taip pat nebuvo, tik bespalvės sūrokos sultys. Evanas užgėrė mėsą vandeniu, vėl bedė lazdą į tvenkinį, susižvejojo antrą korėtą vandens vabalą ir tučtuojau nudobė jį taip, kaip ir pirmąjį. Kelias minutes lukterėjo - bloga nepasidarė, tuomet jis pasivaišino dar viena vabalo mėsos porcija, tokiu būdu surengdamas sau sočius naktipieči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astebėjo, kad blyškiai mėlyni vandens vabalai ryjasi geriau, o nuo pilkšvai mėlynų truputį negera. Todėl jis rijo tik žydrus, o pilkuosius išmesdavo atgal į tvenkinį. Diatominių formų medžioklė darėsi vis azartiškesn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Kai Evanas pagaliau pasisotino, greta jo pūpsojo nedidelė sudaužytų kiautų ir atkastų uodegų krūvelė. Truputį skaudėjo pilvą, bet taip nutiko veikiau dėl persivalgymo nei nuo maistinių pasirinkto grobio savybių. Svajodamas apie minkštą pagalvę, bet tenkindamasis tik nuo medžio nukritusia lizdinio pluošto krūva, jis atsigulė ant nugaros ir sukryžiavo rankas ant sočiai prikimšto pilvo. Iš viršaus tučtuojau nusileido keli rudi padarai ir ėmė triukšmingai doroti jo paliktas atliekas. Jis nematė, ar jie turi akis. Atrodė, kad padarai sudaryti tik iš dantų ir nag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Neilgai trukus būtybės sunaikino tai, kas liko nuo jo puotos, ir pakilo į dangų savo lanksčiais, parašiutiniais sparnais. Pakrantėje liko tik grynai silikatinės struktūros. Anglies rijikai - kaip ir tie maitėdos, kurie mito nelaimingų stoties gyventojų kūnais. Evanas atsisėdo. Kad ir kaip gerai jaustųsi, jis pasielgs teisingai, pasiieškodamas saugesnės vietos išsimiegoti ir suvirškinti savo vakarienę.</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atsistojo ir, džiaugdamasis šokančių deimantų debesiu bei blėstančia jų šviesa, ėmė ieškoti tinkamos vietos. Jam reikėjo kuo greičiau susirasti prieglobstį, kol Prizmės paviršiaus dar neprarijo visiška tamsa. Būtų gerai įsiropšti į tinkamą medį - žinoma, jei atsirastų toks, kuris atlaikytų jo svor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Bet jis aptiko šį tą paprastesnio: tvenkinių grandinę suformavusio upelio tėkmė minkštame kranto smėlyje išplovė nedidelį urvą. Evanas įlindo vidun ir pamatė, jog tenai sausa ir lygu. Jis pridengė įėjimą akmenimis, pasidarė iš smėlio kažką panašaus į pagalvę ir tučtuojau užmigo...</w:t>
      </w:r>
    </w:p>
    <w:p>
      <w:pPr>
        <w:pStyle w:val="PlainText"/>
        <w:ind w:firstLine="360"/>
        <w:rPr>
          <w:rFonts w:ascii="Times New Roman" w:hAnsi="Times New Roman" w:cs="Times New Roman"/>
          <w:sz w:val="26"/>
          <w:szCs w:val="26"/>
        </w:rPr>
      </w:pPr>
      <w:r>
        <w:rPr>
          <w:rFonts w:cs="Times New Roman" w:ascii="Times New Roman" w:hAnsi="Times New Roman"/>
          <w:sz w:val="26"/>
          <w:szCs w:val="26"/>
        </w:rPr>
        <w:t>Pagaliau jį pažadino saulės šviesos srautas, patekęs į urvą pro įėjimo angą. Nenorėdamas išsiskirti su iškeliaujančiais sapnais, Evanas persivertė ant šono. Jo kūnas nutirpo, buvo truputį drėgna, bet nešalta. Saulė nenumaldomai pliesk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ersivertė ant nugaros. Šio judesio metu dešinioji ranka palietė kažką tvirtą ir glitų. Padaras krustelėjo. Tai jį pažadino kur kas greičiau nei neprašyti saulės spinduliai. Urve jis buvo ne vienas! Evanas paniškai prigludo prie tolimiausios savo prieglaudos sienos, nutvėrė apgailėtiną pūslėtosios žolės gabalėlį ir pasirengė atremti puolim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Kaimynas stebėjo jo veiksmus nieko nesakančiu žalsvų akių žvilgsniu. Akys buvo dvi, bet jokių kitokių paguodžiančių požymių šiame organizme nesimatė. Jis atrodė beveik metro ilgio ir priminė prancūzišką batoną, iškeptą tamsiai mėlyname stikle. Liemenį prilaikė dešimt kanarėlės geltonumo kojų. Ir liemuo, ir kojos nepersimatė, tad Evanas negalėjo atskirti, kokia tai gyvybės forma: organosilikatinė ar grynai silikatin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Kol jis neramiai stebėjo gyvūną, šis staiga padarė tai, ko Evanas Prizmėje dar nebuvo matęs: jis mirktelėjo. Abi žalios akys minutėlei užsimerkė, o paskui šonuose atsivėrė juodos silikatinės "durys". Evano žvilgsnis nuslydo ant būtybės nugaros, padengtos ištisu virvelių mišku. Iš pradžių jam pasirodė, kad geltonos virvelės - tai kažkas panašaus į kailį. Bet dabar jis pamatė, jog kiekviena blakstienėlė, kiekviena virvelė baigiasi miniatiūrine lėkštele. Visos jos buvo atgręžtos į urvan besiskverbiančius saulės spindulius ir gėrė šviesą. Dar vienas šviesos energijos rijikas, nusprendė Evanas.</w:t>
      </w:r>
    </w:p>
    <w:p>
      <w:pPr>
        <w:pStyle w:val="PlainText"/>
        <w:ind w:firstLine="360"/>
        <w:rPr/>
      </w:pPr>
      <w:r>
        <w:rPr>
          <w:rFonts w:cs="Times New Roman" w:ascii="Times New Roman" w:hAnsi="Times New Roman"/>
          <w:sz w:val="26"/>
          <w:szCs w:val="26"/>
        </w:rPr>
        <w:t>Jo spėjimas pasitvirtino - būtybė atsitraukė kelis žingsnius atgal, patogiau atstatydama savo receptorius šviesai. Ji nenuleido nuo Evano akių, ir šiam toptelėjo, kad padaras jo bijo taip pat, kaip ir jis. Tai truputėlį ramino.</w:t>
      </w:r>
    </w:p>
    <w:p>
      <w:pPr>
        <w:pStyle w:val="PlainText"/>
        <w:ind w:firstLine="360"/>
        <w:rPr>
          <w:rFonts w:ascii="Times New Roman" w:hAnsi="Times New Roman" w:cs="Times New Roman"/>
          <w:sz w:val="26"/>
          <w:szCs w:val="26"/>
        </w:rPr>
      </w:pPr>
      <w:r>
        <w:rPr>
          <w:rFonts w:cs="Times New Roman" w:ascii="Times New Roman" w:hAnsi="Times New Roman"/>
          <w:sz w:val="26"/>
          <w:szCs w:val="26"/>
        </w:rPr>
        <w:t>Patekę po tiesioginiais saulės spinduliais, receptoriai-virvelės suvirpėjo. Ta būtybė ne tik valdė savo sistemą: ji mėgavosi ankstyvo ryto šiluma, nes silikono laidumas didėjo, kylant temperatūrai. Ji palinko ir ėmė ėsti smėlį, įsirausdama į jį pustuziniu mažyčių žnyplelių, išsidėsčiusių aplinkui burn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ą užplūdusi baimė pamažu išsisklaidė. Pusryčiaujantis padaras švelniai tolygiai urzgė. Garsas kilo kažkur iš vidaus ir priminė nedidelio tuščia eiga dirbančio motoro gausmą. Iš pradžių Evanas pamanė, jog tas garsas pastovus, bet įsiklausęs išgirdo ir lengvas moduliacijas. Tas garsas ramino, teikė pasitikėjimo, buvo panašus į mechaninį miaukim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risivertė susikaupti ir pagalvoti apie treškančius žandikaulius. Kiek laiko užtruks šitas svetimas organizmas, kol suvoks, jog urve yra kur kas geresnis mineralų šaltinis nei drėgnas smėl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Stengdamasis laikytis kuo toliau nuo savo svečio, Evanas pradėjo atsargiai palei vidinę sieną sėlinti link išėjimo. Atėjūnas pusryčiavo toliau. Tuo pat metu jis sukiojo galvą, stebėdamas žmogų. Virvelės ant nugaros kilo drauge su kylančiais saulės spindulia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beveik pasiekė išėjimą iš urvo, ir lygus atėjūno urzgimas truputį pagarsėjo. Žmogus keturiomis puolė lauk ir tučtuojau galva atsitrenkė į kažką nematomą. Jis apkvaitęs atsisėdo ir pasitrynė kaktą laukdamas, kol prašviesės akyse. Nejaugi jis taip neteisingai apskaičiavo savo šuolį į saugesnę viet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Ne, viskas apskaičiuota teisingai. Naktį kažkas užtvėrė įėjimą į urvą permatomomis durim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skubiai apčiupinėjo glotnią kliūtį ir griežtai dirstelėjo į savo netikėtą naktinį svečią. Kažkas panašaus į apsaugines išskyras, nusprendė Evanas. Kitokio šios konstrukcijos paaiškinimo jis nesugalvojo. Svetimkūnis naktį užklydo į urvą, neatkreipė dėmesio ar nepamatė kito gyventojo ir pastatė ekraną, kad nekviesti svečiai nesutrukdytų jam miego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Nelaimei, užsitvėręs nuo priešų, viduje jis uždarė Evaną. Urzgimas truputį nutyko. Nepaleisdamas iš akių nuolat jį stebinčio padaro, Evanas tvojo į perregimą ekraną kumščiu. Jis neatrodė pernelyg storas, be to, jį varstė smulkios skylutės, bet pirmasis įspūdis pasirodė besąs apgaulingas - kaip ir viskas šioje planetoje. Nepaisant visų jo pastangų, ekranas nepasidavė žmogaus raumenų jėg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atsisuko ir ėmė ieškoti kuo didesnio akmens. Tuo metu atėjūnas pajudėjo jo pusėn. Evanas atsitraukė į nedidelę įdubą ir pasirengė gintis iki paskutinio kraujo lašo.</w:t>
      </w:r>
    </w:p>
    <w:p>
      <w:pPr>
        <w:pStyle w:val="PlainText"/>
        <w:ind w:firstLine="360"/>
        <w:rPr>
          <w:rFonts w:ascii="Times New Roman" w:hAnsi="Times New Roman" w:cs="Times New Roman"/>
          <w:sz w:val="26"/>
          <w:szCs w:val="26"/>
        </w:rPr>
      </w:pPr>
      <w:r>
        <w:rPr>
          <w:rFonts w:cs="Times New Roman" w:ascii="Times New Roman" w:hAnsi="Times New Roman"/>
          <w:sz w:val="26"/>
          <w:szCs w:val="26"/>
        </w:rPr>
        <w:t>Nekreipdamas į žmogų nė menkiausio dėmesio, padaras prisiartino prie permatomos pertvaros. Kartą jis atsisuko, tarsi norėdamas įsitikinti, jog anas vis dar sėdi savo vietoje, o paskui atsigręžė į stiklinę sieną. Iš po jo burnos pasirodė mažytis hipoderminis vamzdelis ir čiurkštelėjo į pertvarą bekvapiu skysčiu. Evanas apmirė. Jis jau matė pavojingų rūgštinių išskyrų pasekmes, bet šis skystis pasirodė besąs ne toks. Nebuvo nei šnypštimo, nei garų, ir perregima kliūtis nepavirto silikatinio šlako krūva.</w:t>
      </w:r>
    </w:p>
    <w:p>
      <w:pPr>
        <w:pStyle w:val="PlainText"/>
        <w:ind w:firstLine="360"/>
        <w:rPr>
          <w:rFonts w:ascii="Times New Roman" w:hAnsi="Times New Roman" w:cs="Times New Roman"/>
          <w:sz w:val="26"/>
          <w:szCs w:val="26"/>
        </w:rPr>
      </w:pPr>
      <w:r>
        <w:rPr>
          <w:rFonts w:cs="Times New Roman" w:ascii="Times New Roman" w:hAnsi="Times New Roman"/>
          <w:sz w:val="26"/>
          <w:szCs w:val="26"/>
        </w:rPr>
        <w:t>Skystis nustojo lietis. Būtybė atsitraukė atgal ir ėmė laukti. Tuo metu Evanas susirado pakankamai didelį akmenį. Žinoma, tai gana menkas ginklas, bet Evanas pasijuto tvirčiau. Būtybė vis dar jį ignoravo.</w:t>
      </w:r>
    </w:p>
    <w:p>
      <w:pPr>
        <w:pStyle w:val="PlainText"/>
        <w:ind w:firstLine="360"/>
        <w:rPr>
          <w:rFonts w:ascii="Times New Roman" w:hAnsi="Times New Roman" w:cs="Times New Roman"/>
          <w:sz w:val="26"/>
          <w:szCs w:val="26"/>
        </w:rPr>
      </w:pPr>
      <w:r>
        <w:rPr>
          <w:rFonts w:cs="Times New Roman" w:ascii="Times New Roman" w:hAnsi="Times New Roman"/>
          <w:sz w:val="26"/>
          <w:szCs w:val="26"/>
        </w:rPr>
        <w:t>Pasigirdo čaižus traškesys. Permatomoje pertvaroje atsirado lūžis. Paskui antras, trečias. Plyšiai jungėsi, ir siena, čežėdama it byrantis cukrus, ėmė trupėti į gabalus. Po dviejų minučių pertvara, kurios jis taip ir nepajėgė įveikti, virto dulkių krūva. Fermentai arba rūgštys, bet koks gi skirtumas, pagalvojo jis, svarbu rezultat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Bet tarp jo ir išėjimo iš urvo vis dar stovėjo nežinomas padaras. Evanas matė, kaip jis surijo silikatines dulkes - taip voras suryja savo paties voratinklio skiautes, - o paskui nustūmė nuo savo kelio kelis akmenis. Nepriklausomai nuo jo kūno padėties, nugaros virvelės visuomet sukosi saulės pusėn.</w:t>
      </w:r>
    </w:p>
    <w:p>
      <w:pPr>
        <w:pStyle w:val="PlainText"/>
        <w:ind w:firstLine="360"/>
        <w:rPr>
          <w:rFonts w:ascii="Times New Roman" w:hAnsi="Times New Roman" w:cs="Times New Roman"/>
          <w:sz w:val="26"/>
          <w:szCs w:val="26"/>
        </w:rPr>
      </w:pPr>
      <w:r>
        <w:rPr>
          <w:rFonts w:cs="Times New Roman" w:ascii="Times New Roman" w:hAnsi="Times New Roman"/>
          <w:sz w:val="26"/>
          <w:szCs w:val="26"/>
        </w:rPr>
        <w:t>Patenkintas savo atliktu darbu, padaras persirito per likusius akmenis ir iššliaužė ant smėlėto kranto. Paskui jis atsigręžė ir pažvelgė Evanui į veidą. Raukydamasis ir nenuleisdamas nuo būtybės akių, Evanas iššliaužė iš urvo jai Įkandin. Kai žmogus irgi atsidūrė pakrantėje, sutvėrimas atšoko į šal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judėjo juokinga eisena, ir Evanas vos sulaikė šypseną. Kad ir kokie galingi buvo atėjūno žandikauliai, rimtai į jį žiūrėti nevertėjo. Be to, jei jis būtų sumanęs ką nors negera, jau seniai būtų tai padarę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atsistojo ir išsitempė, mankštindamas savo nutirpusius raumenis. Jis dar tvirčiau sugniaužė rankoje akmenį - tam atvejui, jei padaro nuotaika staiga pasikeistų. Bet dabar, išsikrapštęs iš urvo, jis pasijuto kur kas tvirčiau. Sutvėrimas buvo žymiai pavojingesnis tada, kai Evanas ropojo keturpėsčias. Lauke šalia nekviesto svečio jis jautėsi it kalnas. Galėjo lengvai jį perženg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jautėsi toks tvirtas, jog nusprendė grįžti į urvą ir susirinkti savo mantą. Vėl atsidūręs pakrantėje, pasiėmė pūslėtosios žolės skiautelę ir ja it puodeliu pasisėmė vandens. Gerdamas stengėsi įsivaizduoti, jog tai šaltos vaisių sultys, kurias jo užsakymu ruošdavo komplekt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Numalšinęs troškulį, Evanas apsipylė šaltu vandeniu veidą ir nusišluostė jį apatinių baltinių rankove. Atsigręžti jį privertė neritmiškų signalų serija.</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buvo beveik įsitikinęs, jog būtybė nuėjo, nuklibinkščiavo kur nors į žolę, ieškodama geresnės vietos pasišildyti saulėje. Bet ji ne tik nenuėjo, atvirkščiai, ji prisislinko arčiau. Kai Evanas atsisuko, padaras stabtelėjo, bet neatsitraukė. Jis pritūpė ant dešimties savo kojų ir toliau apžiūrinėjo žmogų, keistais intervalais leisdamas stulbinančius elektroninius švilpesius bei kauksm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u dar keistesnis nei visa čionykštė fraktalinė fauna, bičiuli, - tarė Evanas. - Matyt, mano kaulai tavęs nedomina, bet tu neskubi palikti manęs ramybėj.</w:t>
      </w:r>
    </w:p>
    <w:p>
      <w:pPr>
        <w:pStyle w:val="PlainText"/>
        <w:ind w:firstLine="360"/>
        <w:rPr>
          <w:rFonts w:ascii="Times New Roman" w:hAnsi="Times New Roman" w:cs="Times New Roman"/>
          <w:sz w:val="26"/>
          <w:szCs w:val="26"/>
        </w:rPr>
      </w:pPr>
      <w:r>
        <w:rPr>
          <w:rFonts w:cs="Times New Roman" w:ascii="Times New Roman" w:hAnsi="Times New Roman"/>
          <w:sz w:val="26"/>
          <w:szCs w:val="26"/>
        </w:rPr>
        <w:t>Ir išties, juk tarp vietinių gyvybės formų turėjo egzistuoti intelektų įvairovė, mąstė Evanas. Gal šis egzempliorius stovėjo Prizmės evoliucijos viršūnėje. Gal intelektu ir proto jėga jis beveik prilygo naminiam šuniui. Tai, kad jis nesitraukė, galėjo reikšti teritorijos pojūtį arba smalsumą, arba ir viena, ir kita drauge. Ar galima jį prisijaukinti? Būtų neblogai įsigyti kompanioną, ypač tuo atveju, jei Martiną Ofemert ištiko jos kolegų likimas. Ir jeigu jis sugebės prisijaukinti šį juokingai klibinkščiuojantį padarą, kokį puikų įspūdį tai padarys kompanijai! Palyginus su jo šunimi, nublanksta net gyva Mačokos apyrank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atsitūpė ant tvenkinio kranto ir nuleido vandenin savo lazdą. Bet nepasirodė nė vienas organosilikatas, kuriuos jis taip sėkmingai žvejojo vakarienei. Matyt, jie pasirodo tik naktį. Gal dabar saugumo dėlei jie užsikasė minkštame tvenkinio dugno smėlyje.</w:t>
      </w:r>
    </w:p>
    <w:p>
      <w:pPr>
        <w:pStyle w:val="PlainText"/>
        <w:ind w:firstLine="360"/>
        <w:rPr>
          <w:rFonts w:ascii="Times New Roman" w:hAnsi="Times New Roman" w:cs="Times New Roman"/>
          <w:sz w:val="26"/>
          <w:szCs w:val="26"/>
        </w:rPr>
      </w:pPr>
      <w:r>
        <w:rPr>
          <w:rFonts w:cs="Times New Roman" w:ascii="Times New Roman" w:hAnsi="Times New Roman"/>
          <w:sz w:val="26"/>
          <w:szCs w:val="26"/>
        </w:rPr>
        <w:t>Bet skrandis nenurimo, ir Evanas iš kuprinės nenoriai išsitraukė koncentratus. Jis trūktelėjo auselę, atidarė skardinę ir prisėdo palaukti, kol turinys pasigamins pats savaime. Paskui įsitaisė patogiau ir susimąstęs ėmė apžiūrinėti savo gaudžiantį ir inkščiantį bičiul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orėčiau, kad prisistatytum. - Jam buvo malonu girdėti savo paties balsą, nustelbiantį svetimą miško kakofoniją. - Tu mirtinai mane išgąsdinai. - Padaro galva kelis kartus krūptelėjo it po apylinkes besidairančio driežo. Jis toliau leido savo stulbinančiai įvairius gars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risiminė savo ankstesnę mintį apie tai, jog temperatūros kilimas padidina silikono laidum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Vadinasi, todėl tu ir prisidėjai prie manęs? Ne dėl urvo saugumo, o dėl mano kūno šilumos? Kad padėčiau tau valandėlei kitai išsaugoti energij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gūžtelėjo pečiais, suvalgė savo pusryčius ir kruopščiai išplovė folijos skardinę, į kurią buvo supakuotas maistas. Iš jos išeis puikus puodelis, papildantis pūslėtosios žolės skiautę. Evanas susikrovė mantą į kuprinę ir užsijuosė šiurkštų apsauginį raištį. Sumažėjus jį supančių kristalų spindesiui, prislopo ir kylančios saulės keliamas akių skausm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Kad ir kaip būtų keista, bet dabar Evanui atrodė, kad jis aiškiau skiria fantastiškas formas, įžiūri daugiau detalių - nors vis dar vargiai tegalėjo pasakyti, kur baigiasi vienos ir prasideda kit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Pusryčių metu keistasis jo bičiulis nė karto nekrustelėjo ir nepadarė nieko, kas liudytų apie jo intelektą. Idiotas, keikė save Evanas. Jeigu Prizmėje nors kas nors turi žiurkės smegenis, tai bus mokslinis atradimas. Šioje sterilioje planetoje niekas nepalaikys jam kompanijos, netgi netyčia. Jausdamasis be galo vienišas, šiam padarui jis priskyrė visiškai jam svetimas savybes. Juk šio pasaulio gyventojai - gyvūnai ir mechanizmai viename asmenyje.</w:t>
      </w:r>
    </w:p>
    <w:p>
      <w:pPr>
        <w:pStyle w:val="PlainText"/>
        <w:ind w:firstLine="360"/>
        <w:rPr>
          <w:rFonts w:ascii="Times New Roman" w:hAnsi="Times New Roman" w:cs="Times New Roman"/>
          <w:sz w:val="26"/>
          <w:szCs w:val="26"/>
        </w:rPr>
      </w:pPr>
      <w:r>
        <w:rPr>
          <w:rFonts w:cs="Times New Roman" w:ascii="Times New Roman" w:hAnsi="Times New Roman"/>
          <w:sz w:val="26"/>
          <w:szCs w:val="26"/>
        </w:rPr>
        <w:t>Negalima netgi sakyti, jog tai gyvi organizmai normalia šio žodžio prasme. Ar galima gyvu vadinti prietaisą, veikiantį nuo saulės baterijos? Ar jis turi sielą? Juk tiesa, kad kituose pasauliuose išsivystė ypatingos intelektualinės evoliucijos atšakos egzemplioriai, bet kad ir kaip fantastiškai jie beatrodytų, visos tokios gyvybės formos buvo sudarytos iš kūno ir kraujo. Jis dar turės laiko pamąstyti šia tema - kai užbaigs savo paieškas. Jei per kitas dvi dienas jam pasiseks aptikti Ofemert švyturį, viskas bus gerai. Jei ne, tuomet jis keliaus atgal į stotį ir spręs rimtą problemą, kaip susisiekti su savo gelbėjimo grupe.</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agal saulę pasitikrino savo buvimo vietą, išsirinko kursą ir leidosi į fantastišką įvairiaspalvį mišką. Kai tik jis pajudėjo, didžiulis pilkas vikšras išleido garsių dūzgesių seriją ir nuklibinkščiavo įkandin jo. Nuėjęs gal tuziną metrų ir pastebėjęs, jog keistasis silikatinis palydovas jį lydi ne atsitiktinai, Evanas sustojo. Sustojo ir vikšras. Pakėlęs dešiniąją kojų porą, jis žvelgė į žmogų savo šaltomis stiklinėmis akimis ir laukė, kada šis vėl leisis į kelią. Ant jo nugaros virpančios virvelės sukosi saulės pusėn.</w:t>
      </w:r>
    </w:p>
    <w:p>
      <w:pPr>
        <w:pStyle w:val="PlainText"/>
        <w:ind w:firstLine="360"/>
        <w:rPr>
          <w:rFonts w:ascii="Times New Roman" w:hAnsi="Times New Roman" w:cs="Times New Roman"/>
          <w:sz w:val="26"/>
          <w:szCs w:val="26"/>
        </w:rPr>
      </w:pPr>
      <w:r>
        <w:rPr>
          <w:rFonts w:cs="Times New Roman" w:ascii="Times New Roman" w:hAnsi="Times New Roman"/>
          <w:sz w:val="26"/>
          <w:szCs w:val="26"/>
        </w:rPr>
        <w:t>Ar tas padaras Evaną sekė todėl, kad šis kažkuo jam patiko? O gal jis tikėjosi, kad žmogus žus ir aprūpins jį didelėmis mineralų atsargomis? Evanas gūžtelėjo pečia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iek to, slink iš paskos, jei nori, bet netrukdyk man. - Jam buvo malonu su kažkuo pasikalbėti - tegul tas kažkas ir nieko neatsako. Suvokimo klausimas išties ginčytinas. Vikšras neturėjo aus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negalėjo taip greitai judėti kaip Evanas, bet, turėdamas penkiskart daugiau kojų, įsigudrino nuo jo neatsilikti. Palaipsniui jis pasivijo priekyje žengiantį žmogų ir nukrypavo ne už nugaros, o greta jo.</w:t>
      </w:r>
    </w:p>
    <w:p>
      <w:pPr>
        <w:pStyle w:val="PlainText"/>
        <w:ind w:firstLine="360"/>
        <w:rPr>
          <w:rFonts w:ascii="Times New Roman" w:hAnsi="Times New Roman" w:cs="Times New Roman"/>
          <w:sz w:val="26"/>
          <w:szCs w:val="26"/>
        </w:rPr>
      </w:pPr>
      <w:r>
        <w:rPr>
          <w:rFonts w:cs="Times New Roman" w:ascii="Times New Roman" w:hAnsi="Times New Roman"/>
          <w:sz w:val="26"/>
          <w:szCs w:val="26"/>
        </w:rPr>
        <w:t>Didžiąją laiko dalį palydovas susikaupęs stebėjo kelią, bet retsykiais dirsteldavo aukštyn - tarsi norėdamas įsitikinti, ar žmogus niekur nepradingo.</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ui atrodė, kad jis vėl laukia sutemų ir malonios nuo jo kūno sklindančios šilumos. Tiek to, jis neprieštarauja nakvynei su šiuo padaru. Dabar jis visiškai įsitikino jo nekenksmingumu.</w:t>
      </w:r>
    </w:p>
    <w:p>
      <w:pPr>
        <w:pStyle w:val="PlainText"/>
        <w:ind w:firstLine="360"/>
        <w:rPr/>
      </w:pPr>
      <w:r>
        <w:rPr>
          <w:rFonts w:cs="Times New Roman" w:ascii="Times New Roman" w:hAnsi="Times New Roman"/>
          <w:sz w:val="26"/>
          <w:szCs w:val="26"/>
        </w:rPr>
        <w:t>"Lovos šildyklė, - pagalvojo jis. - Taip, štai koks dabar jo statusas šiame beprotiškame pasaulyje. Viso labo tik šilumos šaltin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Jį tenkino bet kokia nepriešiška draugija. Be to, jei šiuose stikliniuose miškuose naktį kils koks nors pavojus, jo kompanionas sureaguos ir jį pažadins.</w:t>
      </w:r>
    </w:p>
    <w:p>
      <w:pPr>
        <w:pStyle w:val="PlainText"/>
        <w:ind w:firstLine="360"/>
        <w:rPr/>
      </w:pPr>
      <w:r>
        <w:rPr>
          <w:rFonts w:cs="Times New Roman" w:ascii="Times New Roman" w:hAnsi="Times New Roman"/>
          <w:sz w:val="26"/>
          <w:szCs w:val="26"/>
        </w:rPr>
        <w:t>"Šildyklė" ir vikšras-sargybinis. Medžiaga, labiau tinkanti poemai nei ekobiologijos disertacijai.</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rFonts w:ascii="Times New Roman" w:hAnsi="Times New Roman" w:cs="Times New Roman"/>
          <w:sz w:val="26"/>
          <w:szCs w:val="26"/>
        </w:rPr>
      </w:pPr>
      <w:r>
        <w:rPr>
          <w:rFonts w:cs="Times New Roman" w:ascii="Times New Roman" w:hAnsi="Times New Roman"/>
          <w:sz w:val="26"/>
          <w:szCs w:val="26"/>
        </w:rPr>
        <w:t>7</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rFonts w:ascii="Times New Roman" w:hAnsi="Times New Roman" w:cs="Times New Roman"/>
          <w:sz w:val="26"/>
          <w:szCs w:val="26"/>
        </w:rPr>
      </w:pPr>
      <w:r>
        <w:rPr>
          <w:rFonts w:cs="Times New Roman" w:ascii="Times New Roman" w:hAnsi="Times New Roman"/>
          <w:sz w:val="26"/>
          <w:szCs w:val="26"/>
        </w:rPr>
        <w:t>Ilga diena lėtai persirito į vakarą. Niekas nenukrito iš dangaus jo sutraiškyti. Niekas neišropojo iš miško sudraskyti jo silikatinėmis letenomis. Besispjaudantys rūgštimi paliko jį ramybėj; ėdantys kvarcą nekreipė į jį dėmesio ir ramiai šliaužiojo chalcedono laukais.</w:t>
      </w:r>
    </w:p>
    <w:p>
      <w:pPr>
        <w:pStyle w:val="PlainText"/>
        <w:ind w:firstLine="360"/>
        <w:rPr/>
      </w:pPr>
      <w:r>
        <w:rPr>
          <w:rFonts w:cs="Times New Roman" w:ascii="Times New Roman" w:hAnsi="Times New Roman"/>
          <w:sz w:val="26"/>
          <w:szCs w:val="26"/>
        </w:rPr>
        <w:t>Jo baimė klaidžioti šiame pasaulyje be apsauginio kostiumo beveik pradingo. Atvirkščiai, jis pasitikėjo savimi taip, kaip niekuomet. Norint išgyventi šiame pasaulyje, reikėjo paprasčiausiai būti atsargesniam, laikytis atokiau nuo nemalonumų, ir niekas nesukliudys taikiai keliauti toliau. Kelionė be MPP buvo ne tik įmanoma; ji buvo įkvepianti ir pamokanti. Jis nemirė, neketino to daryti artimiausiu metu ir visu greičiu artėjo prie signalinio švyturio buvimo vietos.</w:t>
      </w:r>
    </w:p>
    <w:p>
      <w:pPr>
        <w:pStyle w:val="PlainText"/>
        <w:ind w:firstLine="360"/>
        <w:rPr/>
      </w:pPr>
      <w:r>
        <w:rPr>
          <w:rFonts w:cs="Times New Roman" w:ascii="Times New Roman" w:hAnsi="Times New Roman"/>
          <w:sz w:val="26"/>
          <w:szCs w:val="26"/>
        </w:rPr>
        <w:t>Keliaudamas jis stengėsi įvertinti nuotolį, kurį įveikė nuo tos akimirkos, kai paliko savo kostiumą. Reikėjo pastebėti, kad jis buvo nemenkas. Puikiai nusiteikęs Evanas nusprendė pasilepinti ankstyva tikro maisto vakariene.</w:t>
      </w:r>
    </w:p>
    <w:p>
      <w:pPr>
        <w:pStyle w:val="PlainText"/>
        <w:ind w:firstLine="360"/>
        <w:rPr>
          <w:rFonts w:ascii="Times New Roman" w:hAnsi="Times New Roman" w:cs="Times New Roman"/>
          <w:sz w:val="26"/>
          <w:szCs w:val="26"/>
        </w:rPr>
      </w:pPr>
      <w:r>
        <w:rPr>
          <w:rFonts w:cs="Times New Roman" w:ascii="Times New Roman" w:hAnsi="Times New Roman"/>
          <w:sz w:val="26"/>
          <w:szCs w:val="26"/>
        </w:rPr>
        <w:t>Arti nebuvo jokio upelio ar kitokio vandens telkinio, bet troškulys jo ir nekankino. Evanas pasidairė poilsiui tinkamos vietos ir aptiko negilią lomelę, apžėlusią nematytos rūšies augmenija.</w:t>
      </w:r>
    </w:p>
    <w:p>
      <w:pPr>
        <w:pStyle w:val="PlainText"/>
        <w:ind w:firstLine="360"/>
        <w:rPr>
          <w:rFonts w:ascii="Times New Roman" w:hAnsi="Times New Roman" w:cs="Times New Roman"/>
          <w:sz w:val="26"/>
          <w:szCs w:val="26"/>
        </w:rPr>
      </w:pPr>
      <w:r>
        <w:rPr>
          <w:rFonts w:cs="Times New Roman" w:ascii="Times New Roman" w:hAnsi="Times New Roman"/>
          <w:sz w:val="26"/>
          <w:szCs w:val="26"/>
        </w:rPr>
        <w:t>Naujasis augalas neturėjo nei šakų, nei lapų, tik plačias rožines plokšteles, augančias ant trumpų storų stiebų. Kiekviena plokštelė buvo maždaug keturių centimetrų storio ir daugiau nei dviejų metrų skersmens. Augo jos viena virš kitos, rungtyniaudamos dėl vietos po saule. Ši rūšis vietoj šimto smulkių fotoreceptorių turėjo kelis didžiuli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alindo jų paunksmėn ir užkando. Užbaigęs supakavo likučius ir išsitiesė po pusiau perregimomis rožinėmis plokštelėmis. Saulės peršviečiamose plokštelėse jis galėjo įžiūrėti smulkų substruktūros piešinį, tinklelį, traukiantį saulės energiją ir siunčiantį ją į storus stiebus, šaknimis įsiraususius į dirv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Rožiniai akiniai", - pagalvojo jis, prisiminęs seną eilėraštį. Jis žvelgė į visą pasaulį pro milžiniškus rožinius akinius. Šių plokštelių šešėlis buvo toks tirštas, kad jis pagaliau galėjo nusiimti savo efektyvius, bet gana nepatogius apsauginius akinius. Iš šios paunksmės jis galėjo kiek panorėjęs žiūrėti į jį supančius aukštus augalus. Kaip malonu nusiimti nuo veido tą plastiko gabal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gulėjo ramus ir beveik laimingas. Skrandis virškino maistą. Nepakenktų ir mažumėlę nusnūs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Po valandėlės Evanas pabudo ir susiruošė keliauti toliau. Bet nebegalėjo. Jis pradėjo suktis ir rangytis. Kojos neklausė. Vargais negalais jam pavyko atsisėsti. Evanas dirstelėjo žemyn ir vos neapsivėm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Kažkas judėjo jo kojomis. Tai buvo kažkoks besirangantis, niežintis, tolygus ir lengvas judesys. Jo akyse rusvos kelnės nusidažė raudonomis dėmelėmis. Krauj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Jo kraujas. Tai neabejotina, nes Prizmės gyventojai neturėjo nieko panašaus į šį tirštą vidinį skystį. Jis nejautė jokio skausmo.</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ištiesė ranką ir pliaukštelėjo per dešiniąją koją. Pro ploną kelnių medžiagą prasiveržė keli besirangantys padarai. Jie buvo ne storesni už mažąjį pirštel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Tie kirminai savo spalva susiliejo su smėlinga dirva, ant kurios jis prigulė pailsėti. Po pustuzinį tokių rangėsi abiejose klešnėse, mažyčiais galingais čiulptuvais jie klijavosi viens prie kito, galva prie uodeg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asuko galvą ir pažvelgė į savo kairįjį šoną. Ten kirminų buvo dar daugiau, visi jie glaudėsi viens prie kito, sudarydami gyvą tinklą, kuris ir laikė jį poilsio vietoje. Ir kiekvieną minutę plūdo dar daugiau jų giminaiči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Po juo ir aplink jį tarytum atgijo žemė, drebinama alkanų, godžių siurbėlių judėjimo.</w:t>
      </w:r>
    </w:p>
    <w:p>
      <w:pPr>
        <w:pStyle w:val="PlainText"/>
        <w:ind w:firstLine="360"/>
        <w:rPr>
          <w:rFonts w:ascii="Times New Roman" w:hAnsi="Times New Roman" w:cs="Times New Roman"/>
          <w:sz w:val="26"/>
          <w:szCs w:val="26"/>
        </w:rPr>
      </w:pPr>
      <w:r>
        <w:rPr>
          <w:rFonts w:cs="Times New Roman" w:ascii="Times New Roman" w:hAnsi="Times New Roman"/>
          <w:sz w:val="26"/>
          <w:szCs w:val="26"/>
        </w:rPr>
        <w:t>Baimė suteikė jam jėgų. Evanas trūktelėjo kojas, ir jam pavyko išlaisvinti kairiąją. Susilieję kirminai ištiško į visas puses. Vos palietę žemę, jie vėl pradėjo šliaužti jo link, susijungdami po du ir po tris, skubėdami kuo greičiau vėl suvynioti jį į kokon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Kol kas Evanui nesisekė išvaduoti dešinės kojos. Jis persivertė ant pilvo, įsikibo nagais į žemę ir pamėgino prisitraukti prie artimiausio augalo stiebo. Rami poilsio vieta virto jo paties kapu, ir gana šlykščiu, jeigu jam nebepavyks iš jo išsiropš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Stiebas augo pernelyg toli. Evanas vėl atsisėdo ir pamėgino nusitverti už kurios nors kabančios plokštelės. Bet jo viltys virto dulkėmis drauge su jo rankose sutrupėjusia plokšte. Kaip ir daugelis pagrindinių Prizmės floros rūšių, taip ir šis augalas pasirodė besąs kur kas trapesnis, nei atrodė iš pirmo žvilgsnio. Jis beviltiškai ieškojo akimis kokio nors akmens, gailėdamasis, jog nė vieno taip ir nepasilaikė. Bet aplink plytėjo vien smėl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Jo tylūs grobikai vėl aplipino trumpam išsilaisvinusią koją, ir šį kartą Evanui atrodė, jog išsiveržti jis nebesugebės. Abi kojos iki pat kelių buvo išterliotos krauju. Ūmai jam dingtelėjo, jog kirmėles priviliojo kraujyje esančios mineralinės druskos. Jis būtų su malonumu jomis pasidalinęs, kad tik jį paleistų. Bet kam gi jiems dalintis, paklaikęs pagalvojo jis, jeigu jie gali turėti viską. Jie laikys jį vietoje tol, kol išsiurbs viską iki paskutinio lašo, o paskui numes dvėselienos rijikams. Iš pradžių ištirps ir susivirškins jo oda, o paskui ir kalciu prisodrinti kaul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Suradęs nedidelį akmenuką, Evanas pradėjo skaldyti jo šlaunis sukausčiusias grandines. Bet kirminai buvo tvirtesni nei žemiškieji jų giminaičiai. Jie nebuvo nei minkšti, nei mėsingi, nei trapūs kaip tie augalai, po kuriais jį taip kantriai dorojo. Jie pasirodė besą lankstūs, standūs ir patvarūs it silikatinės virvės. Kai Evanui pagaliau pavyko nudobti vieną iš jų, jo vietą tučtuojau užėmė du nauji.</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asirėmė kairiąja ranka, mosuodamas dešinėje sugniaužtu akmenėliu. Staiga iš po žemių išniro trys grandinėle susikibę kirminai ir apsivyniojo jį prilaikančios rankos nykštį. Evanas šaukdamas atsigręžė ir įkalė juos atgal į žemę. Bet paskui šią trijulę sekė kiti. Jam toptelėjo, kad jis tikriausiai nesėkmingai pasirinko vietą pačioje šių šlykščių padarų irštvoje. Jo pasipriešinimas tik pažadino kitus, patraukė jų dėmesį, suviliojo šviežio kraujo skoniu. Jeigu jiems pavyks surišti jam rankas, jis liks visiškai bejėg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Nors Evano kraujas seko lėtai, kirminai išsiurbė jau ne mažiau kaip pintą. Jis pradėjo silpti būtent tada, kai ypač reikėjo jėgų. Bet Evanas neketino pasiduoti be kovos. Jis toliau atsimušinėjo savo netobulu ginklu.</w:t>
      </w:r>
    </w:p>
    <w:p>
      <w:pPr>
        <w:pStyle w:val="PlainText"/>
        <w:ind w:firstLine="360"/>
        <w:rPr>
          <w:rFonts w:ascii="Times New Roman" w:hAnsi="Times New Roman" w:cs="Times New Roman"/>
          <w:sz w:val="26"/>
          <w:szCs w:val="26"/>
        </w:rPr>
      </w:pPr>
      <w:r>
        <w:rPr>
          <w:rFonts w:cs="Times New Roman" w:ascii="Times New Roman" w:hAnsi="Times New Roman"/>
          <w:sz w:val="26"/>
          <w:szCs w:val="26"/>
        </w:rPr>
        <w:t>Prieš prarasdamas sąmonę, jis per stebuklą išlaisvino kojas. Bet jėgos seko, smūgiai vis dažniau krisdavo pro šalį, ir jis pataikydavo tiek priešams, tiek ir pats sau. Stengdamasis išlaikyti pusiausvyrą, Evanas vėl pasirėmė kairiąja ranka, aukštai pakėlė akmenį ir staiga parvirto atgal. Daugiau nei trisdešimt kirminų susiklijavo į virvę ir pritraukė jį prie žemės.</w:t>
      </w:r>
    </w:p>
    <w:p>
      <w:pPr>
        <w:pStyle w:val="PlainText"/>
        <w:ind w:firstLine="360"/>
        <w:rPr/>
      </w:pPr>
      <w:r>
        <w:rPr>
          <w:rFonts w:cs="Times New Roman" w:ascii="Times New Roman" w:hAnsi="Times New Roman"/>
          <w:sz w:val="26"/>
          <w:szCs w:val="26"/>
        </w:rPr>
        <w:t>Jis persivertė ant kairiojo šono ir pamėgino juos nustumti. Po trečiojo bandymo akmuo išslydo iš rankos. Evanas bejėgiškai išsitiesė ir įsistebeilijo į menkutę gyvybės formą, nugalėjusią tobulas smegenis, žmonijos pasididžiavimą. Netgi neišvengiamos mirties akivaizdoje Evanas Ordželas negalėjo pasiskųsti kuklumo stoka.</w:t>
      </w:r>
    </w:p>
    <w:p>
      <w:pPr>
        <w:pStyle w:val="PlainText"/>
        <w:ind w:firstLine="360"/>
        <w:rPr>
          <w:rFonts w:ascii="Times New Roman" w:hAnsi="Times New Roman" w:cs="Times New Roman"/>
          <w:sz w:val="26"/>
          <w:szCs w:val="26"/>
        </w:rPr>
      </w:pPr>
      <w:r>
        <w:rPr>
          <w:rFonts w:cs="Times New Roman" w:ascii="Times New Roman" w:hAnsi="Times New Roman"/>
          <w:sz w:val="26"/>
          <w:szCs w:val="26"/>
        </w:rPr>
        <w:t>Keista, bet jis jautėsi visiškai ramus. Valdąs save. Didžiausią nusivylimą kėlė tai, kad jis mirs, taip ir nesužinojęs tikrosios savo mirties priežasties.</w:t>
      </w:r>
    </w:p>
    <w:p>
      <w:pPr>
        <w:pStyle w:val="PlainText"/>
        <w:ind w:firstLine="360"/>
        <w:rPr>
          <w:rFonts w:ascii="Times New Roman" w:hAnsi="Times New Roman" w:cs="Times New Roman"/>
          <w:sz w:val="26"/>
          <w:szCs w:val="26"/>
        </w:rPr>
      </w:pPr>
      <w:r>
        <w:rPr>
          <w:rFonts w:cs="Times New Roman" w:ascii="Times New Roman" w:hAnsi="Times New Roman"/>
          <w:sz w:val="26"/>
          <w:szCs w:val="26"/>
        </w:rPr>
        <w:t>Kaip kvaila, kaip juokinga šitaip numirti, nuvargęs galvojo jis, išgyvenus po MPP žūties, išvengus daugybės pavojingų gyvybės formų, padžiauti autus kažkokių kirminų kolonijoje. Kirmėlių maistas. Iki to dar toli, jis dar gyvas. Kirminai neskubino neišvengiamos įvykių atomazgos. Žinoma, juk tai ne žemiškieji kirminai. Jiems niekas neparodė, kur šio pasaulio sandaroj yra jų vieta.</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e spaudė jį prie žemės taip, kaip kitados liliputai ėmė nelaisvėn Guliverį, ir jiems tai sekėsi kur kas geriau. Evanas prarado sąmonę.</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rFonts w:ascii="Times New Roman" w:hAnsi="Times New Roman" w:cs="Times New Roman"/>
          <w:sz w:val="26"/>
          <w:szCs w:val="26"/>
        </w:rPr>
      </w:pPr>
      <w:r>
        <w:rPr>
          <w:rFonts w:cs="Times New Roman" w:ascii="Times New Roman" w:hAnsi="Times New Roman"/>
          <w:sz w:val="26"/>
          <w:szCs w:val="26"/>
        </w:rPr>
        <w:t>Kai jis vėl atsimerkė, saulė kybojo aukštai, bet netinkamoje dangaus skliauto vietoje. Jis neįtikėtinai pavargo, kur kas labiau, nei galėjo tai įsivaizduoti. Tai ne tik jėgų išsekimas. Jo kūno stingulys atrodė veikiau neorganinis - tarsi akmens ar metalo, o ne vargano kūno ir kraujo.</w:t>
      </w:r>
    </w:p>
    <w:p>
      <w:pPr>
        <w:pStyle w:val="PlainText"/>
        <w:ind w:firstLine="360"/>
        <w:rPr>
          <w:rFonts w:ascii="Times New Roman" w:hAnsi="Times New Roman" w:cs="Times New Roman"/>
          <w:sz w:val="26"/>
          <w:szCs w:val="26"/>
        </w:rPr>
      </w:pPr>
      <w:r>
        <w:rPr>
          <w:rFonts w:cs="Times New Roman" w:ascii="Times New Roman" w:hAnsi="Times New Roman"/>
          <w:sz w:val="26"/>
          <w:szCs w:val="26"/>
        </w:rPr>
        <w:t>Ypač kraujo. Evanas kilstelėjo galvą ir iš viršaus apžvelgė savo kūną. Kelnės nuplėštos iki pat kelių. Jis aiškiai matė kirminų paliktus randus, ilgus ir plonus, su sukepusiu krauju. Evanas neturėjo supratimo, kiekgi jie išsiurbė, bet, matyt, nepakankamai, kad pražudyt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Virš jo kaboję rožiniai fotoreceptoriai kažkur dingo. Neapsaugotos akys iškart susiaurėjo, vengdamos nepakenčiamai ryškios šviesos, bet vis dėlto netoliese Evanas šį tą įžiūrėjo. Jis gulėjo po augalu, labai primenančiu paprastą medį. Įdėmiau pažvelgus pasirodė, kad jį dengia rudo kvarco juostos su žaliomis šerdimis. Evanas beviltiškai mėgino save įtikinti, jog tai mediena.</w:t>
      </w:r>
    </w:p>
    <w:p>
      <w:pPr>
        <w:pStyle w:val="PlainText"/>
        <w:ind w:firstLine="360"/>
        <w:rPr>
          <w:rFonts w:ascii="Times New Roman" w:hAnsi="Times New Roman" w:cs="Times New Roman"/>
          <w:sz w:val="26"/>
          <w:szCs w:val="26"/>
        </w:rPr>
      </w:pPr>
      <w:r>
        <w:rPr>
          <w:rFonts w:cs="Times New Roman" w:ascii="Times New Roman" w:hAnsi="Times New Roman"/>
          <w:sz w:val="26"/>
          <w:szCs w:val="26"/>
        </w:rPr>
        <w:t>Abipus jo, nepamiršdamos nuolat orientuotis į saulę, nuo švelnaus vėjelio tingiai sūpavosi ryškiai geltonos gėlės, savo forma primenančios melsvai žalius viršgarsinius prožektorius. Jos išties galėjo būti viršgarsiniais prožektoriais, pagalvojo jis prisiminęs, kokiame pamišusiame pasaulyje jos augo.</w:t>
      </w:r>
    </w:p>
    <w:p>
      <w:pPr>
        <w:pStyle w:val="PlainText"/>
        <w:ind w:firstLine="360"/>
        <w:rPr>
          <w:rFonts w:ascii="Times New Roman" w:hAnsi="Times New Roman" w:cs="Times New Roman"/>
          <w:sz w:val="26"/>
          <w:szCs w:val="26"/>
        </w:rPr>
      </w:pPr>
      <w:r>
        <w:rPr>
          <w:rFonts w:cs="Times New Roman" w:ascii="Times New Roman" w:hAnsi="Times New Roman"/>
          <w:sz w:val="26"/>
          <w:szCs w:val="26"/>
        </w:rPr>
        <w:t>Medis ir gėlės - tai malonu, bet kurgi kirminai? Kiek laiko jis pratysojo be sąmonės? Minutes, valandas, dar ilgiau? Skrandyje tuščia, bet alkio jis nejautė, vadinasi, tai truko ne taip jau ilgai. Ne daugiau kaip dieną. Tiksliau, maždaug trylika valandų be sąmonės, kol jo kūnas po atakos kaupė jėgas. Galva atrodė nuostabiai lengva, ir ne tik dėl prarasto kraujo.</w:t>
      </w:r>
    </w:p>
    <w:p>
      <w:pPr>
        <w:pStyle w:val="PlainText"/>
        <w:ind w:firstLine="360"/>
        <w:rPr>
          <w:rFonts w:ascii="Times New Roman" w:hAnsi="Times New Roman" w:cs="Times New Roman"/>
          <w:sz w:val="26"/>
          <w:szCs w:val="26"/>
        </w:rPr>
      </w:pPr>
      <w:r>
        <w:rPr>
          <w:rFonts w:cs="Times New Roman" w:ascii="Times New Roman" w:hAnsi="Times New Roman"/>
          <w:sz w:val="26"/>
          <w:szCs w:val="26"/>
        </w:rPr>
        <w:t>Paskui Evanas prisiminė, ką matė prieš atsijungdamas. Ar tai, ką tarėsi matąs.</w:t>
      </w:r>
    </w:p>
    <w:p>
      <w:pPr>
        <w:pStyle w:val="PlainText"/>
        <w:ind w:firstLine="360"/>
        <w:rPr>
          <w:rFonts w:ascii="Times New Roman" w:hAnsi="Times New Roman" w:cs="Times New Roman"/>
          <w:sz w:val="26"/>
          <w:szCs w:val="26"/>
        </w:rPr>
      </w:pPr>
      <w:r>
        <w:rPr>
          <w:rFonts w:cs="Times New Roman" w:ascii="Times New Roman" w:hAnsi="Times New Roman"/>
          <w:sz w:val="26"/>
          <w:szCs w:val="26"/>
        </w:rPr>
        <w:t>Nedideliu šlaitu leidosi žydras vikšras, besiskverbiantis per chaotiškai besirangančias kirmėles, traiškantis jas kojomis, kemšantis į burną ir laistantis jas kažkokiais paslaptingais skysčiais iš hipoterminio organo, esančio po žiaunomis. Šio skysčio lašai vertė kirminus nutraukti grandines, mėšlungiškai susitraukti, triokštelti ir dvės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Be abejo, vikšras pasirodė it atsakas į jo maldas ir surijo Evaną apsivijusias kirmėles. Gal dėl to tas vabzdys ir sekė jo pėdomis. Bet tai Evanui pasirodė neteisinga. Sprendžiant iš galybės blakstienėlių ant jo nugaros, vikšras tikriausiai klibinkščiavo paskui saulę.</w:t>
      </w:r>
    </w:p>
    <w:p>
      <w:pPr>
        <w:pStyle w:val="PlainText"/>
        <w:ind w:firstLine="360"/>
        <w:rPr>
          <w:rFonts w:ascii="Times New Roman" w:hAnsi="Times New Roman" w:cs="Times New Roman"/>
          <w:sz w:val="26"/>
          <w:szCs w:val="26"/>
        </w:rPr>
      </w:pPr>
      <w:r>
        <w:rPr>
          <w:rFonts w:cs="Times New Roman" w:ascii="Times New Roman" w:hAnsi="Times New Roman"/>
          <w:sz w:val="26"/>
          <w:szCs w:val="26"/>
        </w:rPr>
        <w:t>Bet net ir tokiu atveju jam būtinai reikėjo mineralų. Ir, pasitaikius progai, jis jų gavo - iš mažyčių kirminų kūnelių, kuriuose tie mineralai koncentravosi. Žinoma. Vikšras maitinosi tuo pačiu, kuo ir tos kirmėlės.</w:t>
      </w:r>
    </w:p>
    <w:p>
      <w:pPr>
        <w:pStyle w:val="PlainText"/>
        <w:ind w:firstLine="360"/>
        <w:rPr>
          <w:rFonts w:ascii="Times New Roman" w:hAnsi="Times New Roman" w:cs="Times New Roman"/>
          <w:sz w:val="26"/>
          <w:szCs w:val="26"/>
        </w:rPr>
      </w:pPr>
      <w:r>
        <w:rPr>
          <w:rFonts w:cs="Times New Roman" w:ascii="Times New Roman" w:hAnsi="Times New Roman"/>
          <w:sz w:val="26"/>
          <w:szCs w:val="26"/>
        </w:rPr>
        <w:t>Tuomet kodėl jis nepuolė Evano praėjusią nakt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Dabar tai nebesvarbu. Reikšminga tik tai, jog netikėta vikšro ataka pražudė tiek kirmėlių, kad kitoms teko trauktis ir patikimai pasislėpti. Nusilpęs, beveik praradęs sąmonę Evanas turėjo nušliaužti iš tos mirtino poilsio vietos ten, kur nusikamavęs jo kūnas galėtų bent truputį sustiprė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Paklusdamas instinktui, vikšras jam padarė didžiulę paslaugą. Evanas tikėjosi, jog kada nors jį dar susitiks. Gal jam pavyks kaip nors atsidėkoti. Žinoma, jei atmintis jo neapgauna ir jei iš tiesų viskas vyko būtent taip. Gal vikšras vėl keliaus paskui jį. Jei tik galėtų priversti tą sutvėrimą drauge su juo grįžti į stotį, Evanas sočiai pamaitintų jį cheminės laboratorijos liekanomis. Gal pagaliau padarėlio siela būtų patenkinta, jei, žinoma, jis turi sielą, o ne silikatinių baterijų sankaup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Galva vis dar atrodė neįtikėtinai lengva. Jo kūnas padarė viską, ką galėjo, bet dabar jam reikėjo ne tik poilsio. Skrandis vėl priminė apie save. Evanas pamėgino atsisėsti ir pajuto, jog kažkodėl jį traukia į kairę. Kažkas įsikibo į kairę ausį. Jis susiraukė ir ištiesė ranką, ketindamas pasikasyti niežinčią vietą ir nusimesti gabalėlį žievės, nukritusios jam bemiegant.</w:t>
      </w:r>
    </w:p>
    <w:p>
      <w:pPr>
        <w:pStyle w:val="PlainText"/>
        <w:ind w:firstLine="360"/>
        <w:rPr>
          <w:rFonts w:ascii="Times New Roman" w:hAnsi="Times New Roman" w:cs="Times New Roman"/>
          <w:sz w:val="26"/>
          <w:szCs w:val="26"/>
        </w:rPr>
      </w:pPr>
      <w:r>
        <w:rPr>
          <w:rFonts w:cs="Times New Roman" w:ascii="Times New Roman" w:hAnsi="Times New Roman"/>
          <w:sz w:val="26"/>
          <w:szCs w:val="26"/>
        </w:rPr>
        <w:t>Pirštai užčiuopė du plonyčius ūselius, kybančius nuo jo galvos. Jie neapsivijo aplinkui ausį, nesusipainiojo plaukuose ir neprilipo prie žaizdų. Jie kabojo tiesiai iš ausies.</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staigiai suktelėjo galvą kairėn. Iš kelių centimetrų atstumo tiesiai į jį žiūrėjo pora ryškiai žalių akių. Tai buvo vikšr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tupėjo ant Evano pečių, apsivijęs jo kaklą it silikatinis smauglys. Kojos apglėbė žmogaus raktikaulį ir pečių raumenis, laikydamosi beveik nejuntamai, bet tvirtai. Ant dilbio gulėjo milžiniškas žandikaulis, galintis krimsti akmen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Iš padaro galvos išlindo du ploni ūseliai ir, aplenkdami ausų būgnelius, prasiskverbė gilyn į kaukolę. Kažkas pakuteno Evano smegenis. Tarsi būtų trenkę nestipria srove.</w:t>
      </w:r>
    </w:p>
    <w:p>
      <w:pPr>
        <w:pStyle w:val="PlainText"/>
        <w:ind w:firstLine="360"/>
        <w:rPr>
          <w:rFonts w:ascii="Times New Roman" w:hAnsi="Times New Roman" w:cs="Times New Roman"/>
          <w:sz w:val="26"/>
          <w:szCs w:val="26"/>
        </w:rPr>
      </w:pPr>
      <w:r>
        <w:rPr>
          <w:rFonts w:cs="Times New Roman" w:ascii="Times New Roman" w:hAnsi="Times New Roman"/>
          <w:sz w:val="26"/>
          <w:szCs w:val="26"/>
        </w:rPr>
        <w:t>Kitą akimirką jis tarsi atsijungė, neprarasdamas sąmonės. Kitaip tariant, trumpam išsikraustė iš proto, pašoko ant kojų ir ėmė lakstyti ratu, trankydamasis į stiklinius augalus, stengdamasis nusipurtyti vabzdį ir ištraukti į smegenis įsiskverbusius ūselius. Evanas iš visų jėgų tampė plonyčius siūlelius, bet šie nepasidavė, ir jis niekaip negalėjo įveikti to dešimties kojelių glėbio.</w:t>
      </w:r>
    </w:p>
    <w:p>
      <w:pPr>
        <w:pStyle w:val="PlainText"/>
        <w:ind w:firstLine="360"/>
        <w:rPr>
          <w:rFonts w:ascii="Times New Roman" w:hAnsi="Times New Roman" w:cs="Times New Roman"/>
          <w:sz w:val="26"/>
          <w:szCs w:val="26"/>
        </w:rPr>
      </w:pPr>
      <w:r>
        <w:rPr>
          <w:rFonts w:cs="Times New Roman" w:ascii="Times New Roman" w:hAnsi="Times New Roman"/>
          <w:sz w:val="26"/>
          <w:szCs w:val="26"/>
        </w:rPr>
        <w:t>Visos tos scenos metu vikšras nė nekrustelėjo, neišleido nė menkiausio garso. Sureagavo tik juodi jo vokai - jie pridengė žalias akis-linzes nuo rankomis besiskeryčiojančio Evano. Tai atrodė lyg kautynės su veidrodžiu. Daužydamasis į medžius bei akmenis, jis labiau pakenkė sau nei vikšrui.</w:t>
      </w:r>
    </w:p>
    <w:p>
      <w:pPr>
        <w:pStyle w:val="PlainText"/>
        <w:ind w:firstLine="360"/>
        <w:rPr/>
      </w:pPr>
      <w:r>
        <w:rPr>
          <w:rFonts w:cs="Times New Roman" w:ascii="Times New Roman" w:hAnsi="Times New Roman"/>
          <w:sz w:val="26"/>
          <w:szCs w:val="26"/>
        </w:rPr>
        <w:t>Kai Evanas pamėgino ištraukti iš ausies kyšančius ūselius, galvą pervėrė neapsakomas skausm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Pirmiausiai atsisakė nuo beviltiško klyksmo užkimusi gerklė. Skverbdamasis per mišką, Evanas neteko bet kokio pasitikėjimo savo jėgomis, taip sunkiai kaupto nuo pat tos akimirkos, kai apleido komplektą ir visą kitą civilizuoto pasaulio įrangą. Iš pradžių tos kirmėlės, paskui vadinamasis išsigelbėjimas, o dabar šitai. Jo sveiką protą palaikė tik nepajudinamas tikėjimas savo sugebėjimu išgyven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Nuovargis sukaustė kojas, ir Evanas suklupo ant kelių. O vikšras tik patogiau įsitaisė ant jo pečių - stiklinis ir nesujaudinamas, nereaguojantis nei į emocinį jo sprogimą, nei į isteriškus bandymus išvaryti jį iš užimamos viet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arvirto ant dešinio šono. Jis krūpčiodamas gulėjo ir stengėsi negalvoti apie tai, kas jam nutiko, apie tai, kas dar gali nutikti. Jau geriau būtų be skausmo žuvęs nuo tų prakeiktų kirmėlių. Blogiausia buvo tai, kad jis visiškai nenutuokė, ką tas padaras ketina jam daryti. Suės? Padės smegenyse kiaušini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Kadangi jis nebegalėjo nei rėkti, nei bėgti, jam beliko tik gulėti ir laukti. Laukti ir galvoti. Jo viduje viskas sproginėjo. Taip, dabar reikia tikėtis smegenų išsilydymo ir lėto jų išsiurbimo per šiuos du ūselius. Jis pradeda nebesivaidyti. Skaudės tik todėl, kad jis žino, jog šitaip turi bū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Nauji mėginimai atsikratyti ūseliais sukėlė tik skausmą. Pakaušyje prasidėjo bukas pulsavimas. Pirmieji signalai, pamanė Evanas. Jis pernelyg pavargo, kad galėtų pasipriešinti. Vis vien nieko nebepakeisi. Jo padėtis absoliučiai beviltiška.</w:t>
      </w:r>
    </w:p>
    <w:p>
      <w:pPr>
        <w:pStyle w:val="PlainText"/>
        <w:ind w:firstLine="360"/>
        <w:rPr>
          <w:rFonts w:ascii="Times New Roman" w:hAnsi="Times New Roman" w:cs="Times New Roman"/>
          <w:sz w:val="26"/>
          <w:szCs w:val="26"/>
        </w:rPr>
      </w:pPr>
      <w:r>
        <w:rPr>
          <w:rFonts w:cs="Times New Roman" w:ascii="Times New Roman" w:hAnsi="Times New Roman"/>
          <w:sz w:val="26"/>
          <w:szCs w:val="26"/>
        </w:rPr>
        <w:t>Taip, vabzdys naikino jį iš vidaus. Jis jau matė, ką tas padaras gali nuveikti su savo hipoterminiu požandikauliniu organu. Gal jis jau pradėjo leisti fliuidus į jo galvą? Keista, visai neskaudėjo, ir Evanas (jei netampė tų ūselių) jautė tik silpną pulsaciją - tai augančią, tai slopstančią, pradingstančią be įspėjimo ir atsirandančią be skausmo. Jis neįtikėtinai pavargo.</w:t>
      </w:r>
    </w:p>
    <w:p>
      <w:pPr>
        <w:pStyle w:val="PlainText"/>
        <w:ind w:firstLine="360"/>
        <w:rPr>
          <w:rFonts w:ascii="Times New Roman" w:hAnsi="Times New Roman" w:cs="Times New Roman"/>
          <w:sz w:val="26"/>
          <w:szCs w:val="26"/>
        </w:rPr>
      </w:pPr>
      <w:r>
        <w:rPr>
          <w:rFonts w:cs="Times New Roman" w:ascii="Times New Roman" w:hAnsi="Times New Roman"/>
          <w:sz w:val="26"/>
          <w:szCs w:val="26"/>
        </w:rPr>
        <w:t>Tas pulsacijas galėjai palyginti su bangų mūša. Minkšta ir visai neskausminga. Žodžiai taip pat buvo neskausming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tleisk, Minkštakūni, - suskambo pulsacija, - kad man taip ilgai teko brautis link tavęs, bet aš vos radau kamšt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ersivertė ant pilvo, svyruodamas atsisėdo ir įsiklausė į galvoje aidinčių žodžių aidą. Šie skambėjo tolia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r supranti mane? Jaučiu, kad priimi, bet neperduodi atsakymo.</w:t>
      </w:r>
    </w:p>
    <w:p>
      <w:pPr>
        <w:pStyle w:val="PlainText"/>
        <w:ind w:firstLine="360"/>
        <w:rPr/>
      </w:pPr>
      <w:r>
        <w:rPr>
          <w:rFonts w:cs="Times New Roman" w:ascii="Times New Roman" w:hAnsi="Times New Roman"/>
          <w:sz w:val="26"/>
          <w:szCs w:val="26"/>
        </w:rPr>
        <w:t>Vadinasi, tai ir yra pamišimas, tyliai pagalvojo Evan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vo protas nepažeistas, - tikino jį balsas. - Suglumęs ir pavargęs, tai tiesa, bet aiškus. Tavo impulsai atitinkamai organizuoti. Iš pradžių jie man buvo visiškai nesuprantami, bet abstrakcijos vertėsi puiki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s vertėsi puikiai? - Evanas suprato, jog klausimą pateikė mintyse. Jis neatvėrė burnos nuo tos akimirkos, kai nustojo rėkęs, ir bijojo tai daryti vėl. Jam netgi nesinorėjo. Šėlsmas iššaukė atvirkštinį rezultat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omutatyviniai impulsai gimsta tavo smegenyse. Šiek tiek sutrikę, bet tai nenuostabu. Visi suminkštintų smegenų skleidžiami impulsai yra truputį dezorganizuo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u nekalbi, - sumurmėjo Evanas, šį kartą jau garsiai. Nuosavo balso garsas ramino. Gal jis ir išprotėjo, bet vis dar sugeba susitvardy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prisivertė atsigręžti ir pažvelgė tiesiai į žalsvai geltoną vikšrą, įsitaisiusį ant jo peči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ą tu su manimi dar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Šnekuosi. Priimk tai kaip faktą. - Ir vikšras jam mirktelėjo.</w:t>
      </w:r>
    </w:p>
    <w:p>
      <w:pPr>
        <w:pStyle w:val="PlainText"/>
        <w:ind w:firstLine="360"/>
        <w:rPr>
          <w:rFonts w:ascii="Times New Roman" w:hAnsi="Times New Roman" w:cs="Times New Roman"/>
          <w:sz w:val="26"/>
          <w:szCs w:val="26"/>
        </w:rPr>
      </w:pPr>
      <w:r>
        <w:rPr>
          <w:rFonts w:cs="Times New Roman" w:ascii="Times New Roman" w:hAnsi="Times New Roman"/>
          <w:sz w:val="26"/>
          <w:szCs w:val="26"/>
        </w:rPr>
        <w:t>Suintriguotas Evanas prilietė plonyčius sidabrinius ūselius, besidriekiančius nuo būtybės galvos į kairiąją jo ausį. Prasimušti? Kamšt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ano galvoje nėra jokio kamščio, - burbtelėjo j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Žinoma yra, - vikšras atrodė labai pasitikintis savimi. - Kiekviena protinga būtybė turi kamštį. Tavąjį paprasčiausiai buvo labai sunku surasti. Įdomu, bet, regis, anksčiau juo niekada nesinaudojo. Dėl to jis atrofavosi ir pakito. Norint užmegzti ryšį, prireikė šiokių tokių modifikacijų. Aš jas ir atlikau, kol tu gaivelėjaisi.</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giliai atsikvėpė. Tai jam padėjo įveikti drebul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pie ką čia kalbi, kokios "modifikacijos"? Tu kažką padarei mano galvai? Ką tu man padarei?</w:t>
      </w:r>
    </w:p>
    <w:p>
      <w:pPr>
        <w:pStyle w:val="PlainText"/>
        <w:ind w:firstLine="360"/>
        <w:rPr/>
      </w:pPr>
      <w:r>
        <w:rPr>
          <w:rFonts w:cs="Times New Roman" w:ascii="Times New Roman" w:hAnsi="Times New Roman"/>
          <w:sz w:val="26"/>
          <w:szCs w:val="26"/>
        </w:rPr>
        <w:t>- Tiesiog išvaliau šiokias tokias ataugas ir suteikiau tavo įgimtiems organams galimybę normaliai funkcionuoti, kad galėtum man atsiverti, - vikšro tonas atrodė truputį sujaudint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aniau, tu būsi man dėking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Esu tau velniškai dėkingas už tai, kad ištraukei mane iš tos kirmėlių irštvos. O dėl viso kito savo nuomonę pasilaikysiu sau. Kodėl aš taip aiškiai tave suprant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iškumas - prasiskverbimo pasekmė. Jis atsiranda, kai tarpusavyje susijungia dvi protingos būtybės. Visi komunikaciniai impulsai pasidaro vienodi.</w:t>
      </w:r>
    </w:p>
    <w:p>
      <w:pPr>
        <w:pStyle w:val="PlainText"/>
        <w:ind w:firstLine="360"/>
        <w:rPr>
          <w:rFonts w:ascii="Times New Roman" w:hAnsi="Times New Roman" w:cs="Times New Roman"/>
          <w:sz w:val="26"/>
          <w:szCs w:val="26"/>
        </w:rPr>
      </w:pPr>
      <w:r>
        <w:rPr>
          <w:rFonts w:cs="Times New Roman" w:ascii="Times New Roman" w:hAnsi="Times New Roman"/>
          <w:sz w:val="26"/>
          <w:szCs w:val="26"/>
        </w:rPr>
        <w:t>Impulsai. Vikšras iššifravo elektrinius impulsus, Evano smegenyse kuriančius protingas mintis. Matyt, ir jis pats šitaip elgėsi su vikšro impulsais. Bet kokiu būdu? Per "kamštį"? Kokiai sričiai skirtas šis klausimas? Fiziologijai ar fantazij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Kad ir kaip ten būtų, jiems, regis, pavyk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Impulsų intensyvumas ir seka kinta, - paaiškino vikšras, - bet tam tikrose ribose. Šiaip jau visi impulsai yra suvokiami. Kai pirmąkart sutikau tave urve, nemaniau, kad esi protingas. Mane sudomino milžiniškas tuščiai eikvojamos tavo kūno energijos kiekis. Bet tu nepademonstravai jokio sugebėjimo kontaktuoti. Aš daug kartų tave kviečiau, bet nė karto nesulaukiau atsakym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u kalbi apie tą cypimą bei čirškėjimą? Man tai skambėjo kaip paprasčiausias triukšm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ip ir tavo moduliuotos garsinės bangos man. Tu ir dabar generuoji jas drauge su savo mintimis, bet aš negaliu suprasti nė vienos mintelės. Kai tu neatsiliepei į mano signalus, aš jau nusprendžiau, jog man tiesiog nėra su kuo kontaktuoti. Tavo naujoji forma man neatrodė įdomi, kadangi, mano nuomone, tu demonstravai visišką beprasmybę.</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truputį pyktelėjo, bet suprato, jog kažkuria prasme privalo pritarti vikšro įvertinimui. Žinoma, jo sprendimas išsitiesti kirmėlių lizdo viduryje vietinei mąstančiai būtybei negalėjo pasirodyti proting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s privertė tave pakeisti nuomonę?</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kaip metodiškai stengeisi išsivaduoti iš kirmėlių pančių. Pamaniau, jog mėginimas užmegzti gilesnį ryšį gali būti rezultatyvus. Todėl aš pasistengiau, suradau ir modifikavau tavo kamštį, paruošdamas jį normaliam įsiskverbimui. Ir ką gi? Kaip pasielgei tu? Pirmiausiai pabandei nutraukti ryšį. Vargu ar tai protingos būtybės poelg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o pulsas priartėjo prie norm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tleisk. Aš nežinojau, kas man darosi. Miglotai prisimenu, kaip puolei kirmėles, nors ir nežinojau, kad tai darai dėl manęs. Aš - mano tipas, mano rūšies būtybės nežino tokios komunikacijos rūšies, kurią tu vadini įsiskverbimu. Niekada nesu apie ją girdėjęs. Ir tai, ką tu pavadinai giliuoju komunikacijos metodu, mums nelabai suprantama. Mintis apie kažką, besiskverbiantį į mūsų galvas, na, tarkim, nėra labai maloni. - Po pauzės jis pridūrė: - Paklausyk, ar tu esi tikras, kad aš turiu tą organą - kamštį ar kažką panašaus? O gal tu paprasčiausiai kažką įdėjai į mano galvą ir tiesiog nesakai ties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tik modifikavau tai, kas jau buvo tavo smegenyse. Kai supanikavai, jau pamaniau, kad reikia nutraukti ryšį ir palikti tave ramybėj. Bet tavo kančios buvo tokios akivaizdžios, o nemokšiškumas toks stulbinantis, kad tiesiog negalėjau įsivaizduoti, kaip galėsi išgyventi be pagalbos. Todėl atkakliai siekiau savo tol, kol tu nusiraminai, ir eilinį kartą pamėginau pradėti normalų pašnekes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 Dar kartą atleisk. Nesu įpratęs vaikštinėti tokiu pavidalu. Nuo to laiko, kai palikau savo kostium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ostium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kiek galėdamas aiškiau nupasakojo MPP ir jo funkcijas.</w:t>
      </w:r>
    </w:p>
    <w:p>
      <w:pPr>
        <w:pStyle w:val="PlainText"/>
        <w:ind w:firstLine="360"/>
        <w:rPr/>
      </w:pPr>
      <w:r>
        <w:rPr>
          <w:rFonts w:cs="Times New Roman" w:ascii="Times New Roman" w:hAnsi="Times New Roman"/>
          <w:sz w:val="26"/>
          <w:szCs w:val="26"/>
        </w:rPr>
        <w:t>- A-a. Vadinasi, tu turi tvirtą šarvą - kaip ir daugelis minkštakūnių, bet tau teko su juo išsiskir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 ne, - nekantriai tęsė Evanas. - Tai - komplektas. Jis nėra natūralus, nėra mūsų kūnų dalis. Tai gamybos produktas, padarytas iš įvairių metalų bei chemikal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p ir sakau - šarv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Bet šarvas auga ant kūno. O kostiumą pagamino staklėmis, mašinom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ą reiškia mašin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sutriko. Šitoks protingas čiabuvis visiškai nepažįsta mašin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aptarsim vėliau, - jis ėmė dairytis aplink.</w:t>
      </w:r>
    </w:p>
    <w:p>
      <w:pPr>
        <w:pStyle w:val="PlainText"/>
        <w:ind w:firstLine="360"/>
        <w:rPr>
          <w:rFonts w:ascii="Times New Roman" w:hAnsi="Times New Roman" w:cs="Times New Roman"/>
          <w:sz w:val="26"/>
          <w:szCs w:val="26"/>
        </w:rPr>
      </w:pPr>
      <w:r>
        <w:rPr>
          <w:rFonts w:cs="Times New Roman" w:ascii="Times New Roman" w:hAnsi="Times New Roman"/>
          <w:sz w:val="26"/>
          <w:szCs w:val="26"/>
        </w:rPr>
        <w:t>Vikšras nelietė netoliese gulinčios jo kuprinės. Arba dvėselienos rijikai dar neaptiko jos turinio, arba jo išgelbėtojas juos išvaik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Aplink voliojosi išmėtyti maisto paketai. Stengdamasis nekreipti dėmesio į savo pečių svorį, Evanas atsistojo, priėjo arčiau ir ėmė krauti paketus atgal į kuprinę.</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s t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aist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ikrai? Juose visiškai nėra ryškum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uose yra cheminės energijos. Aš nemedžioju fotoelementų kaip tai darai tu. Mano kūnas gamina energiją, oksiduodamas tam tikrus cheminius junginius ir skaidydamas juos į cukrų bei kitus elementus, kurie... beje, organine chemija užsiimsim vėlia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Žinau, kad minkštosios gyvybės formos gauna energiją, vartodamos kitas minkštąsias formas, bet niekad nemačiau, kad jos būtų tokios ribotos. Žinau, kad tu turi būti minkštųjų gyvybės formų vartotoju, nes nuolatos laikaisi šešėlyje, tuo tarpu visos protingos būtybės instinktyviai veržiasi į švies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Gyvybės palaikymui saulės šviesa man nereikalinga, - pradėjo Evanas, bet tučtuojau pasitaisė: - Na, retkarčiais reikalinga - tam, kad mano kūnas galėtų pasigaminti tam tikrus vitaminus. Aš negaliu saulės šviesos versti konkrečia energija taip, kaip tai darai t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Vadinasi, tu, kaip ir likusieji minkštųjų formų vartotojai, didžiąją savo laiko dalį privalai ieškoti maistui tinkamų cheminių junginių. Koks siaubingas brangaus gyvenimo eikvojim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Sutinku. Antra vertus, aš galiu nusinešti savo maistą į juodžiausią tamsą ir pakankamai ilgai ten išgyven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O kam tai galėtų patikti? - vikšras mintyse gūžtelėjo pečia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Kai Evanas pasilenkė rinkti išmėtytų daiktų, ūseliai švelniai pakuteno jam kakl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lausyk, o ar tu negalėtum nustoti kalbėjęs per kamštį ir išmokti moduliuoti garso bang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au mėginau. Nemanau, kad tai kada nors pavyktų. Tavo moduliacijos pernelyg primena tikrą triukšmą. Juolab kad didžioji jų dalis sklinda vos išskiriamame žemame dažnyje. O ką, mano įsiskverbimas tau kelia skausm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 jau ne. Tikriausiai aš tiesiog dar neįprata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vis dar negaliu patikėti, jog tu nė neįtarei apie tavo galvoje esantį kamšt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atikėk, pirmąkart apie jį girdžiu. Mes bendraujame tik kalb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Vis labiau ir labiau neįtikėtina. Kaipgi jūs bendraujat grupėje?</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es to nedarom. Vienas žmogus kalba, kiti klaus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Liūdna. Tai tikriausiai siaubingai sulėtina jūsų kontaktus, pasikeitimą informacija. Jums turėtų būti sunku dirbti harmoningose grupėse.</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rtais, - prisipažino Evanas, prisiminęs begalinius ginčus su kolegomis. - Mes, žmonės, labai mėgstam ginčyt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Pagaliau Evanas visiškai atsipalaidavo ir pajuto, kad iš ausies kąrantys ūseliai jo jau nebetrikdo. Naujasis pažįstamas buvo ne tik smalsus ir nuostabiai protingas, jis netgi sugebėjo užjausti. Ir jis išgelbėjo Evaną nuo kirminų-vampyrų. Tiesa, žmogaus kūną jis užgrobė be leidimo, bet tai buvo paskutinis ir būtinas mėginimas užmegzti kontaktą. Pagal savo etines normas jis pasielgė teisingai. Evanas suvokė, jog sąmoningai niekada nebūtų leidęs įvykti įsiskverbimu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r tu turi asmenybę, ar esi sudedamoji visumos dal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ip? Aš nesuprant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ano rūšies būtybės identifikuojamos akivaizdžiu periodu, atitinkančiu patį individuumą. Aš, pavyzdžiui, Žydrasis Paviršius su Pirokseniniais-Dendritiniais Intarpa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visa tai nurijo nevirškinę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O ką, jei aš tave vadinčiau tiesiog Žydruoju?</w:t>
      </w:r>
    </w:p>
    <w:p>
      <w:pPr>
        <w:pStyle w:val="PlainText"/>
        <w:ind w:firstLine="360"/>
        <w:rPr>
          <w:rFonts w:ascii="Times New Roman" w:hAnsi="Times New Roman" w:cs="Times New Roman"/>
          <w:sz w:val="26"/>
          <w:szCs w:val="26"/>
        </w:rPr>
      </w:pPr>
      <w:r>
        <w:rPr>
          <w:rFonts w:cs="Times New Roman" w:ascii="Times New Roman" w:hAnsi="Times New Roman"/>
          <w:sz w:val="26"/>
          <w:szCs w:val="26"/>
        </w:rPr>
        <w:t>Vikšras atrodė nusivylę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Šis apibūdinimas nevisiškai tiksl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ur kas geresnis nei mano. Aš - Evan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Evanas. Tai apibūdinimas ar k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mano vard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u įvardijamas savuoju "aš". Jokios informacij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abstrakcij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itin ją suprantu. Tai filosofų ir mokytojų darbas. Aš viso labo tik žvalg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tavo profesij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rofesija? - Vikšras net suglumo. - Aš tiesiog toks, koks esu. Mokytojas - tai mokytojas. Karys - tai karys. Aš viso labo tik žvalgas. Kiekvienas yra tas, kas jis yr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ums tai netinka. Mes keičiam užsiėmimų pobūdį tada, kai to norim.</w:t>
      </w:r>
    </w:p>
    <w:p>
      <w:pPr>
        <w:pStyle w:val="PlainText"/>
        <w:ind w:firstLine="360"/>
        <w:rPr>
          <w:rFonts w:ascii="Times New Roman" w:hAnsi="Times New Roman" w:cs="Times New Roman"/>
          <w:sz w:val="26"/>
          <w:szCs w:val="26"/>
        </w:rPr>
      </w:pPr>
      <w:r>
        <w:rPr>
          <w:rFonts w:cs="Times New Roman" w:ascii="Times New Roman" w:hAnsi="Times New Roman"/>
          <w:sz w:val="26"/>
          <w:szCs w:val="26"/>
        </w:rPr>
        <w:t>- Dabar jau visiškai susipainiojau. Tavo galvoje tikra betvarkė. Irgi mat protingas sutvėrim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ieko sau stiklinio vikšro pareiškimas, - atkirto Evan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Žydrasis neįsižeid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au tikslesnis apibūdinimas, nors nelabai teisingas ir paremtas miglotu ateivio supratimu.</w:t>
      </w:r>
    </w:p>
    <w:p>
      <w:pPr>
        <w:pStyle w:val="PlainText"/>
        <w:ind w:firstLine="360"/>
        <w:rPr/>
      </w:pPr>
      <w:r>
        <w:rPr>
          <w:rFonts w:cs="Times New Roman" w:ascii="Times New Roman" w:hAnsi="Times New Roman"/>
          <w:sz w:val="26"/>
          <w:szCs w:val="26"/>
        </w:rPr>
        <w:t>Evanas perbraukė pirštais ūsiukus-zond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r esi tikras, jog nepakenkei mano smegenims, ausiai ar dar kam nor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Veikiu tik ten, kur esu tikras, - nuramino jį Žydrasis. - Aš nė nemėginau skverbtis ten, kur nebuvo reakcij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Reakcij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Impulsinio atsakymo. Ieškant kamščio, mano orientyru buvo tavo smegenų perduodami signalai. Įsivaizduok mano nuostabą, kai aš pagaliau užmezgiau kontaktą ir pamačiau, jog tavo organas neišsivystęs ir nė karto nenaudotas. Aš dar niekad nemėginau prasiskverbti į kitas smegenis su nenaudotu kamščiu, bet tavo smegenų bei kūno reakcija buvo tokia adekvati, jog nusprendžiau tęsti. Dabar, po būtinos modifikacijos, tau bus daug lengviau užmegzti su kuo nors kontakt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Taip, tik vargu ar man to prireiks, tarė sau Evanas. Nenorėdamas įžeisti savo draugo, jis galėjo mintis pasilaikyti sau. Tai buvo įmanoma, nes dvipusiam kontaktui reikėjo galvoti kryptingai, konkrečiai čiabuviui.</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asigailėjo, jog po ranka nėra veidrodžio, nors, tiesą sakant, jei išties norėtų pažvelgti į save, visas miškas aplink pilnas atspindinčių paviršių. Jis lengvai timptelėjo ūsiukus ir tučtuojau pajuto skausmingą dūr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u nori nutraukti ryšį? - skubiai paklausė Žydrasis. - Matau, jog nepatogiai jauties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Viskas tvarkoj. Tiesiog negaliu nulaikyti rankų. Man nuolat reikia įsitikinti, kad tai nėra sapnas. Kai jų neliečiu, man visiškai neskauda. Be to, per pastaruosius tris šimtmečius tai pati didžiausia naujiena vidinės komunikacijos srityje.</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uomet tu - bibliotek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Biblioteka. Žinių saugykla, kurią nuolat papildo žvalgai, - mažasis čiabuvis atrodė labai susijaudinęs. - Nenuostabu, kad man taip lengvai pavyko užmegzti ryšį. Tu tiesiog tam sutvert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alauk, aš ne biblioteka, tai yra, ne bibliotekininkas. Aš inžinierius-tyrinėtojas, specializuojuosi makrokoncepcijose, - bet mes vėl kalbam apie apibūdinimus. Taip, mano darbo metu tenka kaupti ir saugoti žinias, bet tai ne viskas, kuo aš užsiim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Žinoma, ne, bet kiekvienas sukurtas pagrindinės funkcijos vykdymui, jūsiškė specializacija yra biblioteka. Tai patvirtina ir tavo kamščio sandar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Liaukimės apie tai kalbėję.</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stengėsi negalvoti apie vietą, per kurią keli vikšro zondai kuteno jo smegenis.</w:t>
      </w:r>
    </w:p>
    <w:p>
      <w:pPr>
        <w:pStyle w:val="PlainText"/>
        <w:ind w:firstLine="360"/>
        <w:rPr/>
      </w:pPr>
      <w:r>
        <w:rPr>
          <w:rFonts w:cs="Times New Roman" w:ascii="Times New Roman" w:hAnsi="Times New Roman"/>
          <w:sz w:val="26"/>
          <w:szCs w:val="26"/>
        </w:rPr>
        <w:t>Nejau visi žmonės tokie? Nejau ir visi kiti turi mažyčius nenaudojamus organus, skirtus kontaktams su kitų pasaulių individais? Jei taip, tai ką bekalbėti apie konvergentinę evoliuciją, jau neminint potencialios teologinės prasmės? Nejau visa protinga gyvybė, netgi absoliučiai svetima, silicio junginiais pagrįsta Prizmės gyvybė, gimsta pagal kažkieno pirmapradį planą? Nejau ir transai, ir aanai turi vienodus organ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Jei taip, tai tikras atradimas, pats didžiausias nuo pat tų laikų, kai žmogus žengė iš savo gimtosios planetos į kosmoso gelmes.</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negalėjo to apmąstyti. Jis buvo pernelyg užsiėmęs, stengdamasis pragyventi šią dieną. Jeigu tas vikšras, Žydrasis, galėjo padėti jam išgyventi, įkišęs ausin keletą stiklinių ūsiukų, tai jis su džiaugsmu priims šį įsiskverbim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ą veikia žvalg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ip ir visi kiti, taip ir šis pavadinimas kalba pats už save, bet jei tu reikalauji smulkmenų - žvalgas yra toli nuo patauškos. Mano užduotis - rinkti žinias apie pataušką supantį pasaulį, apie geras vietas, kupinas mineralų bei metalų, būtinų mūsų sveikatai, taip pat būti pasirengus atremti potencialių priešų antpuol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 O kas tas patauška? Miesto pavadinimas, bendruomenės? Vadinasi, ten daug tokių, kaip t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Žinoma, yra ir kitų žvalg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 aš ne tai turėjau omeny, - Evanas pamėgino perfrazuoti klausimą. - Norėjau sužinoti, ar jūsų grupėje yra būtybių, atliekančių kitas funkcij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Žinoma, o iš ko gi susidėtų patauška? Negi jūsų visuomenėje yra kitaip?</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 viskas teisingai. Aš ir pats esu specialistas, nors ne visiškai suprantu, ką turi omeny, sakydamas "specializacija". Regis, ši jūsiškė sąvoka netelpa į mūsų suvokimo ribas. - Jis nutilo ir pasitrynė kakt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Skaud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 labiau primena pulsaciją. Kai tu su manimi kalbi, prasideda kažkas panašaus į migren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Regis, minkštoms formoms tai teikia nepatogum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gi jūs niekada nejaučiat moralinių stresų ar diskomfort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 fiziškai. Tai minkštųjų formų koncepcija, - Žydrasis trumpam nutilo, o paskui džiaugsmingai šūktelėjo: - Aš tau sugalvojau apibūdinimą! Vadinsiu tave Lanksčiu Moduliniu Argumentuojančiu Greitai Judančiu Angliniu Koncentrat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an visiškai pakaktų Evan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u teiki pirmenybę neinformatyviai identifikacijai, - nusivylęs suniurnėjo čiabuv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ums ir taip pakankamai sudėtinga suprasti viens kitą. Žiūrėk į tai kaip į informacijos sutrumpinim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eigu nuo to tau bus lengviau... - Žydrasis neatrodė įtikint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Bus, bus. Jei nori, aš ir tau suieškosiu nesudėtingą abstrakciją. Tarkim, kaip tau patiktų Ežas? - Vikšras nieko neatsakė, stengdamasis apmąstyti neįprastą vardą, ir Evanas tęsė toliau: - Ar galiu paklausti? - Jis atsigręžė ir parodė kirmėlių irštvą, kurioje vos nepaliko viso savo kraujo. - Tu juos vadini "sairuziais", šituos kirminus; jie medžiojo mano kraujo element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etalus ir mineralus, esančius skystosios tavo kūno dalies sudėtyje.</w:t>
      </w:r>
    </w:p>
    <w:p>
      <w:pPr>
        <w:pStyle w:val="PlainText"/>
        <w:ind w:firstLine="360"/>
        <w:rPr>
          <w:rFonts w:ascii="Times New Roman" w:hAnsi="Times New Roman" w:cs="Times New Roman"/>
          <w:sz w:val="26"/>
          <w:szCs w:val="26"/>
        </w:rPr>
      </w:pPr>
      <w:r>
        <w:rPr>
          <w:rFonts w:cs="Times New Roman" w:ascii="Times New Roman" w:hAnsi="Times New Roman"/>
          <w:sz w:val="26"/>
          <w:szCs w:val="26"/>
        </w:rPr>
        <w:t>- O tavęs jie nedomina? Tie ūsiukai, kuriuos įkišai man į galvą, ar jie skirti tik komunikacijai? Tu juk nesišnekučiuoji su manimi, tuo pat metu siurbdamas kokią nors gyvybiškai tau svarbią substanciją, pavyzdžiui, cink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Žydrojo siaubas buvo beveik apčiuopiam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Žinoma, ne! Kai kurios būtybės joms būtinus elementus gauna iš kitų būtybių kūnų, bet daugelis išsiurbia tiesiog iš dirvos. Aš pertrauksiu mūsų ryšį ir parodysiu ta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Ger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apglėbė galvą rankomis, bet vikšras visiškai neskausmingai nutraukė kontaktą. Du ūseliai laisvai ir be kraujo išslydo iš žmogaus ausies. Žydrasis atgniaužė glėbį ir stryktelėjo žemėn, lengvai nusileisdamas ant visų dešimties koj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Suradęs tinkamą lopinėlį, jis išvalė jį nuo putotos žolės ir per trumpą lankstų straubliuką pradėjo siurbti smėlį. Kelias minutes lukterėjęs, dirstelėjo į Evaną ir sudūzg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Nors dabar Evanas jau žinojo, kaip viskas vyks, bet kai vikšras vėl liuoktelėjo jam ant pečių, vis vien krūptelėjo iš netikėtumo. Čiabuvis. Jis juk turi vardą. Ir jis proting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Ir prireikė didžiulių valios pastangų nesujudėti, kol Žydrasis iš naujo atstatinėjo kontaktą jo smegenyse.</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rFonts w:ascii="Times New Roman" w:hAnsi="Times New Roman" w:cs="Times New Roman"/>
          <w:sz w:val="26"/>
          <w:szCs w:val="26"/>
        </w:rPr>
      </w:pPr>
      <w:r>
        <w:rPr>
          <w:rFonts w:cs="Times New Roman" w:ascii="Times New Roman" w:hAnsi="Times New Roman"/>
          <w:sz w:val="26"/>
          <w:szCs w:val="26"/>
        </w:rPr>
        <w:t>8</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rFonts w:ascii="Times New Roman" w:hAnsi="Times New Roman" w:cs="Times New Roman"/>
          <w:sz w:val="26"/>
          <w:szCs w:val="26"/>
        </w:rPr>
      </w:pPr>
      <w:r>
        <w:rPr>
          <w:rFonts w:cs="Times New Roman" w:ascii="Times New Roman" w:hAnsi="Times New Roman"/>
          <w:sz w:val="26"/>
          <w:szCs w:val="26"/>
        </w:rPr>
        <w:t>Šį kartą Evanas neprarado sąmonės, bet tai menkai tepadėjo. Jis juto, kaip slidūs zondai sklandžiai įeina ausin, aplenkia būgnelius ir skverbiasi į galvą. Nebuvo jokio skausmo, tik lengvas šaltukas. Jokio pojūčio, kad prie smegenų kažkas "prisijungė". Bet kai ūseliai nustojo judėję, vėl atsinaujino pulsuojantis bals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aučiu tavo įtampą, - sumurkė Žydrasis, dabar pramintas Ežu. - Tam nėra jokios priežasties. Kamštis egzistuoja tam, kad juo būtų naudojamas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ažįstu chirurgą, kuris pasikalbėtų su tavim šia tem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Chirurgą? Turi omeny gydytoją? Gal tu panorėsi pasikalbėti su manuoju.</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išsyk susidomėjo. Kuo dar nustebins tas silikatinis šamanas? Kaip galima pagydyti būtybę, padarytą iš silikono, berilio ir boro priemaiš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Dar niekad nebuvau sutikęs tokių, kaip tu, - tarė Žydras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šyptelėj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uriu pažįstamų, kurie tą patį galėtų pasakyti apie tave.</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u turėjai atvykti iš tolimos vietos, - ir jis (Evanas įprato apie savo bičiulį galvoti kaip apie "jį", nors pagal visus požymius Ežas iki šiol atrodė belytis) pavartojo terminą, kurio niekaip nesisekė išvers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Iš toliau, nei gali įsivaizduoti. - Suradęs patogią vietelę, Evanas prisėdo ir pamėgino kuo tiksliau paaiškinti savo elgesį, kilmę bei priežastį, dėl kurios atsidūrė Ežo pasaulyje.</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ui nutilus, čiabuvis skubiai atsiliep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iesiog nuostabu! Tu privalai grįžti su manimi į Asociaciją ir visa tai pranešti bibliotekom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jų turit daugiau nei vien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Žinoma. Juk mūsų Asociatyva progresyv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ūs tikriausiai surinkot begalę knyg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s tai yra knyga?</w:t>
      </w:r>
    </w:p>
    <w:p>
      <w:pPr>
        <w:pStyle w:val="PlainText"/>
        <w:ind w:firstLine="360"/>
        <w:rPr>
          <w:rFonts w:ascii="Times New Roman" w:hAnsi="Times New Roman" w:cs="Times New Roman"/>
          <w:sz w:val="26"/>
          <w:szCs w:val="26"/>
        </w:rPr>
      </w:pPr>
      <w:r>
        <w:rPr>
          <w:rFonts w:cs="Times New Roman" w:ascii="Times New Roman" w:hAnsi="Times New Roman"/>
          <w:sz w:val="26"/>
          <w:szCs w:val="26"/>
        </w:rPr>
        <w:t>Dabar atėjo Evano eilė sutrik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nygos, magnetofono įrašai bei kitokia saugotina medžiaga - viskas, kas sudaro bibliotek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Saugotina medžiaga. Tai aš suprant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negaliu vykti su tavimi dabar, Ežai. Kad ir kaip norėčiau, negaliu. - Jis parodė savo riešą su tolygiai švytinčiu švyturėliu. - Privalau rasti tą kitą žmogų. Aš tau jau pasakojau apie t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Ežas susimąst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Bet tiksliai nežinai, kur yra tavo koleg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 Galiu tik pasinaudoti šiuo prietaisu, įspėjančiu, kad artėju prie tikslo. Paskui teks ieškoti vizualiai, ir tikiuosi, jog man pasisek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Galbūt mes galėsim padėti. Tavo mažojo radiosiųstuvo dažnyje nėra nieko neįprasta. - Jis dviem kojom mostelėjo į švyturėlį. - Grįžk su manimi, ir aš iškelsiu tavo klausimą mūsų oratoriams. Jie galės tiksliai nustatyti, kas siunčia signal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suraukė kaktą. Atrodė neįtikėtina, kad Ežo gentainiai galėtų turėti tokį sudėtingą prietaisą, kaip krypties lokatorius, - negi jis pats nesakė, jog niekad negirdėjo apie darbo įrankius? Ir kas tie oratoriai? Bet jei jo bičiulio žodžiuose yra kažkas racionalaus, tai galėtų atvesti tiesiai prie Ofemert lavono ir išvaduotų jį nuo klaidžiojimo žėrinčiame priešiškame miške.</w:t>
      </w:r>
    </w:p>
    <w:p>
      <w:pPr>
        <w:pStyle w:val="PlainText"/>
        <w:ind w:firstLine="360"/>
        <w:rPr>
          <w:rFonts w:ascii="Times New Roman" w:hAnsi="Times New Roman" w:cs="Times New Roman"/>
          <w:sz w:val="26"/>
          <w:szCs w:val="26"/>
        </w:rPr>
      </w:pPr>
      <w:r>
        <w:rPr>
          <w:rFonts w:cs="Times New Roman" w:ascii="Times New Roman" w:hAnsi="Times New Roman"/>
          <w:sz w:val="26"/>
          <w:szCs w:val="26"/>
        </w:rPr>
        <w:t>- Gerai. Pasižiūrėkim, ką gali tie jūsų oratori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uiku! Labai malonu! - Ežas išsilenkė, demonstruodamas savo pasitenkinimą. Tviskančios žalios akys kelis kartus nužvelgė Evano figūrą. - Bet iš pradžių turim kažką daryti su tavo pažeidžiamumu. Privalom pasistengti ir padaryti tau išorinį literų karkasą. Toks, koks esi dabar - minkštakūnis ir beginklis, - vaikštinėti tu negali. Sakei, jog asmeninis tavo karkasas, tas kostiumas ar kaip ten jį, dabar tau nebenauding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Bijau, kad taip. Nemanau, kad pajėgčiau priversti jį judė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Dar vienas keistas apibūdinimas. - Ežas pakilo ant šešių užpakalinių kojų, apžvelgė juos supančią florą ir galiausiai sukrutino savo žandikaulius: - Iš pradžių privalom pasirūpinti tavo superjautriu regėjimu.</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su savo našta nužingsniavo link netoliese želiančio brūzgyno ir sustojo prie atžalyno, beveik verto šitokio pavadinimo. Ant pilkšvai rudo kamieno augo rusvi rutuliai. Ten nebuvo nei šakų, nei lapų, bet Evanas nepastebėjo ir jokių visur esančių fotoreceptorių. Tai buvo anglinė struktūra, augalas, labiausiai iš visų čia matytų primenantis med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Aplinkui jį gulėjo krūvos nukritusių rutulių dužen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tsiklaupk, - tarė Ežas. Evanas pakluso. Jam pasilenkus, ateivis kilstelėjo ir nuėmė žmogaus akis dengusią trapaus plastiko juostelę.</w:t>
      </w:r>
    </w:p>
    <w:p>
      <w:pPr>
        <w:pStyle w:val="PlainText"/>
        <w:ind w:firstLine="360"/>
        <w:rPr>
          <w:rFonts w:ascii="Times New Roman" w:hAnsi="Times New Roman" w:cs="Times New Roman"/>
          <w:sz w:val="26"/>
          <w:szCs w:val="26"/>
        </w:rPr>
      </w:pPr>
      <w:r>
        <w:rPr>
          <w:rFonts w:cs="Times New Roman" w:ascii="Times New Roman" w:hAnsi="Times New Roman"/>
          <w:sz w:val="26"/>
          <w:szCs w:val="26"/>
        </w:rPr>
        <w:t>- Ei, man jos reiki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ikiuosi, jau ne. - Nepaleisdamas polietileno plėvelės, Ežas atsijungė ir šleptelėjo žemėn.</w:t>
      </w:r>
    </w:p>
    <w:p>
      <w:pPr>
        <w:pStyle w:val="PlainText"/>
        <w:ind w:firstLine="360"/>
        <w:rPr>
          <w:rFonts w:ascii="Times New Roman" w:hAnsi="Times New Roman" w:cs="Times New Roman"/>
          <w:sz w:val="26"/>
          <w:szCs w:val="26"/>
        </w:rPr>
      </w:pPr>
      <w:r>
        <w:rPr>
          <w:rFonts w:cs="Times New Roman" w:ascii="Times New Roman" w:hAnsi="Times New Roman"/>
          <w:sz w:val="26"/>
          <w:szCs w:val="26"/>
        </w:rPr>
        <w:t>Nuo akinančios Prizmės šviesos Evanas apsiašarojo. Jis smarkiai prisimerkė, stengdamasis įžiūrėti, ką gi darys vikšr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a, atiduok man juostą.</w:t>
      </w:r>
    </w:p>
    <w:p>
      <w:pPr>
        <w:pStyle w:val="PlainText"/>
        <w:ind w:firstLine="360"/>
        <w:rPr/>
      </w:pPr>
      <w:r>
        <w:rPr>
          <w:rFonts w:cs="Times New Roman" w:ascii="Times New Roman" w:hAnsi="Times New Roman"/>
          <w:sz w:val="26"/>
          <w:szCs w:val="26"/>
        </w:rPr>
        <w:t>Prašymas nepasiekė tikslo. Jis buvo atjungt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žas, retsykiais atsigręždamas į suklupusį žmogų, darbavosi su silikatinėmis sudužusių rutulių nuolaužomis. Galiausiai jis išsirinko kelias geriausias šukeles ir pradėjo jas lyginti bei dailinti. Evanas stebėjo, kaip čiabuvis burnos dalimi raižė tvirtą medžiagą tarytum tai būtų tik popierius. Jis galėjo lengvai įsivaizduoti, kas nutiktų jam pačiam, jei Ežas staiga liautųsi buvęs draugišk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Daugiau mąslių žvilgsnių Evano pusėn. Rutulinės skeveldros įpjautos ir suklijuotos į keturias sekcijas, dvi lygias ir išlenktas, dvi apvalias ir išpūstas. Meistriškose Ežo letenose tos keturios dalys tapo visuma. Pagaliau jis užbaigė ir įteikė rezultatą Evanui. Tai buvo nuostabus kūrinys, puikiai nušlifuotas, ir lengviau galėjai patikėti tuo, jog tai mašinos, o ne kažkieno burnos darbas. Evanas nuleido tiesius skersinius ant ausų ir sukabino juos ant pakaušio. Sujungti pusrutuliai tiksliai uždengė jo akis. Jie buvo truputį didoki ir tikriausiai teikė jam panašumo į milžinišką vabalą, bet Evanas neitin rūpinosi savo išvaizda.</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pPr>
      <w:r>
        <w:rPr>
          <w:rFonts w:cs="Times New Roman" w:ascii="Times New Roman" w:hAnsi="Times New Roman"/>
          <w:sz w:val="26"/>
          <w:szCs w:val="26"/>
        </w:rPr>
        <w:t>Rudasis silikatas saugojo nuo didžiosios saulės spindulių dalies bei skausmingų aplinkinių brūzgynų atspindžių. Pirmąkart po to, kai Evanas buvo priverstas apleisti savo hidromagnetinį transportą, jis viską matė aiškiai ir be jokio vargo.</w:t>
      </w:r>
    </w:p>
    <w:p>
      <w:pPr>
        <w:pStyle w:val="PlainText"/>
        <w:ind w:firstLine="360"/>
        <w:rPr>
          <w:rFonts w:ascii="Times New Roman" w:hAnsi="Times New Roman" w:cs="Times New Roman"/>
          <w:sz w:val="26"/>
          <w:szCs w:val="26"/>
        </w:rPr>
      </w:pPr>
      <w:r>
        <w:rPr>
          <w:rFonts w:cs="Times New Roman" w:ascii="Times New Roman" w:hAnsi="Times New Roman"/>
          <w:sz w:val="26"/>
          <w:szCs w:val="26"/>
        </w:rPr>
        <w:t>Prasidėjo šviesus, šiltas liet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Iš kur tu žinojai? - Jis vėl pasilenkė ir leido Ežui užsiropšti ant savo pečių ir vėl užsikabinti. - Sakyk, iš kur?</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lonos materijos, kuri buvo užvyniota ant tavo veido, paskirtis pakankamai akivaizdi, - atsakė Ežas. Jis mostelėjo link plastiko juostelės, kuri dabar voliojosi ant žemės. - Aš pamaniau, jog Erno vaisių gabalai pasitarnaus kur kas geriau. Ar geria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nuostabu. Negaliu pakankamai tau atsidėkoti. - Jis apsidairė, mėgaudamasis pirmąkart per daugelį dienų pasitaikiusia galimybe atsimerkti. - Į kurią dabar pusę?</w:t>
      </w:r>
    </w:p>
    <w:p>
      <w:pPr>
        <w:pStyle w:val="PlainText"/>
        <w:ind w:firstLine="360"/>
        <w:rPr>
          <w:rFonts w:ascii="Times New Roman" w:hAnsi="Times New Roman" w:cs="Times New Roman"/>
          <w:sz w:val="26"/>
          <w:szCs w:val="26"/>
        </w:rPr>
      </w:pPr>
      <w:r>
        <w:rPr>
          <w:rFonts w:cs="Times New Roman" w:ascii="Times New Roman" w:hAnsi="Times New Roman"/>
          <w:sz w:val="26"/>
          <w:szCs w:val="26"/>
        </w:rPr>
        <w:t>- Dar neužbaigėm či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ip pasakysi. - Ką dar jam paruošė Ežas? Dar vieną porą akinių, gal kokios nors tamsesnės medžiag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žas tol rodė kelią per mišką, kol jiedu atsirėmė į nedidutį tvenkinį. Jis tyvuliavo visiškai vienas, nesimatė jokio ištekančio ar įtekančio upeliūkščio. Kaip ir galima buvo tikėtis, vanduo atrodė tamsus ir pilnas diatomių vandens augal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Lipk, - tarė jam Ež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ą? - Evanas nepatikliai žvelgė į tirštą mėsos buljon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asinerk - ir galvą būtinai laikyk virš vanden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odėl? Koks pavoj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okio pavojaus. Tik atsargumo priemonė, reikalinga minkštai gyvybės form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alinko ir pamėgino įspėti užutekio paslapt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s gali man nutik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u reikia apsaugos. Užutekis ją užtikrins. - Evanas vėl sudvejojo, ir Ežas piktokai pridūrė: - Ar aš tau kaip nors pakenkia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e-e-e. - Evanas susimąstė. Juk tai tik vanduo. Jei reikės, jis visada galės išlip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įlipo ir lėtai atsigulė, jo galva rėmėsi į sausą krantą. Pro drabužius prasiskverbė šiltas vanduo. Kažkas pradėjo kutenti jo koj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ištiesė ranką pasikasyti, bet Ežas, išlipęs į krantą prie pat jo galvos ir vis dar prisijungęs prie minkštojo savo draugo, jį perspėj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daryk to. Atsipalaiduok ir leisk froporijoms dirbti savo darbą.</w:t>
      </w:r>
    </w:p>
    <w:p>
      <w:pPr>
        <w:pStyle w:val="PlainText"/>
        <w:ind w:firstLine="360"/>
        <w:rPr/>
      </w:pPr>
      <w:r>
        <w:rPr>
          <w:rFonts w:cs="Times New Roman" w:ascii="Times New Roman" w:hAnsi="Times New Roman"/>
          <w:sz w:val="26"/>
          <w:szCs w:val="26"/>
        </w:rPr>
        <w:t>Evanas pasielgė kaip lieptas, nors kūnu bėgiojančių šiurpulių pojūtis stiprėjo ir buvo sunku sulaikyti prie šonų priglaustas rankas. Visiškai neskaudėjo: paprasčiausiai buvo nemalonu. Jis kilstelėjo galvą ir pažvelgė į save.</w:t>
      </w:r>
    </w:p>
    <w:p>
      <w:pPr>
        <w:pStyle w:val="PlainText"/>
        <w:ind w:firstLine="360"/>
        <w:rPr>
          <w:rFonts w:ascii="Times New Roman" w:hAnsi="Times New Roman" w:cs="Times New Roman"/>
          <w:sz w:val="26"/>
          <w:szCs w:val="26"/>
        </w:rPr>
      </w:pPr>
      <w:r>
        <w:rPr>
          <w:rFonts w:cs="Times New Roman" w:ascii="Times New Roman" w:hAnsi="Times New Roman"/>
          <w:sz w:val="26"/>
          <w:szCs w:val="26"/>
        </w:rPr>
        <w:t>Ant jo kūno formavosi plonas titnago dvideginio sluoksnis. Jam sutvirtėjus, Evano drabužiai triokštelėjo ir plyšo iš vidaus. Lengvo apatinio kostiumo praradimas jį neitin nuliūdino. Drabužis jau susidėvėjo ir anksčiau ar vėliau vis vien būtų suplyšęs. Stebėti procesą buvo labai įdomu. Virš jo odos centimetriniu sluoksniu klijavosi milijonai gyvų būtybių; beveik tokiu pat būdu koralai formuoja barjerinius rifus, tik šis procesas vyko kur kas greičiau.</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išsilenkė ir truputį pasisuko. Pasipriešinimo vietose froporijos paliko didesnę judėjimo erdvę. Jis apčiupinėjo savo kūną, nustumdamas tirštesnius sluoksnius toliau nuo sąnarių bei sulenkimo vietų, išjudindamas visus įmanomus raumenis. Kai danga pasiekė maždaug centimetro storį, jos augimas sustojo.</w:t>
      </w:r>
    </w:p>
    <w:p>
      <w:pPr>
        <w:pStyle w:val="PlainText"/>
        <w:ind w:firstLine="360"/>
        <w:rPr>
          <w:rFonts w:ascii="Times New Roman" w:hAnsi="Times New Roman" w:cs="Times New Roman"/>
          <w:sz w:val="26"/>
          <w:szCs w:val="26"/>
        </w:rPr>
      </w:pPr>
      <w:r>
        <w:rPr>
          <w:rFonts w:cs="Times New Roman" w:ascii="Times New Roman" w:hAnsi="Times New Roman"/>
          <w:sz w:val="26"/>
          <w:szCs w:val="26"/>
        </w:rPr>
        <w:t>Paklusdamas Ežo nurodymams, Evanas kelias valandas gulėjo taip ramiai, kaip tik galėjo. Pagaliau jo bičiulis tar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Dabar gali atsisto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dirstelėjo žemyn į baltą jį dengiantį įpakavimą ir pamėgino sulenkti kojas. Sluoksnis buvo tvirtas it metal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ip?</w:t>
      </w:r>
    </w:p>
    <w:p>
      <w:pPr>
        <w:pStyle w:val="PlainText"/>
        <w:ind w:firstLine="360"/>
        <w:rPr>
          <w:rFonts w:ascii="Times New Roman" w:hAnsi="Times New Roman" w:cs="Times New Roman"/>
          <w:sz w:val="26"/>
          <w:szCs w:val="26"/>
        </w:rPr>
      </w:pPr>
      <w:r>
        <w:rPr>
          <w:rFonts w:cs="Times New Roman" w:ascii="Times New Roman" w:hAnsi="Times New Roman"/>
          <w:sz w:val="26"/>
          <w:szCs w:val="26"/>
        </w:rPr>
        <w:t>- Išties, kaip? Aš pamirša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amiršai? - Evanas pamėgino išmesti iš galvos visas visutėles paniškas mintis. Jeigu jį visą šį laiką apgaudinėjo, o jis pats sutiko ir įsipakavo neskubiam vartojimui...</w:t>
      </w:r>
    </w:p>
    <w:p>
      <w:pPr>
        <w:pStyle w:val="PlainText"/>
        <w:ind w:firstLine="360"/>
        <w:rPr>
          <w:rFonts w:ascii="Times New Roman" w:hAnsi="Times New Roman" w:cs="Times New Roman"/>
          <w:sz w:val="26"/>
          <w:szCs w:val="26"/>
        </w:rPr>
      </w:pPr>
      <w:r>
        <w:rPr>
          <w:rFonts w:cs="Times New Roman" w:ascii="Times New Roman" w:hAnsi="Times New Roman"/>
          <w:sz w:val="26"/>
          <w:szCs w:val="26"/>
        </w:rPr>
        <w:t>Ežas skubiai priėjo ir stvėrė Evaną už pečių. Netikėtai stipriai trūktelėjęs, jis ištempė žmogų iš užutekio. Paskui ėmė darbuotis prie Evano kūno, įpjaudamas ir apipurkšdamas skysčiu žmogaus sąnarius. Kai tik Evanas įspėjo, ką jis daro, tučtuojau pateikė savo nurodymus ir patarim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Iš pradžių dešinioji ranka atsilaisvino per pečius, alkūnę ir riešą, vėliau kairioji. Paskui atėjo pirštų eilė, po to Ežas pradėjo darbuotis prie liemens. Galiausiai darbas buvo baigtas, ir čiabuvis vėl užėmė savo vietą ant Evano peči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etinu atsistoti, - pareiškė šis. Prireikė šiokių tokių pastangų, nes naujasis Evano kostiumas buvo pakankamai kietas. Prizmė jį aprūpino naujais šarvais. Jie buvo kremo baltumo ir lengvučiai it grafito junginiai. Evanui pasidarė įdomu, ar jie tokie pat tvirti, kaip atrod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Froporijos išties tvirtos, - patikino jį Ežas. - Būtent taip jos ir ginasi, supakuodamos tuos, kurie galėtų jas suėsti. Ištrauktos iš vandens jos žūva. Mes padarėm tau naują išorinį karkasą iš galybės mažyčių karkas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Vaikščiojančios kapinės", - pagalvojo Evanas. Nemaloni mintis, bet jis neketino atsisakyti savo naujųjų šarvų iš gailesčio žuvusiems mikroorganizmams. Be to, tvenkinys atrodė toks pat kupinas gyvybės, kaip ir tada, kai Evanas pirmąkart į jį įbrido.</w:t>
      </w:r>
    </w:p>
    <w:p>
      <w:pPr>
        <w:pStyle w:val="PlainText"/>
        <w:ind w:firstLine="360"/>
        <w:rPr>
          <w:rFonts w:ascii="Times New Roman" w:hAnsi="Times New Roman" w:cs="Times New Roman"/>
          <w:sz w:val="26"/>
          <w:szCs w:val="26"/>
        </w:rPr>
      </w:pPr>
      <w:r>
        <w:rPr>
          <w:rFonts w:cs="Times New Roman" w:ascii="Times New Roman" w:hAnsi="Times New Roman"/>
          <w:sz w:val="26"/>
          <w:szCs w:val="26"/>
        </w:rPr>
        <w:t>Žinoma, jis nė trupučio neabejojo Ežo žodžiais, bet vis vien norėjo įsitikinti, kam tinka naujasis kostiumas. Evanas surado gerų penkių kilogramų akmenį ir su šiokia tokia baime numetė jį ant savo dešinės kojos. Akmuo atšoko, tik vos vos apibraižęs glotnų baltą paviršių. Gera pradžia. Jis dar kartą paėmė akmenį, pakėlė jį virš galvos ir iš visų jėgų sviedė ant didžiojo savo kojos piršto. Ir mintyse krūptelėjo. Akmuo bejėgiškai atšoko į šalį. Baltoji medžiaga pasirodė besanti labai atspari. Evanas dirstelėjo į savo koją, mąstydamas apie tai, kokius dar siurprizus ruošia jo silikatinis draugas. Gal kažką panašaus į "ruporą", padėsiantį tiksliai nustatyti Ofemert švyturio buvimo vietą? Evanas prilietė savo naujus apsauginius akinius ir nusijuok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vėl saugus, vėl turi kostiumą ir jaučiasi kur kas panašesnis į savo buvusį pasitikintį "aš", nors dabartinis skafandras - ne Samstedo gamyklos konvejerio kūrinys, o Prizmės tvenkinio diatominės faunos augintin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Čia yra pavojingų gyvų būtybių, sugebančių prasiskverbti pro froporijų dangą, - painformavo Ežas, - bet jos nėra labai paplitusios. Gailiuosi, jog tavo galvą teko palikti neuždengtą, bet tu esi minkštas objektas, ir, kaip manau, gyvybės palaikymui tau būtina nuolat įsiurbti duj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an reikia kvėpuoti, jei tu tai turi omeny. - Evanas pastukseno į savo šarvuotą krūtinę. - To visiškai pakaks, dėkui.</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sulenkė kairiąją ranką, mėgaudamasis laisvais pirštų judesiais. Taip, Ežas puikiai išmankštino sąnarius. Sunaikinusi pradinį jo komplektą, Prizmė rūpestingai parūpino jam naują. Geriausi jo įsigyti daiktai - Ežo sukurti apsauginiai akiniai bei nauji švarūs balti "bateliai". Dabar Evanas galėjo ramių ramiausiai žingsniuoti per aštrių it skustuvai silikatinių nuolaužų krūvas bei kardus primenančius brūzgyn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Ūmai stipriai suskaudo vieną aukščiau kojų esančią jo kūno dalį. Tai buvo įspėjimas apie tokią organizmo funkciją, su kuria jam visgi teks skaitytis. Jis tai paaiškino Ežui, ir šis susimąstęs nutilo. Jis taip pat žinojo, kas tai yra atliekos, nors šiame pasaulyje jų sandara buvo gerokai tvirtesn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Vikšras laikinai atsijungė nuo savo palydovo smegenų ir atliko būtinus jo šarvo pakeitimus. Evanas išbandė abu būdus ir pagaliau nusiramino - jie funkcionavo taip pat sklandžiai, kaip ir likusi jo kostiumo dalis. Jis neskubėdamas atliko gamtinius reikalus, ir iš po žemės po kelių minučių ištryško ryškių paauksuotų kristalų bokštas, eilinį kartą apstulbindamas Evan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Kantrūs Prizmės dirvoje gyvenantys organizmai puolė netikėtai pasiliejusį šlapimą, ketindami pasinaudoti vertingomis jo sudėtyje esančiomis druskomis. Puotos metu nuo žemės pakilo trapi kristalinė struktūra.</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atsistojo ir leido Ežui prisijung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a, eime ieškoti tavo kaimo. Pasižiūrėsim, ką gali tie tavo "oratori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ne kaimas, jei aš teisingai suprantu šį terminą, - griežtai atrėmė Ežas ir mostelėjo į vakarus. Evanas pasuko nurodyta kryptimi ir tvirtai nužingsniavo per tviskantį mišką. - Tai laisvai specializuotų asmenų asociacija. Asociatyv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Gerai, tegul bus Asociatyva.</w:t>
      </w:r>
    </w:p>
    <w:p>
      <w:pPr>
        <w:pStyle w:val="PlainText"/>
        <w:ind w:firstLine="360"/>
        <w:rPr/>
      </w:pPr>
      <w:r>
        <w:rPr>
          <w:rFonts w:cs="Times New Roman" w:ascii="Times New Roman" w:hAnsi="Times New Roman"/>
          <w:sz w:val="26"/>
          <w:szCs w:val="26"/>
        </w:rPr>
        <w:t>Pakeliui Evanas stengėsi surasti miške kokį nors geresnį ginklą nei kvarcinė jo lazd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asakyk man ką nors. Tu visiškai nepriklausomas. Jūs gaunat energiją tiesiogiai iš saulės, todėl nėra reikalo bendradarbiauti medžioklės metu. Kam rūpintis asociacija? Man regis, tau nereikia nieko, išskyrus save patį. Kam gyventi drauge su kitais, lygiai tokiais pačiais kaip tu? Tiesiog dėl kompanij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Yra daug priežasčių, dėl kurių renkiesi ne vienatvę, o bandą. Tu taip pat esi nepriklausomas organizmas, tad turi žinoti keletą iš jų. Gyvenimas yra šis tas daugiau nei maisto rinkimas. Pavyzdžiui, yra bendri pavojai, su kuriais lengviau susidoroti susivienijus nei individuali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Vadinasi, net toks iš pažiūros nepažeidžiamas organizmas, kaip Ežas, jautė, kad jam gresia neregėti ir vis dar neištirti miško pavojai. Tai buvo pakankamai blaivinanti mintis, ypač tokiam trapiam sutvėrimui kaip žmogus. Apie tai vertėjo gerokai pamąstyti. Galbūt Prizmėje gyveno padarai, kur kas pavojingesni už rūgšties purškėjus ar ultragarsinius generatorius. Prisitaikymo evoliucijos procesas Prizmėje vyko ne sklandžiau nei bet kokioje kitoje planetoje, ir tai nepaisant jos nukrypimų į titnaginį gyvenimo būd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dirstelėjo žemyn į pūslėtą žolę, treškančią po jo kojomis. Čia net paprasčiausios, žemiausios gyvybės formos demonstravo savo apsauginį apvalkalą. Kaip Ežo rūšies organizmai galėjo prisitaikyti prie tokios aplinkos? Ar ant aukščiausio maitinimo grandinės laiptelio buvo į jį panašių? Bet fototrofai nepriklausė maitinimosi grandinei, jie buvo nepriklausomi nuo jos. Ir vis dėlto Ežas baiminosi puolimo. Tai nuliūdino Evaną, jam buvo nemalonu galvoti apie didžiulius, stiprius padarus, gyvenančius tokios protingos ir simpatiškos būtybės sąskaita. Bet negi Žemėje nebuvo tokios epochos, kai ir pačiam žmogui teko tenkintis kažkokios vidurinės maitinimosi grandies padėtim? Tai suteikė daug peno apmąstymams, ir Evanas tylėdamas nusinešė savo naujai įgytą draugą per stebuklų bei siurprizų kupiną mišk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Visas šis pasaulis erzino jo jausmus. Kur bepažvelgsi, stūksojo tvirtos, nelanksčios formos. Jos galėjo būti gražios ir egzotiškos, bet joms visoms trūko švelnumo. Net titnaginiai pluoštai, imituojantys šakas su lapais bei augalų stiebus, atrodė grubūs ir būtų akimirksniu pervėrę juos prilietusią ranką. Jis vėl pagalvojo apie kirmėles-sairuzius, apie tai, kaip lengvai jos įveikė jo kūną, ir labiau nei bet kada apsidžiaugė šarvais, kuriais jį apdovanojo Ežas.</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rFonts w:ascii="Times New Roman" w:hAnsi="Times New Roman" w:cs="Times New Roman"/>
          <w:sz w:val="26"/>
          <w:szCs w:val="26"/>
        </w:rPr>
      </w:pPr>
      <w:r>
        <w:rPr>
          <w:rFonts w:cs="Times New Roman" w:ascii="Times New Roman" w:hAnsi="Times New Roman"/>
          <w:sz w:val="26"/>
          <w:szCs w:val="26"/>
        </w:rPr>
        <w:t>9</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rFonts w:ascii="Times New Roman" w:hAnsi="Times New Roman" w:cs="Times New Roman"/>
          <w:sz w:val="26"/>
          <w:szCs w:val="26"/>
        </w:rPr>
      </w:pPr>
      <w:r>
        <w:rPr>
          <w:rFonts w:cs="Times New Roman" w:ascii="Times New Roman" w:hAnsi="Times New Roman"/>
          <w:sz w:val="26"/>
          <w:szCs w:val="26"/>
        </w:rPr>
        <w:t>Jie išsirinko vietą nakvynei, ir Evanas užsnūdo. Ūmai jį pažadino tylus dūzgimas dešinėje ausyje. Virš galvos praskriejo švytintys brangakmeniai, nors ir ne tokiu didžiuliu būriu kaip prieš keletą nakt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Vėl pasigirdo dūzgimas. Iškart prisiminęs visus Ežo perspėjimus, Evanas atsisėdo ir įsižiūrėjo į tams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en kažkas juda, - mintyse tarė jis savo draugu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Žinau. - Atsakymas buvo lėtas ir mieguistas, tarsi Ežas nebūtų pajėgęs prabusti. Tiesą sakant, jiedu niekada neaptarinėjo miego problem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ir dabar neketino to daryti. Jis įdėmiai dairėsi po juos supančią tamsą. Mėnulio šviesa ir taip jau pakankamai baugų miško siluetą papildė klaikiais šešėliais. Orą virpino naktiniai garsai. Bet jie nepajėgė užgožti to nuolatinio, monotoniško dūzgim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nieko nemata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irgi, - sukuždėjo Ež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Kodėl jo balsas atrodo toks nuvargęs?" - nustebo Evanas. Juk jis visą dieną jojo ant žmogaus peči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Nuo medžių atsiskyrė figūra ir žengė jų link. Ji buvo truputį didesnė už šunį ir pamažu įgavo glotnaus pusrutulio, judančio ant keturių trumpų storų kojelių, formą. Iš priešakinio stiklinės kaktos krašto į pasaulį žvelgė raudonų žėrinčių akių pora. Buvo dar po dvi akis abiejose pusėse bei pora nukreiptų atgal, bet iš pradžių Evanas jų nepastebėjo. Padaras judėjo gana atsargiai, nedemonstruodamas nieko panašaus į nagus ar iltis, ir atrodė visiškai negrėsmingai. Bet Ežas puolė į panik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baskas! Man teks atsijungti. Bėk, Evanai, ir nesidairyk! Pasistengsiu surasti tave vėlia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Ei, lukterk minutėlę! - suriko Evanas, bet Ežas jau ištraukė ryšio ūselius ir šleptelėjo žemėn.</w:t>
      </w:r>
    </w:p>
    <w:p>
      <w:pPr>
        <w:pStyle w:val="PlainText"/>
        <w:ind w:firstLine="360"/>
        <w:rPr>
          <w:rFonts w:ascii="Times New Roman" w:hAnsi="Times New Roman" w:cs="Times New Roman"/>
          <w:sz w:val="26"/>
          <w:szCs w:val="26"/>
        </w:rPr>
      </w:pPr>
      <w:r>
        <w:rPr>
          <w:rFonts w:cs="Times New Roman" w:ascii="Times New Roman" w:hAnsi="Times New Roman"/>
          <w:sz w:val="26"/>
          <w:szCs w:val="26"/>
        </w:rPr>
        <w:t>Dūgzdamas iš susijaudinimo, baskas toliau nerangiai, bet atkakliai risnojo jų link. Evanas buvo tikras, jog sugebėtų jį aplenkti, šokuodamas ant vienos kojos, o juo labiau ant dviejų sveikų. Jis įdėmiai žvelgė į baską ir bergždžiai ieškojo jame kokių nors grėsmingų požymių. Jeigu šis padaras - rūgšties purškėjas, tai jo organas-švirkštas buvo visiškai paslėptas nuo pašalinių akių. Betgi Ežas jam sakė, kad naujasis kostiumas atlaikys bet kokias rūgštis, išskyrus pačias stipriausi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pasitraukė atgal, stengdamasis uždengti savo mažąjį draugą, ir pirmąkart atsijungimo metu pasijuto vienišas. Bet atrodė, jog Ežą domina tik bėgim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Gal besiartinanti gyva būtybė jį pranoko svoriu, bet apie Evaną šito nepasakysi. Žmogus buvo keliskart didesnis už puolantįj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 Ei, ar kas nors ne taip? Jis atrodo nelabai grės...</w:t>
      </w:r>
    </w:p>
    <w:p>
      <w:pPr>
        <w:pStyle w:val="PlainText"/>
        <w:ind w:firstLine="360"/>
        <w:rPr>
          <w:rFonts w:ascii="Times New Roman" w:hAnsi="Times New Roman" w:cs="Times New Roman"/>
          <w:sz w:val="26"/>
          <w:szCs w:val="26"/>
        </w:rPr>
      </w:pPr>
      <w:r>
        <w:rPr>
          <w:rFonts w:cs="Times New Roman" w:ascii="Times New Roman" w:hAnsi="Times New Roman"/>
          <w:sz w:val="26"/>
          <w:szCs w:val="26"/>
        </w:rPr>
        <w:t>Jų poilsio vietą užpildęs šviesos kamuolys buvo be galo ryškus ir visiškai netikėtas. Atrodė, kad po jų kojomis sprogo tuzinas šviečiančiųjų magnetinių raketų. Evanas, nakčiai nusiėmęs savo apsauginius akinius, laikinai apako. Efektą padidino atsispindintys miško atžalyno pavirši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susverdėjo, abiem rankom trindamas pliūpsnio nudegintas akis, ir atsirėmė į tvirtą didžiulio kondarito luitą. Šis tučtuojau pradėjo vibruoti, ir Evanas paskubom atšoko į šalį. Vibracijos metu kondaritas generuodavo nemenką šilumos kiekį. Tai buvo apsauginė reakcija, atbaidanti jaunų ūglių skabymo mėgėjus. Sunku graužti laimikį, kuris degina tau burn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Pamažu akyse skriejančios mažutėlaitės žvaigždės ėmė blėsti. Ir būtent tada, kai Evanas vėl galėjo matyti, pliūpsnis pasikartojo vėl. Bet šį kartą žmogus spėjo nusigręžti nuo basko. Jis prisidengė akis ranka, pasirausė kuprinėje ir vėl užsidėjo apsauginius akinius. Jie turėtų bent šiek tiek padė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galėjo apskaičiuoti laiką ir tokiu būdu nuspėti, kada baskas vėl ketina įsižiebti, mat jo impulsai kartojosi vienodais laiko tarpais. Gyvūnas pasuko jo link, bet, žmogui atsitraukus, vėl visą dėmesį nukreipė į Ežą. Didžiausiai Evano nuostabai, mažasis bičiulis nė nemėgino bėgti, jis nejudėdamas stovėjo ten, kur atsidūrė, nušokęs nuo žmogaus peči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Ežai, bėk! Kodėl tu nebėgi? Idiotas! - iškeikė jis save. - Tu gi nepajungtas! - Bičiulio stingulys atrodė visiškai nesuvokiam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Ypač paaiškėjus, jog baskas taikosi tiesiai į jį. Padaras prisiartino ir ėmė lėtai kilti ant savo keturių kojų. Atrodė, kad jos tįsta it hidraulinės atramos. Kas porą minučių jis generuodavo dar vieną akinantį šviesos tvyksnį, jo pusiau sferinis kūnas veikė tarsi milžiniška kryptinga linz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Šio keisto plėšrūno kėslai buvo visiškai aiškūs. Jis ketino kilti tol, kol atsidurs pakankamai aukštai virš žemės, virš sustingusio Ežo kūno, o paskui nusileisti tiesiai ant jo. Evanas nenorėjo nė pagalvoti apie jo siurbiančias, draskančias burnas, kurios tikriausiai slypėjo po stikline galva, apie masyvias žiaunas, kurios rengėsi suplėšyti Ežą į gabal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Jo draugas nė nekrustelėjo. Protas greitai nustatė ryšį tarp Ežo stingulio ir periodiškų šviesos pliūpsnių. Jo bičiulį paralyžiavo ypatingo ilgio šviesos bangos, prasiskverbusios pro silikatinę optiką ir sukėlusios smegenų sąstingį. Evanas girdėjo apie gyvūnus, galinčius paralyžiuoti garsu, bet jis pirmąkart susidūrė su plėšrūnu, savo aukas paralyžiuojančiu šviesa.</w:t>
      </w:r>
    </w:p>
    <w:p>
      <w:pPr>
        <w:pStyle w:val="PlainText"/>
        <w:ind w:firstLine="360"/>
        <w:rPr>
          <w:rFonts w:ascii="Times New Roman" w:hAnsi="Times New Roman" w:cs="Times New Roman"/>
          <w:sz w:val="26"/>
          <w:szCs w:val="26"/>
        </w:rPr>
      </w:pPr>
      <w:r>
        <w:rPr>
          <w:rFonts w:cs="Times New Roman" w:ascii="Times New Roman" w:hAnsi="Times New Roman"/>
          <w:sz w:val="26"/>
          <w:szCs w:val="26"/>
        </w:rPr>
        <w:t>Baskas atsidūrė tiesiai virš suakmenėjusio Ežo ir pamažu pradėjo leistis. Šio stiklinio kupolo leidimasis buvo lėtas kaip ir jo eisena, netgi labai lėtas. Šviesos tvyksniai kėlė skausmą, bet Evano optika ir smegenys į juos reagavo ne taip jautriai kaip šio pasaulio gyventojų. Ir judėjo jis greit.</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asijuto it žmogus, netyčia atsidūręs po hidrauliniu presu. Jis prasibrovė pirmyn tarp basko kojų, stvėrė Ežą už dviejų iš dešimties jo galūnių ir ištraukė lauk. Baskas nemėgino jam sutrukdyti, nors, kaip spėjo Evanas, padaras galėjo klykti iš pasipiktinimo žmogui negirdimu dažniu.</w:t>
      </w:r>
    </w:p>
    <w:p>
      <w:pPr>
        <w:pStyle w:val="PlainText"/>
        <w:ind w:firstLine="360"/>
        <w:rPr>
          <w:rFonts w:ascii="Times New Roman" w:hAnsi="Times New Roman" w:cs="Times New Roman"/>
          <w:sz w:val="26"/>
          <w:szCs w:val="26"/>
        </w:rPr>
      </w:pPr>
      <w:r>
        <w:rPr>
          <w:rFonts w:cs="Times New Roman" w:ascii="Times New Roman" w:hAnsi="Times New Roman"/>
          <w:sz w:val="26"/>
          <w:szCs w:val="26"/>
        </w:rPr>
        <w:t>Štai ką jis galiausiai padarė: nustojo leistis link žemės, atsigręžė ir, akinančiai pulsuodamas, ėmė persekioti dvikojį grobiką. Bet šviesa visiškai neveikė Evano.</w:t>
      </w:r>
    </w:p>
    <w:p>
      <w:pPr>
        <w:pStyle w:val="PlainText"/>
        <w:ind w:firstLine="360"/>
        <w:rPr>
          <w:rFonts w:ascii="Times New Roman" w:hAnsi="Times New Roman" w:cs="Times New Roman"/>
          <w:sz w:val="26"/>
          <w:szCs w:val="26"/>
        </w:rPr>
      </w:pPr>
      <w:r>
        <w:rPr>
          <w:rFonts w:cs="Times New Roman" w:ascii="Times New Roman" w:hAnsi="Times New Roman"/>
          <w:sz w:val="26"/>
          <w:szCs w:val="26"/>
        </w:rPr>
        <w:t>Jam pakako laiko susirinkti daiktus, susikrauti juos į kuprinę ir sprukti į naktį. Retsykiais atsigręždamas, jis vis dar matė tolimus šviesos impulsus, generuojamus jį persekiojančio basko. Padaras, niekaip negalėdamas patikėti, kad jo auka paspruko, vijosi juos netgi tada, kai bėgliai pasitraukė saugiu atstumu. Evanas tegalėjo jį užjausti. Tas žvėris sutvertas ne persekiojimui, o neskubiam visiškai paralyžiuotos aukos dorojimui - tikriausiai panašiu būdu jūros žvaigždė virškina austrę. Evano pabėgimas netilpo į jo suvokimo rėmus. Nors baskas judėjo gana lėtai, Evanas nesustojo tol, kol miško brūzgynuose užgeso paskutinis šviesos atšvait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Bėgimo metu Ežas nė nekrustelėjo. Nežinodamas, ko griebtis, Evanas atsargiai paguldė jį ant žemės ir išsitiesė greta. Jis negalėjo atpainioti susivijusių ryšio ūsiukų ir įsikišti jų į ausį, nepajėgė suteikti ir pirmosios pagalbos. Tiesą sakant, jis netgi negalėjo pasakyti, ar jo bičiulis gyvas. Jam beliko laukti, tikėtis ir šildyti draugužį savo kūno šiluma.</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amėgino užmigti, bet nepajėgė. Didžiausiam jo džiaugsmui, kitą rytą Ežo kojos, o paskui ir žiaunos pradėjo pamažu judėti. Kad draugui nereikėtų šokti nuo žemės ant jo peties, Evanas prisislinko kiek galima arčiau prie nuilsusios silikatinės figūros.</w:t>
      </w:r>
    </w:p>
    <w:p>
      <w:pPr>
        <w:pStyle w:val="PlainText"/>
        <w:ind w:firstLine="360"/>
        <w:rPr/>
      </w:pPr>
      <w:r>
        <w:rPr>
          <w:rFonts w:cs="Times New Roman" w:ascii="Times New Roman" w:hAnsi="Times New Roman"/>
          <w:sz w:val="26"/>
          <w:szCs w:val="26"/>
        </w:rPr>
        <w:t>Ūsiukai išsitiesė ir išsitempė jo galvos link. Pusiaukelėje į smegenis Evaną pervėrė aštrus skausmas, bet jis tik sugriežė dantimis ir išlaikė galvą toje pačioje padėtyje. Po akimirkos ryšys atsinaujin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sukėliau tau skausmą, - tai buvo pirmieji Ežo žodži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ieko, viskas gerai. - Evanas nusprendė nekreipti dėmesio į kelis iš ausies ištryškusius kraujo laš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s atsitiko? Kai laiku nespėjom pabėgti, jau pamaniau, kad viskas žuvo. Basko šviesa prasiskverbia net pro standžiausią dangą. - Jis reikšmingai mirktelėjo. - Jau nemaniau, kad kada nors atgausiu sąmonę.</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o šviesa manęs šitaip nepaveikė, - paaiškino Evanas. - Akimirkai jis mane apakino, bet paralyžiuoti nepajėgė. Jis jau ketino pietauti, bet aš stvėriau tave už kojų ir nėriau į mišką. Man neprireikė labai greitai bėg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Baskai nepasižymi greiči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Dabar jau viskas gerai. Nesijaudink. Jis liko toli nuo mūs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p, nuo basko lengva pabėgti. Bet pavojus yra tas, kad jis tave pamato anksčiau, nei tu jį. Aš skolingas tau už gyvybę. Jei ne tu, jau būčiau virtęs miltelia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Triukšminga Ežo padėka nesutrikdė Evano. Jis mėgaudavosi tokiomis ovacijomis, ir visai nesvarbu, kas buvo jų šaltinis - jo kolegos ar svetima silikatinė gyvybės form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u irgi daug ką dėl manęs padarei. Džiaugiuosi, jog galėjau atsimokėti tuo pači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uiku sugebėti nejausti basko šviesos įtakos. Ši savybė dalinai kompensuoja tavo kūno silpnumą. Atleisk man, dabar privala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Žinau. - Evanas nusišypsojo. Jis greit pasiruošė pusryčius, o Ežas išsitiesė saulėje, perkraudamas savo smarkiai išsekintą sistemą. Netrukus, Evanui paminėjus miegą, jiedu ėmė svarstyti šio nepaaiškinamo išsekimo priežastį. Pasirodo, jog Ežas "nemiega" žmogiškąja šio žodžio prasme. Jo būklė labiau priminė žiemos miegą. Kai saulės energijos atsargos išsekdavo, tokia dieninė gyvybės forma, kaip Ežas, pamažu nutraukdavo visų vidinių sistemų darbą, palikdama tik tas, kurių reikėjo atminties bei kitų smegenų funkcijų palaikymui. Tuomet ji atsidurdavo naktinių organosilikatinių plėšrūnų bei dvėseliena mintančių gyvūnų valioje. Nenuostabu, jog Ežas sugaišo tiek laiko, užsibarikaduodamas urve, kuriame susitiko Evan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nepuolė aiškinti, kad jis, kaip ir bet kuris baskas, gali funkcionuoti ištisą Prizmės naktį. Tegul Ežas apie savo aukštojo bičiulio įprotį miegoti naktimis galvoja, ką tik nori. Nepaisant viso ateivio padaryto gero, Evanas vis dar negalėjo prisiversti visiškai juo pasitikėti. Žinoma, jis neteisus Ežo atžvilgiu, bet kai žmogaus išlikimui kyla grėsmė, ne laikas spėlioti apie tikruosius svetimkūnio ketinimus. Todėl vieną mažytę paslaptį Evanas nusprendė kol kas pasilaikyti sau.</w:t>
      </w:r>
    </w:p>
    <w:p>
      <w:pPr>
        <w:pStyle w:val="PlainText"/>
        <w:ind w:firstLine="360"/>
        <w:rPr>
          <w:rFonts w:ascii="Times New Roman" w:hAnsi="Times New Roman" w:cs="Times New Roman"/>
          <w:sz w:val="26"/>
          <w:szCs w:val="26"/>
        </w:rPr>
      </w:pPr>
      <w:r>
        <w:rPr>
          <w:rFonts w:cs="Times New Roman" w:ascii="Times New Roman" w:hAnsi="Times New Roman"/>
          <w:sz w:val="26"/>
          <w:szCs w:val="26"/>
        </w:rPr>
        <w:t>Ant jų niekas daugiau nebeužšoko, niekas nenutraukė jų žygio, ir kitą dieną jiedu pasiekė Ežo Asociatyvą. Evanas ją įsivaizdavo visiškai ne taip. Jis manė, kad Ežas ir jo bičiuliai gyvena dideliame urve arba už kokios nors akmeninės užtvaros, arba bendruomenės lūšnoje. Žinoma, jis nesitikėjo, kad jie įsitaisė katedroje.</w:t>
      </w:r>
    </w:p>
    <w:p>
      <w:pPr>
        <w:pStyle w:val="PlainText"/>
        <w:ind w:firstLine="360"/>
        <w:rPr>
          <w:rFonts w:ascii="Times New Roman" w:hAnsi="Times New Roman" w:cs="Times New Roman"/>
          <w:sz w:val="26"/>
          <w:szCs w:val="26"/>
        </w:rPr>
      </w:pPr>
      <w:r>
        <w:rPr>
          <w:rFonts w:cs="Times New Roman" w:ascii="Times New Roman" w:hAnsi="Times New Roman"/>
          <w:sz w:val="26"/>
          <w:szCs w:val="26"/>
        </w:rPr>
        <w:t>Ir juo labiau natūralioje.</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rFonts w:ascii="Times New Roman" w:hAnsi="Times New Roman" w:cs="Times New Roman"/>
          <w:sz w:val="26"/>
          <w:szCs w:val="26"/>
        </w:rPr>
      </w:pPr>
      <w:r>
        <w:rPr>
          <w:rFonts w:cs="Times New Roman" w:ascii="Times New Roman" w:hAnsi="Times New Roman"/>
          <w:sz w:val="26"/>
          <w:szCs w:val="26"/>
        </w:rPr>
        <w:t>- Ar apie tai tu ir kalbėj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Ežo balse skambėjo nuoširdus pasitenkinim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es - Namuose. Tai - Asociatyva.</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ištiesė ranką ir pakėlė savo akinius. Jis norėjo aiškiai ir ryškiai pamatyti šį stebuklą, net jei nuo to ir imtų ašaroti akys.</w:t>
      </w:r>
    </w:p>
    <w:p>
      <w:pPr>
        <w:pStyle w:val="PlainText"/>
        <w:ind w:firstLine="360"/>
        <w:rPr>
          <w:rFonts w:ascii="Times New Roman" w:hAnsi="Times New Roman" w:cs="Times New Roman"/>
          <w:sz w:val="26"/>
          <w:szCs w:val="26"/>
        </w:rPr>
      </w:pPr>
      <w:r>
        <w:rPr>
          <w:rFonts w:cs="Times New Roman" w:ascii="Times New Roman" w:hAnsi="Times New Roman"/>
          <w:sz w:val="26"/>
          <w:szCs w:val="26"/>
        </w:rPr>
        <w:t>Kažkas paėmė tūkstantį vaivorykščių, užšaldė jas ir sviedė į taurę su tūkstančiais permatomo lako galonų. Lygios išlenktos sienos baigėsi įvairiausiais sraigtais ir bokštais - nuostabiai aštriais ir nepakartojamai gražiais. Jie spindėjo saulės šviesoje it tviskantis rasės, kurios daugiau nebegalėjai vadinti primityvia, architektūrinių sugebėjimų įrodym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Kaip paaiškėjo vėliau, jis labai suklyd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uostabu, - murmėjo Evanas, vėl užsidengdamas akis akiniais ir leisdamasis į kelią. - Kas visa tai suprojektavo ir pastat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Suprojektavo? Pastatė? Tu kažką maišai. Niekas nieko nestatė. Tai - Asociatyv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es nesuprantam viens kito. - Evanas negalėjo atplėšti akių nuo vaivorykštes juosiančių pylimų. Kai kuriose vietose siena iškilo į aštuonių metrų aukštį virš miško lygio. - Juk kažkas sukūrė šį statinį tau ir tavo draugams, kad jūs galėtumėt jame gyven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Regis, aš supratau tavo suglumimo priežastį. Asociatyva - ne tik tai, kas gyvena viduj, bet tai, kas viduj, jau savaime yra Asociatyvos dalim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iekas nepaaiškėjo, - Evanas abejodamas palingavo galvą ir sulėtino žingsnį. Ūmai priešais juos išdygo dvi būtybės.</w:t>
      </w:r>
    </w:p>
    <w:p>
      <w:pPr>
        <w:pStyle w:val="PlainText"/>
        <w:ind w:firstLine="360"/>
        <w:rPr>
          <w:rFonts w:ascii="Times New Roman" w:hAnsi="Times New Roman" w:cs="Times New Roman"/>
          <w:sz w:val="26"/>
          <w:szCs w:val="26"/>
        </w:rPr>
      </w:pPr>
      <w:r>
        <w:rPr>
          <w:rFonts w:cs="Times New Roman" w:ascii="Times New Roman" w:hAnsi="Times New Roman"/>
          <w:sz w:val="26"/>
          <w:szCs w:val="26"/>
        </w:rPr>
        <w:t>Jos siekė Evano juosmenį, atrodė juodos it anglis, su kraujo raudonumo dryžiais. Būtybės buvo stangrios, tvirtos, kresnos, jų kojas dengė suapvalinti juodi skydeliai, tuo pačiu pridengiantys ir šonus. Be to, nugaras ir šonus puošė dygūs ašmenys. Abu padarai tiesė pirmyn po dvi rankas, kurių riešai užsibaigė keturiais pirštais. Pirštai trikampiai, o jų šoneliai aštrūs kaip skalpeliai. Grėsmingai dūgzdami, nasruose dideliu greičiu sukosi diskai su pjūklo pavidalo dantim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kariai. Aš juos pasveikinsiu.</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linktelėjo ir kantriai laukė, kol jo draugas, veriančiai klykdamas ir mūkdamas, bendravo su dviem siaubingai atrodančiais sargybiniais.</w:t>
      </w:r>
    </w:p>
    <w:p>
      <w:pPr>
        <w:pStyle w:val="PlainText"/>
        <w:ind w:firstLine="360"/>
        <w:rPr/>
      </w:pPr>
      <w:r>
        <w:rPr>
          <w:rFonts w:cs="Times New Roman" w:ascii="Times New Roman" w:hAnsi="Times New Roman"/>
          <w:sz w:val="26"/>
          <w:szCs w:val="26"/>
        </w:rPr>
        <w:t>Tiedu trumpai pasitarė, o paskui atsitraukė į šalį. Evanas atsigręžė atgal ir pamatė, jog abu kariai atidžiai stebi jo veiksmus, bet pasilieka savo vietose.</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ų prieglobstis yra už mūsiškio, - paaiškino Ež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okia nors kita gentis, tapusi jūsų sąjungininke? Tikrai, jie gerai apsiginklavę kov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ita? Ne, jie lygiai tokie pat. Jie - Asociatyvos nariai. Jie - kariai, o aš - žvalg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Bet tu visiškai į juos nepanaš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žas suglumęs pažvelgė į draug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O ką bendra su visu tuo turi išorinė išvaizda?</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nutylėjo, nes būtent tuo momentu jie sustojo prie sienos. Žėrintis, ryškiai aplinką atspindintis paviršius buvo sudarytas iš heksagoninių formų, ankštai susipynusių tarpusavyje.</w:t>
      </w:r>
    </w:p>
    <w:p>
      <w:pPr>
        <w:pStyle w:val="PlainText"/>
        <w:ind w:firstLine="360"/>
        <w:rPr>
          <w:rFonts w:ascii="Times New Roman" w:hAnsi="Times New Roman" w:cs="Times New Roman"/>
          <w:sz w:val="26"/>
          <w:szCs w:val="26"/>
        </w:rPr>
      </w:pPr>
      <w:r>
        <w:rPr>
          <w:rFonts w:cs="Times New Roman" w:ascii="Times New Roman" w:hAnsi="Times New Roman"/>
          <w:sz w:val="26"/>
          <w:szCs w:val="26"/>
        </w:rPr>
        <w:t>- O kur vart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Vartai? A, anga? Aš jau pradėjau galvoti, jog mudu praradom sugebėjimą suprasti viens kitą; skirtingos sąvokos ir taip toliau...</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nutraukė frazę ir veriančiai kelis kartus švilptelėjo.</w:t>
      </w:r>
    </w:p>
    <w:p>
      <w:pPr>
        <w:pStyle w:val="PlainText"/>
        <w:ind w:firstLine="360"/>
        <w:rPr>
          <w:rFonts w:ascii="Times New Roman" w:hAnsi="Times New Roman" w:cs="Times New Roman"/>
          <w:sz w:val="26"/>
          <w:szCs w:val="26"/>
        </w:rPr>
      </w:pPr>
      <w:r>
        <w:rPr>
          <w:rFonts w:cs="Times New Roman" w:ascii="Times New Roman" w:hAnsi="Times New Roman"/>
          <w:sz w:val="26"/>
          <w:szCs w:val="26"/>
        </w:rPr>
        <w:t>Keliuose tuzinuose viršutinių sekcijų blokų pasirodė akys. Blokų sandūrose atsirado trumputės rankos. Neįtikėtinai stiprūs gniaužtai atsileido, blokai it akrobatų grupė atsijungė ir nusileido žemėn, suformuodami dvigubą eilę, įrėminančią tokiu būdu atsiradusį įėjim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iš nuostabos net išsižiojo. Jis apstulbęs nužingsniavo pro magiškai atsiradusius vartus, o jam už nugaros blokai vėl sujudėjo ir liuoktelėjo į savo ankstesnes vietas. Siena vėl pasidarė ištisin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O kas tai buvo? - Evanas nesiliovė dirsčiojęs į barjerą. Atrodė, jog tvirta konstrukcija truputį išsilenkė, tarsi vienas ar du blokai, nepažeisdami eilių sukibimo tvarkos, būtų stengęsi geriau įsižiūrėti į nepažįstamą atėjūn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Žinoma, sienos. O kas daugiau? - Ežas priešakine kojų pora mostelėjo į priekį. - O štai ir kiti Asociatyvos nari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Erdvi sienų ribojama patalpa buvo pilna įvairiausių gyvybės formų, ir kiekviena jų sprendė savo gyvybinę užduotį. Nuo tokios gausybės absoliučiai skirtingų formų bei spalvų Evanui užgniaužė kvapą. Tai buvo ksenobiologų rojus. Ežas vedė jį per visą tą knibždančią masę link kažkokio konkretaus tikslo.</w:t>
      </w:r>
    </w:p>
    <w:p>
      <w:pPr>
        <w:pStyle w:val="PlainText"/>
        <w:ind w:firstLine="360"/>
        <w:rPr>
          <w:rFonts w:ascii="Times New Roman" w:hAnsi="Times New Roman" w:cs="Times New Roman"/>
          <w:sz w:val="26"/>
          <w:szCs w:val="26"/>
        </w:rPr>
      </w:pPr>
      <w:r>
        <w:rPr>
          <w:rFonts w:cs="Times New Roman" w:ascii="Times New Roman" w:hAnsi="Times New Roman"/>
          <w:sz w:val="26"/>
          <w:szCs w:val="26"/>
        </w:rPr>
        <w:t>Kiekviena būtybė smarkiai skyrėsi nuo visų kitų, taip pat ir nuo Evano. Kiekviena buvo specializuota konkrečiai tarnybai visos Asociacijos vardan. Visos, kaip tikino Ežas, buvo išties individualios, nors kai kurios atrodė labiau nepriklausomos už kitas. Pavyzdžiui, sienos kraustydavosi iš proto, jeigu jas ilgam atskirdavo nuo kitų sienų draugijos. Taip pat elgėsi ir laidai, ilgos rudos vamzdinės formos, susikibusios tarpusavyje trumpais čiuptuvais. Visas jų darbas - išmesti lauk iš Asociatyvos lietaus vandens pertekli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Aukštai virš bendruomenės kilo statūs veidrodiniai paviršiai, sudaryti iš plonų poliruotų kūnų, vadinamų blizgesiais. Jiems reikėjo stebėti dangumi besiritančią saulę ir atspindėti kiek galima daugiau jos gyvybinės energijos į savo draugus-asociatus, gyvenančius apačioje.</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e žingsniavo link nedidelio kauburėlio, stūksančio Asociatyvos centre. Iš pradžių, paaiškino Ežas, rinkėjai išskobė jo vidų, o paskui pripildė jį retomis žemėmis ir mineralais, būtinais geros silikatų sveikatos palaikymui. Procesoriai perdirbdavo šias vertingas medžiagas bendruomenės reikmėms, atnaujindami ir valydami jas savo gausiuose patvariuose virškinimo kanaluose.</w:t>
      </w:r>
    </w:p>
    <w:p>
      <w:pPr>
        <w:pStyle w:val="PlainText"/>
        <w:ind w:firstLine="360"/>
        <w:rPr>
          <w:rFonts w:ascii="Times New Roman" w:hAnsi="Times New Roman" w:cs="Times New Roman"/>
          <w:sz w:val="26"/>
          <w:szCs w:val="26"/>
        </w:rPr>
      </w:pPr>
      <w:r>
        <w:rPr>
          <w:rFonts w:cs="Times New Roman" w:ascii="Times New Roman" w:hAnsi="Times New Roman"/>
          <w:sz w:val="26"/>
          <w:szCs w:val="26"/>
        </w:rPr>
        <w:t>Kai kurie smalsiai šūkčiojo Ežui. Kai kuriems jis atsakydavo, kitus ignoruodavo. Jis paaiškino, kad sienos yra smalsios, bet kvailos, o procesoriai nesidomi niekuo, išskyrus savo darb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e praėjo būtybę, savo ūgiu pranokstančią pačią aukščiausią bendruomenės sieną. Ji buvo sudaryta iš beveik dešimties metrų aukščio spiralinio kiauto, užsibaigiančio karūna, susiformavusia iš kelių tuzinų nuostabiai išlenktų silikatinių iškyšulių. Evanas nematė šios būtybės rankų, bet jos pagrindą juosė dešimtys koj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atauška, - trumpai pastebėjo Ežas, o paskui paaiškino, jog tokie gyvi komutatoriai įgalina Asociatyvos narius visuomet palaikyti tarpusavio ryšį - netgi tuo atveju, kai juos skiria nemenkas atstum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ilnojamos relinės stotys, - sumurmėjo Evan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žinau, kas tai yra. Patauškos kalba, štai ir visk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stebėjo, kaip skaneriai sienomis bei patauškomis ropoja aukštyn ir žemyn, studijuodami tai, kas vyksta aplink Asociatyv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e buvo sudaryti iš didžiulių dauginimo linzių, pritvirtintų ant trumpučių neišvaizdžių kūnų. Silikatiniai čiuptuvai įgalino juos ropštis absoliučiai lygiais paviršiais. Skaneriai, kaip paaiškino Ežas, stengiasi visuomet būti arti patauškų - tam atvejui, jei prie Asociatyvos staiga kiltų koks nors pavoj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Ant žemės gulėjo apgadintas blizgesys, o prie jo stovėjo kažkokia maža būtybėlė. Pasak Ežo, tai buvo gydytojas. Jis turėjo specialių rankų rinkinį ir pasižymėjo ypač jautriu prisilytėjim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O kas visam tam vadovauja? - Evanas mostelėjo aplink. - Kas sako sienoms, kada joms kilti, kariams, kur jiems stovėti? Kur jūsų valdytoj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Valdytojai?</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rFonts w:ascii="Times New Roman" w:hAnsi="Times New Roman" w:cs="Times New Roman"/>
          <w:sz w:val="26"/>
          <w:szCs w:val="26"/>
        </w:rPr>
      </w:pPr>
      <w:r>
        <w:rPr>
          <w:rFonts w:cs="Times New Roman" w:ascii="Times New Roman" w:hAnsi="Times New Roman"/>
          <w:sz w:val="26"/>
          <w:szCs w:val="26"/>
        </w:rPr>
        <w:t>- Ar kas nors už visa tai atsakingas? Negi neturit jokio vado ar karaliaus, ar premjero, ar dar ko nors, kuris visiems sako, ką dary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Šis klausimas visiškai suglumino Ežą. Kai jis pagaliau prabilo, aplink juos jau stovėjo kelios laisvos nuo budėjimo sienos, pora rinkėjų, vienas nerangus procesorius ir gydytoj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sociatyva pati priima savo sprendimus, - pagaliau reziumavo Ež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p, žinoma, bet kas priima galutinį sprendimą už visą Asociatyvą? Bijau, kad aš vis vien kažko nesuprant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u nepakankamai atidus. Naują informaciją renka žvalgai bei skaneriai, kurie perduoda ją patauškoms. Šie praneša apie tai visai Asociatyvai iš karto. Po to vyksta aptarimas. Taip tęsiasi tol, kol pasiekiamas susitarim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Ir kiekvieno nuomonė yra vienodai svari? Tu sakei, jog sienos pakankamai kvailos. Sienos nuomonė tokia pat svari kaip ir gydytoj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Žinoma, ne. Juk gydytojų vos keletas, o sienų daug. Prieš paskelbiant visos Asociatyvos sprendimą, atsižvelgiama į kiekvieno nuomonę.</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vadinasi, vietoj hierarchijos čia anarchij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suprantu šį terminą, bet Asociatyvai jis netinka. Ten, kur yra protas, anarchijos būti negali.</w:t>
      </w:r>
    </w:p>
    <w:p>
      <w:pPr>
        <w:pStyle w:val="PlainText"/>
        <w:ind w:firstLine="360"/>
        <w:rPr>
          <w:rFonts w:ascii="Times New Roman" w:hAnsi="Times New Roman" w:cs="Times New Roman"/>
          <w:sz w:val="26"/>
          <w:szCs w:val="26"/>
        </w:rPr>
      </w:pPr>
      <w:r>
        <w:rPr>
          <w:rFonts w:cs="Times New Roman" w:ascii="Times New Roman" w:hAnsi="Times New Roman"/>
          <w:sz w:val="26"/>
          <w:szCs w:val="26"/>
        </w:rPr>
        <w:t>"Nuostabu, - pagalvojo Evanas. - Stoviu čia ir į silpnas mano smegenis įsmeigtos antenos pagalba aptarinėju politikos filosofiją su stikliniu vikšru. Negana to, taip elgdamasis jaučiu malonum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Asociatyva, nusprendė jis, yra atsakinga už protingos gyvybės vystymąsi Prizmėje. Tokios būtybės, kaip blizgesiai ar sienos, galėjo išgyventi ir šiaip, bet, paliktos likimo valiai, būtų vystęsi tik iki tam tikros ribos, o dabar, pradėjusios harmoningai funkcionuoti greta protingesnių individualybių, atliko milžinišką šuolį proto evoliucijos viršukalnėn. Antra vertus, trapesni ir lengviau pažeidžiami gydytojai bei procesoriai gyveno, klestėjo ir vystė savo smegenis, saugomi primityvesnių rūši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Ar tokia kooperacija palengvina dauginimąsi? Nors Evanas apie Ežą sakė "jis" - tai buvo viso labo tik patogi, nieko nenusakanti kalbinė išraiška. Savo elgesiu Ežas nepademonstravo jokios lytinės priklausomybės. O kaip sekasi laidams ir blizgesiam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O ką jūs darot, jei kas nors miršt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uri omeny, jei kažkas iš Asociatyvos narių praranda protinius sugebėjimus? Kai tai įvyksta, jo giminaičiui pavedama išvystyti kitą tokį patį, - po šių žodžių Ežas nusivedė Evaną aplinkiniu keliu, pademonstruodamas jam sieną, užsiėmusią savo kopijos išauginimu. Išties, iš savo suaugusio gimdytojo šono išlindo mažutėlaitis heksagonas. Šis procesas labiau priminė pumpuravimą nei kokį kitą įsivaizduojamą dauginimosi būd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ipgi man apibūdinti tave kitiems? - paklausė Ežas, kai jiedu vėl sugrįžo į ankstesnį kelią. - Tu - gausybės funkcijų atlikėjas. Ši koncepcija daugeliui pasirodys pernelyg sudėtinga ir nesuvokiama. Sienos ir kasėjai to tikrai nesupr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agalvojo ir galiausiai tar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anau, kad pagrindinė mano funkcija artimiausia tavajai. Tad pavadink mane žvalgu, - Ežas buvo sužavėtas. - Tai nelabai toli tiesos, - tęsė Evanas, - namuose aš priklausau organizacijai, panašiai į Asociatyvą, ir mano darbas - važinėti šen bei ten ir daryti jai naudingus atradim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e artėjo prie tolimiausios centrinio kauburio dalies. Plikoje uoloje tamsavo ang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iesą sakant, o kurgi mes einam?</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ve reikia išstudijuoti. Aš tave radau ir atvedžiau čionai, bet nesu pasirengęs daryti kokias nors išvadas ar spręsti, kaip elgt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Ir kas bus toliau? - sunerimo Evanas. - Jūs ketinat mane išstudijuoti? O kas tai darys? - jo galvoje šmėstelėjo kruopščios ir neitin delikačios vivisekcijos vaizdai. Jis nelabai tegali sutrukdyti Asociatyvai pasielgti savo nuožiūra. Bent jau ne dabar. Jis nepajėgs peršokti stiklinio barjero, ir abejotina, ar sienos prasiskirtų jį praleis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s studijuos? Žinoma, bibliotek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a, - Evanas truputį atsipalaidavo. Jei Ežas būtų paminėjęs gydytojus ar karius, jo mintys būtų kur kas niūresnės, bet jau pats padaro pavadinimas - "biblioteka" - skambėjo nepavojingai ir raminanči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Čionai, - Ežas nusivedė jį link negilaus urvo, tiksliau, link paprasčiausiai pakibusio akmens. Ten kelių tuzinų blizgesių dėka buvo šviesu ir jauku. Greta kantriai stovėjo patauška.</w:t>
      </w:r>
    </w:p>
    <w:p>
      <w:pPr>
        <w:pStyle w:val="PlainText"/>
        <w:ind w:firstLine="360"/>
        <w:rPr>
          <w:rFonts w:ascii="Times New Roman" w:hAnsi="Times New Roman" w:cs="Times New Roman"/>
          <w:sz w:val="26"/>
          <w:szCs w:val="26"/>
        </w:rPr>
      </w:pPr>
      <w:r>
        <w:rPr>
          <w:rFonts w:cs="Times New Roman" w:ascii="Times New Roman" w:hAnsi="Times New Roman"/>
          <w:sz w:val="26"/>
          <w:szCs w:val="26"/>
        </w:rPr>
        <w:t>Angos aukščio vos pakako tam, kad Evanas susilenkęs galėtų įeiti vidun. Grindys buvo pabarstytos baltu smėliu.</w:t>
      </w:r>
    </w:p>
    <w:p>
      <w:pPr>
        <w:pStyle w:val="PlainText"/>
        <w:ind w:firstLine="360"/>
        <w:rPr>
          <w:rFonts w:ascii="Times New Roman" w:hAnsi="Times New Roman" w:cs="Times New Roman"/>
          <w:sz w:val="26"/>
          <w:szCs w:val="26"/>
        </w:rPr>
      </w:pPr>
      <w:r>
        <w:rPr>
          <w:rFonts w:cs="Times New Roman" w:ascii="Times New Roman" w:hAnsi="Times New Roman"/>
          <w:sz w:val="26"/>
          <w:szCs w:val="26"/>
        </w:rPr>
        <w:t>Blizgesiai tučtuojau persitvarkė, kad šviesa kristų ir ant atvykėlio.</w:t>
      </w:r>
    </w:p>
    <w:p>
      <w:pPr>
        <w:pStyle w:val="PlainText"/>
        <w:ind w:firstLine="360"/>
        <w:rPr>
          <w:rFonts w:ascii="Times New Roman" w:hAnsi="Times New Roman" w:cs="Times New Roman"/>
          <w:sz w:val="26"/>
          <w:szCs w:val="26"/>
        </w:rPr>
      </w:pPr>
      <w:r>
        <w:rPr>
          <w:rFonts w:cs="Times New Roman" w:ascii="Times New Roman" w:hAnsi="Times New Roman"/>
          <w:sz w:val="26"/>
          <w:szCs w:val="26"/>
        </w:rPr>
        <w:t>Šio šviesos krioklio centre tupėjo trys figūros. Šešios kojytės atrodė pernelyg plonos ir silpnos, kad galėtų išlaikyti jų apvalius gumbuotus kūnus. Į Evaną įsmigo aštuoniolika įvairaus dydžio akių. Priešakinėje kiekvienos galvos dalyje stirksojo keli į ragus panašūs organai, jie linko atgal ir gulė ant dvimetrinių kūnų. Evanas susimąstė apie jų paskirtį. Tai tikrai ne lyties požymis, o kadangi mažai tikėtina, jog bibliotekoms tektų gintis, tai ir ne ginklas. Gal tai kažkas panašaus į kaupimo organus? Reikės pasiklausti Ežo.</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prisėdo ir ėmė laukti. Vienas iš trejeto kramtė kažką panašaus į varinę spyruoklę. Su kitais jis buvo susijęs ūseliais - tokiais kaip tie, kurie kyšojo iš Evano ausies. Asmeniniams pokalbiams, paaiškino Ež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Gal jie laukia, kol jis žengs pirmą žingsnį? Ežas apie tai nieko neužsiminė. Todėl Evanas palinko į priekį ir ištiesė jiems atgniaužtą delną. Jis tikėjosi, jog šį taikų gestą supras kiekviena gyva būtyb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Sveiki, - jis gerai suprato, kad tas žodis nieko nesako priešais jį tupinčiam trejetui, bet Evanas siūlė draugystę ir sveikino juos vieninteliu jam žinomu būdu. Artimiausioji biblioteka atšlijo nuo ištiestos rankos, o trečioji išleido kažkokį triukšmingą gars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ntroji biblioteka sako, jog tu privalai nedaryti jokių iš anksto nepaskelbtų veiksmų, - skubiai pranešė jam Ežas. - Nieko nedaryk, kol jie nenuspręs, kaip su tavim elgt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Gerai, - Evanas atsiėmė ranką. Ir tik po to pastebėjo, jog prie įėjimo į urvą materializavosi karių greta. Jie susėdo priešais įdaubą tarsi juodų bombų eilė. Be abejo, jei bibliotekos įsakys, jie akimirksniu suraižys jį į gabal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žas pajuto jo nerim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sijaudink. Aš žinau, kad tu nepavojingas ir mums linki tik ger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p, betgi ne tu čia įsakinėj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r reikia tau priminti, jog čia niekas neįsakinėja? Prisimink, kad bet koks sprendimas priimamas visuotiniu nutarim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tgi tie, kuriuos priimti reikia skubi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labai paprasta, nes visi susiję tarpusavyje per pataušk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Betgi niekas nekreipia dėmesio į tai, kas čia vyksta, - protestuodamas pratarė Evanas ir linktelėjo atgal, ten, kur kasėjai, rinkėjai ir kiti dirbo savo kasdieninius darb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tvirkščiai. Apie šį susitikimą žino visi. Jiems tai pranešė patauškos. Mes galime klausyti, spręsti ir dirbti vienu met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Suprantu, - sumurmėjo Evanas, vis dar jausdamasis nejaukiai. Koks jau ten jaukumas, jei prie įėjimo stovi tie viskam pasirengę kariai su savo besisukančiais pjūklais žandikaulių vietoj.</w:t>
      </w:r>
    </w:p>
    <w:p>
      <w:pPr>
        <w:pStyle w:val="PlainText"/>
        <w:ind w:firstLine="360"/>
        <w:rPr>
          <w:rFonts w:ascii="Times New Roman" w:hAnsi="Times New Roman" w:cs="Times New Roman"/>
          <w:sz w:val="26"/>
          <w:szCs w:val="26"/>
        </w:rPr>
      </w:pPr>
      <w:r>
        <w:rPr>
          <w:rFonts w:cs="Times New Roman" w:ascii="Times New Roman" w:hAnsi="Times New Roman"/>
          <w:sz w:val="26"/>
          <w:szCs w:val="26"/>
        </w:rPr>
        <w:t>Kai jis vėl nurimo, pirmoji biblioteka dar kelis kartus cyptelėjo. "Būtų lengviau, jei jie turėtų normalias akis", - pagalvojo Evanas. Akis vadina sielos veidrodžiu, bet už gausybės tų ryškiai žalių ir mėlynų linzių nieko nesimatė. Pro jas įžiūrėsi ne ką daugiau kaip pro fotoaparato objektyv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os manęs bijo, tiesa? Negi tu joms nepasakei, jog nėra jokios priežasties manęs bijo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Būtent tai dabar joms ir aiškinu, ir dar pasakoju, kaip mes susitikom miške ir kas tarp mūsų nutiko. Jos tavęs nebijo, Evanai. Jos paprasčiausiai atsargios. Tai būdinga bibliotekom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s jausmas abipusis! - Vėl cypimas ir dūzgimas. Po to Ežas prabilo nebe taip ryžting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ėra taip, kad jos manimi netikėtų. Jos priėmė tą faktą, kad tu protingas, nors esi sudarytas vien iš organikos. Bet, remdamosi tik mano žodžiais, jos negali laikyti tavęs intelektualiai lygiaverči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Ir ką dabar darysim?</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os nori pabendrauti tiesiogiai su tavim.</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alauk minutėlę, - Evanas atšlijo atgal ir skaudžiai trenkėsi galva į žemas tvirtas lubas. Pastuksenęs į kairiąją kaukolės dalį, jis pastebėjo: - Čia ne taip jau daug vietos prisijung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nėra sudėtinga. Ten pakaks vietos patauškos ūseliui. O kai tu prisijungsi prie patauškos, su tavimi galės bendrauti visa Asociatyva.</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dirstelėjo į aukštą spiralinį sutvėrimą, stūksantį greta įėjimo į urvą. Vienas neįtikėtinai plonas ūselis jau driekėsi smėliu jo link.</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jau pranešiau, kaip geriau atlikti jungimą, - ištarė Ežas, stengdamasis nuraminti draug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ą gi... jei esi tikras, jog problemų neb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pats geriausias būd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uomet gerai, - ir vis dėlto Evanas stengėsi nežiūrėti į krūtine besirangantį ūsel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buvo kur kas ilgesnis nei Ežo, bet gerokai plonesnis. Evanas pajuto, kaip ūselis įlindo į ausį. Nebuvo jokio skausmo.</w:t>
      </w:r>
    </w:p>
    <w:p>
      <w:pPr>
        <w:pStyle w:val="PlainText"/>
        <w:ind w:firstLine="360"/>
        <w:rPr>
          <w:rFonts w:ascii="Times New Roman" w:hAnsi="Times New Roman" w:cs="Times New Roman"/>
          <w:sz w:val="26"/>
          <w:szCs w:val="26"/>
        </w:rPr>
      </w:pPr>
      <w:r>
        <w:rPr>
          <w:rFonts w:cs="Times New Roman" w:ascii="Times New Roman" w:hAnsi="Times New Roman"/>
          <w:sz w:val="26"/>
          <w:szCs w:val="26"/>
        </w:rPr>
        <w:t>Kol neįvyko susijungim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Jo rankos nevalingai apglėbė galvą. Kaukolė virto amfiteatru.</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tapo aktoriumi priešais daugiatūkstantinę staugiančią auditoriją, ir visi reikalavo, kad jis tučtuojau jiems atsakytų. Smegenis užliejo įnirtingai verdančios mintys.</w:t>
      </w:r>
    </w:p>
    <w:p>
      <w:pPr>
        <w:pStyle w:val="PlainText"/>
        <w:ind w:firstLine="360"/>
        <w:rPr>
          <w:rFonts w:ascii="Times New Roman" w:hAnsi="Times New Roman" w:cs="Times New Roman"/>
          <w:sz w:val="26"/>
          <w:szCs w:val="26"/>
        </w:rPr>
      </w:pPr>
      <w:r>
        <w:rPr>
          <w:rFonts w:cs="Times New Roman" w:ascii="Times New Roman" w:hAnsi="Times New Roman"/>
          <w:sz w:val="26"/>
          <w:szCs w:val="26"/>
        </w:rPr>
        <w:t>Atsakydamas Evanas tik suklyk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ne sujungimas! Visi kalba vienu metu... Prašau... to jau per daug... Aš negaliu!..</w:t>
      </w:r>
    </w:p>
    <w:p>
      <w:pPr>
        <w:pStyle w:val="PlainText"/>
        <w:ind w:firstLine="360"/>
        <w:rPr>
          <w:rFonts w:ascii="Times New Roman" w:hAnsi="Times New Roman" w:cs="Times New Roman"/>
          <w:sz w:val="26"/>
          <w:szCs w:val="26"/>
        </w:rPr>
      </w:pPr>
      <w:r>
        <w:rPr>
          <w:rFonts w:cs="Times New Roman" w:ascii="Times New Roman" w:hAnsi="Times New Roman"/>
          <w:sz w:val="26"/>
          <w:szCs w:val="26"/>
        </w:rPr>
        <w:t>Minios triukšmą nustelbė naujas balsas, kur kas galingesnis nei Ež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ne visuotinis pasitarim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Pasigirdo vieningas pritarimo atodūsis, ir balsai pranyko. Evanas sumirksėjo ir lengviau atsikvėp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Vėl suskambo tas pats bals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p geriau?</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dirstelėjo žemyn. Mintys sklido nuo verpstės pavidalo bibliotekos, tupinčios viduryje. Tai buvo galingas sąmonės poveikis, kupinas pasitikėjimo savimi, aiškiai demonstruojantis nepaprastus protinius sugebėjimus to, kuris jas siuntė. Evanas suvokė, kas yra biblioteka: ne daugiaragė kristalinė būtybė, o senas išminčius. Bet jis to neišsigando. Evanas Ordželas buvo pernelyg geros nuomonės apie save, kad ko nors išsigąst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Viena plona kojelė mostelėjo į Ež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Šis žvalgas paaiškino, kaip judu susitikot. Jis sakė, jog tu ne iš mūsų Visat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 iš jūsų pasaulio, - pataisė Evanas, o po to paskaitė trumpą astronomijos pagrindų paskaitą. Bibliotekos įdėmiai klausė. Jos mažai žinojo apie Galaktiką už Prizmės ribų, nes, atėjus nakčiai, iškart užmigdavo. Sunku studijuoti žvaigždes, jei matai jas tik valandą ar dvi po saulės laidos. Evanas jau suprato, kodėl Ežas taip bijo nakties. Visą tamsos periodą jis ir į jį panašūs būdavo visiškai bejėgi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Jam baigus, trys bibliotekos trumpai pasitarė ir praneš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es sveikiname tave mūsų bendruomenėje.</w:t>
      </w:r>
    </w:p>
    <w:p>
      <w:pPr>
        <w:pStyle w:val="PlainText"/>
        <w:ind w:firstLine="360"/>
        <w:rPr>
          <w:rFonts w:ascii="Times New Roman" w:hAnsi="Times New Roman" w:cs="Times New Roman"/>
          <w:sz w:val="26"/>
          <w:szCs w:val="26"/>
        </w:rPr>
      </w:pPr>
      <w:r>
        <w:rPr>
          <w:rFonts w:cs="Times New Roman" w:ascii="Times New Roman" w:hAnsi="Times New Roman"/>
          <w:sz w:val="26"/>
          <w:szCs w:val="26"/>
        </w:rPr>
        <w:t>Susitikimo vietą saugoję kariai pakilo ir pasuko atgal į savo postus. Niekas neparodė nė menkiausio noro užtrukti. Evanas pagalvojo, kad jiems tikriausiai labai nepatinka tas svetimas minkštas padaras, staiga atsiradęs jų tarpe.</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es labai mažai kontaktuojame su organikais, - tarė trečioji biblioteka. - Mums sunku įsivaizduoti protą tokiame gležname kūne. Negaliu suvokti, kaip išgyvenai iki to laiko, kol tave surado mūsų žvalg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amėgino išaiškinti sąvoką "dirbtinai pagamintas kostiumas". Bet ir su išmintingomis bibliotekomis nuėjo neką toliau nei su Ež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s švyturys, kurį minėjai anksčiau, - prabilo trečioji biblioteka, - ar manai, kad jis rodo vietą, kurioje yra dar vienas toks kaip t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rba jos kūnas. Tikiuosi, kad ji kažkaip išgyveno katastrofą, sunaikinusią mūsų tyrimų stotį... mūsų asociatyvą ir visus jos narius. Gal jūs numanot, kaip tai galėjo atsitik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Šis pasaulis - pavojinga vieta, - iškilmingai pareiškė pirmoji biblioteka. - Jame išgyvena tik pačių budriausių ir apsukriausių Asociatyvų nariai. Tikriausiai jūsų kariai prastai atliko savo pareig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es neturim specialių karių. Bent jau šioje stotyje jų nebuvo. Visi ten gyvenantys buvo parengti daugiau nei vienai funkcij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Bibliotekos karčiai palingavo galvas, virškindamos šią neįtikėtiną informacij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Funkcijų gausa! Kaip neefektyvu! Jau pati idėja sukelia paranoidalinių apsunkinimų galimybę.</w:t>
      </w:r>
    </w:p>
    <w:p>
      <w:pPr>
        <w:pStyle w:val="PlainText"/>
        <w:ind w:firstLine="360"/>
        <w:rPr>
          <w:rFonts w:ascii="Times New Roman" w:hAnsi="Times New Roman" w:cs="Times New Roman"/>
          <w:sz w:val="26"/>
          <w:szCs w:val="26"/>
        </w:rPr>
      </w:pPr>
      <w:r>
        <w:rPr>
          <w:rFonts w:cs="Times New Roman" w:ascii="Times New Roman" w:hAnsi="Times New Roman"/>
          <w:sz w:val="26"/>
          <w:szCs w:val="26"/>
        </w:rPr>
        <w:t>- Daug kas galėjo sunaikinti jūsų Asociaciją, - švelniai ištarė pirmoji biblioteka, vienintelė iš visų trijų, pareiškusi daugiau užuojautos nei kritikos. - Sakai, jog to pavojaus dabar nebėr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a, aš tuo nesidomėjau. Nusprendžiau, jog tai, kas sunaikino stotį, pasitraukė prieš man atvykstant.</w:t>
      </w:r>
    </w:p>
    <w:p>
      <w:pPr>
        <w:pStyle w:val="PlainText"/>
        <w:ind w:firstLine="360"/>
        <w:rPr>
          <w:rFonts w:ascii="Times New Roman" w:hAnsi="Times New Roman" w:cs="Times New Roman"/>
          <w:sz w:val="26"/>
          <w:szCs w:val="26"/>
        </w:rPr>
      </w:pPr>
      <w:r>
        <w:rPr>
          <w:rFonts w:cs="Times New Roman" w:ascii="Times New Roman" w:hAnsi="Times New Roman"/>
          <w:sz w:val="26"/>
          <w:szCs w:val="26"/>
        </w:rPr>
        <w:t>- Galbūt tai žino tavo gentain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eigu tik ji tebėra gyva. Ji galėjo pabėgti į mišką, gelbėdamasi nuo pavojaus, o gal stoties atakos metu ji ten dirb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u sakai "jeigu", - ištarė antroji biblioteka. - Kaip ji galėtų signalizuoti, būdama nebegyv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ne mes signalizuojam. Tai yra, ne mes patys. Į mūsų rankas įterpti dirbtinai pagaminti švyturiai. Jie veikia nepriklausomai nuo to, ar gyvas jų šeimininkas. Jie aktyvuojasi tik būtiniausiu atveju ir padeda surasti viens kitą. Matot? - jis ištiesė ranką ir parodė jiems tolygia šviesa spindintį intarpą ant savo rieš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Žinau. Kažką juntu, - pareiškė trečioji biblioteka. - Koks žemas dažn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Beveik negirdimas, - pritarė antroji, - aš vos junt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ūsų patauškos universalesnės, - pastebėjo pirmoj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Ežas taip ir sakė. Tikėjausi, kad jūs galėsit nurodyti man švyturio buvimo vietą. Tai sutaupys begalę brangaus laiko. Ir dar, jei leistumėt Ežui eiti drauge su manimi, man labai praverstų jo pagalba.</w:t>
      </w:r>
    </w:p>
    <w:p>
      <w:pPr>
        <w:pStyle w:val="PlainText"/>
        <w:ind w:firstLine="360"/>
        <w:rPr>
          <w:rFonts w:ascii="Times New Roman" w:hAnsi="Times New Roman" w:cs="Times New Roman"/>
          <w:sz w:val="26"/>
          <w:szCs w:val="26"/>
        </w:rPr>
      </w:pPr>
      <w:r>
        <w:rPr>
          <w:rFonts w:cs="Times New Roman" w:ascii="Times New Roman" w:hAnsi="Times New Roman"/>
          <w:sz w:val="26"/>
          <w:szCs w:val="26"/>
        </w:rPr>
        <w:t>Bibliotekos vėl pradėjo tartis. Savo atskiru ryšio kanalu, savo dvigubais ūseliais. Pagaliau pirmoji biblioteka prabilo vėl:</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es pasistengsim tau padėti, minkštoji būtybe Evan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labai tai vertinu. Gal atsidėkodamas galėsiu kuo nors padėti jums. Kai su jūsų genties pagalba mane pasiims atgal, daugelis mūsų turimų prietais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ūsų nedomina prietaisai, - pareiškė trečioji biblioteka. - Mes - bibliotekos. Mus domina žinios. Tai, ką jūs vadinat astronomija... Norėtume daugiau apie tai sužinoti. Apie tokias organines formas, kaip tu; norėtume sužinoti, kaip jūs veikiat. Turite daug nuostabių naujų sąvokų. Norėtume su jomis susipažinti. Tokias žinias verta kaupti tolesniam tyrinėjimui, jomis verta pasidalinti su kitomis Asociatyvom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Būsiu laimingas, galėdamas padėti. Bet iš pradžių, jei neprieštaraujat, turiu ką nors suvalgy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Valgymas nesulėtino be galo žingeidžių bibliotekų apklausos. Evanui teko nuodugniai išaiškinti procesą, kurio dėka jo kūnas tvirtą organinę medžiagą verčia chemine energija. Tai nusipelnė begalinio apstulbusių bibliotekų dėmesio, ir kiekvieną Evano kąsnį lydėjo naujų klausimų lavina.</w:t>
      </w:r>
    </w:p>
    <w:p>
      <w:pPr>
        <w:pStyle w:val="PlainText"/>
        <w:ind w:firstLine="360"/>
        <w:rPr>
          <w:rFonts w:ascii="Times New Roman" w:hAnsi="Times New Roman" w:cs="Times New Roman"/>
          <w:sz w:val="26"/>
          <w:szCs w:val="26"/>
        </w:rPr>
      </w:pPr>
      <w:r>
        <w:rPr>
          <w:rFonts w:cs="Times New Roman" w:ascii="Times New Roman" w:hAnsi="Times New Roman"/>
          <w:sz w:val="26"/>
          <w:szCs w:val="26"/>
        </w:rPr>
        <w:t>Vakarop viskas aprimo. Asociatyvos patauškos ėmėsi Ofemert švyturio trianguliacijos, o Ežui buvo leista lydėti Evaną iki pat jo kelionės pabaigos. Be to, Asociatyva nusprendė drauge su jais pasiųsti dar keletą savo narių, padėsiančių užtikrinti jų ieškojimo sėkmę. Evanas nė nesitikėjo tokios audringos reakcijos į savo prašymą. Miegoti jis nuėjo kuo puikiausiai nusiteikęs.</w:t>
      </w:r>
    </w:p>
    <w:p>
      <w:pPr>
        <w:pStyle w:val="PlainText"/>
        <w:ind w:firstLine="360"/>
        <w:rPr>
          <w:rFonts w:ascii="Times New Roman" w:hAnsi="Times New Roman" w:cs="Times New Roman"/>
          <w:sz w:val="26"/>
          <w:szCs w:val="26"/>
        </w:rPr>
      </w:pPr>
      <w:r>
        <w:rPr>
          <w:rFonts w:cs="Times New Roman" w:ascii="Times New Roman" w:hAnsi="Times New Roman"/>
          <w:sz w:val="26"/>
          <w:szCs w:val="26"/>
        </w:rPr>
        <w:t>Vienas vienintelis sutiktas draugas atvedė jį į sąjungininkų bendruomenę. Jų pastangų dėka jam neteks bergždžiai klaidžioti pavojingu Prizmės paviršiumi. Jeigu paaiškės, jog Ofemert žuvusi, tai jis tikriausiai sugebės įprašyti savo naujuosius draugus palydėti jį iki pat stotie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susirietė į kamuoliuką naujame laikiname būste, kurį jam parengė kasėjai. Ežas atsigulė greta ir atsijungė, kad Evanas galėtų laisvai vartytis per miegus. Lauke susirinko pustuzinis blizgesių, padedančių į jų būstą patekti paskutiniams saulės spinduliams. Prie Evano priėjo laidas ir, kaip jam ir dera, davė atsigerti vandens, visiškai išvalyto nuo mineralinių priemaišų, o paskui nuskubėjo priimti likučių iš paskutinio tingaus rinkėjo.</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ketino miegoti visą ilgą naktį, bet Prizmė turėjo kitokių planų...</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rFonts w:ascii="Times New Roman" w:hAnsi="Times New Roman" w:cs="Times New Roman"/>
          <w:sz w:val="26"/>
          <w:szCs w:val="26"/>
        </w:rPr>
      </w:pPr>
      <w:r>
        <w:rPr>
          <w:rFonts w:cs="Times New Roman" w:ascii="Times New Roman" w:hAnsi="Times New Roman"/>
          <w:sz w:val="26"/>
          <w:szCs w:val="26"/>
        </w:rPr>
        <w:t>Garsai buvo kimūs, aštrūs, visiškai nepanašūs į jokius girdėtus anksčiau. Jie akimirksniu jį pažadino. Iš pradžių Evanas pasijuto visiškai sutrikęs - taip visuomet jautiesi, pabudęs nepažįstamoje vietoje, - bet netrukus pažino lygų akmens išlinkį virš galvos ir miegančių blizgesių grandinės ark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Visų trijų planetos mėnulių šviesa krito ant nejudraus Ežo kūno. Švelniai tviskėjo susukti komunikaciniai ūseli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Garsas pasikartojo vėl. Evanas nenustebo. Skirtingai nei Ežas ir jo bičiuliai, skirtingai nei blizgesiai ir šokantys brangakmeniai, Prizmėje buvo sutvėrimų, sugebančių judėti nakčia: organosilikatai, hibridiniai padarai su silikato apvalkalu ir kai kuriais kitais, jau organiniais organais bei proteininiais viduria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jau matė tokių. Mažuosius valg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Triukšmas tęsėsi. Evanas iššliaužė iš duobutės ir išsitiesė. Šiapus Asociacijos sienų niekas nejudėjo. Visi jos nariai užsidarė nakčiai ir kantriai laukė saulės, kad vėl galėtų pakrauti savo fotoenergetines šird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išėjo į mėnulio apšviestą ruožą. Netrukus aptiko ir triukšmo šaltin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Ant žemės voliojosi keli sienos gabalai, jų šarvai buvo sudaužyti, ant smėlio tekėjo vidinis skystis. Vienas jų dar truputį judėjo, o trumputės rankytės bei kojytės, eikvodamos paskutinius senkančios gyvybinės energijos likučius, sukiojosi tarsi ieškodamos įprasto sukibimo su bičiulia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Barjeras buvo pralaužtas, sienos perplėštos, ir pro atvirą angą vidun žygiavo kažkokie padarai. Ūgiu jie siekė Evano juosmenį, bet buvo kur kas masyvesni už jį. Jie lėtai judėjo ant keturių storų trumpų čiuptuvų su atgal užlenktais galais. Keturis plonesnius, nors taip pat pakankamai galingus čiuptuvus padarai laikė grėsmingai atkišę į priekį. Aplinkui dairėsi pora labai didelių akių, įgalinančių užpuoliką matyti naktį. Tai buvo normalios akys, iki siaubo įprastos, o ne stiklinės Ežo bei jo gentainių linzės.</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e buvo organiniai - nuo galvos iki kojų, išskyrus žėrinčius apsauginius šarv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Tų padarų buvo daugiau nei tuzinas, ir pirmieji jau pradėjo rinkti žuvusių sienų kūnus bei krauti juos į pintines. Kitas pustuzinis pasuko tiesiai link Asociatyvos centro, kur cilindrinių sienų būrys juosė retų žemių bei mineralinių druskų saugyklą. Šios medžiagos buvo gyvybiškai svarbios silikatų sveikatai bei augimui. Jų reikėjo ir organosilikatams, besirūpinantiems savo silikatinių apvalkalų būkle bei augimu.</w:t>
      </w:r>
    </w:p>
    <w:p>
      <w:pPr>
        <w:pStyle w:val="PlainText"/>
        <w:ind w:firstLine="360"/>
        <w:rPr>
          <w:rFonts w:ascii="Times New Roman" w:hAnsi="Times New Roman" w:cs="Times New Roman"/>
          <w:sz w:val="26"/>
          <w:szCs w:val="26"/>
        </w:rPr>
      </w:pPr>
      <w:r>
        <w:rPr>
          <w:rFonts w:cs="Times New Roman" w:ascii="Times New Roman" w:hAnsi="Times New Roman"/>
          <w:sz w:val="26"/>
          <w:szCs w:val="26"/>
        </w:rPr>
        <w:t>Grobikų kėslai buvo visiškai aiškūs. Jie ketino pasinaudoti pranašumu, kurį jiems teikė sugebėjimas judėti naktį, ir gerokai paplėšikau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Atrodė, kad jie neskuba, nors gal ir negalėjo rinktis savo judėjimo greičio. Stori, stiprūs, atgal lenkti čiuptuvai nebuvo pritaikyti lakstymui.</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vos nesuklupo ant mirštančios sienos. Ji buvo beveik nesužalota, ir jis paskubom nutempė ją į šalį. Nebuvo jokios prasmės stengtis atstatyti ją į vietą. Ji nebeturėjo energijos susikabinti su kitomis sienom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Užpuolikų kelyje pasipainiojo Asociatyvos karys. Vienas iš grobikų su panieka stumtelėjo jį į šalį. Nejudąs karys, toks įspūdingas ir nenugalimas dienos metu, paprasčiausiai parvirto ant šono. Užpuolikas, dviem čiuptuvais prilaikydamas liemenį, pradėjo tampyti jo kojas ir trūkčiojo tol, kol išplėšė visą sąnarį. Tokius sąnarius grobikai taip pat metė į pintines. Iš sąnarių tekėjo riebus vidinis skyst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Visas šis grobstymas vyko tyliai ir be menkiausio pasipriešinimo. Tuo metu Evanas beviltiškai stengėsi surasti kokį nors ginklą. Jis pralėkė pro sustingusius blizgesius ir nebylius gydytojus, galvodamas apie tai, ar jie suvokia, kad yra užpulti. Ir dar jį domino, ar dažnai vyksta tokie naktiniai antpuoli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Beveik pačiame Asociatyvos centre stovėjo silikatinis kalariano kelmas. Jį nukirto durklais, norėdami sunaikinti nepageidaujamą šešėlį. Dabar pasišiaušęs kelmas vienišas stirksojo patalpos viduryje. Evanas stvėrė metrinę kvarcinės medžiagos nuolaužą su aštriais pakraščiais ir pakėlė ją virš galvos. Ji buvo standi ir sunki.</w:t>
      </w:r>
    </w:p>
    <w:p>
      <w:pPr>
        <w:pStyle w:val="PlainText"/>
        <w:ind w:firstLine="360"/>
        <w:rPr>
          <w:rFonts w:ascii="Times New Roman" w:hAnsi="Times New Roman" w:cs="Times New Roman"/>
          <w:sz w:val="26"/>
          <w:szCs w:val="26"/>
        </w:rPr>
      </w:pPr>
      <w:r>
        <w:rPr>
          <w:rFonts w:cs="Times New Roman" w:ascii="Times New Roman" w:hAnsi="Times New Roman"/>
          <w:sz w:val="26"/>
          <w:szCs w:val="26"/>
        </w:rPr>
        <w:t>Pirmieji grobikai jau beveik pasiekė saugyklą. Jų kelyje stovėjo tik trys nejudantys kariai. Pirmasis plėšikas du iš jų nusviedė į šal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Krisdamas ant žemės, karys sudaužė savo akies linzę.</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suklykė, aukštai iškėlė kvarcinę lazdą ir plačiu lanku nuleido ją į galvą dengiančio silikatinio skydo vidurį, taikydamasis į už jo esantį veidą. Keista buvo išvysti, kaip gniūžta šio pasaulio kūnas, kaip liejasi tikro kraujo srov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Grobikas sumosavo čiuptuvais ir parvirto ant šono, mėgindamas prisidengti sužeistą veidą. Jo palydovai atsigręžė į šį netikėtą gynėją, bet judėjo taip lėtai, kad Evanas galėjo nesunkiai išsisukti nuo jų čiuptuvų. Jis puolė iš karto du, netvarkingai, bet energingai, tvatindamas juos per galūnes ir korpus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Susidūrę su tokiu įnirtingu pasipriešinimu, grobikai atsitraukė, leisdami kažkokius smarkų kosulį primenančius garsus, skleidžiamus balso stygų ir tikros gerklės, o ne ypatingų neorganinių ląstelių. Jiems į pagalbą jau skubėjo likusieji užpuolikų būrio nariai, tempdami tik pusiau užpildytas pintines.</w:t>
      </w:r>
    </w:p>
    <w:p>
      <w:pPr>
        <w:pStyle w:val="PlainText"/>
        <w:ind w:firstLine="360"/>
        <w:rPr>
          <w:rFonts w:ascii="Times New Roman" w:hAnsi="Times New Roman" w:cs="Times New Roman"/>
          <w:sz w:val="26"/>
          <w:szCs w:val="26"/>
        </w:rPr>
      </w:pPr>
      <w:r>
        <w:rPr>
          <w:rFonts w:cs="Times New Roman" w:ascii="Times New Roman" w:hAnsi="Times New Roman"/>
          <w:sz w:val="26"/>
          <w:szCs w:val="26"/>
        </w:rPr>
        <w:t>Bet jie buvo klaikiai nerangūs. Netgi kai jiems beveik pavyko jį apsupti, Evanui pakako peršokti artimiausiąjį, ir jis vėl buvo saugus. Šoklumu jie taip pat nepasižymėjo. Tiesą sakant, Ežas buvo vienintelis iš savo gentainių, pademonstravęs nors šiokius tokius šokinėjimo gabumus. Visi kiti Prizmės gyventojai (ir silikatai, ir organosilikatai) nepajėgė atsiplėšti nuo žemės.</w:t>
      </w:r>
    </w:p>
    <w:p>
      <w:pPr>
        <w:pStyle w:val="PlainText"/>
        <w:ind w:firstLine="360"/>
        <w:rPr>
          <w:rFonts w:ascii="Times New Roman" w:hAnsi="Times New Roman" w:cs="Times New Roman"/>
          <w:sz w:val="26"/>
          <w:szCs w:val="26"/>
        </w:rPr>
      </w:pPr>
      <w:r>
        <w:rPr>
          <w:rFonts w:cs="Times New Roman" w:ascii="Times New Roman" w:hAnsi="Times New Roman"/>
          <w:sz w:val="26"/>
          <w:szCs w:val="26"/>
        </w:rPr>
        <w:t>Kai plėšikai pagaliau atsigręžė į žmogų, Evanas tučtuojau vėl atsidūrė jiems už nugarų, energingai mojuodamas lazda ir vaišindamas triuškinančiais smūgiais. Silikatiniams šarvams ji beveik nepakenkė, bet galūnės ir kaukolės nebuvo taip gerai apsaugotos kaip plačios padarų nugaros. Kai tik smūgis pasiekdavo minkštas kūno vietas, pasigirsdavo piktas kosulys.</w:t>
      </w:r>
    </w:p>
    <w:p>
      <w:pPr>
        <w:pStyle w:val="PlainText"/>
        <w:ind w:firstLine="360"/>
        <w:rPr>
          <w:rFonts w:ascii="Times New Roman" w:hAnsi="Times New Roman" w:cs="Times New Roman"/>
          <w:sz w:val="26"/>
          <w:szCs w:val="26"/>
        </w:rPr>
      </w:pPr>
      <w:r>
        <w:rPr>
          <w:rFonts w:cs="Times New Roman" w:ascii="Times New Roman" w:hAnsi="Times New Roman"/>
          <w:sz w:val="26"/>
          <w:szCs w:val="26"/>
        </w:rPr>
        <w:t>Taip netikėtai susidūrę su negailestingu svetimu demonu, grobikai nutarė nebemėginti laimės ir palikti saugyklą ramybėj. Nešdamiesi prisigrobtą laimikį, jie pradėjo lėtai trauktis atgal. Evanas be paliovos juos persekiojo, stumdamas link pralaužtos angos. Nudobęs du plėšikus, jis pajuto didžiulį pasitenkinimą: vienam pirmuoju smūgiu išmušė akį, antrajam sutrupino čiuptuvą, o likusieji skuodė kiek įkabindami ir netgi išvystė padorų greit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Pagaliau ir paskutinysis pranyko tamsioje angoje. Evanas sustojo ir, sunkiai alsuodamas, apžvelgė Asociatyvą supantį mišką. Dešinėje rankoje jis laikė vėzdą. Tuo momentu šis žmogus nelabai tepriminė protingiausią išsivysčiusios civilizacijos atstovą. Tiesa, jam į tai buvo tik nusispjaut. Jis nė trupučio neabejojo, kad privalo padėti Asociatyvai. Ir ne tik todėl, kad Ežas, bibliotekos ir kiti jos nariai sutiko jam padėti. Vienas dalykas yra garbinga kova, ir ne jam spręsti šios žemės gyventojų vaidus, bet užpulti ir kapoti priešą, kai jis sukaustytas miego ir yra visiškai bejėgis... Tai visai kas kita. Gal Evanas ir buvo panašesnis į grobikus nei į Ežą ir jo gentainius, bet jis nė akimirkai nesudvejojo, kuri iš jų labiau vertas jo draugystės. Išsikepurnėjusi iš savo gimtosios sistemos į Galaktikos erdves, žmonija greitai susivokė, jog civilizacija ir civilizuotas elgesys nepriklauso nuo būtybės formos ir jos sandar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Labiausiai jį apstulbino tai, kaip lengvai grobikai galėjo įgyvendinti savo kėslus. Jei ne jo įsikišimas, jie būtų neskubėdami ištuštinę saugyklą ir gerokai sumažinę Asociatyvos gyventojų skaičių. Juk turėtų būti būdas, kaip Ežui ir jo gentainiams apsiginti nuo naktinių antpuolių. Bet kok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buvo labai pavargęs, bet tą naktį užmigti jau nebeįstengė.</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rFonts w:ascii="Times New Roman" w:hAnsi="Times New Roman" w:cs="Times New Roman"/>
          <w:sz w:val="26"/>
          <w:szCs w:val="26"/>
        </w:rPr>
      </w:pPr>
      <w:r>
        <w:rPr>
          <w:rFonts w:cs="Times New Roman" w:ascii="Times New Roman" w:hAnsi="Times New Roman"/>
          <w:sz w:val="26"/>
          <w:szCs w:val="26"/>
        </w:rPr>
        <w:t>10</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rFonts w:ascii="Times New Roman" w:hAnsi="Times New Roman" w:cs="Times New Roman"/>
          <w:sz w:val="26"/>
          <w:szCs w:val="26"/>
        </w:rPr>
      </w:pPr>
      <w:r>
        <w:rPr>
          <w:rFonts w:cs="Times New Roman" w:ascii="Times New Roman" w:hAnsi="Times New Roman"/>
          <w:sz w:val="26"/>
          <w:szCs w:val="26"/>
        </w:rPr>
        <w:t>Pirmieji sukruto blizgesiai, pajutę tekančios saulės spindulius. Jie sukaupė energiją ir ėmėsi įprasto darbo: lieti šviesą ant savo dar mieguistų bendražygių. Paskui juos į gyvenimą grįžo kariai. Jie iškart atkreipė dėmesį į naktinių įvykių pėdsakus ir liūdnai pradėjo tvarkytis. Sienos ėmė skubiai užtaisinėti apsauginio bendruomenės barjero ang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norėjo pasiklausyti jų pokalbių, bet niekaip nesugebėjo iššifruoti rytiniame ore aidinčios dūzgesių, klyksmų ir mykimo kakofonijos. Jam teko lukterėti, kol pabus Ežas, o paskui, prisijungus ir prie jo, ir prie bokšto, palaukti, kol aktyvuosis bibliotekos. Dėl didžiulės atminties apimties pabudimui joms reikėjo kur kas daugiau energij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Vvakoritai, - sumurmėjo pirmoji biblioteka, išvydusi vieno Evano nudėto grobiko kūną. - Tai mūsų prakeiksmas. Nelaimei, mes nieko negalim padaryti, nebent tikėtis, jog sienos atsilaikys per naktį. Šį kartą jos nesusidorojo, nors jų negalima tuo kaltinti. Kartais su tais padarais mes susiduriam dieną. Tuomet mūsų kariai užmuša visus, kuriuos tik randa. Dieną jie prieš mus neatsilaiko. Bet pasaulyje viešpatauja pusiausvyra. Naktis priklauso jiems, ir tuomet jie mums keršij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kurgi čia pusiausvyra? - įsiterpė trečioji biblioteka. - Jie sugeba lakstyti ir kautis dieną, o mes ilgos nakties metu negalim nei vieno, nei kit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faktas, dėl kurio ypač apgailestavau praėjusią naktį, - pareiškė antroji. - Turėjo būti tiesiog grandiozinis reginys, kai mūsų svetimtautis draugas išginė juos lauk. Juk jie negalėjo žinoti, kad jūs - ištisinė organika, o jūsų egzoskeletas - dirbtinis produktas. Bet jei būtų žinoję, būtų dar labiau apstulbę.</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r ir jie jungiasi į tokias bendrijas kaip jūsiškė Asociatyv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Su tuo mes nesusidūrėm, - liūdnai prabilo trečioji biblioteka. - Vvakoritai nėra vieninteliai, kurių mums tenka bijoti nakčia, bet jie pavojingesni už kitus, nes buriasi į grupe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Visa tai taip neteisinga, - sumurmėjo Evanas. - Juk turi būti kažkoks būdas, kaip jums apsiginti nakt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orėtųsi, kad būtų. Dažniausiai sienų atsparumo pakanka. Tik nedaugelis būtybių sugeba prasimušti per sveikas sienas anksčiau, nei mes pabundam. Tik vvakoritai kelia mums nuolatinę grėsmę, - Evanui pasirodė, jog biblioteka atsiduso. - Protas tam tikra prasme yra ir prakeiksmas. Tikriausiai jūsų rūšis taip pat turi šitokių problem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susimąstė. Jis vis dar piktinosi tuo, kas nutiko naktį. Visą Asociatyvos plotą užėmė rinkėjai, kantriai renkantys sienų, karių ir visų kitų užmuštųjų liekanas. Saugyklą vėl saugojo trys kariai. Gydytojas atstatinėjo sužeisto kario linzę.</w:t>
      </w:r>
    </w:p>
    <w:p>
      <w:pPr>
        <w:pStyle w:val="PlainText"/>
        <w:ind w:firstLine="360"/>
        <w:rPr>
          <w:rFonts w:ascii="Times New Roman" w:hAnsi="Times New Roman" w:cs="Times New Roman"/>
          <w:sz w:val="26"/>
          <w:szCs w:val="26"/>
        </w:rPr>
      </w:pPr>
      <w:r>
        <w:rPr>
          <w:rFonts w:cs="Times New Roman" w:ascii="Times New Roman" w:hAnsi="Times New Roman"/>
          <w:sz w:val="26"/>
          <w:szCs w:val="26"/>
        </w:rPr>
        <w:t>- Žinoma, mes negalim tinkamai atsidėkoti tau už tai, ką dėl mūsų padare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p būtų pasielgusi kiekviena civilizuota būtyb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u nereikia apsimetinėti kukliu.</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šyptelėj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Iki šiol man niekas už tai nepriekaištavo. Paklausykit, kai aš vėl susisieksiu su savo tauta, mes kaip nors išspręsim šitą jūsų problemą. Turim apsaugos sistemų bei ginklų, kurie puikiausiai veikia ir dieną, ir nakt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 Ir tos apsaugos priemonės veiks amžinai? Ir be jūsų priežiūr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a, ne amžinai, bet... - ūmai jam toptelėjo netikėta mintis. - Žinoma, jums reikia kažko tokio, ką galėtumėt prižiūrėti patys. Gal tai apskritai nėra kažkoks naujas dalykas. Juk praktiškiau yra tobulinti jau esamą įrangą, nei pakeisti ją nauj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es nesuprantam, ką tu turi omeny, - choru pratarė visos trys bibliotek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Gal tai tuščias reikalas. Na, ta mano idėja. Bet norėčiau pateikti ją jūsų svarstymu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a, tai pateik, - pasiūlė trečioji bibliotek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Bet iš pradžių man reikia šį tą padaryti, - jis džiaugėsi, kad jos negali skaityti iš jo veido.</w:t>
      </w:r>
    </w:p>
    <w:p>
      <w:pPr>
        <w:pStyle w:val="PlainText"/>
        <w:ind w:firstLine="360"/>
        <w:rPr>
          <w:rFonts w:ascii="Times New Roman" w:hAnsi="Times New Roman" w:cs="Times New Roman"/>
          <w:sz w:val="26"/>
          <w:szCs w:val="26"/>
        </w:rPr>
      </w:pPr>
      <w:r>
        <w:rPr>
          <w:rFonts w:cs="Times New Roman" w:ascii="Times New Roman" w:hAnsi="Times New Roman"/>
          <w:sz w:val="26"/>
          <w:szCs w:val="26"/>
        </w:rPr>
        <w:t>Žinoma, jos jam dėkingos už praėjusią naktį, bet nežinia, kaip į jo idėją pažiūrės svetimos smegenys. Atrodo, joms pakanka ir sveiko proto, ir logikos, bet ką be ilgo stebėjimo galima būtų pasakyti apie jų paproči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Bet jis nuėjo per toli ir nebegalėjo traukt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an reikia, - šaltakraujiškai prabilo jis, - vieno lavono.</w:t>
      </w:r>
    </w:p>
    <w:p>
      <w:pPr>
        <w:pStyle w:val="PlainText"/>
        <w:ind w:firstLine="360"/>
        <w:rPr>
          <w:rFonts w:ascii="Times New Roman" w:hAnsi="Times New Roman" w:cs="Times New Roman"/>
          <w:sz w:val="26"/>
          <w:szCs w:val="26"/>
        </w:rPr>
      </w:pPr>
      <w:r>
        <w:rPr>
          <w:rFonts w:cs="Times New Roman" w:ascii="Times New Roman" w:hAnsi="Times New Roman"/>
          <w:sz w:val="26"/>
          <w:szCs w:val="26"/>
        </w:rPr>
        <w:t>Stojo įtempta tyla.</w:t>
      </w:r>
    </w:p>
    <w:p>
      <w:pPr>
        <w:pStyle w:val="PlainText"/>
        <w:ind w:firstLine="360"/>
        <w:rPr>
          <w:rFonts w:ascii="Times New Roman" w:hAnsi="Times New Roman" w:cs="Times New Roman"/>
          <w:sz w:val="26"/>
          <w:szCs w:val="26"/>
        </w:rPr>
      </w:pPr>
      <w:r>
        <w:rPr>
          <w:rFonts w:cs="Times New Roman" w:ascii="Times New Roman" w:hAnsi="Times New Roman"/>
          <w:sz w:val="26"/>
          <w:szCs w:val="26"/>
        </w:rPr>
        <w:t>Bibliotekos tarėsi tarpusavyje. Matyt, savo išvadas jos perdavė prie įėjimo stovinčiam patauškai, kadangi netrukus pasirodė du rinkėjai. Jie nešė mirusį kar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alinko apžiūrėti kūno. Karys gulėjo ant nugaros, jo ryškios spalvos pasikeitė, pasidarė kažkokios blausesnės, o raudonos linzės patamsėjo. Trūko kelių sąnarių, juos išsinešė vvakoritai. Virš kūno tvyrojo aitrus išdžiūvusių vidinių skysčių kvap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Sunkūs šarvai keliose vietose trūko, bet Evanas negalėjo pažvelgti vidun. Jis paaiškino Ežui, ko jam reikia, o šis viską perdavė bibliotekoms. Evanas laukė ir tikėjosi, kad nepažeidė jokių vietinių prietarų. Bet lavoną būtinai reikėjo skros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ems belaukiant, blizgesiai periodiškai keitė savo padėtį taip, kad tie, kurie kalbėjosi urve, gautų kuo daugiau šviesos. Kartais kas nors jiems primindavo, jog reikia nusisukti nuo Evano, kuriam saulės reikėjo mažiausi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Netrukus prie jų prisijungė ir keturi gydytojai - pusė medicininio Asociatyvos personalo. Jų vardai buvo ilgesni ir sudėtingesni nei Ežo. Tad Evanas įvardino juos numeriais - šitaip anksčiau jis pasielgė ir su bibliotekom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Kai gydytojams išaiškino jo prašymą, jie greitai ėmėsi darbo. Gydytojai atrodė labai panašūs į bibliotekas, nors ir nebuvo tokie dideli ir neturėjo įspūdingų atgal lenktų ragų. Užtai jie buvo apsirūpinę nepaprastu čiuptuvų bei blakstienų rinkiniu, jau nekalbant apie itin specializuotus sąnarius - tokių Evanui dar niekad neteko matyti. Visa tai jie labai efektyviai pademonstravo su kario lavonu.</w:t>
      </w:r>
    </w:p>
    <w:p>
      <w:pPr>
        <w:pStyle w:val="PlainText"/>
        <w:ind w:firstLine="360"/>
        <w:rPr>
          <w:rFonts w:ascii="Times New Roman" w:hAnsi="Times New Roman" w:cs="Times New Roman"/>
          <w:sz w:val="26"/>
          <w:szCs w:val="26"/>
        </w:rPr>
      </w:pPr>
      <w:r>
        <w:rPr>
          <w:rFonts w:cs="Times New Roman" w:ascii="Times New Roman" w:hAnsi="Times New Roman"/>
          <w:sz w:val="26"/>
          <w:szCs w:val="26"/>
        </w:rPr>
        <w:t>Skrodimas patraukė kitų Asociatyvos narių dėmesį. Nors jie toliau dirbo savo kasdieninius darbus, bet, eidami pro šalį, smalsiai dirsčiojo vidun, stebėdamiesi, ką gi ten veikia bibliotekos ir keistasis atėjūnas. Tik patys proziškiausi ir neprotingiausi - tokie kaip sienos ir laidai, - nesidomėjo niekuo.</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atidžiai žiūrėjo ir stengėsi suvokti vidinę kario sandarą. Beje, jam nelabai sekėsi, nes visa tai labiau priminė mašinos mechanizmą, o ne gyvos būtybės vidurius. Be to, visiškai nežinomą mechanizmą, be jokio metalo ar plastmasės.</w:t>
      </w:r>
    </w:p>
    <w:p>
      <w:pPr>
        <w:pStyle w:val="PlainText"/>
        <w:ind w:firstLine="360"/>
        <w:rPr>
          <w:rFonts w:ascii="Times New Roman" w:hAnsi="Times New Roman" w:cs="Times New Roman"/>
          <w:sz w:val="26"/>
          <w:szCs w:val="26"/>
        </w:rPr>
      </w:pPr>
      <w:r>
        <w:rPr>
          <w:rFonts w:cs="Times New Roman" w:ascii="Times New Roman" w:hAnsi="Times New Roman"/>
          <w:sz w:val="26"/>
          <w:szCs w:val="26"/>
        </w:rPr>
        <w:t>Tad gydytojams per pataušką teko aiškinti, ką, tiesą sakant, jis mato. Trečiasis gydytojas grakščiai brūkštelėjo čiuptuv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Štai organas, kuriuo jūs taip domėjotė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alinko prie kūno. Gydytojas rodė į cilindrinę silikatinę formą, užpildytą plonyčiais sluoksniais su beveik nepastebimais intarpais. Ji buvo beveik permatoma, šviesiai geltona. Sluoksnius jungė pluoštai, išsišakoję po visą kūn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Nors čia nebuvo nei mėsos, nei kraujo, Evanui nelengvai sekėsi tvardytis, kol gydytojas išiminėjo jį dominantį organą. Paskui šį organą perdavė žmogui, besistengiančiam žiūrėti į jį iš grynai mokslinių pozicijų. Nuo abiejų galų karojo pluošto gniužulai, o jis pats buvo gana lengv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asiteiravo, kaip šis organas vadinasi, ir nelabai tenustebo, kai jų mintyse nupieštas vaizdas buvo verčiamas kaip šird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ačiau, kaip jūs keitėt kojas ir akis. Kodėl jums paprasčiausiai neužauginus šių organų? Negi jūs šito nemokat?</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es ne tokie tamsuoliai, - atsakė gydytojas, - ir jau galvojom apie tai. Bet kad ir kaip stengėmės padidinti širdies apimtį, ji nuo to nepradėjo generuoti papildomos energij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Štai tau ir puiki idėja", - nusiminė Evan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dar įdėmiau pažvelgė į tą organą. Šis atrodė sausas. Matyt, negalėjo kaupti saulės energijos. Kelios tamsos valandos visiškai išsekina jos rezerv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Jei pavyktų jį peršaldyti, organas pajėgtų parūpinti tiek energijos, jog Ežo tipo padarui pakaktų visai nakčiai. Jis jau įsivaizdavo, kaip tai būtų. Panardinus šį organą į skysto azoto vonią, jo poveikis kūnui tikriausiai sumažėtų. Evanas atsargiai grąžino organą į jo vietą kario kūne ir atsitraukė atgal.</w:t>
      </w:r>
    </w:p>
    <w:p>
      <w:pPr>
        <w:pStyle w:val="PlainText"/>
        <w:ind w:firstLine="360"/>
        <w:rPr>
          <w:rFonts w:ascii="Times New Roman" w:hAnsi="Times New Roman" w:cs="Times New Roman"/>
          <w:sz w:val="26"/>
          <w:szCs w:val="26"/>
        </w:rPr>
      </w:pPr>
      <w:r>
        <w:rPr>
          <w:rFonts w:cs="Times New Roman" w:ascii="Times New Roman" w:hAnsi="Times New Roman"/>
          <w:sz w:val="26"/>
          <w:szCs w:val="26"/>
        </w:rPr>
        <w:t>Bet pati idėja buvo gera, nors užduotis taip greit ir nesisprendė. Regis, Ežas ir jo gentainiai pasmerkti priklausyti nuo naktinių organosilikatinių banditų malonės.</w:t>
      </w:r>
    </w:p>
    <w:p>
      <w:pPr>
        <w:pStyle w:val="PlainText"/>
        <w:ind w:firstLine="360"/>
        <w:rPr>
          <w:rFonts w:ascii="Times New Roman" w:hAnsi="Times New Roman" w:cs="Times New Roman"/>
          <w:sz w:val="26"/>
          <w:szCs w:val="26"/>
        </w:rPr>
      </w:pPr>
      <w:r>
        <w:rPr>
          <w:rFonts w:cs="Times New Roman" w:ascii="Times New Roman" w:hAnsi="Times New Roman"/>
          <w:sz w:val="26"/>
          <w:szCs w:val="26"/>
        </w:rPr>
        <w:t>Iš bibliotekų žodžių buvo aišku, jog vvakoritai tikrai sugrįš. Ir šį kartą jie tikriausiai bus geriau apsiginklavę ir pasirengę kovai netgi su nekviestais atėjūna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neteisinga, - pagaliau ištarė jis, nė nepagalvojęs, kad jo mintis pastvers patauškos ir perduos visiems aplinkiniam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O kas tvirtina, kad gyvenimas teisingas? - pasišaipė ketvirtasis gydytojas. - Nieko čia nepadarysi. Kai leidžiasi saulė, gulamės ir me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ūsų kūnai taip gerai sutvarkyti, taip efektyviai prisitaikę. Tai jus ir sulaiko. Gal kada ateis diena, kai galėsit pasinaudoti naujausia mano liaudies technologija. Jūs - natūralūs biosilikatiniai inžinieriai, ir aš manau, kad ateityje tikrai sukursit kažką techniškai tobulą, net be mašinų pagalbos, - ir jis parodė ant savo riešo pulsuojantį ypatingų atvejų švyturėl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 Štai prietaisas, kurio pagalba ketinam surasti kito švyturio buvimo vietą. Jis - tai mažytis siųstuvas, lokatorius ir indentifikacinis švyturys, kurį maitina mažutėlaitė ličio baterija.</w:t>
      </w:r>
    </w:p>
    <w:p>
      <w:pPr>
        <w:pStyle w:val="PlainText"/>
        <w:ind w:firstLine="360"/>
        <w:rPr>
          <w:rFonts w:ascii="Times New Roman" w:hAnsi="Times New Roman" w:cs="Times New Roman"/>
          <w:sz w:val="26"/>
          <w:szCs w:val="26"/>
        </w:rPr>
      </w:pPr>
      <w:r>
        <w:rPr>
          <w:rFonts w:cs="Times New Roman" w:ascii="Times New Roman" w:hAnsi="Times New Roman"/>
          <w:sz w:val="26"/>
          <w:szCs w:val="26"/>
        </w:rPr>
        <w:t>Viena biblioteka krūptelėj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Baterija? Tai panašu į šird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 tai ne tas pats, - Evanas suraukė kaktą, įtemptai kažką mąstydamas. Beprotiška idėja! - Jos visiškai skirting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Vienas gydytojas prišliaužė arčiau. Gausybė linzių susifokusavo į tyliai mirguliuojantį švyturėl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r galiu pasižiūrėti iš arčia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Gerai, bet būkit labai atsargū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es visuomet atsargūs, - pasigirdo priekaištingas atsakym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e juo pasitikėjo. Ir jis galėjo atsakyti tik tuo pačiu, net jei kalbama būtų apie paskutinę grandį, siejančią jį su žmogumi, galbūt išsigelbėjusiu po katastrofos stotyje. Žinoma, jie bus ypatingai atsargūs. Evanas dviem pirštais ištraukė prietaisą iš jo aseptinio apvalkalo ir ištiesė žingeidžiam ateiviui. Gydytojai susibūrė aplinkui keistąjį artefaktą. Specifiniai sąnariai ir galūnės atsargiai - labai atsargiai - jį tyr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Įdomus skonis, - sumurmėjo pirmasis gydytoj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ajorijanas, jankotas, seriridžija, - pridūrė antras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O kaip vidinė sandara?</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e atvėrė užpakalinį prietaiso dangtelį. Evanas krūptelėjo, bet susitvardė ir nieko nepasak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uostabu. Matot, štai čia? - pastebėjo trečiasis. - Skiriasi, bet nėra sudėtingesn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Iš sandaros aiškiai matyti paskirtis, - pakomentavo pirmas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Pagaliau jie grąžino švyturėlį Evanu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anau, - iškilmingai pareiškė pirmasis gydytojas, - kad mes galėsim jį nukopijuoti ir pritaikyti mūsų kūnam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įsidėjo jį į riešą ir švelniai nusišypsoj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noriu menkinti jūsų sugebėjimų, bet nemanau, kad jums tai pavyktų. Šis švyturys - išsivysčiusios šiuolaikinės technologijos produktas. Jo neaugina it gėlė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Žinoma, ne visą organą. Mus domina tik jo šird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os gamybai naudojamas litis. O su grynu laisvuoju ličiu elgtis nelengva, su juo negalima dirbti ore. Jis pernelyg greit reaguoj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pie ką jis čia kalba? - sumurmėjo antrasis gydytoj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an regis, jis turi omeny bekvanelį, - atsakė trečias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a. Ir visk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Keturi gydytojai pradėjo tartis. Vėliau į pasitarimą įsitraukė ir bibliotekos. Du gydytojai kažkur pranyko, o paskui atsirado vėl, drauge atsivesdami ir du procesorius. Susirinkimo vietoje užvirė darbas. Evanas liko nuošalėje.</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ą jie dar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an regis, stengiasi pastatyti mažutę širdelę, panašią į tą, kurią tu nešiojiesi ant riešo, - atsakė Ež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o ir bijojau. Nenorėjau sužadinti apgaulingų vilčių. Tikėjausi, kad jūsų širdis pavyks šiek tiek pakeisti, padaryti taip, kad jos galėtų sukaupti šiokias tokias energijos atsargas. Negalima paprasčiausiai papildyti kūno dar vienu organu, net jeigu jis labai tiksliai nukopijuotas. Be sudėtingų kontroliuojamų mikroprocesorinių mašinų tai paprasčiausiai neįmanoma.</w:t>
      </w:r>
    </w:p>
    <w:p>
      <w:pPr>
        <w:pStyle w:val="PlainText"/>
        <w:ind w:firstLine="360"/>
        <w:rPr>
          <w:rFonts w:ascii="Times New Roman" w:hAnsi="Times New Roman" w:cs="Times New Roman"/>
          <w:sz w:val="26"/>
          <w:szCs w:val="26"/>
        </w:rPr>
      </w:pPr>
      <w:r>
        <w:rPr>
          <w:rFonts w:cs="Times New Roman" w:ascii="Times New Roman" w:hAnsi="Times New Roman"/>
          <w:sz w:val="26"/>
          <w:szCs w:val="26"/>
        </w:rPr>
        <w:t>Ežas nustebęs įsistebeilijo į j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 O kodėl neįmanom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a... todėl.</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ne gydytojas ir ne biblioteka, bet toks paaiškinimas man atrodo nepagrįstas. Tu neįvertini mūsų gydytojų meistriškumo. Jie gali atkurti bet kurią kūno dalį. Žinoma, išskyrus protą. Atminties atstatyti negalim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nemanau, kad jūs sugebėtumėt dirbti su grynu laisvuoju ličiu, bet, atrodo, tuo reikės įsitikinti pačiam. - Evanas visiškai netroško būti paskutiniojo nusivylimo liudininku.</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atsistojo. Likusieji nekreipė į jį jokio dėmesi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oriu pamatyti visą dirbančią Asociatyvą. Man dar daug reikia apie ją sužino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Išties, - truputį dviprasmiškai atsiliepė Ež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Likusią dienos dalį Evanas stebėjo, kaip bendruomenės gyventojai dirba kasdieninius darbus, nusistebėjo rinkėjų įgudimu, susižvalgė su didžiaakiais skaneriais-surinkėjais, paplepėjo su žvalgais. Kai jiedu su Ežu grįžo į susirinkimo vietą, diena jau ritosi vakarop. Evanas atsisėdo ir beveik nepastebėjo, kaip prie jo prisijungė išorinis pataušk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atot, - kuo mandagiau prabilo Evanas, - yra dalykų, su kuriais neįmanoma susidoroti rankomis ar bet kokiomis kitokiomis galūnėm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Pirmasis gydytojas apgailestaudamas tar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iesą sakant, mes jau patalpinom naujai išaugintus organus į mūsų bei bibliotekų kūnus. Dabar padirbėsim su karia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suraukė kakt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aujus organ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anašius į tą organą-kaupėją, kurį tu mums parodei. Labai gudriai sugalvota. Mums teko atlikti šiokius tokius pakeitimus, pavyzdžiui, mes nemėgstam naudoti šitiek metalų. Nuo to labai niež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aklausykit, baterijų negalima išauginti it rugių. Jos turi bū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Gerai, taip jas ir pavadinsim, - nekreipdami dėmesio į savo suglumusį svečią, gydytojai greitai pasidalino informacija. Antrasis atsigręžė į žmog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r norit pamaty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nieko neatsakė, ir gydytojai jo tylėjimą priėmė kaip sutikim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Išsirikiavę į eilę, prie jų susibūrimo vietos laukė kariai. Kiekvienas įėjęs guldavosi priešais gydytojus. Po minutės jis tarsi sustingdavo, nors Evanas niekaip negalėjo atskirti, ar tai natūrali koma, ar koks nors gydomojo poveikio rezultat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Gydytojai tylėdami ėmėsi darbo. Du iš jų cilindrinių sąnarių pagalba tiesiogiai prisijungė prie nejudančios figūros. Antroji pora nuplėšė juostas ir silikatinės medžiagos plokštes, dengiančias sargybinio vidurius. Per visą tą laiką karys nė nekrustelėjo.</w:t>
      </w:r>
    </w:p>
    <w:p>
      <w:pPr>
        <w:pStyle w:val="PlainText"/>
        <w:ind w:firstLine="360"/>
        <w:rPr>
          <w:rFonts w:ascii="Times New Roman" w:hAnsi="Times New Roman" w:cs="Times New Roman"/>
          <w:sz w:val="26"/>
          <w:szCs w:val="26"/>
        </w:rPr>
      </w:pPr>
      <w:r>
        <w:rPr>
          <w:rFonts w:cs="Times New Roman" w:ascii="Times New Roman" w:hAnsi="Times New Roman"/>
          <w:sz w:val="26"/>
          <w:szCs w:val="26"/>
        </w:rPr>
        <w:t>Du gydytojai atsigręžė veidu viens į kitą. Iš jų organų galiukų pradėjo sunktis lipnios substancijos lašai, kurie tvirtėdami formavosi į kažkokį mažutėlaitį daiktą. Galutinis produktas buvo ne didesnis už Evano kumštį. Jis atrodė blausiai pilkas, su daugybe plonyčių stiklinių siūlų, karančių nuo abiejų gal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niekada nematė nieko panaša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e vėl grįžo prie savo paciento, palinko ir ištraukė laukan gelsvą vamzdelio formos organą. Evanas atpažino silikatinę širdį. Skirtingai nei žinduolių širdis, ji tyliai ir be jokio regimo judesio tiekė savo šeimininkui lygų energijos sraut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spoksojo į tą keistą reginį, o tuo metu gydytojai atjungė kelis mažučius siūlų pluoštus, styrančius viename šio organo gale. Jame buvo išskobta duobutė, į kurią atsargiai patalpino tik ką susiformavusią masę. Prijungė ir pritvirtino siūlus. Paskui vėl uždarė kūno ertmę.</w:t>
      </w:r>
    </w:p>
    <w:p>
      <w:pPr>
        <w:pStyle w:val="PlainText"/>
        <w:ind w:firstLine="360"/>
        <w:rPr>
          <w:rFonts w:ascii="Times New Roman" w:hAnsi="Times New Roman" w:cs="Times New Roman"/>
          <w:sz w:val="26"/>
          <w:szCs w:val="26"/>
        </w:rPr>
      </w:pPr>
      <w:r>
        <w:rPr>
          <w:rFonts w:cs="Times New Roman" w:ascii="Times New Roman" w:hAnsi="Times New Roman"/>
          <w:sz w:val="26"/>
          <w:szCs w:val="26"/>
        </w:rPr>
        <w:t>Antroji gydytojų pora atsijungė, suteikdama kariui galimybę funkcionuoti savarankiškai. Vienas iš jų prilietė patikimai apsaugotą kaukolę. Po raudonomis akimis užsivėrė juodos linzės. Dar minutė, ir pacientas vėl stovėjo ant daugybės savo koj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nustebęs žiūrėjo, kaip karys dėkoja gydytojams, paskui nusigręžia ir išeina. Netrukus jį apspito susidomėję draugai. O vidun jau žengė antrasis sargybin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gi jūs nejuntat skausm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aprastai jį galima sumažinti, atjungiant kai kurias kūno dalis, - pranešė jam pirmasis gydytojas. - Tai priklauso nuo pažeidimo dydžio bei atstatomo ploto apimties. Dėkojam tau už tai, kad padovanojai mums šį nepaprastą naują organ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Betgi tai ne organas, - paprieštaravo Evanas. - Tai baterija, ir jos nedaro paprasčiausiai iš išsiskiriančio skysči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O ką tu vadini organ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a, tai kūno dalis, struktūra, kuri atlieka konkrečią funkciją ir padeda išlaikyti kūno sveikat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ir pats geriau neapibūdinčiau. Tam reikalingos medžiagos bei struktūros yra be galo paprastos. Mes viso labo tik patobulinam prigimtį. Nejaugi jūs niekada šitaip nesielgiat su savo kūna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 Turiu omeny, pas mus viskas kitaip.</w:t>
      </w:r>
    </w:p>
    <w:p>
      <w:pPr>
        <w:pStyle w:val="PlainText"/>
        <w:ind w:firstLine="360"/>
        <w:rPr>
          <w:rFonts w:ascii="Times New Roman" w:hAnsi="Times New Roman" w:cs="Times New Roman"/>
          <w:sz w:val="26"/>
          <w:szCs w:val="26"/>
        </w:rPr>
      </w:pPr>
      <w:r>
        <w:rPr>
          <w:rFonts w:cs="Times New Roman" w:ascii="Times New Roman" w:hAnsi="Times New Roman"/>
          <w:sz w:val="26"/>
          <w:szCs w:val="26"/>
        </w:rPr>
        <w:t>Na žinoma, kitaip. Kiek žmonių Samstede gyvena su dirbtiniais organais ar kuriomis nors galūnėmis? "Ne, - pagalvojo Evanas, - mano tradicinį mąstymą trikdo ne mintis apie dirbtinio organo patalpinimą Asociatyvos nario kūne. Tiesiog tų organų kūrimo metodas kažkodėl kelia pasipiktinimą. Taip negalima. Jie negali taip paprastai sulipdyti ličio baterijos, nes jos struktūra...</w:t>
      </w:r>
    </w:p>
    <w:p>
      <w:pPr>
        <w:pStyle w:val="PlainText"/>
        <w:ind w:firstLine="360"/>
        <w:rPr>
          <w:rFonts w:ascii="Times New Roman" w:hAnsi="Times New Roman" w:cs="Times New Roman"/>
          <w:sz w:val="26"/>
          <w:szCs w:val="26"/>
        </w:rPr>
      </w:pPr>
      <w:r>
        <w:rPr>
          <w:rFonts w:cs="Times New Roman" w:ascii="Times New Roman" w:hAnsi="Times New Roman"/>
          <w:sz w:val="26"/>
          <w:szCs w:val="26"/>
        </w:rPr>
        <w:t>Labai paprasta, ar ne?</w:t>
      </w:r>
    </w:p>
    <w:p>
      <w:pPr>
        <w:pStyle w:val="PlainText"/>
        <w:ind w:firstLine="360"/>
        <w:rPr>
          <w:rFonts w:ascii="Times New Roman" w:hAnsi="Times New Roman" w:cs="Times New Roman"/>
          <w:sz w:val="26"/>
          <w:szCs w:val="26"/>
        </w:rPr>
      </w:pPr>
      <w:r>
        <w:rPr>
          <w:rFonts w:cs="Times New Roman" w:ascii="Times New Roman" w:hAnsi="Times New Roman"/>
          <w:sz w:val="26"/>
          <w:szCs w:val="26"/>
        </w:rPr>
        <w:t>Nejaugi ji tikrai veiks? O jei veiks, tai kokius dar mašinų gaminamus prietaisus gali atkurti Prizmės gydytoj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eigu ji veiks taip, kaip manome, - džiūgaudamas paaiškino jam trečiasis gydytojas, - tai vvakoritų laukia nemalonus siurpriz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Šiąnakt sužinosim, - pastebėjo ketvirtasis. - Tuo metu jau būsim perdirbę visus kari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au nekalbant apie žvalgus, - pridūrė Ež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Vvakoritai išties sugrįžo. Jie atėjo vėliau, apsiginklavę kažkokiais žydro stiklo lankais, šaudančiais dantytomis kvarco nuolaužomis. Jie būtų į skutus sudraskę Evaną ar kurį kitą pasimaišiusį organiką. Bet Evanas neturėjo jokio noro lįsti po tomis kvarcinėmis strėlėmis, ir jis šito nedarė. Kariai stovėjo savo vietose tol, kol signalas įsakė pulti plėšikus. Jų kontrataka buvo tokia netikėta ir veržli, jog grobikai visiškai neįstengė pasipriešinti. Jie paprasčiausiai negalėjo patikėti tuo, kas vyksta. Kažkas pasikeitė natūralioje įvykių sekoje, apvirto aukštyn kojom. Vvakoritai negalėjo to suvok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Galingi žandikauliai ir galūnės draskė lengviau pažeidžiamus įsibrovėlius į gabalus. Pjūkliniai dantys raižė silikatinius egzoskeletus ir jais pridengtus minkštus kūn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Vvakoritai vos susigaudė, jog reikia trauktis atgal į mišką. Jei visas darbas būtų patikėtas kariams, nė vienas plėšikas nebūtų išvengęs bausmės, bet bibliotekos manė, jog kai kuriuos geriau palikti gyvus. Tegul jie praneša savo gentainiams, kad bent jau šią Asociatyvą reikia palikti ramybėj ne tik dieną, bet ir naktį. Šios bendruomenės nariai daugiau nebebijos tamsos. Nematomi grobikai daugiau nebeatiminės sunkaus rinkėjų bei procesorių darbo vaisi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Parodęs jiems plokščią ličio bateriją, Evanas padarė kur kas daugiau nei tarėsi manąs. Jis ne šiaip pademonstravo kažkokį žmogiškosios technikos pasiekimą, jis patiems protingiausiems Prizmės gyventojams grąžino nakt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jau žinojo, kad Asociatyvos nariai nelinkę audringai reikšti savo jausmų, bet kitą dieną jie vis dėlto surengė trumputę šventę. Daug pagyrų buvo skirta saulei, šiam visos gyvybės šaltiniui.</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tam pritarė, nes ir jis pats (kaip ir visa, kas gyva) jėgų sėmėsi iš saulės - tegul ir ne taip tiesiogiai kaip naujieji jo draugai. Dar įvyko kažkas panašaus į koncertą, kuriame bibliotekos per patauškas leido įvairiausius triukšmus, labai primenančius elektroninę muzik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maniau... - trumpos pauzės metu į pirmąjį gydytoją kreipėsi Evan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agirtinas užsiėmim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nusišypsoj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eigu jūs sugebat analizuoti, o paskui natūraliu būdu pagaminti tokią paprastą struktūrą, kaip sluoksninė baterija, tai, manyčiau, sugebėtumėt sukurti ir kur kas sudėtingesnę energijos kaupimo sistemą. Galėtumėt pagaminti įtaisą, kurio dėka pajėgtumėt funkcionuoti kelias tamsos dien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 mintis mums jau dingtelėjo, - pratarė Ežas. - Dabar ją aptarinėja gydytojai, - jo minčių bangose suskambo išdidum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tikėjosi, kad jo žodžiai nenuskambės globėjišk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tkurti egzistuojančią struktūrą yra viena, bet nesu tikras, kad čia nėra nieko, ką vertėtų patobulinti. Juk jūs neturit patirties mikroinžinerijoje ar gamyboje.</w:t>
      </w:r>
    </w:p>
    <w:p>
      <w:pPr>
        <w:pStyle w:val="PlainText"/>
        <w:ind w:firstLine="360"/>
        <w:rPr>
          <w:rFonts w:ascii="Times New Roman" w:hAnsi="Times New Roman" w:cs="Times New Roman"/>
          <w:sz w:val="26"/>
          <w:szCs w:val="26"/>
        </w:rPr>
      </w:pPr>
      <w:r>
        <w:rPr>
          <w:rFonts w:cs="Times New Roman" w:ascii="Times New Roman" w:hAnsi="Times New Roman"/>
          <w:sz w:val="26"/>
          <w:szCs w:val="26"/>
        </w:rPr>
        <w:t>- Gal tu ir teisus, - pritarė pirmasis gydytojas. - Aš nesuprantu šių dviejų terminų reikšmės. Mes težinom, kaip taisyti savo pačių kūnus. Bet bus įdomu pamėgin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a, juk jūs žinot, kam galit pakenkti, o kam ne.</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p, tai tiesa.</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ą apėmė keistas jausmas, jog gydytojas iš visų jėgų stengiasi, kad jo žodžiai nenuskambėtų atlaidži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Išties, - tęsė būtybė, - mes abu apmąstėm savo galimybes ir nutarėm įdėti jums pagerintą baterijinį organ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atrynė riešą žemiau švytinčio signalinio švyturi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Viskas gerai. Šiame dar liko pakankamai energijos. Jis dar visai neseniai aktyvavos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 jūs mane neteisingai supratot, - daktaras žengė keletą žingsnių į priekį ir mostelėjo ranka aplink Evano krūtinę.</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UM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o veido išraiška staigiai pasikeit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ūs nesupratot, - pagaliau išspaudė Evanas, lėtai ir aiškiai tardamas žodžius. - Aš galiu naudoti tik cheminę energiją, o ne saulės. Aš neturiu baterijos. Mano širdis nekaupia energijos, kaip tai darote jūs, ir nėra jokio būdo papildyti jos atsargas. Nors ir turiu milijonus gerokai mažesnių baterijų. Jos vadinamos ląstelėm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Suprantu, - pamąstęs kelias sekundes, pratarė gydytojas. - Apie organiką mes dar daug ko nežinom, bet kai tokia galimybė atsiranda, stengiamės kuo geriau ją išstudijuo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AŠ NESU NAUJA GALIMYBĖ", - pagalvojo Evanas, bet garsiai to nepasak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išties vertinu jūsų pasiūlymą. Mintis apie bateriją anaiptol nėra bloga. Gal su ja nebejausčiau šalčio - pastaruoju metu tai nutinka vis dažniau. Bet bijau, kad mano organizmo atžvilgiu jūsų idėja neįgyvendinam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ip gaila, - sumurmėjo ketvirtasis gydytojas. - Bet, tikiuosi, jūs neprieštarausit, jei mes toliau svarstysim šį klausimą - tik smalsumo sumetimais. Mes taip nustebin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 ne, aš neprieštarauju, - jam pačiam buvo smalsu, kokios dar idėjos šaus jiems į galvas. Gal kuris nors pasiūlys Evanui naują skrand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Taip, jam smalsu, nes jis jau matė, ką jie sugeba. O tai reiškė, kad jų dėka galima gauti tai, ko niekas nė nesapnavo. Tos būtybės galėjo sintezuoti sudėtingas struktūras iš paprasčiausių neapdirbtų medžiagų. Ak, jeigu jos dirbtų laivo įguloje! Evanas mąstė apie jų atsparumą šalčiui ir karščiui. Juk jos nekvėpavo! Paskui jis įsivaizdavo kelis patyrusius gydytojus, kurie, gyvendami kosminiame laive, dirba sudėtingus ir pavojingus darbus. Jiems nereikėjo specialių kostiumų ar instrumentų, jie paprasčiausiai išaugindavo keistinas detales iš savo pačių kūn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Neįmanoma? Tikrai. Bet Prizmėje jis matė ir kur kas keistesnių dalykų.</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rFonts w:ascii="Times New Roman" w:hAnsi="Times New Roman" w:cs="Times New Roman"/>
          <w:sz w:val="26"/>
          <w:szCs w:val="26"/>
        </w:rPr>
      </w:pPr>
      <w:r>
        <w:rPr>
          <w:rFonts w:cs="Times New Roman" w:ascii="Times New Roman" w:hAnsi="Times New Roman"/>
          <w:sz w:val="26"/>
          <w:szCs w:val="26"/>
        </w:rPr>
        <w:t>Asociatyvos atstovai lengvai atliko trigonometrinius tyrimus. Signalinis švyturėlis žybsėjo vis silpniau ir silpniau. Ir buvo nuspręsta drauge su Evanu pasiųsti ekspediciją. Šios procesijos narių tarpe buvo du gydytojai, specialiai šiai operacijai skirti kariai ir, žinoma, Ežas. Pasitarus buvo nuspręsta, jog su jais keliaus ir pirmoji biblioteka. Ji vyko ne tik tam, kad padėtų Evanui pasiekti jo tikslą, bet veikiau tam, kad užtikrintų, jog visos po kruopelę rinktos žinios bus išsaugotos visai bendruomenei.</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krovėsi daiktus, nes kitą rytą ekspedicija ketino leistis į kelią. O visi kiti grupės nariai pasiliko prie įėjim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odėl mums nepasinaudojus atstovo paslaugomis? Tuomet galėtume nuolat palaikyti ryšį su Asociatyv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Bet tuomet Evano draugo paieškos truks dešimt kartų ilgiau, - pradėjo aiškinti žvalgas. - O mes juk žinom, kad surasti ją reikia kuo greičiau. Tie atstovai tokie nejudrūs. Jie pakruta tik tuo atveju, kai pati Asociatyva keliasi į naują vietą. - Ežas minutėlę patylėjo, o paskui pridūrė: - Šis klausimas apie atstovus bei derybas buvo daugelio pastarosiomis dienomis vykusių diskusijų priežastimi. Iš to kilo net tam tikros rūšies eksperiment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ikrai? - paklausė Evanas, beveik užbaigęs savo darbą, ir pažvelgė aukštyn į stiklinį veidą. - Koks eksperiment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Prieš atsakydamas, Ežas vėl akimirkai sudvejoj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eksperimentas, susijęs su tau ruošiama dovan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a, ką jūs! - Evanas nepastebėjo, kad Asociacijoje klestėtų koks nors verslas, bet, nenorėdamas pasirodyti esąs nemandagus, buvo pasirengęs priimti bet kokį jam dovanojamą niekut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Procesija išsirikiavo priešais jį. Į priekį žengė pirmasis gydytojas. Evanas ištiesė ranką, ketindamas priimti jam skirtą dovaną. Gydytojas pasižiūrėjo į tą ištiestą galūnę ir pradėjo kažką skubiai dėstyti Ežu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ne tai, ką galima išsinešti su savimi, - mėgino paaiškinti žvalgas, - tai nešioja savyje.</w:t>
      </w:r>
    </w:p>
    <w:p>
      <w:pPr>
        <w:pStyle w:val="PlainText"/>
        <w:ind w:firstLine="360"/>
        <w:rPr>
          <w:rFonts w:ascii="Times New Roman" w:hAnsi="Times New Roman" w:cs="Times New Roman"/>
          <w:sz w:val="26"/>
          <w:szCs w:val="26"/>
        </w:rPr>
      </w:pPr>
      <w:r>
        <w:rPr>
          <w:rFonts w:cs="Times New Roman" w:ascii="Times New Roman" w:hAnsi="Times New Roman"/>
          <w:sz w:val="26"/>
          <w:szCs w:val="26"/>
        </w:rPr>
        <w:t>- Gerai, dabar jau truputi aiškiau, - sausai išspaudė Evan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specialus intarpas, - toliau aiškino Ež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aniuro ir nuleido rank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ą-ą-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es nuoširdžiai studijuojam organines formas ir jau surinkom pakankamai žinių apie jų sandarą. Šią informaciją kaupia bibliotekos ir gydytojai. Be to, jie turėjo galimybę nepastebimai ištyrinėti tavo kūno anatomiją. Pastarosiomis dienomis aš daug dirbau šioje srityje. Dažniausiai savo tyrinėjimus atlikdavau tau miegant. Gautas žinias perdaviau bibliotek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ajuto, kaip įsitempia nerv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ūs tyrinėjot mane, kai miegojau? Ir aš nieko apie tai nežinoja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norėjau tau trukdyti. Man atrodė, jog tai tau nerūpėj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Užtai dabar man tai rūpi! - Evanas jau įsivaizdavo, kaip jo kūną čiupinėja čiabuvių galūnės. Nuo to jis pasijuto itin nejaukiai. Jis kažkaip skausmingai tai priėmė. Negalima sakyti, jog šis atradimas sukėlė pasibjaurėjimą. Ir vis dėlto jo nė karto nepažadino. Visa tai jam atrodė labai nemandagu. Negarbinga tyrinėti kūną be jo savininko leidimo. Juk tai JO kūnas! Žmogaus kūnas - jo tvirtov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Bet Ežas taip nemanė. Jam, kaip ir visiems kitiems, jis buvo nauja knyga, kurią galima skaityti ir tyrinė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atsiprašau, kad taip išėjo. Ką darysim su dovana?</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pakėlė abi rank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iekas negali nieko į mane įkišti, nesvarbu, kokie jo įsitikinimai, ir tegul nesistengi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tleisk, betgi tu sakai, kad komunikacijai naudojami ūseliai nesukelia jokio skausmo ir yra visiškai nekenksmingi?</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nuleido rankas. Jis nejuto jiems neapykantos, be to, jam buvo smals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Gerai. Bent jau pasižiūrėkim, kas tai per velniava.</w:t>
      </w:r>
    </w:p>
    <w:p>
      <w:pPr>
        <w:pStyle w:val="PlainText"/>
        <w:ind w:firstLine="360"/>
        <w:rPr>
          <w:rFonts w:ascii="Times New Roman" w:hAnsi="Times New Roman" w:cs="Times New Roman"/>
          <w:sz w:val="26"/>
          <w:szCs w:val="26"/>
        </w:rPr>
      </w:pPr>
      <w:r>
        <w:rPr>
          <w:rFonts w:cs="Times New Roman" w:ascii="Times New Roman" w:hAnsi="Times New Roman"/>
          <w:sz w:val="26"/>
          <w:szCs w:val="26"/>
        </w:rPr>
        <w:t>Po neilgų diskusijų trečiasis gydytojas žengė į priekį ir ištiesė ranką. Visa ranka buvo ne didesnė už mažojo Evano piršto nagą. Pirštų apjuostame delne gulėjo kažkas panašaus į rudos spalvos kristalo skeveldrą. Evanas pasilenkė, norėdamas geriau apžiūrėti tai, kas gulėjo gydytojo rankoje. Jis manė, kad jam padovanos ką nors didesni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dovana?</w:t>
      </w:r>
    </w:p>
    <w:p>
      <w:pPr>
        <w:pStyle w:val="PlainText"/>
        <w:ind w:firstLine="360"/>
        <w:rPr>
          <w:rFonts w:ascii="Times New Roman" w:hAnsi="Times New Roman" w:cs="Times New Roman"/>
          <w:sz w:val="26"/>
          <w:szCs w:val="26"/>
        </w:rPr>
      </w:pPr>
      <w:r>
        <w:rPr>
          <w:rFonts w:cs="Times New Roman" w:ascii="Times New Roman" w:hAnsi="Times New Roman"/>
          <w:sz w:val="26"/>
          <w:szCs w:val="26"/>
        </w:rPr>
        <w:t>Ežas linktelėj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a, o jeigu aš leisčiau, tai kurgi tas daiktas turėtų įsidėti? Kam jis skirt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s daiktas atliks ryšio funkciją, - lėtai painformavo Evaną Ežas. - Jo pagalba tu be jokių ūselių galėtum susisiekti su bet kuriuo Asociatyvos nariu ir netgi kalbėti taip, kaip tai darome mes. Asmeniniams pokalbiams ūseliai vis dėlto bus reikalingi, bet mums nėra ko nuo tavęs slėpti. Be to, kad ir kaip ten būtų, tu vis vien neturi ūseli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apstulbęs spoksojo į skeveldrą. Ją padarė, ne, ją išaugino Asociatyvos nariai. Ta dovana sukurta specialiai Evanui. O ar jam įmanoma ja pasinaudoti? Ir, jeigu tai vis dėlto įmanoma, kokios nerealios galimybės jam atsiveria! O jei du žmonės turėtų tokius įtaisus, ar jie galėtų bendrauti mintim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Ar įmanoma, jog šiame primityviame, beprotiškame pasaulyje lemta įsikūnyti tokiai senai žmonijos svajonei? O gal tai telepatija?</w:t>
      </w:r>
    </w:p>
    <w:p>
      <w:pPr>
        <w:pStyle w:val="PlainText"/>
        <w:ind w:firstLine="360"/>
        <w:rPr>
          <w:rFonts w:ascii="Times New Roman" w:hAnsi="Times New Roman" w:cs="Times New Roman"/>
          <w:sz w:val="26"/>
          <w:szCs w:val="26"/>
        </w:rPr>
      </w:pPr>
      <w:r>
        <w:rPr>
          <w:rFonts w:cs="Times New Roman" w:ascii="Times New Roman" w:hAnsi="Times New Roman"/>
          <w:sz w:val="26"/>
          <w:szCs w:val="26"/>
        </w:rPr>
        <w:t>"Na, ne, - pats sau tarė Evanas. - Tai ne telepatija. Tai veikiau tam tikros rūšies radio-smegenų transliacija".</w:t>
      </w:r>
    </w:p>
    <w:p>
      <w:pPr>
        <w:pStyle w:val="PlainText"/>
        <w:ind w:firstLine="360"/>
        <w:rPr>
          <w:rFonts w:ascii="Times New Roman" w:hAnsi="Times New Roman" w:cs="Times New Roman"/>
          <w:sz w:val="26"/>
          <w:szCs w:val="26"/>
        </w:rPr>
      </w:pPr>
      <w:r>
        <w:rPr>
          <w:rFonts w:cs="Times New Roman" w:ascii="Times New Roman" w:hAnsi="Times New Roman"/>
          <w:sz w:val="26"/>
          <w:szCs w:val="26"/>
        </w:rPr>
        <w:t>Šis procesas panašus į telepatiją, bet toks nėra. Ar gali jis leisti šiems sunkiasvoriams svetimtaučiams krėsti pokštus savo smegenims?</w:t>
      </w:r>
    </w:p>
    <w:p>
      <w:pPr>
        <w:pStyle w:val="PlainText"/>
        <w:ind w:firstLine="360"/>
        <w:rPr>
          <w:rFonts w:ascii="Times New Roman" w:hAnsi="Times New Roman" w:cs="Times New Roman"/>
          <w:sz w:val="26"/>
          <w:szCs w:val="26"/>
        </w:rPr>
      </w:pPr>
      <w:r>
        <w:rPr>
          <w:rFonts w:cs="Times New Roman" w:ascii="Times New Roman" w:hAnsi="Times New Roman"/>
          <w:sz w:val="26"/>
          <w:szCs w:val="26"/>
        </w:rPr>
        <w:t>O negi jie dar nepradėjo to dary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u gali mumis pasikliauti, - meldė Ežas. - Jie gydytojai, ir tiksliai žino, ką daro. Galiu užtikrintai apie tai kalbėti, nes jie naudojasi visa bibliotekų sukaupta informacija. Jie nedarytų nieko tokio, dėl ko nebūtų absoliučiai tikri.</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giliai atsidus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a ir kurioje vietoje jums reikės mane pjau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okioje. Jūsų apskritai nereikės pjauti. Mes paprasčiausiai jus sujungsim.</w:t>
      </w:r>
    </w:p>
    <w:p>
      <w:pPr>
        <w:pStyle w:val="PlainText"/>
        <w:ind w:firstLine="360"/>
        <w:rPr>
          <w:rFonts w:ascii="Times New Roman" w:hAnsi="Times New Roman" w:cs="Times New Roman"/>
          <w:sz w:val="26"/>
          <w:szCs w:val="26"/>
        </w:rPr>
      </w:pPr>
      <w:r>
        <w:rPr>
          <w:rFonts w:cs="Times New Roman" w:ascii="Times New Roman" w:hAnsi="Times New Roman"/>
          <w:sz w:val="26"/>
          <w:szCs w:val="26"/>
        </w:rPr>
        <w:t>Tai jau kita kalba. Kadangi persodinamoji medžiaga sudaryta ne iš organikos, imuninė jo organizmo sistema būtų priversta ją atstum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O kaip dėl skausmo?</w:t>
      </w:r>
    </w:p>
    <w:p>
      <w:pPr>
        <w:pStyle w:val="PlainText"/>
        <w:ind w:firstLine="360"/>
        <w:rPr>
          <w:rFonts w:ascii="Times New Roman" w:hAnsi="Times New Roman" w:cs="Times New Roman"/>
          <w:sz w:val="26"/>
          <w:szCs w:val="26"/>
        </w:rPr>
      </w:pPr>
      <w:r>
        <w:rPr>
          <w:rFonts w:cs="Times New Roman" w:ascii="Times New Roman" w:hAnsi="Times New Roman"/>
          <w:sz w:val="26"/>
          <w:szCs w:val="26"/>
        </w:rPr>
        <w:t>Pirmasis gydytojas kreipėsi į jį per netoliese esantį atstovą. Jis atrodė įsižeidę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es gydytoj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Viskas, ką iki šiol darė Asociatyvos nariai, buvo atlikta labai aukštu lygiu. Jie padėjo Evanui, kai jis jų net neprašė, ir jis kaip galėdamas stengėsi jiems atsilyginti. Visi žmogaus ir Asociatyvos narių sandėriai buvo pagrįsti abipuse nauda. Žinoma, būtų nuostabu, jei būsima kelionė galėtų įvykti be Ežo, apsivyniojusio aplinkui jo kaklą, jei Evanas galėtų su kiekvienu bendrakeleiviu bendrauti be tarpininko.</w:t>
      </w:r>
    </w:p>
    <w:p>
      <w:pPr>
        <w:pStyle w:val="PlainText"/>
        <w:ind w:firstLine="360"/>
        <w:rPr>
          <w:rFonts w:ascii="Times New Roman" w:hAnsi="Times New Roman" w:cs="Times New Roman"/>
          <w:sz w:val="26"/>
          <w:szCs w:val="26"/>
        </w:rPr>
      </w:pPr>
      <w:r>
        <w:rPr>
          <w:rFonts w:cs="Times New Roman" w:ascii="Times New Roman" w:hAnsi="Times New Roman"/>
          <w:sz w:val="26"/>
          <w:szCs w:val="26"/>
        </w:rPr>
        <w:t>Pagaliau Evanas sutiko priimti dovaną ir leido ją prijungti. Taip pasielgti jį paskatino mintis apie tuos pranašumus, kuriuos jam suteiks šis įrenginys. Bet vis tik jis nebuvo absoliučiai įsitikinęs šio savo sprendimo teisingumu.</w:t>
      </w:r>
    </w:p>
    <w:p>
      <w:pPr>
        <w:pStyle w:val="PlainText"/>
        <w:ind w:firstLine="360"/>
        <w:rPr>
          <w:rFonts w:ascii="Times New Roman" w:hAnsi="Times New Roman" w:cs="Times New Roman"/>
          <w:sz w:val="26"/>
          <w:szCs w:val="26"/>
        </w:rPr>
      </w:pPr>
      <w:r>
        <w:rPr>
          <w:rFonts w:cs="Times New Roman" w:ascii="Times New Roman" w:hAnsi="Times New Roman"/>
          <w:sz w:val="26"/>
          <w:szCs w:val="26"/>
        </w:rPr>
        <w:t>"Ką aš darau, - pagalvojo jis. - Aš visiškai išprotėja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Gulkis ant žemės, - paliepė Ež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akluso. Jis atsigulė ant žemės, užsimerkė ir pasirengė operacijai. Į jo kūną kažką įdės. Kažkas pasuko į šalį jo galvą. Ežo ūseliai pradingo. Ėmė svaigti galva - taip paprastai pasijunta žmonės, atsidūrę ant kažkokio didžiulio atradimo ar permainų slenksčio. Dabar, kai prie Evano jau nebebuvo Ežo, ar nors vienas Asociatyvos narys sugebės jį supras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Kažkas atsargiai ir švelniai prilietė kairiąją jo ausį. Atrodė, jog tai viso labo tik lengvutis brizas. Pasigirdo malonūs, raminantys garsai. Tikriausiai jie atliko anesteziją, nes jis visiškai nejuto skausmo. Evanas galvojo apie muziką ir, kad smegenys nė akimirkai nenustotų dirbusios, stengėsi prisiminti ir palyginti konkrečius meno kūrinius. Kažkur jo sąmonės gelmėj vos girdimai nuskambėjo balsas: "Ką tu darai?" Bet Evanas stengėsi nekreipti į tai dėmesio ir susikaupė prie vos girdimo šurmulio, vykstančio aplinkui jo galv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jau rengėsi mostu paprašyti, kad jam vėl sugrąžintų Ežą. Norėjo paklausti, kodėl operacija taip ilgai užtruko, bet ūmai išgirdo pažįstamą bals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Viskas jau baigta, Evanai, - švelniai pratarė balsas. - Įtaisas vietoje.</w:t>
      </w:r>
    </w:p>
    <w:p>
      <w:pPr>
        <w:pStyle w:val="PlainText"/>
        <w:ind w:firstLine="360"/>
        <w:rPr>
          <w:rFonts w:ascii="Times New Roman" w:hAnsi="Times New Roman" w:cs="Times New Roman"/>
          <w:sz w:val="26"/>
          <w:szCs w:val="26"/>
        </w:rPr>
      </w:pPr>
      <w:r>
        <w:rPr>
          <w:rFonts w:cs="Times New Roman" w:ascii="Times New Roman" w:hAnsi="Times New Roman"/>
          <w:sz w:val="26"/>
          <w:szCs w:val="26"/>
        </w:rPr>
        <w:t>Operacija baigta. Jis atsimerkė ir lėtai atsisėdo. Jo raumenys buvo įtempti ir nuvargę. Jam atrodė, kad toji pusiau sąmoninga būsena truko dar kelias minutes. Evanas prilietė savo ausį. Ant delno atsirado keli kraujo lašai. Ir viskas. Ir jis vis dar nejautė jokio skausm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trodo, viskas praėjo gerai, - tarė kitas, žemesnis balsas. Evanas pažvelgė žemyn ir išvydo pirmąjį gydytoj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ip jaučiatė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aučiuosi tarsi žengęs milžinišką žingsnį kažkur į tuštumą, - vis dar neatsipeikėjęs, sukuždėjo Evanas. Jo viduje, kažkur kairiosios ausies srityje, vyko kažin kokie pokyčiai. Dabar jame buvo radiotransliacijos įtaisas, ir jis siurbė šių būtybių siunčiamus signalus, nors pats nė neįsivaizdavo, kas vyksta jo smegenyse ar kaip veikia naujasis prietaisas. Jis susidūrė su tokiais mokslo aspektais, kurie viršijo jo suvokimo galimybes.</w:t>
      </w:r>
    </w:p>
    <w:p>
      <w:pPr>
        <w:pStyle w:val="PlainText"/>
        <w:ind w:firstLine="360"/>
        <w:rPr>
          <w:rFonts w:ascii="Times New Roman" w:hAnsi="Times New Roman" w:cs="Times New Roman"/>
          <w:sz w:val="26"/>
          <w:szCs w:val="26"/>
        </w:rPr>
      </w:pPr>
      <w:r>
        <w:rPr>
          <w:rFonts w:cs="Times New Roman" w:ascii="Times New Roman" w:hAnsi="Times New Roman"/>
          <w:sz w:val="26"/>
          <w:szCs w:val="26"/>
        </w:rPr>
        <w:t>Primityvūs Prizmės daktarai atliko tai, ko nepajėgė nė viena žmonių medicinos laboratorija. O čia jie viską darė natūraliai, nesinaudodami jokiomis sudėtingomis mašinomis - žinoma, jei jų pačių nelaikysi mašinom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O argi visi mes nesame mašinos? - susimąstė Evanas. - Tereikia pakeisti atomų išsidėstymą molekulėse, ir vietoje žmogaus kūno turėsit metalą. Gyvenimas pats viską nustato, o visa kita - tik kosmetika".</w:t>
      </w:r>
    </w:p>
    <w:p>
      <w:pPr>
        <w:pStyle w:val="PlainText"/>
        <w:ind w:firstLine="360"/>
        <w:rPr>
          <w:rFonts w:ascii="Times New Roman" w:hAnsi="Times New Roman" w:cs="Times New Roman"/>
          <w:sz w:val="26"/>
          <w:szCs w:val="26"/>
        </w:rPr>
      </w:pPr>
      <w:r>
        <w:rPr>
          <w:rFonts w:cs="Times New Roman" w:ascii="Times New Roman" w:hAnsi="Times New Roman"/>
          <w:sz w:val="26"/>
          <w:szCs w:val="26"/>
        </w:rPr>
        <w:t>Likusieji Asociatyvos nariai išsiskirstė savo kasdieniniais reikalais, o paieškos grupė išvyko, lydima vis dar tebeaidinčių atsisveikinimo šūksnių. Sienos ne tik praleido keliautojus, jos suformavo laikiną įspūdingo dydžio arką, o paviršiaus kreivumas sukūrė ryškias vaivorykštes bei spindulių fontanus. Jiems išėjus, sienos vėl užsivėrė, arka pranyko, ir mažoji ekspedicija leidosi į kelią atstovų nurodyta kryptimi. Signalinis Evano švyturio žiburėlis įsižiebė ir ryškiai švietė, o jie vis ėjo, pasikliaudami trigonometrinių matavimų tikslumu.</w:t>
      </w:r>
    </w:p>
    <w:p>
      <w:pPr>
        <w:pStyle w:val="PlainText"/>
        <w:ind w:firstLine="360"/>
        <w:rPr>
          <w:rFonts w:ascii="Times New Roman" w:hAnsi="Times New Roman" w:cs="Times New Roman"/>
          <w:sz w:val="26"/>
          <w:szCs w:val="26"/>
        </w:rPr>
      </w:pPr>
      <w:r>
        <w:rPr>
          <w:rFonts w:cs="Times New Roman" w:ascii="Times New Roman" w:hAnsi="Times New Roman"/>
          <w:sz w:val="26"/>
          <w:szCs w:val="26"/>
        </w:rPr>
        <w:t>Radęs nebegyvus savo kolegas-tyrinėtojus, Evanas nusprendė esąs vienintelė gyvybinga Prizmės forma. Bet štai jau kelinta diena jis vis labiau ir labiau įsitikina klydęs. Prizmėje gyveno kelios mąstančios formos, visos jos kovėsi su priešiškomis miško rūšimis ir tuo pat metu kovojo tarpusavyje.</w:t>
      </w:r>
    </w:p>
    <w:p>
      <w:pPr>
        <w:pStyle w:val="PlainText"/>
        <w:ind w:firstLine="360"/>
        <w:rPr>
          <w:rFonts w:ascii="Times New Roman" w:hAnsi="Times New Roman" w:cs="Times New Roman"/>
          <w:sz w:val="26"/>
          <w:szCs w:val="26"/>
        </w:rPr>
      </w:pPr>
      <w:r>
        <w:rPr>
          <w:rFonts w:cs="Times New Roman" w:ascii="Times New Roman" w:hAnsi="Times New Roman"/>
          <w:sz w:val="26"/>
          <w:szCs w:val="26"/>
        </w:rPr>
        <w:t>Ūmai jie išgirdo kažkokį triukšmą, bet jo priežastį aptiko neiškart. Kažkur vyko kautynės. Pagaliau pavyko surasti ir triukšmo šaltinį. Jis sklido iš kalno, kuriuo jie ropštėsi, papėdės. Kai būrys pakilo į kalvos viršūnę, priešais juos atsivėrė vaizdas į slėnį, ir jie pamatė jame vykstančią kov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negalėjo atskirti atskirų figūrų, nes viskas vyko apačioje, pernelyg toli nuo jo. Jo palydovai matė neką daugiau. Bet Ežui sekėsi geriau. Jis puikiai matė visas smulkmenas ir aiškino jas visai grupei. Žvalgas pasižymėjo nepaprastai aštriu regėjimu.</w:t>
      </w:r>
    </w:p>
    <w:p>
      <w:pPr>
        <w:pStyle w:val="PlainText"/>
        <w:ind w:firstLine="360"/>
        <w:rPr>
          <w:rFonts w:ascii="Times New Roman" w:hAnsi="Times New Roman" w:cs="Times New Roman"/>
          <w:sz w:val="26"/>
          <w:szCs w:val="26"/>
        </w:rPr>
      </w:pPr>
      <w:r>
        <w:rPr>
          <w:rFonts w:cs="Times New Roman" w:ascii="Times New Roman" w:hAnsi="Times New Roman"/>
          <w:sz w:val="26"/>
          <w:szCs w:val="26"/>
        </w:rPr>
        <w:t>Kol Ežas pasakojo tai, kas vyko apačioje, biblioteka viską įrašinėjo - tai turėjo išlikti ateinančioms kartoms. Evano manymu, jų akyse vykstąs konfliktas nebuvo kuo nors unikalus. Tarp Kju-Vakolijų nuolat dėdavosi tokie dalyk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nusprendė, jog šie trečiosios mąstančios rasės nariai labai panašūs į Asociatyvą užpuolusius vvakoritus. Tai buvo organosilikatinės formos, ir dramblota jų išorė saugojo tai, kas slypėjo viduje. Jie daužėsi sudėtingų silikatinių darinių ietimis ir vėzdais. Netgi iš tokio atstumo į jų ginklus buvo malonu žiūrėti, jie atrodė labai gražūs, nors jų pritaikymo tikslą vargiai galėjai pavadinti graži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O dėl ko jie kaunas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s žino? - atsakė biblioteka. - Teritorija? Maistas? O gal jie kaunasi už teisę turėti palikuonių? Visos tos jų kautynės be galo neracionalios, nes visus tuos tikslus galima pasiekti kitais keliais, bendradarbiaujant, o ne kovojant. Bet jie taip nepasielgs, - Evanas pajuto į save įsmeigtas stiklines linzes. Į jį spoksojo ne tik bibliotek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O pas jus irgi vyksta tokie dalykai? - paklausė j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rtais. Bet mes stengiamės viską išspręsti bendradarbiaudami. Per kelis pastaruosius šimtmečius mums tai neblogai sekėsi. Galiu pasakyti, jog šioje srityje nemažai pasiekėm. Bet, kad ir kaip būtų gaila, kartais vis vien kyla konfliktai, ir daugiausiai dėl niekų. Jūs teisingai pastebėjot, geriau viską spręsti bendradarbiavim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Suprantu, - biblioteka nusigręžė ir vėl pažvelgė į apačioje vykstančias kautynes. - Viena grupė keliauja į kitą pusę.</w:t>
      </w:r>
    </w:p>
    <w:p>
      <w:pPr>
        <w:pStyle w:val="PlainText"/>
        <w:ind w:firstLine="360"/>
        <w:rPr>
          <w:rFonts w:ascii="Times New Roman" w:hAnsi="Times New Roman" w:cs="Times New Roman"/>
          <w:sz w:val="26"/>
          <w:szCs w:val="26"/>
        </w:rPr>
      </w:pPr>
      <w:r>
        <w:rPr>
          <w:rFonts w:cs="Times New Roman" w:ascii="Times New Roman" w:hAnsi="Times New Roman"/>
          <w:sz w:val="26"/>
          <w:szCs w:val="26"/>
        </w:rPr>
        <w:t>Dulkėms išsisklaidžius, Evanas įžiūrėjo atskiras ant žemės išblaškytas grupes. Ežas pridėjo savo komentar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ie visi labai panašūs savo forma. Jie gali skirtis savo išvaizda, bet visi turi vienodą galūnių, akių bei jautrumo organų kiekį. Ir vis dėlto jie kaunasi tarpusavy, o tuo tarpu mes, šitaip besiskiriantys viens nuo kito, gyvenam taiki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Tiksliai, - pagalvojo Evanas ir mintyse nusišaipė: - Sunku net įsivaizduoti labiau besiskiriančias būtybes, kaip bibliotekos ir kari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trodo, jog specializacija gimdo harmoniją, o daugiapusiškumas - priešiškumą, o ne bendradarbiavimą, - garsiai ištarė jis. - Gal šiuose dalykuose mes pasiekėm daugiau, įpratom įveikti daugelį savo senųjų instinktų. Nors fiziškai aš tikriausiai artimesnis tiems kariams, kurie kaunasi ten, apačioje. Bet, kita vertus, esu kur kas panašesnis į jus. Tai dvasinis ir moralinis panašum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jau pakankamai prisižiūrėjau, - biblioteka nepajėgė nuslėpti savo pasibjaurėjimo. - Mes nebegaišim čia nė minutės.</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e vėl leidosi į kelią. Evanas galvojo apie tai, ką dabar pamatė ir išgirdo. Ar tas daiktas, kurį jie įkišo jam į galvą, tikrai tik palengvino bendravimą? Ar kartais jie nenusprendė padirbėti su jo protu? Ar, norėdami užsitikrinti jo draugystę, jie neiškreipė jo sąmonės?</w:t>
      </w:r>
    </w:p>
    <w:p>
      <w:pPr>
        <w:pStyle w:val="PlainText"/>
        <w:ind w:firstLine="360"/>
        <w:rPr>
          <w:rFonts w:ascii="Times New Roman" w:hAnsi="Times New Roman" w:cs="Times New Roman"/>
          <w:sz w:val="26"/>
          <w:szCs w:val="26"/>
        </w:rPr>
      </w:pPr>
      <w:r>
        <w:rPr>
          <w:rFonts w:cs="Times New Roman" w:ascii="Times New Roman" w:hAnsi="Times New Roman"/>
          <w:sz w:val="26"/>
          <w:szCs w:val="26"/>
        </w:rPr>
        <w:t>Ne, tai nesąmonė. Jo nuomonė apie viską liko tokia pat, jo mąstymas po senovei pagrįstas šalta aplinkos analize. Jis išliko pats savimi, Evanu Ordželu. Galvoje įmontuotas transliacinis prietaisas ir kostiumas su organiniu ginklu jo nepakeitė. Jis nekalbėtų šitaip vien todėl, kad naujieji jo draugai nori tai girdėti. Jis taip pasakė, nes tai yra tiesa.</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ažvelgė į savo tviskantį baltą apdarą. Jis atrodė kaip įprasti drabužiai. Galima buvo laisvai judinti bet kurią jo dalį. Bet jis paprasčiausiai nenorėjo, štai ir viskas. Kostiumas buvo labai gražus ir nepaprastai praktišk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e žingsniavo per milžiniškų smaragdinių augalų giraitę. Evanas pareiškė norą paimti šių didžiulių medžių pavyzdžių. Jo kompanionai neprieštaravo, netgi pasisiūlė padėti. Bet tuščiaviduriai augalų kamienai nepasidavė net galingiems pjūkliniams karių rėžtuvams. Visos jų pastangos nuėjo niekais. Augalo viduje vieliniais koridoriais šliaužiojo mažyčiai raudonos ir žydros spalvos gyvūnėliai. Tai buvo dar viena gyvybės rūšis. Gaila, bet Evanas neturėjo laiko jos tyrinė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Bėgo valandos, ir Evanas vis labiau įsitikino, kad jo kūne vyksta kažkokios permainos. Paprastai jo raumenys būdavo nelabai apkrauti. O Prizmėje jam teko daug vaikščioti. Pranyko per pastaruosius mėnesius užsiaugintas pilvukas. Nuo veiklos sutvirtėjo kojos ir pilvo raumenys. Evanas jautėsi toks sveikas ir stiprus, koks dar niekad nebuvo. Ir visa tai įvyko todėl, kad jis neteko ankstesnio kostiumo.</w:t>
      </w:r>
    </w:p>
    <w:p>
      <w:pPr>
        <w:pStyle w:val="PlainText"/>
        <w:ind w:firstLine="360"/>
        <w:rPr>
          <w:rFonts w:ascii="Times New Roman" w:hAnsi="Times New Roman" w:cs="Times New Roman"/>
          <w:sz w:val="26"/>
          <w:szCs w:val="26"/>
        </w:rPr>
      </w:pPr>
      <w:r>
        <w:rPr>
          <w:rFonts w:cs="Times New Roman" w:ascii="Times New Roman" w:hAnsi="Times New Roman"/>
          <w:sz w:val="26"/>
          <w:szCs w:val="26"/>
        </w:rPr>
        <w:t>Bet iš tiesų jis neliko visiškai be kostiumo. Jis paprasčiausiai iškeitė savo buvusį komplektą MPP į primityvesnį vietinį analogą. Šis naujasis kostiumas palaikė, o ne slopino paties organizmo vystymąsi. Dabartinis apdaras negalėjo daryti to, ką sugebėjo ankstesnis MPP, bet, kita vertus, dabar Evano kūnas gavo kur kas daugiau laisvės nei tais laikais, kai buvo įpakuotas į superkokybišką Samstedo technologijos produktą. Kokia kombinacija labiau tiko kelionėms svetimuose pasauliuose: superkomplektas ir silpnas kūnas ar stipresnis kūnas ir primityvus kostium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Kad ir kaip ten būtų, Evanas neturėjo iš ko rinkt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Kitą rytą Evanui truputį svaigo galva. Ir jis dar labiau nustebo, išvydęs šalia vieną karį. Netoliese, žiūrėdamas į jį, stovėjo gydytoj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es truputį patobulinom jūsų skeletą, - savo gruboka maniera pareiškė karys. Buvo labai neįprasta tai išgirsti. Kariai nepasižymėjo kalbumu.</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atsisėd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atobulinot... ką? - jis pažvelgė gydytojo pusėn. - Kokie dar patobulinim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pakanka vien ištverti ataką. Kartais reikia ir stipresnių gynybos priemonių. Aš ir kiti kariai pastebėjom, kad jūs tokių priemonių neturit. Mes šį tą pasiūlėm. Gydytojai mums pritarė. Ir drauge atlikom šiokius tokius patobulinimus. Jūs tuo metu miegojot.</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ūs labai malonus, - Evanas pakėlė akis ir atsargiai pažvelgė į tą karo mašiną. - Taip, o kaip man tais patobulinimais naudotis? - Jis atsistojo, priversdamas karį žiūrėti į jį užvertus galvą, ir nuo to pasijuto tvirčia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Stipriai sulenkit savo dešiniosios rankos piršt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adarė, ko prašomas. Ir tučtuojau net pašoko iš nuostabos - sugniaužus pirštus į kumštį, virš kauliukų pasirodė keturi aštrūs maždaug dešimties centimetrų ilgio spygliai. Jis susidomėjęs pradėjo juos tyrinėti. Su tais dygliais jo rankos pasidarė panašios į naguotą katės leteną. Silikatinis šio naujo ginklo pagrindas susiliejo su apsauginiais jo šarvais, apgaubdamas riešą ir viršutinę plaštakos dal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Šio prietaiso stangrumas kažkokiu būdu aktyvavo ginklą. Naujasis įtaisas puikiai jungėsi su jo paties sausgyslėmis. Evanas vėl sugniaužė kumštį ir ėmė tikrinti dyglius ant savo dešiniosios rankos. Jie buvo idealiai tiesūs, kiekvienas turėjo užaštrintą galą ir atrodė taip įspūdingai, jog galėjo išgąsdinti daugelį silikatinių gyvybės formų ir sunaikinti bet kokią organik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čiū jums, - atsigręžęs į karį, ištarė jis. - Labai malonu, kai pats turi tokį ginklą. Turiu prisipažinti, jog po to, kai lioviausi dėvėjęs savo buvusį kostiumą, jaučiausi visiškai bejėgis. Tai klaikiai nemalonu. Juk visą tą laiką privalėjau pasikliauti jūsų jėgomis, suversdamas jums visą atsakomybę už mano saugum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O kas čia tokio? - nustebo biblioteka. - Kai reikia griebtis gynybos, mes visada pasikliauname kariais. Ir tik karia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Ir žvalgais, - pataisė ją Ežas, - kadangi su mumis kariai jaučiasi truputį ramiau. Esu tuo tikras, - jis nusisuko ir mostelėjo priekin. - Aš visada priešaky, toks mano darbas. Ir dabar privalau jums pranešti: priekyje dar vienas kanjonas, kurį reikės įveikti.</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rFonts w:ascii="Times New Roman" w:hAnsi="Times New Roman" w:cs="Times New Roman"/>
          <w:sz w:val="26"/>
          <w:szCs w:val="26"/>
        </w:rPr>
      </w:pPr>
      <w:r>
        <w:rPr>
          <w:rFonts w:cs="Times New Roman" w:ascii="Times New Roman" w:hAnsi="Times New Roman"/>
          <w:sz w:val="26"/>
          <w:szCs w:val="26"/>
        </w:rPr>
        <w:t>11</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rFonts w:ascii="Times New Roman" w:hAnsi="Times New Roman" w:cs="Times New Roman"/>
          <w:sz w:val="26"/>
          <w:szCs w:val="26"/>
        </w:rPr>
      </w:pPr>
      <w:r>
        <w:rPr>
          <w:rFonts w:cs="Times New Roman" w:ascii="Times New Roman" w:hAnsi="Times New Roman"/>
          <w:sz w:val="26"/>
          <w:szCs w:val="26"/>
        </w:rPr>
        <w:t>Jie išėjo iš miško, ir Evanas, išvydęs žadėtąjį kanjoną, labai nustebo (jau antrą kartą šį rytą). Techniniu požiūriu žvalgo pranešimas buvo visiškai teisingas. Bet vis dėlto jis pamiršo paminėti vieną gana reikšmingą fakt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Kanjonas buvo pilnas vanden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uk tai upė! - šūktelėjo Evanas. - Netgi ne upeliukas, o plati, lėtai tekanti up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Palydovai nustebę įsistebeilijo į žmogų. Netgi Ežas atsigręžė ir pažvelgė į draugą, visiškai nesuvokdamas, kas gi šiam kelia nerim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p, kanjonas pilnas tiršto oro. Na, ir kas? Kokia čia problem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gi negaliu pereiti jo lyg niekur nieko, jūs tai žinot, - atsakė Evan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žas apstulbęs spoksojo į j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gal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es pamiršom apie energetinės mūsų palydovo sistemos esmę, - pareiškė biblioteka. - Jo kvėpavimo takais gali judėti tik dujos, bet ne skysčiai. Antraip jis neištvers. Pasinėrus į vandenį, atsiranda oro tiekimo problem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Betgi vietoj oro galima naudotis šiomis sutirštintomis dujomis, - paprieštaravo vienas iš gydytoj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ne žuvis, jeigu jūs tai turit omeny, - pranešė Evanas. - Bijau, jog tam, kad gyvenčiau, turiu naudotis tik lengvomis dujomis, o ne sutirštintu or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O ar negalėtumėt kuriam laikui išsijungti? - pasiūlė vienas karys. - Mes perneštume jus per kanjon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apurtė galv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tleiskit. Man labai gaila, bet, išjungus mano tipo būtybę, liksiu išjungtas amžinai; šis procesas negrįžtam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ip nepatogu, - suniurnėjo antrasis kary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Sutinku, bet nieko čia nebepadarysi. Taip jau surėdyt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jau buvau su tuo susidūręs, - Ežas žvilgsniu išmatavo upės plotį. - Jei organosilikatinei būtybei nors trumpam nutrauksi dujų tiekimą, ji mirs. Man derėjo anksčiau apie tai prisimin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Organosilikatinės gyvybės formos nepasižymi tokiais sugebėjimais kaip mes, - pridūrė biblioteka. - Joms išsijungimas ir mirtis reiškia tą pat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Visi pradėjo svarstyti iškilusią problemą, nors tai buvo vien tik Evano problema, ir jis tai žinojo. Jo palydovams nereikėjo be paliovos kvėpuoti deguonimi, jie, be abejo, galėjo pereiti upę, nekreipdami jokio dėmesio į vandenį - tarsi jo ten nė nebūtų. Jiems tai buvo paprasčiausiai tirštesnė atmosferos dal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ei su manimi būtų ankstesnis komplektas, - sukuždėjo Evanas, - aš paprasčiausiai perplaukčiau šią vandens užtvar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erplauktum, - Ežas susimąstė. - Kaip amareksas, - pridūrė j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Jų link plaukė nežinia kam skirtos rombo pavidalo formų eilės. Kiekviena buvo sudaryta iš ryškiai alyvinės ar žalios spalvos pagalvėlių, užpildytų gražiomis rožinėmis gėlėmis. Šen bei ten matėsi nuo kuokelių atsiskyrę žiedlapiai. Jie buvo tokie dideli, kad net kvapą gniaužė. Iš kiekvienos pagalvėlės stirksojo permatomos plūdės, prilaikančios tas gana sunkias gėles. Iš pagalvėlių vidurio kilo vienas plonytis lapas, jis greitai lingavo į šalis ir, pasinaudodamas vėju, sukosi it propeleris. Jo dėka amareksas judėjo upe.</w:t>
      </w:r>
    </w:p>
    <w:p>
      <w:pPr>
        <w:pStyle w:val="PlainText"/>
        <w:ind w:firstLine="360"/>
        <w:rPr>
          <w:rFonts w:ascii="Times New Roman" w:hAnsi="Times New Roman" w:cs="Times New Roman"/>
          <w:sz w:val="26"/>
          <w:szCs w:val="26"/>
        </w:rPr>
      </w:pPr>
      <w:r>
        <w:rPr>
          <w:rFonts w:cs="Times New Roman" w:ascii="Times New Roman" w:hAnsi="Times New Roman"/>
          <w:sz w:val="26"/>
          <w:szCs w:val="26"/>
        </w:rPr>
        <w:t>- O ar negalėtumėt sugauti kelių amareksų, atsigulti ant jų ir su jų pagalba persikelti į kitą krantą? - paklausė Evano.</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susimąstė. Amareksas atrodė gana tvirtas, bet jam labiau patiktų tegul ir vienas vienintelis rąstas. Celiuliozinių augalų Prizmėje buvo pakankamai daug. Tokius plūduriuojančius tvarinius ar jų dalis dažnai išmesdavo į krantą. Tikriausiai jis sugebėtų surasti kažką tokio, kas padėtų jam išsilaikyti ant vandens. Jo kostiumas ne toks jau sunk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Bet pagrindinė problema buvo ne ta. Reikalas tas, kad Evanas per visą savo gyvenimą nė karto iš tikrųjų neplaukiojo. Jis gana miglotai įsivaizdavo šį procesą ir beveik nenutuokė, kaip jo metu reikia judėti ir kokiais mechanizmais naudotis. Bet Evanas buvo daug matęs ir žinojo, kaip smarkiai skiriasi plaukimas su technika ir plaukimas be jos. Nepakanka mokėti plaukti taip, kaip tai daro amareksas. Upė - tai jums ne ežeras. Jam tektų kovoti dar ir su srove. Vadinasi, kelionei per vandenį jam reikia ir papildomos jėg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Negalima sakyti, kad jis niekuomet nėra buvęs vandenyje. Evanas kelis kartus maloniai plaukiojo Samstedo okeane. Bet paprastai jis pasiimdavo specialų apsirūpinantį kostiumą, kuris palaikydavo slėgį, tiekdavo maistą, deguonį ir garantuodavo visišką judesių laisvę. Niekas prie okeano kitaip ir nevažiuodavo. Šiurpu net pagalvoti apie gelmę, užsiveriančią žmogui virš galvos. Jis žinojo, kas nutinka per tokį plaukiojimą. Kituose, ne tokiuose išsivysčiusiuose, pasauliuose vykdavo įvairios sporto varžybos, keliančios džiugų virpulį. Bet Evanas verčiau rinkdavosi kokį nors įtaisą, nereikalaujantį naudotis savo paties fizinėmis jėgomis. Jis nė nesvajojo apie galimybę įveikti vandens kliūtį be jokios pagalbos. Bet šioje situacijoje pasirinkimo nebuvo. O jei ir buvo, tai nedžiuginantis: arba pamėginti plaukti, arba nuskęs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aliko savo bičiulius krante. Jie nustebę žiūrėjo, kaip žmogus plaukia link plūduriuojančių amareksų. Jie stovėjo tylėdami ir nekantriai laukė jo sugrįžtant.</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ą apie visa tai manot? - pagaliau paklausė antrasis gydytoj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is pakankamai protingas, ir ketinimai jo geri, - biblioteka ir gydytojas šnekėjosi komunikacinių ūselių pagalba, tad jų pokalbio niekas daugiau negirdėjo. - Bet fiziškai jis labai netobulas. Iš pirmo žvilgsnio tiesiog neįtikėtina, jog tokios trapios formos sugebėjo šitiek daug pasiekti. Ypač nustebau sužinojęs, kad jie šitaip priklauso nuo įvairiausių dirbtinių prietaisų. Tiesiog neįtikėtina, kokie neadekvatūs jo protas ir kūnas. Kūno netobulumas pasitarnavo smegenų vystymuis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O mane nustebino jo sugebėjimas adaptuotis, - gydytojas metodiškai valė kai kurias savo galūnes: šita procedūra niekada nesibaigdavo. Tas buvo daroma ne sanitarijos tikslais, o darbingumo (arba efektyvumo) palaikymui. Juk titnage negalėjo vystytis infekcij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Evanas kur kas įvairiapusiškesnis nei dauguma iš mūsų, - pridūrė į diskusiją įsijungęs Ežas. - Žiūrėkit! Jis grįžta. Jis kažką surado, ir tai tikriausiai padės jam įveikti savo fizinį netobulumą. Nekalbėkit apie jį jo akivaizdoj. Tai jam bus nemalonu. Pastebėjau, kad Evanas labai jautrus tokiems dalykams. Įtariu, jog tas bruožas būdingas visiems jo rūšies atstovam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autrumas realybei?</w:t>
      </w:r>
    </w:p>
    <w:p>
      <w:pPr>
        <w:pStyle w:val="PlainText"/>
        <w:ind w:firstLine="360"/>
        <w:rPr>
          <w:rFonts w:ascii="Times New Roman" w:hAnsi="Times New Roman" w:cs="Times New Roman"/>
          <w:sz w:val="26"/>
          <w:szCs w:val="26"/>
        </w:rPr>
      </w:pPr>
      <w:r>
        <w:rPr>
          <w:rFonts w:cs="Times New Roman" w:ascii="Times New Roman" w:hAnsi="Times New Roman"/>
          <w:sz w:val="26"/>
          <w:szCs w:val="26"/>
        </w:rPr>
        <w:t>Taip, šiam gydytojui nelengva įveikti seniai susiformavusias pažiūras. Jam sunku pripažinti visus šiuos keistus reiškini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turėtų tikti, - ir Evanas mostelėjo į kažkokį nežinomą organosilikatinį karkasą, sudarytą iš visos serijos tarpusavy susijungusių kiaušinio pavidalo formų. Jis jas rado nedideliame užutekyje. Pasinaudodamas plono lankstaus vandens augalo pluoštu, Evanas visas figūras surišo į vien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krūtine įsirėmė į centrinį mazgą ir išbandė šį gelbėjimo ratą negilioje vietoje. Kiaušininės figūros lengvai atlaikė jo svorį. Evanas pajudino kojas ir su pasitenkinimu pamatė, jog gali judėti pirmyn.</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a, pagaliau, - suniurnėjo vienas kary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galėjo ne tik kalbėtis su savo į vandenį brendančiais draugais, bet ir matyti juos. Vanduo buvo labai skaidrus. Dabar jie keliavo dugnu tiesiai po juo. Iš šonų ėjo kariai, o priekyje, kaip ir visuomet, žygiavo žvalg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r viskas gerai? - mintyse paklausė Evan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Dugnas truputį purus. Bet gerai, kad vanduo toks skaidr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p, todėl jūs matot kelią ir žinot, kur ei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 Tai gerai, nes per skaidrų vandenį mus pasiekia saulės šviesa.</w:t>
      </w:r>
    </w:p>
    <w:p>
      <w:pPr>
        <w:pStyle w:val="PlainText"/>
        <w:ind w:firstLine="360"/>
        <w:rPr>
          <w:rFonts w:ascii="Times New Roman" w:hAnsi="Times New Roman" w:cs="Times New Roman"/>
          <w:sz w:val="26"/>
          <w:szCs w:val="26"/>
        </w:rPr>
      </w:pPr>
      <w:r>
        <w:rPr>
          <w:rFonts w:cs="Times New Roman" w:ascii="Times New Roman" w:hAnsi="Times New Roman"/>
          <w:sz w:val="26"/>
          <w:szCs w:val="26"/>
        </w:rPr>
        <w:t>Jei vanduo nebūtų toks skaidrus, jo draugams būtų riesta. O jam tai nelabai reikšminga. Jei jis turėtų žiaunas, drumstas vanduo nekeltų jam jokio nerimo.</w:t>
      </w:r>
    </w:p>
    <w:p>
      <w:pPr>
        <w:pStyle w:val="PlainText"/>
        <w:ind w:firstLine="360"/>
        <w:rPr>
          <w:rFonts w:ascii="Times New Roman" w:hAnsi="Times New Roman" w:cs="Times New Roman"/>
          <w:sz w:val="26"/>
          <w:szCs w:val="26"/>
        </w:rPr>
      </w:pPr>
      <w:r>
        <w:rPr>
          <w:rFonts w:cs="Times New Roman" w:ascii="Times New Roman" w:hAnsi="Times New Roman"/>
          <w:sz w:val="26"/>
          <w:szCs w:val="26"/>
        </w:rPr>
        <w:t>"Mes puikiai papildom vieni kitus, - galvojo Evanas. - Mes draugai. Bet ar ilgam? Dar niekada nesikalbėjom apie amžių. Ar jų vidiniai komponentai susidėvi taip, kaip tai nutinka kitoms gyvoms būtybėms, ar juos paprasčiausiai pakeičia? Ar daro tai su gydytojų pagalba? Ir ar po to išlieka atmintis?" Jis nė nenutuokė, kiek ilgai nedegradavusios gali funkcionuoti titnaginės smegenys.</w:t>
      </w:r>
    </w:p>
    <w:p>
      <w:pPr>
        <w:pStyle w:val="PlainText"/>
        <w:ind w:firstLine="360"/>
        <w:rPr>
          <w:rFonts w:ascii="Times New Roman" w:hAnsi="Times New Roman" w:cs="Times New Roman"/>
          <w:sz w:val="26"/>
          <w:szCs w:val="26"/>
        </w:rPr>
      </w:pPr>
      <w:r>
        <w:rPr>
          <w:rFonts w:cs="Times New Roman" w:ascii="Times New Roman" w:hAnsi="Times New Roman"/>
          <w:sz w:val="26"/>
          <w:szCs w:val="26"/>
        </w:rPr>
        <w:t>Ūmai jam dingtelėjo, kad Ežui, bibliotekai, gydytojams ir kitiems vyresniems Asociatyvos nariams gali būti jau daugiau kaip tūkstantis metų. Neįtikėtina? - Taip. Neįmanoma? - Ne. O ką, jei jie gyvena bent jau du ar tris šimtus metų? Kas atsitiktų, jei tokie protingi ir gerai prisitaikę sutvėrimai galėtų pasinaudoti geriausiomis technologijomis? Jie niekad neminėjo savo pasiekimų. Jeigu jie galėjo sukurti bendravimo mintimis būdą, ir šiam išradimui panaudojo tik savo kūnus, tai ko jie pasiektų, turėdami techninę bazę? Ar jie sugebėtų sukurti kompiuter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matė, jog valstybinė technologija Prizmėje įgyvendinama griežtos kontrolės sąlygomis. Atsargumas tapo ir pagrindiniu jo kompanijos atributu.</w:t>
      </w:r>
    </w:p>
    <w:p>
      <w:pPr>
        <w:pStyle w:val="PlainText"/>
        <w:ind w:firstLine="360"/>
        <w:rPr>
          <w:rFonts w:ascii="Times New Roman" w:hAnsi="Times New Roman" w:cs="Times New Roman"/>
          <w:sz w:val="26"/>
          <w:szCs w:val="26"/>
        </w:rPr>
      </w:pPr>
      <w:r>
        <w:rPr>
          <w:rFonts w:cs="Times New Roman" w:ascii="Times New Roman" w:hAnsi="Times New Roman"/>
          <w:sz w:val="26"/>
          <w:szCs w:val="26"/>
        </w:rPr>
        <w:t>O jam dar reikėjo įveikti daugiau nei pusę upės, derėjo susikaupti ir be paliovos plakti kojomis, antraip ateities perspektyvos bus anaiptol ne džiaugsming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buvo visiškai patenkintas savimi - jis praktiškai pats nuplaukė šitokį atstumą, nesinaudodamas jokiu varikliu, buvusiu ankstesniame kostiume. Jo kojų raumenys visą darbą atliko patys - taip, taip, tie patys raumenys, kurie nieko nesugebėjo tada, kai Evanas nusileido šiame pasaulyje. Jo kojos sutvirtėjo - tai vis ilgų pasivaikščiojimų dėka.</w:t>
      </w:r>
    </w:p>
    <w:p>
      <w:pPr>
        <w:pStyle w:val="PlainText"/>
        <w:ind w:firstLine="360"/>
        <w:rPr>
          <w:rFonts w:ascii="Times New Roman" w:hAnsi="Times New Roman" w:cs="Times New Roman"/>
          <w:sz w:val="26"/>
          <w:szCs w:val="26"/>
        </w:rPr>
      </w:pPr>
      <w:r>
        <w:rPr>
          <w:rFonts w:cs="Times New Roman" w:ascii="Times New Roman" w:hAnsi="Times New Roman"/>
          <w:sz w:val="26"/>
          <w:szCs w:val="26"/>
        </w:rPr>
        <w:t>Samstedo gyventojams nereikėjo daryti jokių pratimų. Kam švaistyti laiką ir kalorijas tokiai primityviai veiklos rūšiai? Paroje ir taip maža valandų, kai mes nemiegam ir galim užsiimti protiniu darbu. O visa kita galima atlikti ir taip, negaištant laiko tokiems niekams. Juk tam ir egzistavo specialiai sukurti kostiumai: buvo kostiumai skrydžiams, nardymui, kopimui į kalnus ir ilgiems bėgimams. Fiziniais pratimais užsiimdavo tik silpnaproči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Be abejo, fizinio pasiruošimo stoka sukeldavo įvairias katastrofas ir nelaimes. Iš viso to Evanas išvystė teoriją, kurią grįžęs ketino pateikti savo direktoriui. Tam tikrais atvejais atsiranda pakankamai svarių priežasčių tam, kad kūnas taptų ne tik vaikščiojančia smegenų saugykla.</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ui bemąstant apie visa tai, už jo nugaros pasiliko jau trys ketvirčiai vandens kelio. Bet jis nė neketino atsipalaiduoti. Atvirkščiai, pratimai jam pradėjo patikti. Kadangi kostiumas nebuvo atsparus skysčiams, vanduo jau seniai prasisunkė pro jį. Antras, baltasis kostiumas, taip pat permirko, ir Evano oda sudrėko. Jis jautė šilumą - tarytum būtų maudęsis vonioje. Be to, šiltas vanduo veikė raminamai, kaip ir nestipri srovė, ir švelnus, vandens paviršių atsargiai šiaušiantis brizas. Evanas vos neužmigo. Bet Ežo signalas jį tučtuojau atgaivin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Evanai, mes apačioje turim problemų. Evan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suraukė kaktą. Plaukė ne tik jis, bet ir jo sąmonė. Ir štai jį atitraukė nuo tokių malonių minči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okios gi dar problemos? - Evanas ėmė žvalgytis į apači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Ryškios palydovų spalvos pranyko. Po savo į vandenį nukarusiomis kojomis jis matė tik smėlėtą dugną, esantį maždaug šešių metrų gelmėje.</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ur jūs? Aš jūsų nebemata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anau, jog už tavę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radėjo gręžtis, aiškiai didžiuodamasis tuo, kad gali atlikti šį jūreivišką manevrą. Paskui, nuolat dirsčiodamas į dugną, jis nuplaukė atgal į upės vidurį. Stabtelėjęs ketvirtą kartą ir nustojęs plakti kojomis, jis apmirė iš siaubo.</w:t>
      </w:r>
    </w:p>
    <w:p>
      <w:pPr>
        <w:pStyle w:val="PlainText"/>
        <w:ind w:firstLine="360"/>
        <w:rPr>
          <w:rFonts w:ascii="Times New Roman" w:hAnsi="Times New Roman" w:cs="Times New Roman"/>
          <w:sz w:val="26"/>
          <w:szCs w:val="26"/>
        </w:rPr>
      </w:pPr>
      <w:r>
        <w:rPr>
          <w:rFonts w:cs="Times New Roman" w:ascii="Times New Roman" w:hAnsi="Times New Roman"/>
          <w:sz w:val="26"/>
          <w:szCs w:val="26"/>
        </w:rPr>
        <w:t>Dugnas dingo.</w:t>
      </w:r>
    </w:p>
    <w:p>
      <w:pPr>
        <w:pStyle w:val="PlainText"/>
        <w:ind w:firstLine="360"/>
        <w:rPr>
          <w:rFonts w:ascii="Times New Roman" w:hAnsi="Times New Roman" w:cs="Times New Roman"/>
          <w:sz w:val="26"/>
          <w:szCs w:val="26"/>
        </w:rPr>
      </w:pPr>
      <w:r>
        <w:rPr>
          <w:rFonts w:cs="Times New Roman" w:ascii="Times New Roman" w:hAnsi="Times New Roman"/>
          <w:sz w:val="26"/>
          <w:szCs w:val="26"/>
        </w:rPr>
        <w:t>Jo vietoje atsirado kažkas milžiniškas ir juodas. Srovė siūbavo į šalis to padaro blakstienas, bet jis laikėsi vietoje, prisilaikydamas kitomis, šoninėmis blakstienomis. Jis gulėjo apačioje, vilnydamas it milžiniška antklod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žką po savimi matau, - "garsiai" pagalvojo jis. - Jis užima labai daug vietos. Tai - pati lanksčiausia silikatinė gyvybės forma iš visų, kokias man teko maty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s padaras giminingas tavo rūšiai. Jo viduje yra skeletas, - painformavo Evaną Ežas. Matyt, tas gyvūnas niekuo neapsunkino ryšio su žmogaus palydovais. - Mes matėm, kaip jis pliuškenosi krante.</w:t>
      </w:r>
    </w:p>
    <w:p>
      <w:pPr>
        <w:pStyle w:val="PlainText"/>
        <w:ind w:firstLine="360"/>
        <w:rPr>
          <w:rFonts w:ascii="Times New Roman" w:hAnsi="Times New Roman" w:cs="Times New Roman"/>
          <w:sz w:val="26"/>
          <w:szCs w:val="26"/>
        </w:rPr>
      </w:pPr>
      <w:r>
        <w:rPr>
          <w:rFonts w:cs="Times New Roman" w:ascii="Times New Roman" w:hAnsi="Times New Roman"/>
          <w:sz w:val="26"/>
          <w:szCs w:val="26"/>
        </w:rPr>
        <w:t>- Grampioną matau pirmąkart, - pridūrė biblioteka. - Mes visuomet galvodavom apie tai, kaip jie medžioja. Juk tie padarai visiškai nebūna saulėje - nei gyvendami, nei po mirties. Dabar aš viską supratau. Jie paprasčiausiai užkerta aukai kelią link saulės energijos ir laukia, kol auka nusibaig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s padaras man neatrodo labai standus. Negi jūs negalit prasiskverbti pro jį?</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rFonts w:ascii="Times New Roman" w:hAnsi="Times New Roman" w:cs="Times New Roman"/>
          <w:sz w:val="26"/>
          <w:szCs w:val="26"/>
        </w:rPr>
      </w:pPr>
      <w:r>
        <w:rPr>
          <w:rFonts w:cs="Times New Roman" w:ascii="Times New Roman" w:hAnsi="Times New Roman"/>
          <w:sz w:val="26"/>
          <w:szCs w:val="26"/>
        </w:rPr>
        <w:t>- Jo viduriai velniškai tvirti, - pratarė vienas karys. - Mes nepajėgiam jo įveik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is stebi mus, laukia, kol nebegalėsim pajudėti, - pasakė Ež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is žiūri ir į mane, - atsiliepė Evanas. - Įdomi akių konstrukcija, jos labai judri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Nuostabiai judrios, pagalvojo jis, o tuo metu migloje prasimerkė antroji akis ir taipogi įsmigo į jį. Paskui ir trečia. Auksinės akys juodo raukšlėto kūno fone. Evanas sukosi aplink, apžiūrinėdamas grampioną iš visų pusių, o padaro akys, be paliovos stebėdamos žmogų, greitai judėjo juodu paviršium.</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buvo ne mažiau kaip dvidešimties metrų skersmens, jau neskaitant kitų, veikiausiai nematomų dalių, gaubiančių jo draugus. Gal jis lėtai juos dusina, būtent dusina, nors truputį kita šio žodžio prasme - atima iš jų ne orą, o saulę.</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es minimalizuojam savo veiksmus - kiek tik įmanoma, kad galėtume išsaugoti jėgas, - tarė Ežas. - Jeigu ne naujieji baterijiniai organai, padėtis būtų išties labai grėsming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Gal jis įsitikins, jog tu neketini šliaužti į paviršių, pamanys, kad nesi fototrofas, ir pasitrauks šalin, paliks tave ramybėj.</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manau, kad viskas būtų taip paprasta. Regis, jis neketina trauktis, jis pasiliks čia ilgam. Jei neatsikratysim juo iki sutemų, baigsis mūsų energijos atsargos, o patamsyje būsim visiškai bejėgi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eigu nieko negalima padaryti, tai reikia daryti nors ką nors, - išmintingai pratarė biblioteka.</w:t>
      </w:r>
    </w:p>
    <w:p>
      <w:pPr>
        <w:pStyle w:val="PlainText"/>
        <w:ind w:firstLine="360"/>
        <w:rPr>
          <w:rFonts w:ascii="Times New Roman" w:hAnsi="Times New Roman" w:cs="Times New Roman"/>
          <w:sz w:val="26"/>
          <w:szCs w:val="26"/>
        </w:rPr>
      </w:pPr>
      <w:r>
        <w:rPr>
          <w:rFonts w:cs="Times New Roman" w:ascii="Times New Roman" w:hAnsi="Times New Roman"/>
          <w:sz w:val="26"/>
          <w:szCs w:val="26"/>
        </w:rPr>
        <w:t>Gal ir taip, bet ką gi daryti? Jeigu kariai nepajėgė išsilaisvinti, tai ką šiam milžinui gali padaryti jis, Evanas? Be gelbėjimosi diržo jis nesugebės netgi plauk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Geras smūgis galėtų truputį sutrikdyti ir išgąsdinti tą pabaisą, ir tuomet ji, ko gero, leistųsi ieškoti lengviau pasiduodančios aukos. Abipus upės guli aibės sunkių akmenų, bet Evanas su tokia našta nesugebės pasiekti upės vidurio, jis būtinai paskęs.</w:t>
      </w:r>
    </w:p>
    <w:p>
      <w:pPr>
        <w:pStyle w:val="PlainText"/>
        <w:ind w:firstLine="360"/>
        <w:rPr>
          <w:rFonts w:ascii="Times New Roman" w:hAnsi="Times New Roman" w:cs="Times New Roman"/>
          <w:sz w:val="26"/>
          <w:szCs w:val="26"/>
        </w:rPr>
      </w:pPr>
      <w:r>
        <w:rPr>
          <w:rFonts w:cs="Times New Roman" w:ascii="Times New Roman" w:hAnsi="Times New Roman"/>
          <w:sz w:val="26"/>
          <w:szCs w:val="26"/>
        </w:rPr>
        <w:t>Bet biblioteka pasiūlė puikią išeitį iš susidariusios padėtie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būtinai reikia akmens. Yra kitas, paprastesnis būdas smogti tą smūgį. Kai kas šioje situacijoje neprarado sugebėjimo manevruo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Ir kas gi t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u pats. Juk tu pakankamai didelis ir sunkesnis už mus visus. Jei kaip reikiant tvosi grampionui ten, kur jis mažiausiai tikisi, tai jis, be jokios abejonės, nedelsdamas trauksis šalin.</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susimąstė. Tai nebloga mintis, o jei nepavyks, bus galima pamėginti ką nors kita. Bet egzistavo viena kliūt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Bet tai reiškia, kad man teks pasinerti į vandenį. Be jokios apsaug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žinau, kad tu kurį laiką gali pabūti po vandeniu be oro, - tarė Ež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Viso labo vieną ar dvi minutes. O kas bus, jei grampionas neišsinešdins, o įsiurbs mane prie dugno taip, kaip ir tave?</w:t>
      </w:r>
    </w:p>
    <w:p>
      <w:pPr>
        <w:pStyle w:val="PlainText"/>
        <w:ind w:firstLine="360"/>
        <w:rPr>
          <w:rFonts w:ascii="Times New Roman" w:hAnsi="Times New Roman" w:cs="Times New Roman"/>
          <w:sz w:val="26"/>
          <w:szCs w:val="26"/>
        </w:rPr>
      </w:pPr>
      <w:r>
        <w:rPr>
          <w:rFonts w:cs="Times New Roman" w:ascii="Times New Roman" w:hAnsi="Times New Roman"/>
          <w:sz w:val="26"/>
          <w:szCs w:val="26"/>
        </w:rPr>
        <w:t>Juk aš nesėdėsiu ant smėlio ir nelauksiu, kol jam nusibos mane laikyti. Aš nuskęsiu, mano plaučius užlies vandu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akaks vieno gero smūgio, ir jis pasišalins, - ištarė bibliotek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Galbūt, o jeigu nepakaks?</w:t>
      </w:r>
    </w:p>
    <w:p>
      <w:pPr>
        <w:pStyle w:val="PlainText"/>
        <w:ind w:firstLine="360"/>
        <w:rPr>
          <w:rFonts w:ascii="Times New Roman" w:hAnsi="Times New Roman" w:cs="Times New Roman"/>
          <w:sz w:val="26"/>
          <w:szCs w:val="26"/>
        </w:rPr>
      </w:pPr>
      <w:r>
        <w:rPr>
          <w:rFonts w:cs="Times New Roman" w:ascii="Times New Roman" w:hAnsi="Times New Roman"/>
          <w:sz w:val="26"/>
          <w:szCs w:val="26"/>
        </w:rPr>
        <w:t>Biblioteka neatsakė, bet Evanas ir nelaukė atsakymo. Jeigu jis kokiu nors būdu neišlaisvins savo bičiulių, jie visi ž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Taip, padorumas, garbės įstatymai... tai kodėl jie, velniai rautų, neleidžia tau priimti lengvų ir paprastų sprendimų, o nuolat apsunkina gyvenim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bambėjo ir keikė viską pasaulyje, plaukdamas link tos vietos, kurioje tamsavo juoda raukšlėta masė. Kažin, ar ta pabaisa stipri? Kuo daugiau jis apie tai galvojo, tuo mažiau tikėjo savo mėginimo sėkme.</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titraukit jo dėmesį, jei kartais tas juodulys sumanytų prie manęs lįsti. - Kieno tai balsas? Nejau Evano, narsiojo Evano Ordžel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es padarysim viską, kas įmanoma, - atsiliepė kariai. - Kaip Asociatyvos nariu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nesu Asociatyvos narys. Aš sukurtas anglies pagrindu, kvėpuoju oru, o ne šviesa, aš ne fototrof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neturi reikšmės, - pastebėjo biblioteka. - Asociatyva - tai vienminčių organizacija, o ne vienodos-superstruktūros padarų gauja.</w:t>
      </w:r>
    </w:p>
    <w:p>
      <w:pPr>
        <w:pStyle w:val="PlainText"/>
        <w:ind w:firstLine="360"/>
        <w:rPr>
          <w:rFonts w:ascii="Times New Roman" w:hAnsi="Times New Roman" w:cs="Times New Roman"/>
          <w:sz w:val="26"/>
          <w:szCs w:val="26"/>
        </w:rPr>
      </w:pPr>
      <w:r>
        <w:rPr>
          <w:rFonts w:cs="Times New Roman" w:ascii="Times New Roman" w:hAnsi="Times New Roman"/>
          <w:sz w:val="26"/>
          <w:szCs w:val="26"/>
        </w:rPr>
        <w:t>Filosofuoti nebuvo kada. Taikydamasis kuo vikriau smogti grampionui per nugarą, Evanas atsisegė gelbėjimo diržą. Kažkada jis matė paveikslėlį su kašalotu ir greta jo nardančiais žmonėmis, ir dabar jį prisimin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kelis kartus giliai įkvėpė, nėrė gilyn ir abiem kumščiais tvojo grampionui per nugarą. Pakildamas dar įspyrė pabaisai koja, tas smūgis pavyko geriau.</w:t>
      </w:r>
    </w:p>
    <w:p>
      <w:pPr>
        <w:pStyle w:val="PlainText"/>
        <w:ind w:firstLine="360"/>
        <w:rPr>
          <w:rFonts w:ascii="Times New Roman" w:hAnsi="Times New Roman" w:cs="Times New Roman"/>
          <w:sz w:val="26"/>
          <w:szCs w:val="26"/>
        </w:rPr>
      </w:pPr>
      <w:r>
        <w:rPr>
          <w:rFonts w:cs="Times New Roman" w:ascii="Times New Roman" w:hAnsi="Times New Roman"/>
          <w:sz w:val="26"/>
          <w:szCs w:val="26"/>
        </w:rPr>
        <w:t>Reakcija buvo energingesnė, nei jis tikėjosi. Juoda masė sukruto, Evanas apsivertė pakilusiose bangose ir visiškai neteko orientacijos. Ūmai vietoj tamsos po savimi jis išvydo šviesų upės smėl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Tamsa atsitraukė. Evanas kapanojosi, rankomis ir kojomis pašėlusiai plakdamas vandenį, bet netrukus prisiminė kažkada skaitytas instrukcijas, prisivertė nusiraminti ir nuplaukė pasroviui. Paskui apsidairė ir pradėjo irtis link kranto.</w:t>
      </w:r>
    </w:p>
    <w:p>
      <w:pPr>
        <w:pStyle w:val="PlainText"/>
        <w:ind w:firstLine="360"/>
        <w:rPr>
          <w:rFonts w:ascii="Times New Roman" w:hAnsi="Times New Roman" w:cs="Times New Roman"/>
          <w:sz w:val="26"/>
          <w:szCs w:val="26"/>
        </w:rPr>
      </w:pPr>
      <w:r>
        <w:rPr>
          <w:rFonts w:cs="Times New Roman" w:ascii="Times New Roman" w:hAnsi="Times New Roman"/>
          <w:sz w:val="26"/>
          <w:szCs w:val="26"/>
        </w:rPr>
        <w:t>Jam trūko oro, sprogti pasirengę plaučiai dirbo iš visų jėgų. Gelbėjimosi diržo niekur nesimatė. Evanas suvokė, jog tas kepurnėjimasis kažkokiu būdu laiko jį virš vandens, jis neskęsta, bet beveik nejuda reikiama kryptimi. Nemokšiškai daužydamas vandenį galūnėmis, Evanas kankinančiai lėtai artėjo prie kranto ir niekaip negalėjo iškratyti vandens iš apsauginių akini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is nuplaukė, - Ežo balse skambėjo entuziazmas. - Jis dengė mus it naktis virš kanjono. Ar tu nesužeist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 Keista, kad jis taip greit nusiplovė. - Upės dugne Evanas pastebėjo judant savo draug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O tu, pasirodo, moki plauk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an sunku. Bet mes, žmonės, truputį lengvesni už vandenį, mes patys sudaryti daugiausiai iš vandens. Ir kaip man pavyksta plaukti, pats nesuprant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es būsim gret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gerai, ypač kai nuskęsiu, jūs kaip tik galėsit mane sugauti. - Daugiau kalbėti jis nebegalėjo, visas jėgas atidavė tam, kad kaip nors išsilaikytų virš vandens. Nenuostabu, jog išmintingi Samstedo piliečiai vengia šio abejotino malonumo. Tik pamanyk, juk kai kurių pasaulių gyventojai tai laiko pramoga.</w:t>
      </w:r>
    </w:p>
    <w:p>
      <w:pPr>
        <w:pStyle w:val="PlainText"/>
        <w:ind w:firstLine="360"/>
        <w:rPr>
          <w:rFonts w:ascii="Times New Roman" w:hAnsi="Times New Roman" w:cs="Times New Roman"/>
          <w:sz w:val="26"/>
          <w:szCs w:val="26"/>
        </w:rPr>
      </w:pPr>
      <w:r>
        <w:rPr>
          <w:rFonts w:cs="Times New Roman" w:ascii="Times New Roman" w:hAnsi="Times New Roman"/>
          <w:sz w:val="26"/>
          <w:szCs w:val="26"/>
        </w:rPr>
        <w:t>Pagaliau jis visiškai neteko jėgų. Evanui nepavyks pasiekti kranto, visos jo pastangos bergždžios, netrukus jis leisis į dugną. Bet staiga kažkas palietė jį iš apačios. Tai buvo Ežas. Žvalgas stovėjo ant kario, tas ant kito, antrasis ant trečiojo. Taip jie ir nešė Evaną iki seklumos, kurioje šis vėl galėjo atsistoti ir pats išbristi į krantą. Ir ten, sunkiai alsuodamas, susmuko iš nuovargio.</w:t>
      </w:r>
    </w:p>
    <w:p>
      <w:pPr>
        <w:pStyle w:val="PlainText"/>
        <w:ind w:firstLine="360"/>
        <w:rPr>
          <w:rFonts w:ascii="Times New Roman" w:hAnsi="Times New Roman" w:cs="Times New Roman"/>
          <w:sz w:val="26"/>
          <w:szCs w:val="26"/>
        </w:rPr>
      </w:pPr>
      <w:r>
        <w:rPr>
          <w:rFonts w:cs="Times New Roman" w:ascii="Times New Roman" w:hAnsi="Times New Roman"/>
          <w:sz w:val="26"/>
          <w:szCs w:val="26"/>
        </w:rPr>
        <w:t>Jo draugai susibūrė aplink, žvelgdami į nuo jo žliaugiantį vandenį. Gulėdamas saulės atokaitoje, Evanas pirmąkart apsidžiaugė karštu jų dėmesiu. Bet ilgai džiūti negalima - jis gali įdegti, o Samstedo piliečiui tai jokiu būdu netinka. Evanas nenorėjo įdeg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u pasielgei kilniai, - pagyrė bibliotek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turėjau kada bijoti, - Evanas dirstelėjo pro išminčių, ir jo veidas paniuro. - O kas nutiko rinkėju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į rimtai sužeidė besitraukiantis grampionas. Daugiau nieko nekliud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Net ir Evanas suvokė, kaip smarkiai sužalota toji būtybė. Perplėštas vienas šonas, pro jį matėsi viduriai - nesuprantami biologui ir įdomūs inžinieriu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is miršt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a, ką tu, žinoma, ne, - ramiai atsakė Ež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Du gydytojai, besirengiantys taisyti pažeistą bičiulį, tarėsi su procesoriumi.</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kreipėsi į nejudantį rinkėj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u skaud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s yra skausmas? - balsas skambėjo lėčiau nei žvalgo ar bibliotek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u nejauti skausmo? Ar kokių nors nepatogum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Suvokiu, kad kūnas pažeistas ir jam reikia remonto. Blogai, kad netekau kai kurių kūno funkcijų. Ar tu tai turėjai omeny, Evan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su tikras, - suabejojo Evanas. Kadangi gydytojai jau buvo pasiruošę operacijai, jis kreipėsi į Ežą: - Paklausyk, aš nenoriu kištis į kieno nors asmeninį gyvenimą. Gal kol kas pabūsiu miške?</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ą galėtume slėpti nuo Asociatyvos nari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Bet aš nesu nary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Esi. Tu tapai Asociatyvos nariu tuomet, kai tavo žinios padėjo mums išvyti vvakorit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Bet niekas man to nepasak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pie tai nebūtina šnekėti. Nors mes tavęs nerinkom, tu pats pasidarei Asociatyvos nariu. Mes manėm, jog tu pats sugebėsi tai supras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atyt, aš nelabai nuovok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žas žiūrėjo, kaip dirba gydytoj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Be to, mes tau skolingi.</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asitrynė smilkin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u kalbi apie komunikatorių? Tai niek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 niekai. Ir komunikatorius, ir tai, ką tu jauti, ką galvoji, ką dėl mūsų padare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ūs suteikėt man didelę garbę, aš tikriausiai turėčiau jums padėko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Geriau patylėk, mes konsultuojamės, - neatsigręždamas tarstelėjo gydytoj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sumišęs nutilo. Aukšto dažnio cypimas kuteno jam ausį. Signalas buvo skirtas ant šono gulinčiam rinkėjui, ir Evanas suprato, jog tai elektroninė anestezija, kurią jis jau truputį pažinojo. Nepažįstamas ir naujas reginys buvo siauri ir galingi šviesos pluoštai, sklindantys iš abiejų gydytojų veidų. Šie spinduliai apšvietė jų paciento vidurius. Gydytojai, tarpusavy susijungę plonu komunikaciniu kabeliu, dirbo labai greit. Jiems padėjo procesorius, tiekiantis medžiagą trūkstamų organų gamybai. Visi trys dirbo kaip vienas, tiksliai ir efektyvi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Taip jie taisė rinkėją, užaugindami trūkstamas dalis savo kūnuose ir įtaisydami jas reikiamose vietose. Užduotį, kurios sprendimui prireiktų tūkstančių žmonių pastangų, sprendė tie trys ateiviai, dirbantys be jokių instrumentų. Jie darbavosi kelias valandas. Evanas buvo labai nusikamavęs, bet vis vien negalėjo atitraukti akių nuo to kvapą gniaužiančio reginio. Jis norėjo miego ir prigulė ant smėlio. Varginantis plaukimas, kautynės su grampionu, o gal migdantis aukšto dažnio gydytojų signalas padarė savo, ir Evanas kietai įmigo.</w:t>
      </w:r>
    </w:p>
    <w:p>
      <w:pPr>
        <w:pStyle w:val="PlainText"/>
        <w:ind w:firstLine="360"/>
        <w:rPr>
          <w:rFonts w:ascii="Times New Roman" w:hAnsi="Times New Roman" w:cs="Times New Roman"/>
          <w:sz w:val="26"/>
          <w:szCs w:val="26"/>
        </w:rPr>
      </w:pPr>
      <w:r>
        <w:rPr>
          <w:rFonts w:cs="Times New Roman" w:ascii="Times New Roman" w:hAnsi="Times New Roman"/>
          <w:sz w:val="26"/>
          <w:szCs w:val="26"/>
        </w:rPr>
        <w:t>Prieš užmigdamas jis dar matė, kaip Ežas ginčijasi su pirmuoju gydytoju, bet gal tai buvo jau ne tikrovė, o sapnas.</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rFonts w:ascii="Times New Roman" w:hAnsi="Times New Roman" w:cs="Times New Roman"/>
          <w:sz w:val="26"/>
          <w:szCs w:val="26"/>
        </w:rPr>
      </w:pPr>
      <w:r>
        <w:rPr>
          <w:rFonts w:cs="Times New Roman" w:ascii="Times New Roman" w:hAnsi="Times New Roman"/>
          <w:sz w:val="26"/>
          <w:szCs w:val="26"/>
        </w:rPr>
        <w:t>12</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abudo jausdamas pulsuojantį galvos skausmą. Jis miegojo labai ilgai, operacija tikriausiai jau pasibaigė. Iš saulės jis suprato, jog pramiegojo visą naktį ir visą rytą. Dabar jau vidudienis. Rūpestingi Evano draugai nepuolė jo žadinti, leido jam išsimiegoti, o dabar tikriausiai kantriai laukia, kol jis pabus ir galės vėl leistis į kelią. Evanas atsistojo, pasirąžė ir išvydo Ežą. O gal tai ne Ež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Labai panašus, bet kažkas pasikeitė. Anksčiau Ežas buvo mėlynas. Evanas niekada nematė šių raudonų ir žalių dėmių, kuriomis dabar išmargintas jo draugas. Tai ryškiau, tai vėl silpniau švytinti raudona spalva vietomis persiliejo į gelton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Ežai, kas tau pasidar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gi jiems sakiau, - bičiulio balsas skambėjo liūdnai, - kad tu nežinosi, kaip reaguo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Į ką reaguoti? - Evanas atsigręžė į mišką ir krūptelėjo - miške knibždėte knibždėjo mažutėlaitės šliaužiančios ir šokančios būtybėlės, kurių dar vakar čia nebuvo. Atrodė, jog net oras kupinas šių nežinia iš kur atsiradusių padarėli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Vis dar skaudėjo galvą. Evanas prisidėjo prie kaktos delną. Ežo dovanoti apsauginiai akiniai dingo. Bet, nepaisant neapsakomai ryškios Prizmės šviesos, nepaisant akinančių augmenijos tvyksnių, Evanas matė gerai, taip gerai, tarsi viso to visiškai nebūt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Tikriausiai šiandien apsiniaukusi diena, nusprendė Evanas. Jis užvertė galvą ir pažvelgė į dangų. Debesų nebuvo. Anksčiau po tokio poelgio jis būtų parkritęs ir apsipylęs iš skaudančių akių riedančiomis ašaromis. Dabar buvo kitaip. Evanas pastebėjo, kad į jį žiūri - kariai, biblioteka, gydytojai ir tik ką suremontuotas rinkėjas. Visi spoksojo į jį kaip į stebuklą. Aplink jį tvyranti tyla buvo iškalbingesnė už žodži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pažvelgė į Ežą ir lėtai paklausė:</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rFonts w:ascii="Times New Roman" w:hAnsi="Times New Roman" w:cs="Times New Roman"/>
          <w:sz w:val="26"/>
          <w:szCs w:val="26"/>
        </w:rPr>
      </w:pPr>
      <w:r>
        <w:rPr>
          <w:rFonts w:cs="Times New Roman" w:ascii="Times New Roman" w:hAnsi="Times New Roman"/>
          <w:sz w:val="26"/>
          <w:szCs w:val="26"/>
        </w:rPr>
        <w:t>- Ką turėjai omeny sakydamas, jog aš nežinosiu, kaip reaguoti? - bet draugas tylėjo, ir tuomet Evanas kreipėsi į gydytojus: - Ką jūs man padarėt?</w:t>
      </w:r>
    </w:p>
    <w:p>
      <w:pPr>
        <w:pStyle w:val="PlainText"/>
        <w:ind w:firstLine="360"/>
        <w:rPr>
          <w:rFonts w:ascii="Times New Roman" w:hAnsi="Times New Roman" w:cs="Times New Roman"/>
          <w:sz w:val="26"/>
          <w:szCs w:val="26"/>
        </w:rPr>
      </w:pPr>
      <w:r>
        <w:rPr>
          <w:rFonts w:cs="Times New Roman" w:ascii="Times New Roman" w:hAnsi="Times New Roman"/>
          <w:sz w:val="26"/>
          <w:szCs w:val="26"/>
        </w:rPr>
        <w:t>Tie irgi tylėjo.</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asitraukė iš jį apspitusių bičiulių rato ir nuėjo į pamiškę. Čia paunksmėje augo nedideli krūmeliai. Iš permatomos jų žievės kyšojo stikliniai stiebai, kurių galuose tviskėjo nuostabios plokščių šešiakampių formos gėlės. Evanas nusiskynė vieną tokią gėlę ir pažvelgė į ją kaip į veidrod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Jei ne dingę akiniai, viskas būtų lygiai taip pat - į jį žiūrėjo susirūpinęs Evano Ordželo veidas. Ir vis dėlto kažkas ne taip. Bet sunku suprasti, kas būtent. Kažkas nesuvokiama. Jis žiūrėjo į tą kažką, ir vis dėlto nieko nepastebėjo.</w:t>
      </w:r>
    </w:p>
    <w:p>
      <w:pPr>
        <w:pStyle w:val="PlainText"/>
        <w:ind w:firstLine="360"/>
        <w:rPr>
          <w:rFonts w:ascii="Times New Roman" w:hAnsi="Times New Roman" w:cs="Times New Roman"/>
          <w:sz w:val="26"/>
          <w:szCs w:val="26"/>
        </w:rPr>
      </w:pPr>
      <w:r>
        <w:rPr>
          <w:rFonts w:cs="Times New Roman" w:ascii="Times New Roman" w:hAnsi="Times New Roman"/>
          <w:sz w:val="26"/>
          <w:szCs w:val="26"/>
        </w:rPr>
        <w:t>Na, žinoma! Jo rudos akys pasidarė violetinės! Tai būtų neįmanoma, jei ne kontaktiniai lęšiai. Evanas nusišypsojo. Jo gydytojai pasistengė. Jie pakeitė nelabai patogius akinius mažais ir gerai pritaikytais kontaktiniais lęšiais. Pritaikytais taip gerai, kad Evanas jų nė nejaučia. Jis atsargiai ištiesė pirštą, ketindamas juos palies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Prilietęs vyzdį, jis sumirksėjo. Lęšių nebuvo. Galvos skausmas nemažėjo. Evaną pradėjo kankinti abejonė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ą jūs su manimi padarėt? - atkakliau paklausė jis. - Jūs prilašinot kažko į akis, kad galėčiau matyti be apsauginių akinių? Ir tai pakeitė mano akių rainelės spalv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 visiškai taip, - prabilo pirmasis gydytojas ir priėjo prie Evano. - Mes nusprendėm, kad galim tau padėti. Norėjom išvaduoti tave nuo to nepatogaus įrenginio, kurį privalėjai nešioti ant aki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atsisėdo, pasidėjo smakrą ant kelių ir įsistebeilijo į gydytoj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okiu būdu jūs tai padarėt? Kadangi lęšių nėra, tai tikriausiai lašai. Kiek laiko jie veik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ažvelgė į mišką. Dabar jis matė dar toliau nei anksčiau. Medžiuose, kurie anksčiau atrodė negyvi, žėrėjo ryškūs tvyksniai. Dabar jo akims atsivėrė visiškai naujas pasaul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Dabar aš tikriausiai matau taip, kaip ir jūs - ne tik regimame, bet ir ultravioletiniame bei infraraudonajame spektro diapazone, teising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nežinau, ką tu vadini regimu spektru, - atsakė pirmasis gydytojas. - Bet mūsų tyrimai parodė, kad tu buvai dalinai aklas. Mes žinojom, kaip tai ištaisyti, be to, suteikti tau galimybę gerai matyti dienos šviesoje, neprarandant sugebėjimo orientuotis sutemose. Ar tu patenkint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žinoma, gerai. Bet nuo ko man skauda galvą, gal nuo laš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Lašų? Kas yra lašai? - paklausė antrasis gydytoj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nusišypsoj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Lašai yra tai, ko jūs prilašinot man į ak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Gydytojai susižvalg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es nieko tau nelašinom.</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ūs įdėjot man lęšius? Kaip juos valy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gi jums sakiau, - tarė gydytojams Ežas, - aš gi sakia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vo organizmas pats juos valys, - pranešė Evanui antrasis gydytojas. - Bent jau taip turėtų bū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Evanai, tau negalima jų išsiimti, - perspėjo Ež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ip jau minėjau, tavo senieji lęšiai buvo netobuli, - aiškino Evanui pirmasis gydytojas. - Todėl mes juos pakeitėm.</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atau, - Evanas linktelėjo į netoliese gulinčius akini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 tavo senieji lęšiai čia. - Iš savo vidinės ertmės gydytojas išėmė du nedidelius blizgančius daiktus. Ovalinius, jei žiūrėsi iš šono, apvalius, jei iš priekio.</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ą nupurtė. Jis nusigręžė, nepajėgdamas į tai žiūrėti. Nepaisant ryškios saulės, jį krėtė šaltis. Tiesa, galvos skausmas beveik nurimo. Evanas išsigando dėl savo aki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buvo ne taip sunku, kaip manėm iš pradžių. - Atrodė, jog gydytojai, visai nepastebėdami Evano pergyvenimų, aptarinėja nesudėtingo virtuvės prietaiso remontą. - Mes pakankamai gerai ištyrinėjom minkštakūnių būtybių organus. Mes viso labo tik pakeitėm jūsų netobulus lęšius naujais, taip pat truputį patobulinom už lęšių esantį vaizdo apdirbimo įrengin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ūs kažką padarėt su lazdelėmis ir rutuliukais? - murmėjo Evanas. - Kažką padarėt, ir dabar aš matau ne tik regimąjį spektr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Atsargiai čiupinėdamas akis, Evanas galvojo: "O ką, jei jiems nebūtų pavykę? Aš būčiau pabudęs akl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u turi labiau mumis pasitikėti, - prabilo biblioteka. - Šie gydytojai iš pačių geriausi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vo akys gan paprastos formos ir labai panašios į tas, kurias mes kažkada studijavom, - ramino jį antrasis gydytojas. - Modifikacija visai neesminė. Ir mes bet kurią akimirką galim grąžinti į vietą tavo ankstesnes akis - tau tereikia panorė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Neesminė... Viešpatie, ką jie gali iškrėsti dar? Viešpatie, kokias dar operacijas tu leisi jiems dary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Pirmasis gydytojas prisiartino prie Evan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es ilgai studijavom šias problemas. Jei nori, galim...</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skubiai užprotestav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 ne, ką tu, jūs ir taip padarėt man daugiau, nei vertėjo! Ar esat įsitikinę, jog bet kada galėsit grąžinti man mano ankstesnes ak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Gydytojas vėl pažvelgė į senąsias Evano ak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Žinoma, todėl aš jas ir išsaugojau. - Ir mostu, vertu labiausiai užkietėjusio siurrealisto, nuleido jas atgal į nedidelę savo kūno ang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Ir visgi tikiuosi, kad tu panorėsi likti su savo naujaisiais lęšiais, - įsiterpė antrasis gydytojas. - Būtų gaila paleisti vėjais tokį nuostabų.darb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pagalvosiu apie tai, - sudvejojo Evanas. - Bet pažadėkit man nebedaryti savo egzotiškų patobulinimų. Net jeigu, jūsų požiūriu, tie patobulinimai yra būtini. Pažadat? - Gydytojai davė žodį, bet, kaip pasirodė Evanui, labai nenori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O jei mes iš anksto tave įspėsim apie savo ketinimus, tu sutiksi operuotis? - paklausė antrasis gydytoj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Dėl Dievo meilės, - sudejavo Evanas, - jokių operacijų. Juo labiau tada, kai aš miegu!</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rFonts w:ascii="Times New Roman" w:hAnsi="Times New Roman" w:cs="Times New Roman"/>
          <w:sz w:val="26"/>
          <w:szCs w:val="26"/>
        </w:rPr>
      </w:pPr>
      <w:r>
        <w:rPr>
          <w:rFonts w:cs="Times New Roman" w:ascii="Times New Roman" w:hAnsi="Times New Roman"/>
          <w:sz w:val="26"/>
          <w:szCs w:val="26"/>
        </w:rPr>
        <w:t>Jie skverbėsi per mišką. Upė liko toli už nugaros. Priekyje ėjęs Ežas grįžo prie grupės, atsitūpė ant užpakalinių kojų ir įsiklaus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s nutiko? - paklausė bibliotek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anau, jis ketina su mumis pasitarti, nori, kad mes patvirtintume ar paneigtume jo nuogąstavim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okius nuogąstavim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žkas juda mūsų link. Labai grubūs to padaro skleidžiami signalai liudija apie žemą jo intelekt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drauge su kitais įsiklausė ir pradėjo žvalgytis į juos supančią augmeniją. Šioje miško vietoje titnaginė flora beveik visiškai išstūmė titnagoorganiką. Į viršų kilo stikliniai stiebai, o tarp jų tik kur ne kur tamsavo storos rudos arkos, kurių viršūnėse augo milžiniški susipynę fotoreceptori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staigiai pasisuko kairėn.</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enai. Regis, aš irgi šį tą girdžiu. - Ir tuomet pasigirdo kraupus traškesys.</w:t>
      </w:r>
    </w:p>
    <w:p>
      <w:pPr>
        <w:pStyle w:val="PlainText"/>
        <w:ind w:firstLine="360"/>
        <w:rPr>
          <w:rFonts w:ascii="Times New Roman" w:hAnsi="Times New Roman" w:cs="Times New Roman"/>
          <w:sz w:val="26"/>
          <w:szCs w:val="26"/>
        </w:rPr>
      </w:pPr>
      <w:r>
        <w:rPr>
          <w:rFonts w:cs="Times New Roman" w:ascii="Times New Roman" w:hAnsi="Times New Roman"/>
          <w:sz w:val="26"/>
          <w:szCs w:val="26"/>
        </w:rPr>
        <w:t>Greta stovėjęs gydytojas nervingai apsidair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Bet aš nieko negirdžiu.</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agalvojo, jog draugai, ko gero, negirdi žemo dažnio garsų, nes jų klausa nustatyta tarpusavio ryšio radiodažniui. Iš miško išnėrė keistas padaras su šešiais sparnais, po tris kiekviename grakštaus titnaginio kūno šone. Jis nepuolė ir apskritai nekreipė jokio dėmesio į keliautojus. Pabaisa buvo ryškiai rožinė su geltonais dryžia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Paskui ją pakilo dar keli tokie pat keisti skrajūnai. O po to sujudo visas titnaginis zoologijos sodas: visi nubėgo, nuskrido, nusirito į rytus. Evanas nespėjo dairytis į įvairiausius skuodžiančius padarus. Visi jie nuo kažko bėgo. Evanas irgi tai suprat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Gal mums būtų geriau bėgti drauge su jais? - paklausė jis. - Bėgti atgal link upė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Beprasmis skrajojimas - nepakankamas pagrindas intelektualo panikai, - įgėlė biblioteka. - Kol nėra realaus pavojaus, mes neturim traukt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Nėra reikalo pridurti, jog nei Evanas, nei gydytojai nebuvo pasiruošę greitai bėgti. Evanas dairėsi į tankius brūzgynus, stengdamasis ką nors juose įžiūrėti. Regis, tai ne gaisras, nėra nei dūmų, nei ugnies. Ūmai kairėje parvirto du milžiniški titnaginiai medžiai. Iš lūžių vietų pliūptelėjo tirštas skystis. Evano akys išsiplėt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šervanas! - suriko biblioteka.</w:t>
      </w:r>
    </w:p>
    <w:p>
      <w:pPr>
        <w:pStyle w:val="PlainText"/>
        <w:ind w:firstLine="360"/>
        <w:rPr>
          <w:rFonts w:ascii="Times New Roman" w:hAnsi="Times New Roman" w:cs="Times New Roman"/>
          <w:sz w:val="26"/>
          <w:szCs w:val="26"/>
        </w:rPr>
      </w:pPr>
      <w:r>
        <w:rPr>
          <w:rFonts w:cs="Times New Roman" w:ascii="Times New Roman" w:hAnsi="Times New Roman"/>
          <w:sz w:val="26"/>
          <w:szCs w:val="26"/>
        </w:rPr>
        <w:t>Atsidūręs Prizmėje, Evanas turėjo progos pamatyti daugybę fantastiškiausių gyvybės formų, bet šį kartą jo akims atsivėrė kažkas visiškai nauja. Tai buvo ilgi ir stori čiuptuvai, padengti nepermatomu apvalkalu, juos galėjai pavadinti kaklais su žandikauliais. Kiekvienas toks kaklas turėjo nasrus su keliomis besisukančių dantų eilėmis. Evanas suskaičiavo dvylika kaukšinčių plėšrių čiuptuvų kaklų, juos jungė vienas į pilką luitą panašus kūnas be akių, be ausų ir be jokių kitokių jautrumo organų. Pabaisa judėjo galūnėmis, primenančiomis vikšrinį mechanizmą, ir tie vikšrai pašėlusiai sukosi, nešdami baidyklę neįtikėtinu greičiu.</w:t>
      </w:r>
    </w:p>
    <w:p>
      <w:pPr>
        <w:pStyle w:val="PlainText"/>
        <w:ind w:firstLine="360"/>
        <w:rPr>
          <w:rFonts w:ascii="Times New Roman" w:hAnsi="Times New Roman" w:cs="Times New Roman"/>
          <w:sz w:val="26"/>
          <w:szCs w:val="26"/>
        </w:rPr>
      </w:pPr>
      <w:r>
        <w:rPr>
          <w:rFonts w:cs="Times New Roman" w:ascii="Times New Roman" w:hAnsi="Times New Roman"/>
          <w:sz w:val="26"/>
          <w:szCs w:val="26"/>
        </w:rPr>
        <w:t>Anksčiau, nei Evanas ir jo palydovai spėjo išsibėgioti į šalis, galingi pabaisos nasrai nutvėrė vieną karį. Jie suspaudė jį geležiniais gniaužtais, o dveji kiti nasrai pradėjo iš abiejų pusių graužti besirangančią auką. Karys buvo suplėšytas į gabalus, bet vis dėlto spėjo dantimis perrėžti vieną kakl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asislėpė už medžio, bet nepastebėjo, kaip jam iš paskos metėsi dar vienas ilgas kaklas. Šervano dantys pergraužė skafandrą ir išplėšė pilvo gabalą. Apstulbęs Evanas išvydo savo viduri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Pašokęs karys įrėmė savo dantis į pabaisos kaklą, į visas puses pažiro titnago drožlės. Kaklas paleido Evaną ir puolė karį. Vos pajėgdamas įveikti skausmą, Evanas puolė šalin su žiojinčia skyle pilve. Šervanas demonišku greičiu jį pasivijo ir smogė į nugarą. Sutreškėjo kaulai. Karys vėl puolė žmogui į pagalbą, ir šį kartą jam pavyko perpjauti pragariškąjį kakl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Su tokiomis žaizdomis žmogus ilgai išgyventi negali, jis laikosi tol, kol tebegyvos smegenys. Paskutinis dalykas, kurį dar prisiminė Evanas - kritimas į bedugnę. Dabar jis gulėjo pusiau be sąmonės ir stengėsi suvokti, kas gi nutiko.</w:t>
      </w:r>
    </w:p>
    <w:p>
      <w:pPr>
        <w:pStyle w:val="PlainText"/>
        <w:ind w:firstLine="360"/>
        <w:rPr>
          <w:rFonts w:ascii="Times New Roman" w:hAnsi="Times New Roman" w:cs="Times New Roman"/>
          <w:sz w:val="26"/>
          <w:szCs w:val="26"/>
        </w:rPr>
      </w:pPr>
      <w:r>
        <w:rPr>
          <w:rFonts w:cs="Times New Roman" w:ascii="Times New Roman" w:hAnsi="Times New Roman"/>
          <w:sz w:val="26"/>
          <w:szCs w:val="26"/>
        </w:rPr>
        <w:t>Atrodo, šervanas pasitraukė. Praradęs vieną lyg ir čiuptuvą, lyg kaklą, jis tikriausiai nuriedėjo ieškoti tinkamesnės aukos. Pirmasis gydytojas rūpinosi karių žaizdomis. Vienas iš jų buvo beveik nebegyvas ir pusiau suėstas, kiti atsipirko lengvesniais sužeidima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Labai gaila, bet Evanas buvo sudarytas iš mėsos ir kraujo.</w:t>
      </w:r>
    </w:p>
    <w:p>
      <w:pPr>
        <w:pStyle w:val="PlainText"/>
        <w:ind w:firstLine="360"/>
        <w:rPr>
          <w:rFonts w:ascii="Times New Roman" w:hAnsi="Times New Roman" w:cs="Times New Roman"/>
          <w:sz w:val="26"/>
          <w:szCs w:val="26"/>
        </w:rPr>
      </w:pPr>
      <w:r>
        <w:rPr>
          <w:rFonts w:cs="Times New Roman" w:ascii="Times New Roman" w:hAnsi="Times New Roman"/>
          <w:sz w:val="26"/>
          <w:szCs w:val="26"/>
        </w:rPr>
        <w:t>Jį rado žolėje, be sąmonės gulintį ten, kur jis krito nuo šervano smūgio. Gydytojai perpjovė ir nuvilko jo skafandrą. Jų žinios apie organinių būtybių sandarą liudijo, kad žaizdos labai rimt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Kad išvengtų infekcijos, antrasis gydytojas padengė Evano žaizdas permatoma plėvele, pasižyminčia antiseptinėmis savybėmis. Žaizdos po plėvele prisipildė kraujo. Netgi kariai suprato - be rimto chirurginio įsikišimo jų nepatvarus draugas iš organinio pasaulio neištemps iki vakaro.</w:t>
      </w:r>
    </w:p>
    <w:p>
      <w:pPr>
        <w:pStyle w:val="PlainText"/>
        <w:ind w:firstLine="360"/>
        <w:rPr>
          <w:rFonts w:ascii="Times New Roman" w:hAnsi="Times New Roman" w:cs="Times New Roman"/>
          <w:sz w:val="26"/>
          <w:szCs w:val="26"/>
        </w:rPr>
      </w:pPr>
      <w:r>
        <w:rPr>
          <w:rFonts w:cs="Times New Roman" w:ascii="Times New Roman" w:hAnsi="Times New Roman"/>
          <w:sz w:val="26"/>
          <w:szCs w:val="26"/>
        </w:rPr>
        <w:t>Prasidėjo skubi konsultacija. Tas originalus siurblys, pumpuojantis raudoną skystį per visus organus, buvo visiškai sugadintas, bet kol kas dar mėšlungiškai ir neritmingai veikė. Tą patį galima pasakyti ir apie du simetriškus oro siurblius. Žemiau išsidėstę įrenginiai, atliekantys kelias chemines reakcijas, buvo sutraiškyti. Evanas prarado sąmonę, mąstydamas apie tai, kad viskas jau baigta, juk su tokiomis žaizdomis išgyventi neįmanoma.</w:t>
      </w:r>
    </w:p>
    <w:p>
      <w:pPr>
        <w:pStyle w:val="PlainText"/>
        <w:ind w:firstLine="360"/>
        <w:rPr>
          <w:rFonts w:ascii="Times New Roman" w:hAnsi="Times New Roman" w:cs="Times New Roman"/>
          <w:sz w:val="26"/>
          <w:szCs w:val="26"/>
        </w:rPr>
      </w:pPr>
      <w:r>
        <w:rPr>
          <w:rFonts w:cs="Times New Roman" w:ascii="Times New Roman" w:hAnsi="Times New Roman"/>
          <w:sz w:val="26"/>
          <w:szCs w:val="26"/>
        </w:rPr>
        <w:t>O tuo metu jo bičiuliai šaltakraujiškai svarstė būsimą Evano remont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bus įdomu, - pasidalino įspūdžiais biblioteka, - mes niekad anksčiau neremontavom šitaip smarkiai pažeistų organinių būtybi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am tai gali nepatikti, - Ežas atsitraukė nuo procesoriaus ir atsigręžė į gydytoj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is neturi pasirinkimo, - konstatavo biblioteka, - ir jūs taip pat. Jei nepataisysit jo dabar, jis mirs. Tik pažvelkit į šitą skerdieną. Jūs gi žinot, kokios trapios organinės sistemos. Reikia skubiai imtis priemoni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Įsivaizduoju, kaip jis nustebs atsipeikėjęs, - sumurmėjo žvalg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aptarsim vėliau, kai jis atsipeikės, - tarė pirmasis gydytojas. - Kol mes galvosim ir spėliosim, kaip jis į tai pažiūrės, Evanas mirs ir jau niekada nebegalės stebėtis. - Gydytojas atsigręžė į organinį kūną. - Tai ilgokai užtruks. Pradėsim nuo skysčio siurblio.</w:t>
      </w:r>
    </w:p>
    <w:p>
      <w:pPr>
        <w:pStyle w:val="PlainText"/>
        <w:ind w:firstLine="360"/>
        <w:rPr>
          <w:rFonts w:ascii="Times New Roman" w:hAnsi="Times New Roman" w:cs="Times New Roman"/>
          <w:sz w:val="26"/>
          <w:szCs w:val="26"/>
        </w:rPr>
      </w:pPr>
      <w:r>
        <w:rPr>
          <w:rFonts w:cs="Times New Roman" w:ascii="Times New Roman" w:hAnsi="Times New Roman"/>
          <w:sz w:val="26"/>
          <w:szCs w:val="26"/>
        </w:rPr>
        <w:t>Antrasis gydytojas neprieštaravo. Ploni titnaginiai čiuptuvai išsitiesė link raudono, vis silpniau ir silpniau plakančio organo...</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rFonts w:ascii="Times New Roman" w:hAnsi="Times New Roman" w:cs="Times New Roman"/>
          <w:sz w:val="26"/>
          <w:szCs w:val="26"/>
        </w:rPr>
      </w:pPr>
      <w:r>
        <w:rPr>
          <w:rFonts w:cs="Times New Roman" w:ascii="Times New Roman" w:hAnsi="Times New Roman"/>
          <w:sz w:val="26"/>
          <w:szCs w:val="26"/>
        </w:rPr>
        <w:t>Pro tamsą prasiskverbė silpnas dūzgimas. Evanas atsimerk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gulėjo ant nugaros, prie jo palinko veidai, tiksliau - skulptoriaus abstrakcionisto kūriniai. Skulptoriai pasitraukė, beliko du iš jų. Evanas pažino Ežą ir pirmąjį gydytoj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Pamažu jis atsipeikėjo, prisiminė nepakenčiamą skausmą, kurį sukėlė negailestingi šervano dantys, draskantys kūno gabalus, kraujo čiurkšles. Jis prisiminė matęs savo paties vidurius, išplėštus iš perrėžto pilvo. Jis prisiminė viską taip, lyg būtų buvęs pašaliniu stebėtoju, o ne klaikių skerdynių auka.</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risiminė mirtinas žaizdas. Kodėl jis iki šiol gyvas - po viso to? Pojūtis toks, lyg juo būtų kelis kartus pervažiavusi didelė ir sunki mašina. Skaudėjo vidurius, betgi tai reiškė, kad jis gyvas. Visa kita, regis, puiku, netgi komunikacinis Prizmės gydytojų įrenginys. Jis buvo tuo tikras, nes aiškiai išgirdo, kaip Ežas kreipėsi į draug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Viskas dirba normaliai, - pratarė žvalg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p, kol kas dar dirba, - mintyse sumurmėjo Evanas. - Bet kodėl aš vis dar gyvas, kodėl galiu su jumis kalbėt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Žinoma, jis suprato kodėl: gydytojai pasistengė. Jie kažkokiu stebuklingu būdu sugebėjo surinkti jį iš mėsos ir kaulų krūvos, kuria jį pavertė šervanas. Evanas bijojo pamatyti, kokiu dabar tapo. Tai kvaila, beprasmiška baimė, - tikino save jis. Kad ir kas ten būtų, tai vis vien geriau nei mirt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akilo, apsidairė savo modifikuotomis akimis - jos matė puikiai. Kadangi galėjo matyti infraraudonuosius spindulius, tai pastebėjo, kad pilve atsirado šilumos ir energijos šaltinis. Nuo apatinės pilvo dalies iki pat kaklo jo kūną dengė permatoma plėvelė, o po ja matėsi kažkas nepažįstama ir nesuvokiama. Evanas negalėjo atplėšti akių nuo savo naujosios išorė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u truputį nustebęs? - pasidomėjo pirmasis gydytoj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Vargu. - Antrasis gydytojas priėjo arčiau ir plonu čiuptuvu prilietė dešiniąją Evano koją. - Mes negalėjom atstatyti ankstesnės dangos, ji buvo pernelyg sudriskusi. Mes negalim regeneruoti organinių medžiagų, įeinančių į dangos, vadinamos tavo oda, sudėtį. Mūsų žinių tam dar nepakanka. Bet mes padarėm viską, ką galėjom.</w:t>
      </w:r>
    </w:p>
    <w:p>
      <w:pPr>
        <w:pStyle w:val="PlainText"/>
        <w:ind w:firstLine="360"/>
        <w:rPr>
          <w:rFonts w:ascii="Times New Roman" w:hAnsi="Times New Roman" w:cs="Times New Roman"/>
          <w:sz w:val="26"/>
          <w:szCs w:val="26"/>
        </w:rPr>
      </w:pPr>
      <w:r>
        <w:rPr>
          <w:rFonts w:cs="Times New Roman" w:ascii="Times New Roman" w:hAnsi="Times New Roman"/>
          <w:sz w:val="26"/>
          <w:szCs w:val="26"/>
        </w:rPr>
        <w:t>Bet Evanas nesiklausė. Jis toliau apžiūrinėjo naująjį save.</w:t>
      </w:r>
    </w:p>
    <w:p>
      <w:pPr>
        <w:pStyle w:val="PlainText"/>
        <w:ind w:firstLine="360"/>
        <w:rPr>
          <w:rFonts w:ascii="Times New Roman" w:hAnsi="Times New Roman" w:cs="Times New Roman"/>
          <w:sz w:val="26"/>
          <w:szCs w:val="26"/>
        </w:rPr>
      </w:pPr>
      <w:r>
        <w:rPr>
          <w:rFonts w:cs="Times New Roman" w:ascii="Times New Roman" w:hAnsi="Times New Roman"/>
          <w:sz w:val="26"/>
          <w:szCs w:val="26"/>
        </w:rPr>
        <w:t>Pirmasis gydytojas pradėjo teisint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es neturėjom iš ko rinktis. Antraip būtum miręs. Tu merdėjai, o mes dirbom. Padarėm viską, ką galėjom. Kito pasirinkimo nebuv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gi sakiau, kad jis nusimins, - pratarė Ež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usiminsiu? - Evanas suvokė kalbąs piktokai. - Aš žinau, jog merdėjau. Velniai rautų, aš turėjau būti miręs. Žinau, kad likau gyvas tik jūsų meistriškumo dėka. Bet niekad gyvenime nemačiau nieko panašaus. - Evanas susimąstęs žvelgė į save. - Žinot, turime tokį posakį: "jis atviraširdis". - Evanas atsargiai spustelėjo permatomą plėvelę, ji pasirodė besanti lanksti ir tvirta. Po ja matėsi gyvi viduri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Žmogus su silpnesniais nervais būtų nualpęs arba išsikraustęs iš proto. Bet ne Evanas Ordželas. Jis ne iš tokių. Pasaulis nenorėjo jo paleisti, neleido jam numir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Pirmasis gydytojas sumosavo ilgu ūs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es nusprendėm, jog tai pats svarbiausias organas, todėl pakeitėm jį pirm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dirstelėjo krūtinės ląstos vidun - ten pulsavo du sidabriniai rutuliai. Nuo kairiojo šakojosi pulsuojantys plastmasiniai vamzdeli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Du siurbliai, vienas skysčiui, kitas dujoms, - tarė pirmasis gydytoj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bent!</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u pats pamatysi, kur mes pakeitėm organines medžiagas. Pakeitėm šiuos vamzdelius ir dar kai k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žiūrėjo į savo naująsias venas bei arterijas, lanksčias blizgančio stiklinio audinio žarneles. Jos atrodė pusiau permatom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Siurbliai padarė mums mažiau rūpesčių nei kai kurie žemiau išsidėstę ne tokie svarbūs gyvybiniai organai. Štai šie, - parodė antrasis gydytoj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ažvelgė ten, kur rodė antrasis gydytojas. Tvarkingai sudėti į krūvelę, ant žemės gulėjo jo viduriai. Reginys ne silpnų nervų žmonėms. Evanas stengėsi žiūrėti šaltakraujiškai, neimdamas to giliai į šird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Iš ankstesnės Evano nuosavybės beliko skrandis, vidurius pakeitė vamzdeliai. Šone žemiau skrandžio matėsi kažkas panašaus į duonos kriaukšlę. Evanas įsižiūrėjo atidžiau ir pagalvojo, kad kepenys ir blužnis liko nepaliest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Toliau tęsdamas pokalbį apie ant žemės gulinčią krūvą, antrasis gydytojas tar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ie buvo per stipriai pažeisti. Jų remontui būtų prireikę pernelyg daug laiko. Ir apskritai, tavo vidinė sandara nustebino mus savo netobulumu. Pavyzdžiui, organai užėmė pernelyg daug vietos. - Gydytojas ūseliu parodė vieną ant žemės gulintį organą. Tai buvo kepenys. - Vietoje šio padarėm kitą įrenginį, jis geriau kaupia ir paskirsto organizme energetines medžiagas. - Gydytojo balsas suskambo linksmai. - Tu juk padėjai mums sukurti bateriją mūsų pačių kūnam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s absurdiškas įrenginys su dujomis ir kiti, skirti aprūpinti organizmą energija, tiesiog stulbina, - pridūrė bibliotek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paprastas prietaisas metabolizmo atliekų šalinimui, - tęsė pirmasis gydytojas. - Mažiau pavojaus užteršti kitas kūno dalis. Taip pat įrengėm vieną išėjimo angą vietoj dviejų. Toks dubliavimas mums pasirodė neprotingas. Be to, pašalintoji anga galėjo turėti įtakos metodui, kurį organinės gyvybės formos naudoja dauginimuisi. Esu tikras, tu sutiksi, kad naujoji konstrukcija kur kas efektyvesn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Žinai, - giliamintiškai prabilo biblioteka, - aš niekaip negaliu suprasti, kodėl jums, organikams, reikia žudyti ir vartoti kitas organines būtybes, kai gyvybei svarbias medžiagas galima gauti tiesiog iš žemės. Manau, jog tavo modifikuota metabolinė sistema sugebės tai padaryti. Taip bus efektyviau, tu sutaupysi laik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Vargu ar aš pajėgsiu ėsti purvą... - ištarė Evanas ir pagalvojo: "Gerai, kad jie neįdėjo tau mirksinčių lempučių. Kas tu dabar, vis dar žmogus, ar jau ne? Gal Ežas ir kiti mano, jog tapau panašus į ju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r gali atsistoti? - paklausė Ež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linktelėjo, delnais atsirėmė į žemę ir pakilo. Jis manė, kad ims virpėti, bet tuščios jo kūno vietos buvo užpildytos permatomu antiseptiniu geliu. Kaip paaiškėjo, kiti organai taip pat buvo jau nebe anglini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nejautė alkio - kol miegojo, gydytojai pamaitino jį per vamzdelį. Ne tik skrandis, bet ir naujasis energijos saugojimo bei paskirstymo organas buvo užpildyti gliukoze ir kitomis metabolizmui būtinomis medžiagom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ip jautiesi? - pasidomėjo Ež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Dešimčia kilogramų lengvesnis. - Evanas truputį pasimankštino. Skausmo nesijautė. Jis pasilenkė ir palietė pirštais žemę. Jautėsi puikiai, ypač kai nežiūrėdavo į savo neįprastą permatomą liemen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u pasisekė, jog šervanas neužkabino tavo reprodukcinių organų, - padrąsino jį antrasis gydytojas. - Jų, kaip ir tavo smegenų, mes tikriausiai nebūtume pajėgę pakeisti nauja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p, išties pasisekė. Man norisi šokinėti iš džiaugsmo. - Evanas pamėgino įsivaizduoti, kaip jo gydytojų fantazijos dėka galėtų atrodyti tie organ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ką padarėt, tiesiog nuostabu. Išmetėt širdį, plaučius ir visa kita, ir įdėjot naujus, geresnius nei anie.</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ų sandara labai paprasta, o mes anksčiau studijavom tik panašias organines sistemas, - pastebėjo pirmasis gydytojas. - Bet pagaliau kūnas - tik aparatas, pernešantis smegenis į reikiamą vietą. Žvalgui pavyko atkalbėti mus nuo tolimesnių tavo kūno patobulinim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su dėkingumu pažvelgė į Ež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O ką dar norėjot patobulin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irma, - pradėjo antrasis gydytojas, - norėjom pakeisti tavo absurdišką oksidacijos sistemą, padaryti ją panašią į mūsiškę.</w:t>
      </w:r>
    </w:p>
    <w:p>
      <w:pPr>
        <w:pStyle w:val="PlainText"/>
        <w:ind w:firstLine="360"/>
        <w:rPr>
          <w:rFonts w:ascii="Times New Roman" w:hAnsi="Times New Roman" w:cs="Times New Roman"/>
          <w:sz w:val="26"/>
          <w:szCs w:val="26"/>
        </w:rPr>
      </w:pPr>
      <w:r>
        <w:rPr>
          <w:rFonts w:cs="Times New Roman" w:ascii="Times New Roman" w:hAnsi="Times New Roman"/>
          <w:sz w:val="26"/>
          <w:szCs w:val="26"/>
        </w:rPr>
        <w:t>- Dėkui, - atsakė Evanas, - bet pati nuostabiausia jūsų idėja buvo padaryti man permatomą odą, dabar kiekvienas galės apžiūrinėti mano viduri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es galim pakeisti ją nepermatoma plėvele, ir netgi parinkti jai natūralią tavo buvusios odos spalv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ik ne dabar, dėl Dievo meilės, kada nors kitą kart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Viskas padaryta iš patvariausių medžiagų, - tarė pirmasis gydytojas. - Viską prižiūrėjo procesorius. Iš patvarių, bet minkštų, netraumuojančių likusių natūralių organ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ūs išgelbėjot man gyvybę. Aš labai jums dėkingas. Net jeigu ir buvo šiokių tokių nepatogum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u privalai leisti mums pakeisti visą tavo energijos tiekimo sistemą, - neatlyžo antrasis gydytoj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žas stojo draugo pusėn:</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alikit jį ramybėj, Evanas ir taip pakankamai prisikentėjo - ir fiziškai, ir morališkai. Ir viskas per vieną parą. Pasižiūrėčiau į tave, kai pabudęs vieną rytą pamatytum, jog akių vietoj turi minkštus organinius rutuliukus, plaukiojančius įdubose, vadinamose akiduobėm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oks košmar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Žvalgas atsigręžė į savo suremontuotą bičiul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u atėjai tyrinėti mūsų gyvenimo, bet, regis, pastudijavai jį iš arčiau, nei būtum norėję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eisybę sakai. Jokiu būdu nesitikėjau tokios artimos pažinties, - nusijuokė Evanas. Jis po truputį apsiprato su savo naująja išore. - Sugrįžęs atsidursiu dėmesio centre. Ar nenorėtų kas nors iš jūsų palaikyti man kompanij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Iš pradžių privalom pasiekti švyturį, - priminė Ežas. - O gal drauge su kūnu pasikeitė ir tavo pasaulėžiūr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 Aš buvau ir likau žmogumi. Pasikeitė tik mano pasaulio suvokimas, - patikliai pareiškė jis Ežui. - Vien tik suvokim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Nieko, kad dabar jame dirbtinė širdis ir plaučiai. Skiriasi viso labo tik chirurgijos metodai. Organinių chirurgų komanda įprastais žmogiškais metodais nebūtų pajėgusi jo išgelbė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Apatinė jo skafandro dalis išliko, kariai ją suremontavo. Evanas užsivilko skafandro likučius gailėdamasis, kad liko tiek mažai. Gal jie sugebės atstatyti visą skafandr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es arti tikslo. - Ežas susijaudino - jam tai buvo visiškai nebūdinga. Jo jaudulys buvo akivaizdus. Evanas žinojo, kad susijaudinęs Ežas ima silpnai švytėti. - Aš girdžiu švyturio signal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taip pat, - tarė biblioteka, - nors mano klausa ne tokia aštri kaip žvalgo.</w:t>
      </w:r>
    </w:p>
    <w:p>
      <w:pPr>
        <w:pStyle w:val="PlainText"/>
        <w:ind w:firstLine="360"/>
        <w:rPr>
          <w:rFonts w:ascii="Times New Roman" w:hAnsi="Times New Roman" w:cs="Times New Roman"/>
          <w:sz w:val="26"/>
          <w:szCs w:val="26"/>
        </w:rPr>
      </w:pPr>
      <w:r>
        <w:rPr>
          <w:rFonts w:cs="Times New Roman" w:ascii="Times New Roman" w:hAnsi="Times New Roman"/>
          <w:sz w:val="26"/>
          <w:szCs w:val="26"/>
        </w:rPr>
        <w:t>Kaip matyt, Evanas ne vienintelis galvojo apie būsimą susitikimą. Jeigu, žinoma, jie apskritai ką nors susitiks.</w:t>
      </w:r>
    </w:p>
    <w:p>
      <w:pPr>
        <w:pStyle w:val="PlainText"/>
        <w:ind w:firstLine="360"/>
        <w:rPr>
          <w:rFonts w:ascii="Times New Roman" w:hAnsi="Times New Roman" w:cs="Times New Roman"/>
          <w:sz w:val="26"/>
          <w:szCs w:val="26"/>
        </w:rPr>
      </w:pPr>
      <w:r>
        <w:rPr>
          <w:rFonts w:cs="Times New Roman" w:ascii="Times New Roman" w:hAnsi="Times New Roman"/>
          <w:sz w:val="26"/>
          <w:szCs w:val="26"/>
        </w:rPr>
        <w:t>Keliautojai pakilo į stačios kalvos viršūnę, prasiskverbė pro žemus, topazus primenančius augalus. Nuo kalvos viršūnės jie išvydo apačioje nusidriekusį nedidelį slėnį. Martinos Ofemert niekur nesimatė. Buvo kažkas visiškai kit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Štai kur tavo švyturys, - tyliai pratarė Ežas. - Tavo draugės čia nėra. Bijau, kad ją ištiko kitų organinių būtybių lemt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per visą savo gyvenimą nemačiau nieko panašaus, - prisipažino biblioteka, sauganti visas Asociatyvos narių sukauptas žinias. - Manau, mums geriau iš čia pasitrauk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godžiai žvelgė į slėnį. Ten nebuvo įprastos titnaginės ar titnagoorganinės floros. Jai ir vietos tenai nebuvo. Visą slėnį užėmė vienas vienintelis be paliovos judantis organizmas. Net naujosios Evano akys šiame nenustygstančiame neregėtos klestinčios gyvybės chaose negalėjo įžvelgti jokio dėsningumo. Nuo jo raibo akys. Tai šen, tai ten iš atsikišimų slysčiojo antenos, galybė visų rūšių galūnių kabinosi už bet kokio atsivėrusio žemės lopinėlio ar išsilaisvinusio augalo. Čiuptuvai ir letenos, ūsiukai ir žnyplės...</w:t>
      </w:r>
    </w:p>
    <w:p>
      <w:pPr>
        <w:pStyle w:val="PlainText"/>
        <w:ind w:firstLine="360"/>
        <w:rPr>
          <w:rFonts w:ascii="Times New Roman" w:hAnsi="Times New Roman" w:cs="Times New Roman"/>
          <w:sz w:val="26"/>
          <w:szCs w:val="26"/>
        </w:rPr>
      </w:pPr>
      <w:r>
        <w:rPr>
          <w:rFonts w:cs="Times New Roman" w:ascii="Times New Roman" w:hAnsi="Times New Roman"/>
          <w:sz w:val="26"/>
          <w:szCs w:val="26"/>
        </w:rPr>
        <w:t>Rožiniai pusrutuliai kabojo milžiniškomis kekėmis, papuoštomis plonyčiais žydrais ir žaliais dryžiais. Iš šių kruvinų puokščių styrojo rombo formos augalai su juodais intarpais - jie pulsavo it milžiniški plaučiai. Gausybė galūnių judėjo be jokios tvarkos ar ritm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Chaosas, - sumurmėjo vienas gydytojas. - Kaip galėjo atsirasti tokia siaubinga gyvybės forma, koks nelaimingas atsitikimas pagimdė šią beprotybę?</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urgi švyturys? - pašiurpęs pagalvojo Evanas, žvelgdamas į katastrofiškai agresyvią gyvybę, nežinia iš kur atsiradusią slėnyje.</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rFonts w:ascii="Times New Roman" w:hAnsi="Times New Roman" w:cs="Times New Roman"/>
          <w:sz w:val="26"/>
          <w:szCs w:val="26"/>
        </w:rPr>
      </w:pPr>
      <w:r>
        <w:rPr>
          <w:rFonts w:cs="Times New Roman" w:ascii="Times New Roman" w:hAnsi="Times New Roman"/>
          <w:sz w:val="26"/>
          <w:szCs w:val="26"/>
        </w:rPr>
        <w:t>Ežas mostelėjo į siautėjančią jūr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is palaidotas či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vo nuogąstavimai buvo pagrįsti. Martina nebegyva, - tarė pirmasis gydytojas. - Ji sunaikinta drauge su dešimtimis kitų, nepanašių į šią naują gyvybę.</w:t>
      </w:r>
    </w:p>
    <w:p>
      <w:pPr>
        <w:pStyle w:val="PlainText"/>
        <w:ind w:firstLine="360"/>
        <w:rPr>
          <w:rFonts w:ascii="Times New Roman" w:hAnsi="Times New Roman" w:cs="Times New Roman"/>
          <w:sz w:val="26"/>
          <w:szCs w:val="26"/>
        </w:rPr>
      </w:pPr>
      <w:r>
        <w:rPr>
          <w:rFonts w:cs="Times New Roman" w:ascii="Times New Roman" w:hAnsi="Times New Roman"/>
          <w:sz w:val="26"/>
          <w:szCs w:val="26"/>
        </w:rPr>
        <w:t>- Būtent. Pažvelkit, štai jų palaikai. - Biblioteka parodė į aukštai virš slėnio pakilusios masės pavirši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p, - sutiko gydytojas, - ten matosi kotarų ir eviolotonų galūnės, matyt, jie vis dar kovoja už savo gyvybe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is ryja savo aukas, - tęsė biblioteka. - Jis paliko jas gyvas ir naudojasi jomis. Tai, matyt, ir yra atsakymas į tavo klausimą. Tiksliau sakant, priešais mus ne viena būtybė. Čia jų šimtai, jas jungia kažkokia baisi jėga. Bet visame tame nesimato jokios prasmės, nėra tvarkos, vien tik chaos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u nori pasakyti, jog chaoso įsiurbtos būtybės lieka gyvos? - Evanas mėgino suvokti bibliotekos mint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 Gal jos ir lieka gyvos, bet kaip asmenybės jos žuvusios. Jos ne tiek įsiurbtos, kiek įjungtos į bendrą masę, jos kooptuotos, jei galima taip pasaky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Bet kaip galėjo atsirasti tas, kuris tai valdo, jei žinoma, visas šis chaosas yra valdom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žinau. Gal jis atsirado kitos visuomenės evoliucijos metu, atsakymo reikia ieškoti šio chaoso istorijoje... - Biblioteka žvilgtelėjo į Evaną. - Kartoju, mums reikia pasitraukti iš čia. Tavo draugės jau nėra, tiksliau, ji gyva, bet atsidūrė šioje chaotiškoje masėje. Žiūrėk, nuo pabaisos svorio slūgsta žem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Gal mes matom ne visą masę, - pratarė Evanas. - Dalis šios masės gali būti po žeme.</w:t>
      </w:r>
    </w:p>
    <w:p>
      <w:pPr>
        <w:pStyle w:val="PlainText"/>
        <w:ind w:firstLine="360"/>
        <w:rPr>
          <w:rFonts w:ascii="Times New Roman" w:hAnsi="Times New Roman" w:cs="Times New Roman"/>
          <w:sz w:val="26"/>
          <w:szCs w:val="26"/>
        </w:rPr>
      </w:pPr>
      <w:r>
        <w:rPr>
          <w:rFonts w:cs="Times New Roman" w:ascii="Times New Roman" w:hAnsi="Times New Roman"/>
          <w:sz w:val="26"/>
          <w:szCs w:val="26"/>
        </w:rPr>
        <w:t>Deja, jie net nespėjo susimąstyti apie šių žodžių prasmę, kai iš po žemių prie jų kojų iškilo aštuoni milžiniški titnaginiai čiuptuvai. Ant jų galų matėsi galingi oranžiniai įtaisai, primenantys piršt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Biblioteka ir gydytojai akimirksniu atsidūrė oranžinių siūlų nelaisvėj, tris karius stori ir tvirti siūlai apvyniojo taip standžiai, jog šie negalėjo nė krustelti ar pasinaudoti savo dantimis. Evanas dar mėgino bėgti, bet buvo tučtuojau sugautas. Juos nuleido į slėnį. Jie buvo it musės milžino saujoj, ir tas milžinas užėmė visą slėn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ooptuoti! - sušuko biblioteka, mėgindama išsiveržti iš kibių čiuptuvo gniaužt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Kalvos šlaite atsivėrė anga. Joje nesimatė dantų, ji labiau priminė duris. Metrinis ūsas perėmė juos iš čiuptuvų ir visus įsitraukė vidun.</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ems už nugarų užsivėrė durys, stogas ėmė pamažu leistis žemyn.</w:t>
      </w:r>
    </w:p>
    <w:p>
      <w:pPr>
        <w:pStyle w:val="PlainText"/>
        <w:ind w:firstLine="360"/>
        <w:rPr>
          <w:rFonts w:ascii="Times New Roman" w:hAnsi="Times New Roman" w:cs="Times New Roman"/>
          <w:sz w:val="26"/>
          <w:szCs w:val="26"/>
        </w:rPr>
      </w:pPr>
      <w:r>
        <w:rPr>
          <w:rFonts w:cs="Times New Roman" w:ascii="Times New Roman" w:hAnsi="Times New Roman"/>
          <w:sz w:val="26"/>
          <w:szCs w:val="26"/>
        </w:rPr>
        <w:t>Būti sutrėkštam - ne pats maloniausias būdas pasitraukti iš gyvenimo. Liks plonytis presuotos mėsos lakštas. Bet lubos sustojo. Aplink it musė kibire lakstė geltona akis, apžiūrinėjanti Evaną ir jo draug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Sienos ir lubos atrodė labai tvirtos. Iš apačios ėmė lietis geltona masė, jos lygis pamažu kilo, lėtai skandindamas belaisvius. Evanas paskaičiavo, jog vakarop jie bus visiškai apsem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jau įsivaizdavo, kaip tas šlykštus skystis liejasi į jo šnerves, užpildo plaučius, ir jis uždūsta. Bet netrukus jam teko liautis fantazavus - iš lipnios masės išlindo ilgas ūsas ir nuvingiavo jo krūtine. Evanas norėjo jį nusipurtyti, bet tuomet kažkas stuktelėjo jam per galvą.</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rFonts w:ascii="Times New Roman" w:hAnsi="Times New Roman" w:cs="Times New Roman"/>
          <w:sz w:val="26"/>
          <w:szCs w:val="26"/>
        </w:rPr>
      </w:pPr>
      <w:r>
        <w:rPr>
          <w:rFonts w:cs="Times New Roman" w:ascii="Times New Roman" w:hAnsi="Times New Roman"/>
          <w:sz w:val="26"/>
          <w:szCs w:val="26"/>
        </w:rPr>
        <w:t>Kai Evanas atsipeikėjo, buvo jau naktis. Atsirėmęs į sieną, jis sėdėjo geltonam sirupe. Dangų sidabru dažė galybė Prizmės mėnulių. Evanas vėl pajuto krūtine šliaužiantį ūsą, šis jau aptiko ausies ang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Dešinėje dar matėsi siluetai, tikriausiai jo bičiulių liekanos. Evanas nenorėjo, kad išauštų rytojus. Biblioteka ir Ežas - visi po pusiau permatomos geltonos masės sluoksniu. Gal dar gyvi, juk jiems nereikia deguonies. Apie jų laukiančią lemtį galėjai tik spėlio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Ar yra prasmės rėkti, šauktis pagalbos? Evanas kreivai šyptelėjo. Jis nuėjo ilgą kelią, ieškodamas Martinos Ofemert, ir štai dabar jie, ji ir jis, bus sulieti drauge su šimtais kitų Prizmės gyventojų į vieną beprotišką masę.</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įveikė dešimtis šviesmečių, ir tik tam, kad žūtų, tapęs didžiulio sriubos dubens dalimi. Kaip kvail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tiesa, - tarė nepažįstamas balsas, nuskambėjęs Evano galvoje. Matyt, ūsas buvo ryšio priemonė, o ne pamiršta nepriklausoma būtyb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Bet koks naujai įsigytas dalykas tarnauja visuotinei gerovei.</w:t>
      </w:r>
    </w:p>
    <w:p>
      <w:pPr>
        <w:pStyle w:val="PlainText"/>
        <w:ind w:firstLine="360"/>
        <w:rPr>
          <w:rFonts w:ascii="Times New Roman" w:hAnsi="Times New Roman" w:cs="Times New Roman"/>
          <w:sz w:val="26"/>
          <w:szCs w:val="26"/>
        </w:rPr>
      </w:pPr>
      <w:r>
        <w:rPr>
          <w:rFonts w:cs="Times New Roman" w:ascii="Times New Roman" w:hAnsi="Times New Roman"/>
          <w:sz w:val="26"/>
          <w:szCs w:val="26"/>
        </w:rPr>
        <w:t>Tai buvo naujas balsas, ne biblioteka ir ne Ežas. Stiprus, vibruojantis balsas, skambąs beveik isteriškai. Savimi pasitikinčio pamišėlio bals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u jau rijai tokius, kaip aš. - Tai buvo veikiau tvirtinimas nei klausim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Atsakymas Evaną apstulbin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mačiau minkštą dalyką, labai panašų į tave, bet negalėjau jo įkalbėti susijungti su manim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tiesa. Tu turi tai būtybei priklausantį prietaisą, ir jis spinduliuoja šviesą bei gars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rietaisas, apie kurį kalbi, labai įdomus ir žavingas, ir aš tikrai jį turiu. Bet šio prietaiso šeimininkas nepasidavė mano įkalbinėjimams ir pasiliko savimi.</w:t>
      </w:r>
    </w:p>
    <w:p>
      <w:pPr>
        <w:pStyle w:val="PlainText"/>
        <w:ind w:firstLine="360"/>
        <w:rPr>
          <w:rFonts w:ascii="Times New Roman" w:hAnsi="Times New Roman" w:cs="Times New Roman"/>
          <w:sz w:val="26"/>
          <w:szCs w:val="26"/>
        </w:rPr>
      </w:pPr>
      <w:r>
        <w:rPr>
          <w:rFonts w:cs="Times New Roman" w:ascii="Times New Roman" w:hAnsi="Times New Roman"/>
          <w:sz w:val="26"/>
          <w:szCs w:val="26"/>
        </w:rPr>
        <w:t>Kitas Evano vietoj būtų apsiverkęs arba nusikvatojęs. Bet Evanas liko ramus ir stengėsi nepaisyti jį užplūdusių jausmų. Jis dar sugebėjo pasimėgauti pikantiška savo padėties ironija. Nuostabu! Tikras juokas! Filosofas buvo teisus: gyvenimas - pats didžiausias pokštininkas. Evanas ėjo, šliaužė, ropštėsi priešiška teritorija, tikėdamasis atlikti kilnaus išgelbėtojo vaidmenį, o kelio gale jį pati reikia gelbėti. Ir išgelbėti jį, ko gero, galėjo tik ta, kuriai jis ketino padė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Bet ta mintis vis dar atrodė menkai tikėtina ir pernelyg ankstyva. Kokiu būdu pabaisa galėjo įsigyti Martinos Ofemert švyturį? Evanas nusprendė kada nors apie tai pamąstyti - kai turės daugiau laiko, bet dabar neaišku svarbiausia - ar ji gyva? Jeigu ją surijo plėšrūs Prizmės gyventojai, tai visai nenuostabu, kad jos švyturys atsidūrė či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o nusiminei? - pasidomėjo balsas. - Tikiuosi, tu nenukentėj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net šioje tragiškoje padėtyje buvo pasirengęs nusijuok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tu manai, kad mes nenukentėjom? Tu mus užpuolei, atsitempei į šį kalėjimą, užliejai šita geltona šlykštyne, kuri, kaip spėju, yra dalis tavęs, ir po to pareiški, kad nieko ypatinga neįvyk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anau, kad jums nieko nenutiko. Jūs dalyvaujat didingame eksperimente.</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s per eksperiment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Eksperimentas - tai aš. Aš - Integratorius. Aš - tai jūs, o jūs - tai aš. Visi taps manimi, ir aš tapsiu visa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Nenauja filosofija, pagalvojo Evanas. Istorija teigia, jog tai buvo būdinga daugeliui tironų bei diktatorių. Bet vargu ar kas mėgino tai įgyvendinti biologiniame lygyje. Jo mirtis bus išties unikali, jį nužudys kolosalinė maniakiška melanom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Įeis visi. Ypač vertinu inteligentiškumą. Tu ir tavo bičiuliai - inteligentai. Jie atėjo iš Asociatyvos, bet aš - pati didžiausia Asociatyva iš visų, kurios buvo, iš visų, kurios bus. Aš - vienintelė tikroji Asociatyv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u - ne Asociatyva, nes esi chaotiškas ir neorganizuotas. - Evanas pažino bibliotekos balsą. Jis kaltino, bet skambėjo karčiai ir labai silpn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Organizacija bus vėliau. Aš - Integratorius, mano tikslas - apjungti visas gyvybės formas į vieną didžiulį mechanizmą, tai bus Asociatyva visame pasaulyje, ir nieko daugiau, išskyrus j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Nusilpusi ir bejėgė biblioteka nesutik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vo augimas toks pat chaotiškas, kaip ir tavo ketinimai, tu ne Asociatyva, o anarchija, tu neintegruot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Organizacijos kūrimui tereikia integruoti pakankamą įvairių gyvybės formų kiekį. Tai dar neatlikt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u nesupranti pats savęs. Tu gali augti kiekybiškai, bet ne kokybiškai. Organizacija neatsiranda savaime.</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u - tik fragmentas, - su panieka atsiliepė Integratorius. - Ką tu gali žinoti? Aš turiu kelias bibliotekas, ir visos jos savo žinias atiduoda man.</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u turi jų žinias, jų talentus, bet negali jais kaip reikiant pasinaudoti, nes atėmei iš jų individualybę. Jos jau negali ginčytis, svarstyti ir lyginti. Jos gali tik kaupti duomenis. Tu sunaikinai pačią didžiausią jų vertybę.</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ikroje Asociatyvoje individualybei vietos nėra. Tu tai įvertinsi, patikėk. Tu pasijusi tikra biblioteka, didžios visumos dalim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Be individualybės negali būti novatoriškumo, o tai reiškia, kad negali būti ir vystymosi. Tu augsi, bet nebręsi. Tu galėsi pakartoti, bet nepajėgsi kurti. Tu nesugebi originaliai mąsty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u neteisus, argi aš pats nesu pati originaliausia idėja? Tu tikriausiai niekad niekur nematei nieko panaša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ik naktiniuose košmaruose, - sumurmėjo Evan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u - pamišėlis, - pridūrė biblioteka, - ir to nesupranti. Individualybė negali būti integruota jėg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 tu neteisus! Tai galima ir reikia daryti. Aš tai padariau.</w:t>
      </w:r>
    </w:p>
    <w:p>
      <w:pPr>
        <w:pStyle w:val="PlainText"/>
        <w:ind w:firstLine="360"/>
        <w:rPr>
          <w:rFonts w:ascii="Times New Roman" w:hAnsi="Times New Roman" w:cs="Times New Roman"/>
          <w:sz w:val="26"/>
          <w:szCs w:val="26"/>
        </w:rPr>
      </w:pPr>
      <w:r>
        <w:rPr>
          <w:rFonts w:cs="Times New Roman" w:ascii="Times New Roman" w:hAnsi="Times New Roman"/>
          <w:sz w:val="26"/>
          <w:szCs w:val="26"/>
        </w:rPr>
        <w:t>Integratoriaus paviršius aplinkui Evaną sužėrėjo ryškiai žalia spalva, tai buvo jausmų išraiška, riksmo įsikūnijim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u teisus, - tyliai atsiliepė Evanas. - Tai galima padary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is pajuto draugų nuostabą. - Tai įmanoma, ir aš esu to įrodymas. Pažvelk: aš, kariai, biblioteka, gydytojai ir žvalgas, rinkėjai ir skaneris - visi viename. Tu negali apjungti dviejų integratori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Būtent, - patvirtino Ežas, pagavęs Evano mintį. - Paleisk m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 manęs taip paprastai neapgausit. Manyje daug grynai organinių gyvybės formų. Kai kurios naudingos, kitos ne, bet aš nieko neatsisakau. Kada nors bet kuris gali pasirodyti besąs nauding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u suprask paprastą dalyką, - vėl įsiterpė Evanas. - Aš nesimaitinu šviesa kaip mano bičiuliai, man reikia deguonies. Kai tik ši geltona masė mane užlies, aš mirsi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nesvarbu. Aš pasinaudosiu tavo liekanomis, taip elgiuosi su daugeliu į tave panašių minkštakūnių. - Iliustracijos dėlei į paviršių iškilo dešimtys galūnių ir ėmė suktis aplinkui Evaną. Kažkada jos priklausė savo tikriesiems šeimininkams. Evanas vos neapsivėm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i tu visiškai integruosies, taip pat įstosi į šį kooperatyvą, - maloniai pratarė Integratori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norėjo pasirodyti visu gražumu, pagalvojo Evanas. Šitaip, gamindami baldus, pigų medį apklijuoja brangios medienos lakštais. Evanui teks įsilieti į šimtų ir tūkstančių nelaimingųjų srautą. Jo smegenys bus padėtos vienoje vietoje, akys kitoje, ausys trečioje - kaip užsimanys Integratorius. Jeigu jo nesulaikys kokia nors nenumatyta katastrofa, jis prarys visą protingą planetos gyvybę. Ir kai viskas bus suryta, kuo tada užsiims Integratorius? Įdomus klausim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savo apmąstymus perdavė draugams, bet šie neatsiliepė. Gal iš jų jau išimta komunikacinė įranga. O gal jie girdėjo, bet nepajėgė atsakyti. Kai tik jų receptorius apšvies saulė, jie atgis. Skirtingai nei Evanas. Kai tik jo galva panirs į šitą geltoną sirupą, jis uždus. Ryte jo likimas bus išspręstas. Ir netgi jeigu pavyks iš čia išsinešdinti, jis žus nuo alkio ir troškulio.</w:t>
      </w:r>
    </w:p>
    <w:p>
      <w:pPr>
        <w:pStyle w:val="PlainText"/>
        <w:ind w:firstLine="360"/>
        <w:rPr>
          <w:rFonts w:ascii="Times New Roman" w:hAnsi="Times New Roman" w:cs="Times New Roman"/>
          <w:sz w:val="26"/>
          <w:szCs w:val="26"/>
        </w:rPr>
      </w:pPr>
      <w:r>
        <w:rPr>
          <w:rFonts w:cs="Times New Roman" w:ascii="Times New Roman" w:hAnsi="Times New Roman"/>
          <w:sz w:val="26"/>
          <w:szCs w:val="26"/>
        </w:rPr>
        <w:t>Siaubas ir įtampa, nerimas ir jaudulys išsekino jo jėgas. Evanas užsnūdo. Jeigu jam pasiseks, jis uždus prieš pabusdamas.</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rFonts w:ascii="Times New Roman" w:hAnsi="Times New Roman" w:cs="Times New Roman"/>
          <w:sz w:val="26"/>
          <w:szCs w:val="26"/>
        </w:rPr>
      </w:pPr>
      <w:r>
        <w:rPr>
          <w:rFonts w:cs="Times New Roman" w:ascii="Times New Roman" w:hAnsi="Times New Roman"/>
          <w:sz w:val="26"/>
          <w:szCs w:val="26"/>
        </w:rPr>
        <w:t>13</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rFonts w:ascii="Times New Roman" w:hAnsi="Times New Roman" w:cs="Times New Roman"/>
          <w:sz w:val="26"/>
          <w:szCs w:val="26"/>
        </w:rPr>
      </w:pPr>
      <w:r>
        <w:rPr>
          <w:rFonts w:cs="Times New Roman" w:ascii="Times New Roman" w:hAnsi="Times New Roman"/>
          <w:sz w:val="26"/>
          <w:szCs w:val="26"/>
        </w:rPr>
        <w:t>Bet likimas Evanui pašykštėjo net šios dovanos. Kai jį pažadino ryto saulė, geltona masė jau buvo pasiekusi pasmakrę, laisva beliko tik galva. Netrukus Evanas galės išmėginti jos skonį. O gal vertėtų ką nors praryti ir paskubinti mirt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Ežas ir kiti nebeatsakinėjo į Evano klausimus. Galbūt juos jau valdė Integratorius. Žvelgdamas į tekančią saulę gydytojų pagamintomis akimis, Evanas su dėkingumu prisiminė meistrišką jų darbą. Neilgai jam teko pasimėgauti nauju pasaulio suvokimu.</w:t>
      </w:r>
    </w:p>
    <w:p>
      <w:pPr>
        <w:pStyle w:val="PlainText"/>
        <w:ind w:firstLine="360"/>
        <w:rPr>
          <w:rFonts w:ascii="Times New Roman" w:hAnsi="Times New Roman" w:cs="Times New Roman"/>
          <w:sz w:val="26"/>
          <w:szCs w:val="26"/>
        </w:rPr>
      </w:pPr>
      <w:r>
        <w:rPr>
          <w:rFonts w:cs="Times New Roman" w:ascii="Times New Roman" w:hAnsi="Times New Roman"/>
          <w:sz w:val="26"/>
          <w:szCs w:val="26"/>
        </w:rPr>
        <w:t>Ūmai Integratorius po juo ėmė krūpčioti ir siaubingai liūliuoti. Galingi raudonos šviesos pliūpsniai vertė jį konvulsiškai virpėti ir trauktis. Šviesa smigo į verdančią masę keliais metrais žemiau tos vietos, kurioje buvo įkalintas Evanas su draugais. Geltona masė pradėjo tirpti ir tekėti žemyn.</w:t>
      </w:r>
    </w:p>
    <w:p>
      <w:pPr>
        <w:pStyle w:val="PlainText"/>
        <w:ind w:firstLine="360"/>
        <w:rPr>
          <w:rFonts w:ascii="Times New Roman" w:hAnsi="Times New Roman" w:cs="Times New Roman"/>
          <w:sz w:val="26"/>
          <w:szCs w:val="26"/>
        </w:rPr>
      </w:pPr>
      <w:r>
        <w:rPr>
          <w:rFonts w:cs="Times New Roman" w:ascii="Times New Roman" w:hAnsi="Times New Roman"/>
          <w:sz w:val="26"/>
          <w:szCs w:val="26"/>
        </w:rPr>
        <w:t>Raudonas šviesos spindulys raižė Integratoriaus paviršių. Virš slėnio iškilo milžiniški čiuptuvai, žnyplės ir letenos, besistengiančios apsiginti nuo naikinančios šviesos, bet visos jų pastangos buvo bergždžios. Nesuprasdamas, kas vyksta, Evanas tik meldėsi, kad spindulys nepataikytų į j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Pagaliau į Evano šauksmus vos girdimai atsiliepė bibliotek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žinau, kas tas šviesos šaltinis, bet jis nepakenks mums labiau nei Integratorius, nors geriau nepalįsti po spinduli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trodo, jog tai barinas. - Evanas įsiklausė, stengdamasis atskirti balsą. Kalbėjo vienas iš karių. - Labai panašu į bariną, tik šios būtybės spindulys kur kas galingesn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O kas tas barin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Reta būtybė, gyvena atskirai nuo kitų, nuo priešų ginasi ryškiu šviesos pluoštu.</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ajuto visažinės bibliotekos sumišim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orėčiau į tai pasižiūrėti. Štai kaip reikia kovoti su Integratorium.</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matė ne ką geriau už savo bičiulius. Šviesos šaltinis susiliejo su tekančia saule, ir akinančiame švytėjime beveik nieko nesimat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Regis, aš kažką matau! - prabilo antrasis gydytojas. - Jis ne didesnis už bariną, bet kitokios formos. Kai saulė pakils aukščiau, galėsiu įžiūrėti kaip reikiant.</w:t>
      </w:r>
    </w:p>
    <w:p>
      <w:pPr>
        <w:pStyle w:val="PlainText"/>
        <w:ind w:firstLine="360"/>
        <w:rPr>
          <w:rFonts w:ascii="Times New Roman" w:hAnsi="Times New Roman" w:cs="Times New Roman"/>
          <w:sz w:val="26"/>
          <w:szCs w:val="26"/>
        </w:rPr>
      </w:pPr>
      <w:r>
        <w:rPr>
          <w:rFonts w:cs="Times New Roman" w:ascii="Times New Roman" w:hAnsi="Times New Roman"/>
          <w:sz w:val="26"/>
          <w:szCs w:val="26"/>
        </w:rPr>
        <w:t>Integratoriui prasidėjo traukuliai. Nuo jo atskilo didžiulis gabalas ir lėtai nušliaužė žeme. Integratorius pašėlo. Čiuptuvai ir žnyplės chaotiškai graibė krūpčiojančią žemę. Nuo Integratoriaus atskilusi dalis beviltiškai mėgino pakilti, bet nenumaldomai slydo į slėn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Raudonasis spindulys priartėjo prie Evano, ir šis užsimerkė. Jeigu pataikys į mane, pagalvojo Evanas, mirtis bus greita ir lengva, ir tai kur kas geriau nei ką tik grėsęs lėtas skendimas. Bet mirtinas spindulys jo pagailėjo ir susikoncentravo į geltoną titnaginę masę. Lipni medžiaga skystėjo ir tekėjo žemyn. Spindulys buvo velniškai karštas, geltona masė virė ir garavo tiesiog akyse. Evanas ir jo draugai buvo laisvi. Sustingusios kojos nutirpo, ir Evanas parkrito žemėn.</w:t>
      </w:r>
    </w:p>
    <w:p>
      <w:pPr>
        <w:pStyle w:val="PlainText"/>
        <w:ind w:firstLine="360"/>
        <w:rPr>
          <w:rFonts w:ascii="Times New Roman" w:hAnsi="Times New Roman" w:cs="Times New Roman"/>
          <w:sz w:val="26"/>
          <w:szCs w:val="26"/>
        </w:rPr>
      </w:pPr>
      <w:r>
        <w:rPr>
          <w:rFonts w:cs="Times New Roman" w:ascii="Times New Roman" w:hAnsi="Times New Roman"/>
          <w:sz w:val="26"/>
          <w:szCs w:val="26"/>
        </w:rPr>
        <w:t>Jo bičiuliai tokių problemų neturėjo, jie tučtuojau atskubėjo jam į pagalbą. Du kariai pastvėrė jį už rankų ir nutempė kuo toliau nuo agonijoje besiblaškančio Integratoriaus, jau nebekreipiančio į juos dėmesio.</w:t>
      </w:r>
    </w:p>
    <w:p>
      <w:pPr>
        <w:pStyle w:val="PlainText"/>
        <w:ind w:firstLine="360"/>
        <w:rPr>
          <w:rFonts w:ascii="Times New Roman" w:hAnsi="Times New Roman" w:cs="Times New Roman"/>
          <w:sz w:val="26"/>
          <w:szCs w:val="26"/>
        </w:rPr>
      </w:pPr>
      <w:r>
        <w:rPr>
          <w:rFonts w:cs="Times New Roman" w:ascii="Times New Roman" w:hAnsi="Times New Roman"/>
          <w:sz w:val="26"/>
          <w:szCs w:val="26"/>
        </w:rPr>
        <w:t>Pusiaukelėje į kalvos viršūnę, kai Evanas jau mėgino eiti savomis kojomis, iš tekančios saulės pusės pasigirdo tvirtas ir aiškus bals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Greičiau kopkit ir nešdinkitės. Jei Integratorius atsipeikės, išsigelbėti jums nebepavyks.</w:t>
      </w:r>
    </w:p>
    <w:p>
      <w:pPr>
        <w:pStyle w:val="PlainText"/>
        <w:ind w:firstLine="360"/>
        <w:rPr>
          <w:rFonts w:ascii="Times New Roman" w:hAnsi="Times New Roman" w:cs="Times New Roman"/>
          <w:sz w:val="26"/>
          <w:szCs w:val="26"/>
        </w:rPr>
      </w:pPr>
      <w:r>
        <w:rPr>
          <w:rFonts w:cs="Times New Roman" w:ascii="Times New Roman" w:hAnsi="Times New Roman"/>
          <w:sz w:val="26"/>
          <w:szCs w:val="26"/>
        </w:rPr>
        <w:t>Tai buvo žmogaus bals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 Martina Ofemert. Greičiau bėkit.</w:t>
      </w:r>
    </w:p>
    <w:p>
      <w:pPr>
        <w:pStyle w:val="PlainText"/>
        <w:ind w:firstLine="360"/>
        <w:rPr>
          <w:rFonts w:ascii="Times New Roman" w:hAnsi="Times New Roman" w:cs="Times New Roman"/>
          <w:sz w:val="26"/>
          <w:szCs w:val="26"/>
        </w:rPr>
      </w:pPr>
      <w:r>
        <w:rPr>
          <w:rFonts w:cs="Times New Roman" w:ascii="Times New Roman" w:hAnsi="Times New Roman"/>
          <w:sz w:val="26"/>
          <w:szCs w:val="26"/>
        </w:rPr>
        <w:t>Vadinasi, jai kažkokiu būdu pavyko išvengti vergovės, ir ji netgi turi ginklą, lazerį ar kažką dar galingesnio. Evanas iš visų jėgų vertė žingsniuoti savo nutirpusias kojas ir skubiai klibinkščiavo aukštyn. Paskui jį skubėjo Ežas ir kiti, godžiai kreipdami į saulę savo receptorius. Evanas šliaužė ir bėgo, klupdamas ropštėsi stačiu šlaitu, apsidraskydamas veidą kabinosi už dygios augmenijos. Permatoma liemens plėvelė saugojo nuo sužeidimų viską, išskyrus veid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Pagaliau jie pasiekė viršūnę ir apsidairė. Slėnyje mėšlungiškai daužėsi oranžinis okean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čiū tau, - Evanas saulės švytėjime ieškojo akimis žmogaus figūros, - mes buvom taip arti mirties, tu mus išgelbėj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Dabar jūs saugūs. - Pagaliau Evanas suprato, jog Martinos balso jis negirdi, o priima jos signalus per smegenyse įtaisytą prietaisą - šitaip jis susikalbėjo su Ežu, biblioteka ir gydytojais. Kaip jai tai pavyko? Prie kasdieną augančios neišaiškintų paslapčių krūvos Prizmė pridėjo dar vieną mįslę.</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ūs laisvi, Asociatyvūs nariai. O tą niekšą aš nudėsiu. - Ūmai Evanas pašiurpęs suvokė, jog kalbama apie jį. Jis nežinojo, ką ir besakyti. Martiną tęs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nenorėjau palikti to malonumo Integratoriui. Noriu pamatyti, kaip tu drebėsi prieš mirtį, bet dabar negaliu matyti, koks tuomet bus tavo veidas. Palauksiu, kol jį išvysiu, ir tada nudėsiu.</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ajuto, jog gali pravirk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ą tu padarei stovykloje, niekingas, apgailėtinas išsigimėli? Tu nuėjai paskui švyturį, aš taip ir maniau, aš meldžiausi, kad taip nutiktų. Tu gi negalėjai nurimti, neatlikęs savo darbo iki galo.</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risidengė akis ranka ir karštligiškai mėgino įžiūrėti nematomą potencialią žmogžudę.</w:t>
      </w:r>
    </w:p>
    <w:p>
      <w:pPr>
        <w:pStyle w:val="PlainText"/>
        <w:ind w:firstLine="360"/>
        <w:rPr>
          <w:rFonts w:ascii="Times New Roman" w:hAnsi="Times New Roman" w:cs="Times New Roman"/>
          <w:sz w:val="26"/>
          <w:szCs w:val="26"/>
        </w:rPr>
      </w:pPr>
      <w:r>
        <w:rPr>
          <w:rFonts w:cs="Times New Roman" w:ascii="Times New Roman" w:hAnsi="Times New Roman"/>
          <w:sz w:val="26"/>
          <w:szCs w:val="26"/>
        </w:rPr>
        <w:t>- Bet už ką tu nori mane nužudyti? Stotyje aš nepadariau nieko blogo. Aš ėjau tavęs gelbėti. - Dėl viso pikto jis stengėsi pasislėpti už kažko panašaus į rąstą. Kalbantis su Martina, raudonoji mirtis visuomet buvo greta. Bet ūmai ji atsitraukė. Vienintelės gyvos Prizmės stoties narės balsas suvirpėj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tu ne Hjumula? O kurgi Hjumula?</w:t>
      </w:r>
    </w:p>
    <w:p>
      <w:pPr>
        <w:pStyle w:val="PlainText"/>
        <w:ind w:firstLine="360"/>
        <w:rPr>
          <w:rFonts w:ascii="Times New Roman" w:hAnsi="Times New Roman" w:cs="Times New Roman"/>
          <w:sz w:val="26"/>
          <w:szCs w:val="26"/>
        </w:rPr>
      </w:pPr>
      <w:r>
        <w:rPr>
          <w:rFonts w:cs="Times New Roman" w:ascii="Times New Roman" w:hAnsi="Times New Roman"/>
          <w:sz w:val="26"/>
          <w:szCs w:val="26"/>
        </w:rPr>
        <w:t>Vis dar žiūrėdamas miško pusėn, Evanas atsisėdo. Netgi modifikuotos jo akys sunkiai tvėrė ryškius saulės šviesos blyksni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s tas Hjumula? Ši pavardė nieko man nesako. O, regis, prisiminiau! Arinas Hjumula - tai stoties technik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ramas, ne Arinas, - pataisė Martina. - Taip, toks jo vardas. Maniau, jog tu atsivedei savo padarus manęs pribaigti, atlikti tavo darb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lengviau atsikvėp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ūsų pokalbis būtų prasmingesnis, jei tu man šį tą paaiškintum. Aš esu Evanas Ordželas, Samstedo kompanijos "Aurora" darbuotojas. Mane pasiuntė čionai išsiaiškinti, kodėl štai jau keletą mėnesių iš stoties nėra jokių žini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ie pasiuntė tave vieną? - nepatikliai paklausė j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 su manimi buvo MPP, pats naujausias modelis, laboratorinis pavyzdys. Bet jis pasirodė netinkam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Moteris nusijuok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rizmei tai it drambliui saldain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usprendžiau ieškoti tavo švyturio. Man pasisekė, kelyje aš susitikau draugus, - jis mostelėjo į Ežą ir kitus, besivalančius nuo kūnų geltoną masę. - Kai mane suplėšė pabaisa, jie išgelbėjo man gyvybę ir netgi patobulino mano kūną. Tuo sunku patikėti, bet... - Jis pajuto įdėmų žvilgsnį. - Jie puikiai padirbėjo. Asociatyvos gydytojai - tikri stebukladariai. Jie revoliucionizuoja visą mūsų mediciną. Aš ėjau link tavo švyturio, ir jis atvedė mane čionai. - Evanas linktelėjo į slėnį. Integratorius atrodė jau kaip blogas praėjusios nakties sapn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Integratorius ir mane mėgino praryti, bet tai buvo ne taip lengv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Betgi tu ginkluota, o aš beginkl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p, aš turiu neblogą ginklą. Integratorius norėjo mane panaudoti, bet aš nusprendžiau pati juo pasinaudoti. Padovanojau jam švyturį, žinodama, jog Hjumula seks jo signalais. Gaila, bet vietoje Hjumulos pasitaikėte jūs. Maniau, kad tai jis atėjo, bet negalėjau suprasti, kodėl greta jo Asociatyvos nariai. Nejaugi jūs niekur nematėt Hjumul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Radau jį negyvą, kaip ir visus kitus stoties gyventojus. Negi tu apie tai nežinoj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žinojau, kad nužudyti visi, išskyrus mane, bet nė nenutuokiau, jog Hjumula taip pat nebegyvas. Kaip jis mir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gūžtelėjo pečia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Smulkmenų aš nežinau. Jį nužudė Prizm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Moteris ilgai tylėj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rizmė atėmė iš manęs šį malonumą, bet aš to nesigailiu. Aš prisijungsiu prie jūsų. Ar tavo skrandis tvirtas, Evanai Ordžel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paniuro. Kurių velnių ji to klausi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O kaip manai, ar jie būtų čionai pasiuntę ligon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žinau. Dabar nesu tikra, jog kompanija sugeba parinkti tinkamus žmones.</w:t>
      </w:r>
    </w:p>
    <w:p>
      <w:pPr>
        <w:pStyle w:val="PlainText"/>
        <w:ind w:firstLine="360"/>
        <w:rPr>
          <w:rFonts w:ascii="Times New Roman" w:hAnsi="Times New Roman" w:cs="Times New Roman"/>
          <w:sz w:val="26"/>
          <w:szCs w:val="26"/>
        </w:rPr>
      </w:pPr>
      <w:r>
        <w:rPr>
          <w:rFonts w:cs="Times New Roman" w:ascii="Times New Roman" w:hAnsi="Times New Roman"/>
          <w:sz w:val="26"/>
          <w:szCs w:val="26"/>
        </w:rPr>
        <w:t>Nuo žalių kristalinių brūzgynų atsiskyrė siluetas ir pasuko link Evano. Priėjusi ji ištiesė dešinę ranką. Iš pirštų galiukų tvykstelėjo mirtinas raudonas spindulys. Evanas stryktelėjo į šalį. Už jo nugaros stovėję bičiuliai išsilakstė į šalis. Bet spindulys taikėsi ne į juos. Jis pralėkė pro šalį ir įsmigo į porą ilgų čiuptuvų, besiropščiančių kalno šlait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Čia pavojinga. Integratorius užsispyręs. - Ranka nusileido, ir raudonoji šviesa užgeso. - Dabar kurį laiką jis paliks mus ramybėje, bet geriau nešdinkimės iš čia, pasikalbėsim kitoje vietoje. - Martina nusišypsojo jam puse lūpų. Ji turėjo tik pusę ankstesnio veido. Evanas žiūrėjo į gražų veidą ir grakščią figūrą. Bet tik kairioji jos kūno dalis buvo iš mėsos ir kaulų, o ir ta vietomis sulopyta. Lopų spalva prislopinta, bet visgi tie dirbtinės odos gabalai krito į akis. Visa dešinioji pusė buvo padaryta iš žydro kristalo, dešiniosios akies vietoje - lęšis. Evanas galvojo apie jai likusią smegenų dal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Nuo dešiniosios galvos pusės iki pat žemės kabojo ilgi žydri siūlai. Tokio pat ilgio, bet natūraliai juodi plaukai dengė kairiąją pusę. Martina apžiūrinėjo jį taip pat įdėmiai, kaip ir jis ją. Žinoma, tai, ką jam padarė gydytojai, buvo verta nuostabos. Bet Martina buvo tikras stebuklas, žydras stebuklas. Bičiuliai smalsiai susibūrė aplink ju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atau čia du gydytojus, ar tai jie padirbėjo su tavimi? - Jos safyrinė ranka palietė permatomą jo od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p reikėjo. Bet tai niekai palyginus su tuo, ką padarė tau. Niekad nebūčiau patikėjęs, kad galima pakeisti pusę žmogaus kūno. Betgi tai akivaizd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irgi. - Ji nusišypsojo puse veido. Keista, bet žavinga šypsena. Dešinioji veido dalis liko nejudri. Kažkas sugebėjo duoti jai naują širdį, visą pusę kūno, bet negalėjo pakeisti jos šypsenos esmės. - Kartą ėjau mišku, buvau apsivilkusi skafandrą ir maniau, jog tai patikima apsauga, bet ant manęs užgriuvo kondaritas ir sutraiškė dešiniąją kūno pusę. Mane surado Asociatyvos nariai, ir štai, tu regi jų darbą. Matai, šios būtybės labai smalsios, tad, norėdamos pateikti man keletą klausimų, jos išgelbėjo man gyvybę. Nežinau, kaip joms tai pavyko, iki šiol tuo stebiuos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i išvydom mus gelbstintį spindulį, - ištarė biblioteka, - pagalvojom, jog tai barin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an pasakojo apie bariną, aš buvau sužavėta ir paprašiau padaryti man tokį pat daiktą. - Ji parodė savo dešinę ranką. Iš pirštų galiukų ištryško raudonos šviesos spindulys ir tučtuojau užgeso. - Tai mano asmeninis lazeris. Į mano pirštus įdėti dirbtiniai rubinai, jie juos vadina korundu, o rankos viduje - argono dujos. Kažkur nugaros srityje kaupiasi energija, paskui patenkanti į lazerinį įrenginį - jis ima veikti, kai aš suglaudžiu keturis pirštus. Jie padarė man šį ginklą, kad galėčiau gintis nuo Hjumulos. - Ji nuleido ranką ir sulenkė žydrus pirštus. - Galiu reguliuoti pirštų judesių intensyvumą. Štai kaip išėjo. Visada domėjausi bioinžinerija, bet niekad nemaniau, jog teks ją išmėginti savo kaili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irgi.</w:t>
      </w:r>
    </w:p>
    <w:p>
      <w:pPr>
        <w:pStyle w:val="PlainText"/>
        <w:ind w:firstLine="360"/>
        <w:rPr>
          <w:rFonts w:ascii="Times New Roman" w:hAnsi="Times New Roman" w:cs="Times New Roman"/>
          <w:sz w:val="26"/>
          <w:szCs w:val="26"/>
        </w:rPr>
      </w:pPr>
      <w:r>
        <w:rPr>
          <w:rFonts w:cs="Times New Roman" w:ascii="Times New Roman" w:hAnsi="Times New Roman"/>
          <w:sz w:val="26"/>
          <w:szCs w:val="26"/>
        </w:rPr>
        <w:t>Marta pažvelgė į slėn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 Integratorius mūsų nepamiršo. Eime iš čia. - Jie pradėjo leistis kitu kalvos šlaitu, pamažu toldami nuo šėlstančio Integratoria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Iš pradžių buvau įsitikinusi, jog tu - Hjumula, - toliau pasakojo ji. - Vienintelis mane trikdęs dalykas - Asociatyvos nariai. Niekaip negalėjau įsivaizduoti, kaip jam pavyko įsitrinti gydytojų ir bibliotekos draugijon.</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papasakok pagaliau, kas nutiko, kas toks Hjumula. Aš jau šį tą supratau, bet norėčiau žinoti smulkmen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u matei, kas nutiko stotyje. Tikriausiai pamanei, jog tai padarė kokios nors klaikios pabaisos. - Evanas pritardamas linktelėjo. - Iš tiesų buvo kitaip. Tai padarė ne Integratorius, ir tai ne Prizmės klaida. Mes, protingi žmonės, savo viduje nešiojamės laukines pabaisas. Kaip galima netikėtai užklupti stoties darbuotojus, ginkluotus šiuolaikine technika ir apsauginiais ekranais? Ne taip jau ir sunku. Jie laukė pavojaus iš išorės, o Hjumula buvo viduje. Jis viską apskaičiavo tiksliai. Išjungė signalizaciją, atėjo į darbą naktį, kai miegojo visi, išskyrus naktinį sargą. - Ji kalbėjo be jokių emocijų, jos liūdesį ir kartėlį padengė laiko dulkė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is viską apskaičiavo, bet pamiršo tave.</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 koją jam pakišo atsitiktinumas. Negalėjau užmigti, tad nuėjau pamedžioti spargenoks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nustebęs kilstelėjo antakius. Marta paaiškin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s žodis sudarytas iš dviejų lotyniškų žodžių, spargere - kibirkštis, ir nox - naktis. Išėjo spargenoksas, tai reiškia nakties kibirkšt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tie, kuriuos aš jau vadinau šokančiais brangakmenia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 linktelėj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Išėjau medžioti, niekam apie tai nepasakiusi. Ija Erlander nebūtų pritarusi tokiai ekskursijai, juo labiau naktį ir vienumoje. Ji taip pat nužudyta, vargšelė Mama Hen. Mes visi ją mylėjom.</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tyliai laukė, kol pasibaigs jos ašaros. Žinoma, tik iš vienos akie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ati mačiau, kaip Hjumula nužudė Edį Čangą. Jis galėjo prieiti prie visų ginklų, o aš teturėjau apsauginę savo skafandro sistemą. Neturėjau šansų atsilaikyti prieš jį, todėl nusprendžiau bėgti. Bėgau kaip beprotė. Supratau, kad jis, neradęs manęs stotyje, ieškos visur. Turėjau nedaug laiko, žinojau, kad jis netruks apieškoti visus pastatus ir rūsius. Man pavyko išvengti vienos nelaimės, bet aš patekau į kitą - mane užgriuvo milžiniškas med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is nužudė visus? - paklausė Evan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Visus. Edį, Mamą Hen, Radžanšarą - visus mano draugus. Jis nužudė juos kruopščiai ir apgalvotai. O kodėl jis tai padarė, tu jau tikriausiai atspėjai. Jis dirbo konkuruojančiam koncernui. Tikriausiai labai dideliam, trokštančiam, kaip ir mūsiškė kompanija, įsigyti Prizmės resursus. Susidorojęs su darbuotojais, Hjumula norėjo užimti stotį ir perduoti savo šeimininkams mūsų surinktą informaciją. Paskui jis ketino laukti "pagalbos", vadinasi, tavęs. Tada būtų tave nužudęs manydamas, jog po to kompanija daugiau nebesidomės šia vieta. Arba galėjo pasielgti kitaip, išgalvoti istoriją apie nepažeidžiamus priešiškus padarus, nuo kurių negali apsiginti jokia kolonija, o jis, Hjumula, išliko tik atsitiktin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O aš tikriausiai būčiau juo patikėjęs, - atsiliepė Evan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O kodėl gi ne? Aš ir pati būčiau patikėjusi, jei nebūčiau žinojusi tiesos. Todėl jis privalėjo nužudyti mane, kaip vienintelę liudininkę, kaip grėsmę jo kruopščiai apgalvotam planui. Bet Prizmė jį sulaikė. Jei būčiau žinojusi, kad jis nebegyvas, būčiau grįžusi atgal ir viską jums pranešusi, - atsiduso ji. - Bet po velnių jį. Viskas susitvark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o nelaimingo susidūrimo su kondaritu tave suremontavo Asociatyvos nari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vos nemiriau nuo šoko. Atsipeikėjusi pamačiau, jog atsidūriau toli nuo tos vietos. Jie atsinešė mane už savo sienos ir ėmėsi darbo. Jie grąžino man gyvybę. Taip pat išsaugojo švyturį. Nuvirtęs kondaritas jo nekliudė. Jie išstudijavo ir apsvarstė baterijų veikimo princip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ano bičiuliai taip pat įgijo naudingos patirties, - Evanas mostelėjo į savo titnaginius palydov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Dabar galim grįžti į stotį. Man tai bus nelengv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padėsiu. Mums bus sunku pasiųsti pranešimą. Prieš pradėdamas ieškoti tavo švyturio, aš apžiūrėjau stotį. Ten gerai pasidarbavo vietiniai šiukšlių rinkėj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Įsivaizduoju. Vietiniai padarai vartoja retus žemės metalus ir kitus cheminius junginius, triauškia juos it saldainius. - Ji prisėdo ant gulinčio geltono medžio. Evanas su malonumu stebėjo grakščius jos judesius. Ją meistriškai suremontav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t nežinau, kaip to paklausti, - pradėjo Evanas, - tad paklausiu paprastai - kaip tu jautiesi, šitaip atrodydama?</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 nusijuok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Geriau nė nereikia. Negalvoju apie tai. Man nieko neskauda, jei tave tai domina. Svarbiausia - aš gyva. Dabar esu netgi nebe tokia jautri skausmui, nes mano gydytojas paliko mažai nervų galūnių - gal tik pirštų galiukuose. Man dar truputį sunkoka kalbėti, kartais garso "s" vietoj pasigirsta švilpesys. Bet jie šį tą patobulino. Mano dešinioji akis mato tai, apie ką kairioji niekad ir nesvajojo. Manyje yra energijos saugykla, tad galiu ilgai išbūti nevalgiusi. Ir pagaliau turiu žaisliuką, kruopščių barino studijų išdavą. - Ji kilstelėjo ranką ir, lengvai suglaudusi pirštus, nukreipė šviesos spindulėlį į savo koją. Mėlyna oda atspindėjo raudoną spalvą. Martina pažvelgė Evanui į akis. - Na, dabar tu pats gali įspėti, kaip aš jaučiuosi savo naujame pavidale. O kaip sekasi tau?</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apsilaiž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u labai tinka mėlyna spalva.</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 nusijuokė. Evanas tik dabar atkreipė dėmesį į vos girdimus obertonus, tiesa, nė trupučio negadinančius gražaus jos juok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Diplomatas. Tu man patinki, Evanai Ordžel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Vadink mane tiesiog Evan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O tu mane tiesiog Marta. Nors tu jau ne visiškai žmogus. - Ji žvilgtelėjo į permatomą jo kūną. - Truputį trūksta mėsos, bet jos pakaitalas, kaip manau, toks pat tvirtas. Nesuprantu vieno: dabar tave reikia plauti ar poliruoti? - Jie drauge nusikvatojo. - Prizmė perdarė mus pagal savo atvaizdą ir norą. Dabar mes abu kitokie. - Ji surimtėjo. - Žinai, šiame pasaulyje galima rasti begalę nuostabiausių dalykų, su sąlyga, kad čionai atėję žmonės žiūrės į jį atmerktomis akimis, be išankstinių įsitikinimų. Mudu pasikeitėm atsitiktinumo, būtinybės dėka, bet juk gali atsirasti ir savanorių, trokštančių paeksperimentuoti su savimi. Įsivaizduok, kaip sužalotiems žmonėms gali padėti Asociacijos gydytojai, gavę ir mūsiškės medicinos žinių. Juk jie ir dabar daro stebukl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Marta linktelėjo kalvos pusėn.</w:t>
      </w:r>
    </w:p>
    <w:p>
      <w:pPr>
        <w:pStyle w:val="PlainText"/>
        <w:ind w:firstLine="360"/>
        <w:rPr>
          <w:rFonts w:ascii="Times New Roman" w:hAnsi="Times New Roman" w:cs="Times New Roman"/>
          <w:sz w:val="26"/>
          <w:szCs w:val="26"/>
        </w:rPr>
      </w:pPr>
      <w:r>
        <w:rPr>
          <w:rFonts w:cs="Times New Roman" w:ascii="Times New Roman" w:hAnsi="Times New Roman"/>
          <w:sz w:val="26"/>
          <w:szCs w:val="26"/>
        </w:rPr>
        <w:t>- Gal net ir Integratorius pasveiks nuo savo beprotystės.</w:t>
      </w:r>
    </w:p>
    <w:p>
      <w:pPr>
        <w:pStyle w:val="PlainText"/>
        <w:ind w:firstLine="360"/>
        <w:rPr>
          <w:rFonts w:ascii="Times New Roman" w:hAnsi="Times New Roman" w:cs="Times New Roman"/>
          <w:sz w:val="26"/>
          <w:szCs w:val="26"/>
        </w:rPr>
      </w:pPr>
      <w:r>
        <w:rPr>
          <w:rFonts w:cs="Times New Roman" w:ascii="Times New Roman" w:hAnsi="Times New Roman"/>
          <w:sz w:val="26"/>
          <w:szCs w:val="26"/>
        </w:rPr>
        <w:t>Žiūrėdamas į ją, Evanas galvojo apie tai, kaip galėtų susidoroti su tokiais pakitimais, kokius ištvėrė j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u tokia graži, kai filosofuoji!</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 nusijuok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u ne tik diplomatas. Tu pernelyg ilgai nematei moter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Čia visur aplink viešpatauja mėlyna spalva. Kažin kodėl? - pakeitė temą Evan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Čionykščiame titnage daug vario. Tai parodė išankstiniai mūsų tyrimai. Jei vyrautų chromas, medžiai būtų raudoni. Nuostab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sąmonė. Mėlyna spalva - pati gražiausia, todėl gydytojai ir parinko ją tau.</w:t>
      </w:r>
    </w:p>
    <w:p>
      <w:pPr>
        <w:pStyle w:val="PlainText"/>
        <w:ind w:firstLine="360"/>
        <w:rPr>
          <w:rFonts w:ascii="Times New Roman" w:hAnsi="Times New Roman" w:cs="Times New Roman"/>
          <w:sz w:val="26"/>
          <w:szCs w:val="26"/>
        </w:rPr>
      </w:pPr>
      <w:r>
        <w:rPr>
          <w:rFonts w:cs="Times New Roman" w:ascii="Times New Roman" w:hAnsi="Times New Roman"/>
          <w:sz w:val="26"/>
          <w:szCs w:val="26"/>
        </w:rPr>
        <w:t>Tas tvirtinimas sukėlė mėlyno Ežo ir juodų karių, griežtai nesutinkančių su tokiu mėlynos spalvos įvertinimu, ginčą. Pamažu į ginčą įsijungė visi, išskyrus biblioteką, abejingą tokiems niekam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Sakyk, - ginčui aprimus, tyliai prabilo Marta, - ar stotyje tu ką nors palaidoj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 buvau pernelyg užsiėmęs, reikėjo išsiaiškinti, ar kas nors liko gyvas. Galėsim palaidoti juos grįžę, žinoma, jei iš jų dar kas nors lik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daug galvojau apie dabartinę savo padėtį, tam turėjau daug laiko. Kai susisieksim su kompanija ir paaiškinsim, kas nutiko, jie panorės išplėsti stotį, atsiųs naujų žmonių. Jiems reikės daug ką paaiškinti, apsaugoti nuo klaidų. Dėl suprantamų priežasčių man bus nelengva grįžti į ankstesnį gyvenimą Samstede ar kur nors kitur. Jei kompanija leis, norėčiau likti či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an regis, tu klysti sakydama, jog negalėsi grįžti namo. Būtent ten, Samstede, tau būtų geriau. Tu dėvėsi kostiumą, o dešiniąją veido pusę galima bus nugrimuo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nksčiau ar vėliau visi sužinos apie mano išorę. Visi spoksos į išsigimėlę.</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ve galima visiškai nugrimuoti, tu atrodysi kaip visi. Ir aš ketinu taip pasielgti. - Jis paplekšnojo sau per pilv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Gal aš ir atrodysiu, bet nebūsiu tokia, kaip visi, Evanai. Ir nieko čia nepadarysi. Mane medžios visos masinės informacijos priemonės. Aš to nepakęsiu. Aš drovi, Evanai. Todėl ir išsirinkau šią profesiją. Aš vengiu didelių kompanijų, man geriau dirbti laboratorijoje su dviem žmonėmis nei kontoroje su šimtais. Ne, prieš savaitę miške galutinai apsisprendžiau, aš pasilieku čia. Tikiuosi, kompanija neprieštaraus. Kas dar galėtų dirbti šiame miške be apsauginio skafandro? Įpratau prie šio pasaulio labiau nei kas kit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astebėjo, kad ji nelabai tvirtai ištarė žodžius "kas kit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jau nebe tokia moteris kaip kitos. O ir anksčiau nebuvau kaip visos. Prizmė galutinai nubrėžė ribą tarp manęs ir kitų. - Jiedu ilgai tylėjo. Pagaliau ji nusišypsojo: - Esu namisėda ir nelabai rūpinuosi savo drabužiais. Apie papuošalus daug negalvojau, o dabar galiu pamiršti juos namuose visam laikui, mano papuošalai visada su manim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odėl po to, kai tavo draugai tave apginklavo, tu neieškojai Hjumul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Dėl dviejų priežasčių. Nebuvau tikra, jog užklupsiu jį netikėtai, jeigu jis medžioja už apsauginio stoties perimetro. Ir nežinojau, kaip be skafandro rasti kelią į stot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gi tu negalėjai orientuotis pagal saulę?</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nemoku orientuotis pagal saulę. Kam tai rūpi, jei skafandras daro viską, netgi rodo kelią namo. Su kostiumu neįmanoma paklys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sutiko, prisiminęs savo besąlygišką tikėjimą MPP. Gal kažkada ir buvo laikai, kada kai kurie apsišvietę Samstedo žmonės galėjo kurį laiką apsieiti be skafandrų. Ar dera gyvenime pernelyg pasikliauti technologija? Ta mintis verta dėmesi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ūs kalbat apie grįžimą į mūsų Asociatyvą, - pasigirdo bals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mano bičiulis Ežas, - paaiškino Evan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Žydrasis Aukšto Intelekto Paviršius Su Piroksininiais-Dendritiniais Intarpais, jei neprieštaraujat. Bet kadangi jūs, žmonės, jaučiat nesuvokiamą priešiškumą pilniems vardams, galit vadinti mane tuo žodžiu, kurį pavartojo jūsų bičiul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Labai džiaugiuosi su jumis susipažinusi, žvalge.</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atrodė truputį susirūpinę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Žinai, iš visų jų vardų aš sugebu ištarti tik Ežo vardą. - Jis žvilgtelėjo į draugus. - Biblioteka, o kaip vadiniesi t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Vadink mane tiesiog "biblioteka", antraip tau teks iki vakaro klausytis mano pilno vardo. Kai mes keičiamės informacija tarpusavyje, tai darom kur kas greičiau, nei galit įsivaizduo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eigu tu nori grįžti į savo stovyklą, galim bet kada pradėti kelionę, - pranešė Evanui Ež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Bet kaip? Be savo skafandro galiu orientuotis tik pagal saulę, ir eiti turim neskubėdami, kad neišklystume iš kelio. Norint pasiekti stotį, teks gerokai paklaidžio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Ežas paniekinančiai prunkštelėj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ums gal ir taip. Aš funkcionuoju kitaip. Kaip manot, kodėl mane vadina žvalgu?</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nusišypsoj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u prisimeni visus nueitus keli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Žinoma, tai mano darb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ei neprieštarauji, mes eisim drauge, - prabilo biblioteka. - Man reikia dar daug sužinoti apie žmone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ą patį man sakė mano gydytojai, - įsiterpė Mart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Žinoma, mes džiaugsimės, jei jūs prisidėsit prie mūsų, - tarė Evanas ir vėl atsigręžė į Ežą: - Ar surasi kelią nuo mano skafandro iki stotie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u iki šiol nežinai visų žvalgo galimybių. Aš tau parodysiu kelią, kuriuo mums reikia ei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uostabu. Eime.</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rFonts w:ascii="Times New Roman" w:hAnsi="Times New Roman" w:cs="Times New Roman"/>
          <w:sz w:val="26"/>
          <w:szCs w:val="26"/>
        </w:rPr>
      </w:pPr>
      <w:r>
        <w:rPr>
          <w:rFonts w:cs="Times New Roman" w:ascii="Times New Roman" w:hAnsi="Times New Roman"/>
          <w:sz w:val="26"/>
          <w:szCs w:val="26"/>
        </w:rPr>
        <w:t>14</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rFonts w:ascii="Times New Roman" w:hAnsi="Times New Roman" w:cs="Times New Roman"/>
          <w:sz w:val="26"/>
          <w:szCs w:val="26"/>
        </w:rPr>
      </w:pPr>
      <w:r>
        <w:rPr>
          <w:rFonts w:cs="Times New Roman" w:ascii="Times New Roman" w:hAnsi="Times New Roman"/>
          <w:sz w:val="26"/>
          <w:szCs w:val="26"/>
        </w:rPr>
        <w:t>Ilgos kelionės į Asociatyvą metu pakako laiko pokalbiams bei nuodugniam pasikeitimui informacija. Jų sugrįžimas buvo įvertintas gana ramiai ir be didesnio triukšmo, nes Asociatyvos nariai apskritai pasižymėjo santūrumu. Bet Martos pasirodymas sukėlė tiek pastabų ir komentarų, kiek tik leido Asociatyvos darb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Iškart po pasisveikinimų prasidėjo atsisveikinimai, ir jie leidosi ieškoti Evano palikto MPP. Tiesa, dabar jų grupė pasipildė dar keliais kariais. Taip apsaugotas Evanas galėjo iki valiai dairytis į šalis ir žavėtis nuostabiomis apylinkėmis, kurios dar visai neseniai kėlė jam baimę.</w:t>
      </w:r>
    </w:p>
    <w:p>
      <w:pPr>
        <w:pStyle w:val="PlainText"/>
        <w:ind w:firstLine="360"/>
        <w:rPr>
          <w:rFonts w:ascii="Times New Roman" w:hAnsi="Times New Roman" w:cs="Times New Roman"/>
          <w:sz w:val="26"/>
          <w:szCs w:val="26"/>
        </w:rPr>
      </w:pPr>
      <w:r>
        <w:rPr>
          <w:rFonts w:cs="Times New Roman" w:ascii="Times New Roman" w:hAnsi="Times New Roman"/>
          <w:sz w:val="26"/>
          <w:szCs w:val="26"/>
        </w:rPr>
        <w:t>Marta nuolat rodė kažkokius mažučius nuostabius silikatinius niekučius, į kuriuos Evanas be jos tikriausiai nebūtų atkreipęs dėmesio. Retkarčiais net po ilgų aiškinimų jis vis tiek nesuvokdavo jos žodžių prasmės. Martą tai baugino, ji tarėsi praradusi kažką būdinga žmogui. Po kelių dienų ji nebepajėgė savęs įveikti ir pasidalino su Evanu savo vidiniu nerimu: galbūt gydytojai, išgelbėję jai gyvybę, vardan to privalėjo pakeisti kai kurias jos proto dalis ir, norėdami apsaugoti ją nuo dar didesnės traumos ateityje, nuslėpė t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Bet Evanas ją tikino (nors, deja, neįtikino savęs), kad jos sustiprėjęs aplinkinio pasaulio suvokimas tėra vienintelė jos akių bei ausų modifikacijos pasekmė ir kad realiai ji liko toks pat žmogus ir lygiai taip suvokia aplinką, kaip ir jis pats. Po tų žodžių jiedu abu nusikvatojo, ir ji daugiau niekada nebeužsiminė apie savo nerimą. Bet jis žinojo, kad baimė jos dar neapleido ir galbūt niekada neaple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žas išpildė visus savo pažadus ir atvedė juos tiesiai prie MPP, jau tapusio pustuzinio įvairiausių čionykščių gyvybės formų namais. Evano komplektas labai sudomino biblioteką ir gydytojus, bet jie nutarė negaišti ir jo studijas atidėti ateičiai. Tad būrelis vėl nužygiavo paskui žvalgą - šį kartą jau stoties link.</w:t>
      </w:r>
    </w:p>
    <w:p>
      <w:pPr>
        <w:pStyle w:val="PlainText"/>
        <w:ind w:firstLine="360"/>
        <w:rPr>
          <w:rFonts w:ascii="Times New Roman" w:hAnsi="Times New Roman" w:cs="Times New Roman"/>
          <w:sz w:val="26"/>
          <w:szCs w:val="26"/>
        </w:rPr>
      </w:pPr>
      <w:r>
        <w:rPr>
          <w:rFonts w:cs="Times New Roman" w:ascii="Times New Roman" w:hAnsi="Times New Roman"/>
          <w:sz w:val="26"/>
          <w:szCs w:val="26"/>
        </w:rPr>
        <w:t>Kai miško proskynoj sudūlavo žmogaus rankomis ręsti statiniai, Evanui sugniaužė širdį. Štai čia jis nusileido ir drauge su MPP pradėjo savo ilgą kelionę po Prizmę. Viskas atrodė lygiai taip, kaip ir tuomet, kai Evanas leidosi ieškoti Martos. Viskas, išskyrus vieną labai reikšmingą detalę.</w:t>
      </w:r>
    </w:p>
    <w:p>
      <w:pPr>
        <w:pStyle w:val="PlainText"/>
        <w:ind w:firstLine="360"/>
        <w:rPr>
          <w:rFonts w:ascii="Times New Roman" w:hAnsi="Times New Roman" w:cs="Times New Roman"/>
          <w:sz w:val="26"/>
          <w:szCs w:val="26"/>
        </w:rPr>
      </w:pPr>
      <w:r>
        <w:rPr>
          <w:rFonts w:cs="Times New Roman" w:ascii="Times New Roman" w:hAnsi="Times New Roman"/>
          <w:sz w:val="26"/>
          <w:szCs w:val="26"/>
        </w:rPr>
        <w:t>Viename primityvios nusileidimo aikštelės gale spindėjo dvisparnis skraidymo aparat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egul būsiu prakeiktas, - susijaudinęs pratarė Evanas. - Tikriausiai jie taip pavargo jaudintis, jog pakeitė planą ir grąžino gelbėjimo laivą! - Jis jau žengė pirmyn, bet kristalinė ranka jį sulaik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Galbūt, - Marta įdėmiai žvelgė į laivą. - Bet nepamiršk, visą tą laiką Hjumulos žmonės taip pat laukė žini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sudvejoj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Žinoma, bet jie nerizikuotų čia nusileisti, negavę tikslios ir aiškios savo agento informacij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būtų protinga iš jų pusės, bet žmonės, dėl pinigų nevengiantys šaltakraujiškai žudyti kitus, ne visuomet elgiasi proting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rivalom tai išsiaiškinti. Turim įeiti vidun ir sužinoti. - Evanas neramiai ir ilgesingai žvelgė į laivą, panašų į didžiulį vabzdį, tupintį siauroje išdegusioje juostoje. Nežinia, iš kur jis atskrido, bet vis tiek atstovavo civilizacijai, kurios Evanas nebesitikėjo kada nors išvysti. Jis negalėjo atsispirti pagund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eigu jį atsiuntė kompanija ir jie manęs čia neras, - susijaudinęs ištarė jis, - jie gali viską mesti ir išskristi. Būtin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Marta vis dar abejojo nežinodama, ko klausyti - proto balso ar neprotingų emocij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įmanoma. Sutinku, mes privalom patikrinti, bet turim būti apdairū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Gerai. Tu pasilik čia, o aš įeisiu ten vienas, - jis lengvai plekštelėjo sau per galvą ir plačiai nusišypsojo. - Dėkui mano bičiuliams. Dabar, vos tik ką nors sužinosiu, iškart galėsiu tau praneš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eigu tai mūsų, o ne Hjumulos draugai. Ne, tavęs vieno aš nepaliksiu, net jeigu tai ir būtų teisinga. Čia guli mano žuvę bičiuliai. Jeigu laivas priklauso kompanijai, jie padės mums juos palaidoti. O jei ne... jei ne, norėčiau su jais išsiaiškinti asmeniškai. Mes eisim ab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es suprantam, - reikšmingai atsakė biblioteka. - Jūs jau seniau mums tai išaiškinot, ir mes suprantam. Lauksim čia ir būsim pasirengę padaryti viską, ko tik reikė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Esu tikras, jog užtruksim viso labo keletą minučių. Paskui jūs galėsit įei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Laive vis dar nesimatė jokių gyvybės požymi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p, gal Evanas ir teisus. Aš taip ilgai gyvenau jaudindamasi, jog net pamiršau, ką tai reiškia - gyventi, įtariai žiūrint į viską, kas juda.</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ir Martina drauge pasuko stoties link. Po kojomis gurgždėjo trapi pūslėta žolė. Jie stengėsi vienu metu stebėti ir stotį, ir skraidymo aparat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Pusiaukelėje į stotį Evano veidą nutvieskė plati šypsena. Jis mostelėjo į laivo nos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atai? Viskas aišku. Dabar gali atsipalaiduo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Laivo nosį puošė kompanijos emblema. Marta irgi pamėgino nusišypsoti. Bet jos šypsena nebuvo tokia natūral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vis dar stebiuosi, kad jie leidosi tavęs ieškoti, negavę nė vieno pranešimo ir nežinodami, ko galima tikėtis. Tu tikriausiai gana svarbus korporacinės struktūros nary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p, tai tiesa, - džiugiai atsiliepė jis. - Matyt, kažkas nesiryžo rizikuoti ir surengti anoniminio mano padėties patikrinimo. Kompanija spėjo, kad įvyko didžiulė avarija iškart visose komunikacinėse stotyse. Gal jie nusprendė, jog čionykštis įvykis kažkokiu būdu paveikė ir mano ryšio galimybes. Žinoma, tai neturi nieko bendra su tikrove, bet gal paaiškina šį netikėtą vizit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vos susilaikė nesušukęs iš džiaugsmo, kai tarp namų pasirodė pirmoji apsauginiu kostiumu vilkinti figūra. Regis, moteris jų nepastebėjo ir toliau atidžiai tyrinėjo nefunkcionuojantį apsauginį stoties sluoksnį. Ji neketino jo remontuoti, o tik ieškojo gedimo priežasties. Ji klūpėjo, remdamasi rankomis į žemę, ir atidžiai studijavo perjungimo įrenginį. Moteris buvo taip užsiėmusi savo darbu, jog nė nepastebėjo besiartinančiųj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Sveika, - tarė Evan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 niekaip nesureagavo į jo žodžius, ir jam dingtelėjo, kad moters išorinio ryšio aparatas tikriausiai bus išjungtas. Jos kostiumas buvo beveik toks pat masyvus ir sudėtingas, kaip ir jo pražuvęs MPP. Aplink juosmenį kabojo darbo instrument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Pagaliau ji kilstelėjo galvą, ir jos akys išsiplėtė iš nuostabos. Evanas beveik fiziškai juto jos reakcij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mostelėjo rank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Sveika!</w:t>
      </w:r>
    </w:p>
    <w:p>
      <w:pPr>
        <w:pStyle w:val="PlainText"/>
        <w:ind w:firstLine="360"/>
        <w:rPr>
          <w:rFonts w:ascii="Times New Roman" w:hAnsi="Times New Roman" w:cs="Times New Roman"/>
          <w:sz w:val="26"/>
          <w:szCs w:val="26"/>
        </w:rPr>
      </w:pPr>
      <w:r>
        <w:rPr>
          <w:rFonts w:cs="Times New Roman" w:ascii="Times New Roman" w:hAnsi="Times New Roman"/>
          <w:sz w:val="26"/>
          <w:szCs w:val="26"/>
        </w:rPr>
        <w:t>Pasigirdo tylus dūzgesys, o po jo ir spragtelėjimas. Ji įsijungė savo išorinio girdimumo aparat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ą čia veikiat? - ji dirstelėjo į Evaną ir jo palydovę. - Ir kas, po velnių, jūs tokie?</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esu Evanas Ordželas. Vyresnysis mokslinis bendradarbis, nieko ypatinga. Avarinių atvejų specialistas, išlaipintas čionai išsiaiškinti, kas nutiko. Tu turėtum tai žino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O... taip, viskas teisingai. Aš paprasčiausiai pamiršau. - Ji mostelėjo ranka į jo permatomą liemenį. - Tiesiog nesitikėjau jūsų čia sutikti. Jau nekalbant apie tai, kaip keistai jūs atrodot.</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trodyti galima įvairiai, - ramiai atsiliepė Marta.</w:t>
      </w:r>
    </w:p>
    <w:p>
      <w:pPr>
        <w:pStyle w:val="PlainText"/>
        <w:ind w:firstLine="360"/>
        <w:rPr>
          <w:rFonts w:ascii="Times New Roman" w:hAnsi="Times New Roman" w:cs="Times New Roman"/>
          <w:sz w:val="26"/>
          <w:szCs w:val="26"/>
        </w:rPr>
      </w:pPr>
      <w:r>
        <w:rPr>
          <w:rFonts w:cs="Times New Roman" w:ascii="Times New Roman" w:hAnsi="Times New Roman"/>
          <w:sz w:val="26"/>
          <w:szCs w:val="26"/>
        </w:rPr>
        <w:t>Moteris priėjo arčiau ir nuo galvos iki kojų nužvelgė Evano palydovę.</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s ji? Koks nors vietinis hibrid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žkas panašaus, - skubiai atsiliepė Evanas. - Tai Martina Ofemert, vienintelė ir paskutinė pirminio stoties personalo narė, kuriai pavyko išsigelbėti. Ji žino, kas čia nutiko ir kodėl. Kad ir kaip ten būtų, mums geriau kalbėtis su vadov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Žinoma, žinoma. Bet pasakykit, kas gi čia atsitik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Šis tas daugiau, nei paprastas pramoninis šnipinėjimas, - atsakė Martina. - Kažkoks konkuruojantis koncernas įsigudrino į stoties personalo sudėtį įkišti savo agentą. Šis palaukė tinkamo momento ir nužudė visus, išskyrus mane. Štai ir visk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Moteris susimąsčiusi palingavo galva. Ji gerai suvokė klausimo esmę, pagalvojo Evan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p, aš mačiau, jog čia įvyko kažkas panašaus. Mes kaip tik tvarkėm kūnus. Susisieksiu su mūsiškiais ir pranešiu, kad jūs atėjot.</w:t>
      </w:r>
    </w:p>
    <w:p>
      <w:pPr>
        <w:pStyle w:val="PlainText"/>
        <w:ind w:firstLine="360"/>
        <w:rPr>
          <w:rFonts w:ascii="Times New Roman" w:hAnsi="Times New Roman" w:cs="Times New Roman"/>
          <w:sz w:val="26"/>
          <w:szCs w:val="26"/>
        </w:rPr>
      </w:pPr>
      <w:r>
        <w:rPr>
          <w:rFonts w:cs="Times New Roman" w:ascii="Times New Roman" w:hAnsi="Times New Roman"/>
          <w:sz w:val="26"/>
          <w:szCs w:val="26"/>
        </w:rPr>
        <w:t>Stojo tyla. Darbuotoja įsijungė komunikacinę kostiume įmontuotą sistemą. Galiausiai ji pakėlė akis ir sutelkė savo dėmesį į Evaną. Šis pastebėjo, kad pusiau žmogiškas, pusiau silikatinis Martos žvilgsnis nervina kitą moterį. Na, bet tai galima supras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O kas nutiko šnipu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is ėmė mane persekioti, - tarė Marta, nekreipdama dėmesio į atidų moters žvilgsnį. - Bet Prizmė jį nužudė. Šiame pasaulyje savimi pasitikintys akiplėšos ilgai negyven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es jau matėm, ką sugeba kai kurios čionykštės gyvybės formos, - netikėtai atsakė moteris. - Bet nesitikėjom sutikti nieko panašaus į tai, ką aptikom.</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iekas nesitikėjo, - atsakė Evanas. - Nebuvo jokio pagrindo manyti, jog stoties ir jos personalo apsaugai standartinių procedūrų nepakaks. Aš vis dar laikausi nuomonės, kad, jei ne Hjumula, stoties personalas galėjo išsigelbė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Gal tu ir teisus. O, atleiskit, aš vardu Vinona. Vinona Strend. Sekite paskui mane. Aš tik ką kalbėjausi su Freiziu, ir jis įsakė nedelsiant jus atvesti. Dabar mes dirbame prie senojo administracinio pastato, tiksliau, prie to, kas iš jo liko. - Ji palingavo galvą. - Mes vis dar stengiamės išvalyti natūralias gyvybės formas. Jos velniškai atsparios, o mes stengiamės atkurti išorinę pusę. Bet sunkiai sekasi grąžinti į tinklą elektros srovę.</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nusijuok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atyt, kažkas suėdė didžiąją elektros laidų dalį. Jau nekalbant apie saulės baterij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Suėdė? Taip. - Moteris vis grįžčiojo į Martiną. Kaskart, kai toji atkreipdavo į žvilgsnį dėmesį, Vinona nusukdavo veidą. Marta nieko dėl to nesak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Čionykštės silikatinės ir organosilikatinės biologinės rūšys pasižymi nepasotinamu apetitu retiems komponentams. Jos išsiugdė naujus tokių elementų bei dar sudėtingesnių junginių gavybos iš žemės būd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atau, - sumurmėjo Vinona. - Esu tikra, jūs abu daug sužinojot. Mūsų žmonės ketina gerokai jus paklausinėti. Jūsų ataskaitos mums bus labai verting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įkainojamos, - pataisė ją Evanas. - Kas tas Freizis? Man ta pavardė nepažįstam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nuostabu. Itin slaptos tarppasaulinės operacij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Tuo momentu jie jau žingsniavo tarp namų ir sutiko daugiau ekipažo narių. Juos lydėjo nepatiklūs, nuostabos kupini žvilgsniai. To ir reikėjo tikėtis. Asociatyvos siųstuvų dėka Evanas galėjo netrukdomas plepėti su Mart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a, ir kaip jautiesi, vėl atsidūrusi stotyje?</w:t>
      </w:r>
    </w:p>
    <w:p>
      <w:pPr>
        <w:pStyle w:val="PlainText"/>
        <w:ind w:firstLine="360"/>
        <w:rPr>
          <w:rFonts w:ascii="Times New Roman" w:hAnsi="Times New Roman" w:cs="Times New Roman"/>
          <w:sz w:val="26"/>
          <w:szCs w:val="26"/>
        </w:rPr>
      </w:pPr>
      <w:r>
        <w:rPr>
          <w:rFonts w:cs="Times New Roman" w:ascii="Times New Roman" w:hAnsi="Times New Roman"/>
          <w:sz w:val="26"/>
          <w:szCs w:val="26"/>
        </w:rPr>
        <w:t>Martinos akys įdėmiai apžiūrinėjo juos supančią erdvę, jos pačios rankomis statytus pastatus. Didžiąją jų dalį dengė Prizmės augmenijos brūzgyn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Čia viskas pažįstama ir tuo pat metu svetima. Praėjo gana daug laiko. Niekas neatrodo absoliučiai taip kaip tuomet, kai lankiausi čia paskutinį kart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gydytojų, perdariusių tavo regėjimą, dėka. Man irgi atrodo, kad viskas čia pasikeitė, bet aš, skirtingai nei tu, buvau čia visai neseni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 nuolankiai atsidus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aniau, kad pasijusiu grįžusi. Bet nesijaučiu. Turbūt tai irgi mano daktarų nuopeln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neteisinga. Tu gali jaustis svetima, kai esi toli nuo namų, bet ne tuomet, kai į juos grįž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O gal tai niekaip nesusiję su mano asmeniniu suvokimu. - Ant jos peties blykčiojo žydra šviesa. - O gal įėjusi vidun pasijusiu kitaip...</w:t>
      </w:r>
    </w:p>
    <w:p>
      <w:pPr>
        <w:pStyle w:val="PlainText"/>
        <w:ind w:firstLine="360"/>
        <w:rPr>
          <w:rFonts w:ascii="Times New Roman" w:hAnsi="Times New Roman" w:cs="Times New Roman"/>
          <w:sz w:val="26"/>
          <w:szCs w:val="26"/>
        </w:rPr>
      </w:pPr>
      <w:r>
        <w:rPr>
          <w:rFonts w:cs="Times New Roman" w:ascii="Times New Roman" w:hAnsi="Times New Roman"/>
          <w:sz w:val="26"/>
          <w:szCs w:val="26"/>
        </w:rPr>
        <w:t>Administracinis pastatas išties atrodė geriau. Gelbėjimo komandos jau iškrapštė iš ten nekviestus svečius. Prie vienos sienos pūpsojo produktų maišai, greta gulėjo supakuota įranga. Bet neatrodė, jog naujieji ateiviai ketina čia pasilikti ilgam. Tai visai suprantama... juk tai gelbėjimo-paieškos komanda, o ne nauja persikėlėlių grupė. Norint viską perstatyti, tektų laukti kitos ekspedicijos, didesnės ir geriau apsirūpinusi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Vienas iš kambarių buvo jau visiškai išvalytas. Už lenkto darbo stalo sėdėjo vienas žmogus, greta jo stovėjo vyrai ir moterys, jie įdėmiai žvelgė į netoliese pastatytą kompiuterį ir ginčijosi dėl jo reguliavimo. Kadangi pastato viduje jie buvo saugūs, tad vilkėjo standartinius darbo kostiumus, o ne gremėzdiškus ir nepatogius apsauginius komplektus. Prie jų kišenių ir tvirtinimo diržų kabojo instrument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Vinona nusivedė juos į priekį ir atmetė savo gobtuvą. Evanas jau spėjo apsiprasti su jos žvilgsniais. Jų palydovė kreipėsi į už stalo sėdintį žmog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Evanas Ordželas ir Martina Ofemert, misteri Freizi. Ji - pirminio stoties personalo narė; jis buvo atsiųstas vėliau ir ketino išsiaiškinti esamą stoties padėt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 Gerai. - Freizis įdėmiai juos nužvelgė, ir jo žvilgsnis stabtelėjo prie Martinos. - O tas žmogus, Hjumula?</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 dar kartą pakartojo savo istoriją. Jis klausėsi ramiai ir atidžiai. Pagaliau ji baig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neketinu dabar klausinėti jūsų apie tai, kaip su jumis susidorojo. Tam dar turėsim daug laiko. Dabar pakaks ir to, kad jūs - nepaprasčiausiai atrodanti būtybė iš visų, kurias tik man teko maty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žinau, jog esu unikali, - sausai atsakė Martiną. - Ir esu tikra, kad jūs, sužinojęs smulkmenas, stebėtumėtės dar labia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Be jokios abejonės. - Jis nukreipė žvilgsnį į Evaną. - Vadinasi, jūs - tas pats žmogus, kuris buvo pasiųstas čionai išsiaiškinti, kas vyksta. Manėme, kad jus nužudė drauge su kita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Beveik.</w:t>
      </w:r>
    </w:p>
    <w:p>
      <w:pPr>
        <w:pStyle w:val="PlainText"/>
        <w:ind w:firstLine="360"/>
        <w:rPr>
          <w:rFonts w:ascii="Times New Roman" w:hAnsi="Times New Roman" w:cs="Times New Roman"/>
          <w:sz w:val="26"/>
          <w:szCs w:val="26"/>
        </w:rPr>
      </w:pPr>
      <w:r>
        <w:rPr>
          <w:rFonts w:cs="Times New Roman" w:ascii="Times New Roman" w:hAnsi="Times New Roman"/>
          <w:sz w:val="26"/>
          <w:szCs w:val="26"/>
        </w:rPr>
        <w:t>Ūmai prabilo greta stovėjusi moteris. Jos balsas buvo reiklus, aštrus ir nemalonus, nė trupučio nepanašus į Freizio bals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s nutiko jūsų drabužiam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artiną kliudė griūvantis medis. Mano skafandras buvo... na, jūs jau matėt, ką sugeba čionykštės gyvybės form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Freizis linktelėj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i nusileidom, nė minutės nepragyvenom taikiai. Man teko pastatyti apsaugą visur: prie pastatų, produktų, prietaisų. Čia yra kažkoks požeminis lėtai judantis padaras, kuris vis dar mėgino pergraužti mūsų laivo pasparas. - Jis palingavo galvą. - Kas per pasaul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ūs nė neįsivaizduojat, koks jis iš tiesų, - tarė jam Mart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Velniava, - žvangančiu balsu prabilo aukštoji moteris, - bet čia visko gali atsitik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t daugiau, nei jūs manot, - patikino ją Evan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p, esu tikras, jog kompanijos laborantai kelis mėnesius prakaituos prie jūsų informacijos, stengdamiesi nuspręsti, kokį vystymąsi paremti pirmiausi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Freizis skubiai dirstelėjo į Mart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Esu tikras, kad galėtumėt nurodyti jiems naudingiausias darbo krypt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 atidžiai pažvelgė į j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 Galėčiau. Jei iš pradžių man šį tą paaiškinsit.</w:t>
      </w:r>
    </w:p>
    <w:p>
      <w:pPr>
        <w:pStyle w:val="PlainText"/>
        <w:ind w:firstLine="360"/>
        <w:rPr>
          <w:rFonts w:ascii="Times New Roman" w:hAnsi="Times New Roman" w:cs="Times New Roman"/>
          <w:sz w:val="26"/>
          <w:szCs w:val="26"/>
        </w:rPr>
      </w:pPr>
      <w:r>
        <w:rPr>
          <w:rFonts w:cs="Times New Roman" w:ascii="Times New Roman" w:hAnsi="Times New Roman"/>
          <w:sz w:val="26"/>
          <w:szCs w:val="26"/>
        </w:rPr>
        <w:t>Freizis nusišypsojo ir palinko į priek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 Viską, ko tik pageidausit, mis Ofemert.</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i prieš minutę kalbėjot su Evanu, ištarėt įdomią frazę: "Mes manėm, kad jūs nužudytas drauge su kitais". Vadinasi, jūs dar prieš nusileisdami žinojot, kad visi nužudyti. Kodėl taip manėt? Juk stotyje galėjo įvykti ir paprasčiausia ryšių avarija.</w:t>
      </w:r>
    </w:p>
    <w:p>
      <w:pPr>
        <w:pStyle w:val="PlainText"/>
        <w:ind w:firstLine="360"/>
        <w:rPr>
          <w:rFonts w:ascii="Times New Roman" w:hAnsi="Times New Roman" w:cs="Times New Roman"/>
          <w:sz w:val="26"/>
          <w:szCs w:val="26"/>
        </w:rPr>
      </w:pPr>
      <w:r>
        <w:rPr>
          <w:rFonts w:cs="Times New Roman" w:ascii="Times New Roman" w:hAnsi="Times New Roman"/>
          <w:sz w:val="26"/>
          <w:szCs w:val="26"/>
        </w:rPr>
        <w:t>Freizis gūžtelėjo pečia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Iš jūsų labai ilgai nebuvo jokios žinios, tad manau, jog tai visiškai natūrali mint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p? O aš manyčiau, jog natūraliau būtų įtarti ryšio priemonių gedimą, o ne tai, kad čia jau nieko nebeliko.</w:t>
      </w:r>
    </w:p>
    <w:p>
      <w:pPr>
        <w:pStyle w:val="PlainText"/>
        <w:ind w:firstLine="360"/>
        <w:rPr>
          <w:rFonts w:ascii="Times New Roman" w:hAnsi="Times New Roman" w:cs="Times New Roman"/>
          <w:sz w:val="26"/>
          <w:szCs w:val="26"/>
        </w:rPr>
      </w:pPr>
      <w:r>
        <w:rPr>
          <w:rFonts w:cs="Times New Roman" w:ascii="Times New Roman" w:hAnsi="Times New Roman"/>
          <w:sz w:val="26"/>
          <w:szCs w:val="26"/>
        </w:rPr>
        <w:t>Stojo įtempta tyla. Evanas žvilgčiojo tai į Martiną, tai į Freizį, o galvoje viesulu skriejo mintys. Ta jo šypsena... ji lyg ir nelabai tikr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s Prizmės projekte buvo jūsų ryšininku? - griežtai paklausė jo Marta. - Kas įsakė skristi čion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Houltounas. Gabrielis Houltoun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O kas jus informavo apie mano atvykimą? - tyliai paklausė Evanas. - Kas jums įsakė ieškoti manęs, nors aš dar nepasiunčiau kompanijai jokios žinios?</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rFonts w:ascii="Times New Roman" w:hAnsi="Times New Roman" w:cs="Times New Roman"/>
          <w:sz w:val="26"/>
          <w:szCs w:val="26"/>
        </w:rPr>
      </w:pPr>
      <w:r>
        <w:rPr>
          <w:rFonts w:cs="Times New Roman" w:ascii="Times New Roman" w:hAnsi="Times New Roman"/>
          <w:sz w:val="26"/>
          <w:szCs w:val="26"/>
        </w:rPr>
        <w:t>Freizis paskubom dirstelėjo į j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 Samner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lėtai palingavo galv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labai gerai, Freizi. Samneris - antraeilis tarnautojas, be to, jo darbas - ryšiai su visuomene. Gal jūs žinot tiktai jo vardą... - Freizis tylėjo, ir Evanas prabilo vėl: - Vargu ar kas nors iš jūsų galėjo žinoti apie mano kelionę į Prizmę. Apie tai žinojo tik keli aukščiausių instancijų žmonė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i klausinėjo apie Hjumulą, - Martina bakstelėjo pirštu Vinonos pusėn. - Jūs klausinėjot apie Hjumul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žinau, apie ką jūs kalbat, Ofemert.</w:t>
      </w:r>
    </w:p>
    <w:p>
      <w:pPr>
        <w:pStyle w:val="PlainText"/>
        <w:ind w:firstLine="360"/>
        <w:rPr>
          <w:rFonts w:ascii="Times New Roman" w:hAnsi="Times New Roman" w:cs="Times New Roman"/>
          <w:sz w:val="26"/>
          <w:szCs w:val="26"/>
        </w:rPr>
      </w:pPr>
      <w:r>
        <w:rPr>
          <w:rFonts w:cs="Times New Roman" w:ascii="Times New Roman" w:hAnsi="Times New Roman"/>
          <w:sz w:val="26"/>
          <w:szCs w:val="26"/>
        </w:rPr>
        <w:t>- Bijau, kad būtent taip ir yra. Eime, Evanai. Mums reikia pasikalbėti. - Ji nusisuko į dur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Vinona atsistojo tarp jų ir dviejų išėjimą saugančių žmonių. Rankose visi jie laikė virb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an labai gaila.</w:t>
      </w:r>
    </w:p>
    <w:p>
      <w:pPr>
        <w:pStyle w:val="PlainText"/>
        <w:ind w:firstLine="360"/>
        <w:rPr>
          <w:rFonts w:ascii="Times New Roman" w:hAnsi="Times New Roman" w:cs="Times New Roman"/>
          <w:sz w:val="26"/>
          <w:szCs w:val="26"/>
        </w:rPr>
      </w:pPr>
      <w:r>
        <w:rPr>
          <w:rFonts w:cs="Times New Roman" w:ascii="Times New Roman" w:hAnsi="Times New Roman"/>
          <w:sz w:val="26"/>
          <w:szCs w:val="26"/>
        </w:rPr>
        <w:t>Iš jos balso neatrodo, kad jai būtų gaila, pagalvojo Evanas. Jis atsigręžė į Freiz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atūralu, - apsimestinai atsiduso šis. - Kaip, nelaimei, pastebėjo tavo bičiulė-pusžmogė, mes tikėjomės, kad visi jūs nebegyvi, bet, negaudami jokios žinios iš Hjumulos, pradėjom jaudintis. Įsivaizdavom, ko jis gali tikėtis šitoje planetoje, bet nebuvom tuo tikri. Kad ir kaip ten būtų, kelių planetinių diametrų atstumu nuo čia mūsų laukia laivas "Sudarij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Žinau ši pavadinimą, - Evano balsas skambėjo piktai. Koncernas, kuriam priklausė "Sudarija" bei kiti tokie laivai, negarsėjo nei labdara, nei gerumu. Visa ši situacija jam darėsi šlykšti. O labiausiai Evanas piktinosi savimi - kam leidosi taip lengvai ir paprastai apgaunamas! Jis pernelyg susižavėjo mintimi apie būsimą gelbėjimo darbą ir nesugebėjo visko kaip reikiant apmąsty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p ir maniau, Ordželai. - Freizis vėl nukreipė savo dėmesį į Martą. - Aš žinau, jog tai Evanas Ordželas. Tu tikini, kad esi Martina Ofemert. Aš žinau, kas tai buvo. Bet nesu tikras, jog tu - tai ji. Tu panašesnė į vietinę gyvybės formą nei į mokslininką-tyrinėtoją. Kiek žinau, tu - viso labo tik gudri klastotė, sugebėjusi apgauti Evaną Ordželą. Tave lengviau pavadinti originalia kitaplanetine konstrukcija nei suremontuota žmogiškąja būtybe. Atvirai šnekant, tu mane labai nervini, ir aš jau imu galvoti apie tai, ar nevertėtų tavęs nušauti vietoje.</w:t>
      </w:r>
    </w:p>
    <w:p>
      <w:pPr>
        <w:pStyle w:val="PlainText"/>
        <w:ind w:firstLine="360"/>
        <w:rPr>
          <w:rFonts w:ascii="Times New Roman" w:hAnsi="Times New Roman" w:cs="Times New Roman"/>
          <w:sz w:val="26"/>
          <w:szCs w:val="26"/>
        </w:rPr>
      </w:pPr>
      <w:r>
        <w:rPr>
          <w:rFonts w:cs="Times New Roman" w:ascii="Times New Roman" w:hAnsi="Times New Roman"/>
          <w:sz w:val="26"/>
          <w:szCs w:val="26"/>
        </w:rPr>
        <w:t>- Džiaugiuosi, kad tave nervinu, - pavojingai ramiai atsakė Marta, nė trupučio nesirūpindama savo išsigelbėjim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i - žmogus, - skubiai atsakė Evanas. - Galiu prisiek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Ir aš noriu tai pripažinti. Bet ne todėl, kad tu dėl to laiduoji, Ordželai, o todėl, kad ji suremontuota kaip žmogus. Gėda už Aramą, - sumurmėjo jis aukštajai moteriškei. - Jis buvo geras vaikin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is buvo melagis ir žmogžudys, - lygiu balsu atsiliepė Mart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Skamba gana žmogiškai, - Freizis įdėmiai pažvelgė jos pusėn ir spragtelėjo pirštais. - Tai gerai. Informacija, kurią, be jokios abejonės, sukaupei, taip ilgai gyvendama šiose kristalinėse džiunglėse, bus tiesiog neįkainojama. Ji sutaupys mums begalę pastangų bei laik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ei manot, kad galit užimti šią stotį ir prievarta... - pradėjo Evan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Freizis garsiai nusikvatoj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rievarta? O kodėl gi mes turėtume imtis prievartos, Ordželai? Tavo kompanija seniai garsėja savo konservatyvumu. Iš pradžių jie prarado ryšį su stoties personalu, paskui liausis gavę savo "specialisto", atsiųsto čionai aiškintis padėties, pranešimus. Nemanau, kad jie tikrins trečią kartą. Ne, jeigu jūsų direktorių taryba pateisina mūsų viltis, jie paprasčiausiai pateiks klausimą balsavimui ir nuspręs nešvaistyti pinigų blogiems ir nenaudingiems darbams. Jis anuliuos šį projektą ir pamirš jį bent jau metams ar dvejiems. Per tą laiką mes neblogai čia įsikursim.</w:t>
      </w:r>
    </w:p>
    <w:p>
      <w:pPr>
        <w:pStyle w:val="PlainText"/>
        <w:ind w:firstLine="360"/>
        <w:rPr>
          <w:rFonts w:ascii="Times New Roman" w:hAnsi="Times New Roman" w:cs="Times New Roman"/>
          <w:sz w:val="26"/>
          <w:szCs w:val="26"/>
        </w:rPr>
      </w:pPr>
      <w:r>
        <w:rPr>
          <w:rFonts w:cs="Times New Roman" w:ascii="Times New Roman" w:hAnsi="Times New Roman"/>
          <w:sz w:val="26"/>
          <w:szCs w:val="26"/>
        </w:rPr>
        <w:t>- Eik tu... - prakošė Martina.</w:t>
      </w:r>
    </w:p>
    <w:p>
      <w:pPr>
        <w:pStyle w:val="PlainText"/>
        <w:ind w:firstLine="360"/>
        <w:rPr>
          <w:rFonts w:ascii="Times New Roman" w:hAnsi="Times New Roman" w:cs="Times New Roman"/>
          <w:sz w:val="26"/>
          <w:szCs w:val="26"/>
        </w:rPr>
      </w:pPr>
      <w:r>
        <w:rPr>
          <w:rFonts w:cs="Times New Roman" w:ascii="Times New Roman" w:hAnsi="Times New Roman"/>
          <w:sz w:val="26"/>
          <w:szCs w:val="26"/>
        </w:rPr>
        <w:t>Aukštoji moteris tuo metu kažką rūkė. Dūmų kvapas priminė senų rožių dvelksmą. Jis kuteno Evanui šnerve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ūs su mumis bendradarbiausi - bent jau tai, kas iš jūsų liko. Turime ir savų specialistų, jūs gerai žinot. Bet lengviau išgauti informaciją iš žmogaus nei iš planetos. Manau, kad jumyse liko dar pakankama žmogiškumo dalis. - Ji atsigręžė ir pažvelgė per Evaną. - Žinau, jog didžioji tavo dalis - žmogišk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ėra tokios priemonės, kurios pagalba jūs ar kas nors kitas pajėgtų priversti mane pranešti kad ir menkiausią informaciją apie Prizmę, - ištarė Mart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Gerai, gal tu ir teisi, o aš klystu. Tuo atveju, neabejoju, mes pajėgsim gauti daugiau žinių, jei jus atskirsim ir apklausim po vien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u šį tą pamiršai, - įsiterpė Evanas. - Nėra jokio skirtumo, kaip jūs su mumis pasielgsit. Šiame pasaulyje jūs negalėsit pastatyti nieko sudėtingesnio už tyrimų stotį, nes Prizmė klasifikuojama kaip A klasės pasaul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Šį kartą prabilo atokiau stovėjęs vyrišk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ą tai reiškia? - Jis susijaudinęs dirstelėjo Freizio pusėn. - Tai netiesa. Stoties kartotekoje nėra jokių duomenų apie natūralias protingas gyvybės form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en yra kita ko. - Evanas su pasitenkinimu stebėjo jų sutrikimą. - Matyt, jūs neatkreipėt dėmesio, pakankamai dėmesio į Martinos istoriją. Ją ir mane išgydė būtybės, kurios veikė, vadovaudamosi protu, o ne instinktu. Jos protingos, tokios protingos, jog, be jokios abejonės, turi būti klasifikuojamos kaip A klasės gyventojai. Jūs žinot, ką tai reiškia. A klasės pasauliuose ekspansija draudžiam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nesuprantu, apie ką tu kalbi. - Freizio balse girdėjosi šioks toks suglumimas. - Atsidūrę čia, mes nesutikom nieko, išskyrus tai, ko ir tikėjomės: primityvias vietines gyvybės formas. Geras ėjimas, Ordželai, bet nesėkming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ums reikia įrodymų? O kas, jūsų nuomone, atliko šias operacijas? Medži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Gali būti. Šiame pasaulyje manęs nenustebintų niek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eigu čia ir yra kokių nors protingų gyvybės formų, joms teks laikytis atokiau nuo mūsų, - pridūrė aukštoji moteris. - Į šį reikalą mes sukišom nemažai lėšų. Pernelyg daug, kad jūsų pasaka galėtų mus sustabdyti. Manau, kad jūs operavot viens kitą, o gal operacijas jums atliko chirurgai - prieš Hjumulai juos pribaigiant. Jei spėju teisingai, tai pasižiūrėsiu kartotekoj, kai turėsiu laiko joje pasiknaisioti. Aš labiau tikėčiau šia versija nei tuo, kad jus išgydė kažkokios vietinės gyvybės form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ūs negalėsit visam laikui nuslėpti savo naujojo pasaulio egzistavimo. Kai vyriausybė sužinos, kuo jūs čia užsiimat, ateis galas visai jūsų direktorių taryb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Gal ir taip, bet gal tai įvyks tik po daugelio metų, - atsakė Freizis. - Tuomet mūsų žmonės jau pajėgs su tuo susidoroti. Mes neturėsim ko jaudintis. Tuo metu jau būsim aptikę savo sėkmę, suspėję ja pasidžiaugti ir keliausim amžino poilsi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Čia kažkas keista. - Aukštosios moters porininkas atsigręžė į kompiuterį ir įdėmiai įsistebeilijo į ekraną. - Bet apie juos kol kas vis dar niek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Bus, štai pamatysi, - tvirtai atsakė moteris. - Jie stengiasi išsikovoti šiek tiek nepriklausomybės, tad pasakoja tokias neįtikėtinas istorijas, kuriomis neįmanoma patikė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O ką su jais veiksim iki tol? - paklausė porininkas. Freizis pažvairavo į Evaną ir kreipėsi į Vinon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asodink juos į stebėjimo bokštą. Būdami ten, jie negalės sukelti jokių nemalonumų. Rytoj nugabensim juos į "Sudariją". Noudvėjus ir jo draugai galės pradėti su jais dirbti, o mes toliau darbuosimės čia. - Jis atsigręžė į savo belaisvius. - Aš jums patarčiau nieko nedaryti. Mano žmonės labai kvalifikuoti. Jūs mums reikalingesni gyvi nei mirę. Būsit atidžiai saugomi ir stebimi. - Jo veidą vėl nutvieskė šypsena - tokia pat, kaip ir pasitinkant. - Ir patikėkit, čia nėra nieko asmeniška. Tai grynai dalykinės problem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p, - aukštoji moteris priėjo arčiau. - Mes viso labo tik atliekam savo pareigas, lygiai taip, kaip jūs atliekat savąsias. Esu tikra, kad mūsų žmonės, norėdami užsitikrinti jūsų bendradarbiavimą, pateiks labai patrauklų pasiūlymą. Dabar juk absoliučiai nebesvarbu, kas kam dirba, ar ne?</w:t>
      </w:r>
    </w:p>
    <w:p>
      <w:pPr>
        <w:pStyle w:val="PlainText"/>
        <w:ind w:firstLine="360"/>
        <w:rPr>
          <w:rFonts w:ascii="Times New Roman" w:hAnsi="Times New Roman" w:cs="Times New Roman"/>
          <w:sz w:val="26"/>
          <w:szCs w:val="26"/>
        </w:rPr>
      </w:pPr>
      <w:r>
        <w:rPr>
          <w:rFonts w:cs="Times New Roman" w:ascii="Times New Roman" w:hAnsi="Times New Roman"/>
          <w:sz w:val="26"/>
          <w:szCs w:val="26"/>
        </w:rPr>
        <w:t>Marta spjovė jai į veidą ir iškošė pro sukąstus dant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 Bet labai svarbu, su kuo man teks dirb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Moteris lėtai nusišluostė skruost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Galbūt man pasiseks. Galbūt jūs toliau atsisakinėsit bendradarbiauti. Palaukit, kol pamatysit Noudvėjų... Palyginti su juo, Hjumula tikras kūdik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Vinona žengė pirmyn ir ėmė stumti juos link išėjimo. Marta atsigręžė ir tarstelėj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pakęsiu jokio blogo elgesio su čionykštėmis gyvybės formom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Čionykštėmis gyvybės formomis? - Atrodė, jog Freizį tie žodžiai pralinksmino. Jis apsidairė aplink. - Tu išties ketini toliau pasakoti šias nesąmones, tiesa? - Jis pažvelgė į moterį. - Jūs matėt kokias nors gyvybės form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 madam, - patikino ši Martą. - Mes nematėm nieko, išskyrus bedieviškus niekus, besistengiančius apsivynioti aplink kojas, ir mažyčius kietašarvius sutvėrimus, kurie visą laiką mėgina surasti skafandre skylutę ir pašliaužioti kūnu. Bet jokių "čionykščių gyvybės form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uomet čia nėra su kuo blogai elgtis, ar ne? Išskyrus jus, jeigu toliau spyriositės ir nepasidarysit nuolaidesni. - Freizis atsigręžė į Vinoną. - Pažiūrėk, kad jie gautų viską, ko panorės: bet kokio maisto ir gėrimų. - Jis vėl dirstelėjo į Evaną. - Gal ir nustebsit, pradėjęs reguliariai maitintis po šitiek džiunglėse praleistų dienų. Ir gal sočiu pilvu būsit sukalbamesn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Juos nuvedė per stoties patalpas ir privertė užkopti į stebėjimo bokšto viršūnę. Liftai neveikė, nes vis dar nebuvo energijos. Platforma atrodė tuščia, instrumentai hermetiškai supakuoti, stengiantis apsaugoti juos nuo dulkių ir vėjo atneštų gyvybės formų. Dabartiniai stoties gyventojai visiškai nesidomėjo moksliniais tyrinėjima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Belaisvių riešus ir kulkšnis surišo saugos diržais. Evaną ir Martiną pasodino ir atrėmė į sieną. Belaisviai neatrodė baisūs. Be abejo, nebuvo jokio reikalo gaišti laiką ir be paliovos stebėti du tokius bejėgius nekviestus svečius. Ir todėl sargybiniai nutarė mesti burtus, kas pasiliks budėti, o kas galės ei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Vinona ir vienas vyriškis pasišalino, palikę savo trečiąjį bičiulį skųstis nesėkme. Jis probėgom dirstelėjo į nejudančius belaisvius ir visą dėmesį sutelkė į žėrintį, kerintį svetimo pasaulio peizažą. Jis nežinojo, o ir negalėjo žinoti, kad jo, regis, tylintys belaisviai be paliovos kalbėjosi tarpusavy.</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nepastebimai linktelėjo į plonytį dirželį, juosiantį jo kulkšn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Savihermetizuojantys angliniai antrankiai. Tokie pat, kaip ir ant tavo rieš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Galėčiau akimirksniu juos perrėžti, bet man reikia ištiesti ranką ir gerai išlyginti optines linze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primena kitką: kodėl tu nenudėjai tos porelės, kai turėjai galimybę tai padary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plink buvo pernelyg daug ginkluotų žmonių. Nusprendžiau palaukti geresnio moment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anau, mes jo sulauksim. - Jis pamėgino dirstelti per žemą vidinę sieną, už kurios spindėjo miškas. - Tikiuosi, galėsim pasikviesti ir savo draugus. Jie paspartintų tą moment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nenorėčiau į žmonių konfliktus įpainioti vietini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ie jau ir taip įpainioti, ir nepriklausomai nuo to, norėjom mes ar ne. Juos įtraukė į konfliktą tą pat akimirką, kai buvo aptiktas šis pasaulis. Jei mes nepamėginsim kaip nors sustabdyti Freizio ir į jį panašių, mūsų draugams bus tik blogia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jaugi? - ironiškai nutęsė Marta. - O gal mūsų kompanijoj dirba vien altruist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ą ta mintis supykdė, bet kažkas Maitos žodžiuose buvo arti tiesos. Kas laiduotų už tai, kad jų samdytojai teisingiau už Freizį pasielgs su Ežu ir jo bičiuliais? Jis galėjo paprasčiausiai pasakyti, kad jiedu apie tai galės pagalvoti vėliau, bet tai netiko Evanui Ordželui. Jis iš principo nepajėgė neatsakyti į jam mestą iššūk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 jie ne tokie. Jeigu tai būtų tiesa, kompanija būtų tučtuojau perdavusi šį atradimą atitinkamam valstybės institutui. Jie neturi išskirtinių teisių ir neturės jų bent metus, tu tai žinai. Ir jie neįsakė nieko žudyti. Bet galiu tvirtai pasakyti, kad aš ir tu - geresni žmonės nei Freizis ar ta moteris, buvusi drauge su juo tame administraciniame kambaryje.</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 vis dar šypsojosi savo vos pastebima šypsen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Esi tuo tikr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Visišk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orėčiau ir aš taip tikėti savo gerosiomis savybėmis kaip ir t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patikėk mano žodžiu.</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 nugręžė nuo jo savo žvilgsnį ir įsmeigė jį į snaudžiantį sargybin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ei tik galėtume atsigabenti pasikalbėjimo įrenginį... Nesu tikra, jog šiame diapazone kas nors sugebėtų mus ras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p, po pasikalbėjimo įrenginio geriausiu girdimumu pasižymi žvalgai, ar ne? Atsimeni tą, kuris keliavo drauge su mumis, Ežą? Mudu tapom artimi, na, pojūčių prasme. Jeigu mus kas nors ir išlaisvins, tai būtent jis. Pašauksim jį drauge. Ir atidžiai stebėk kairiąją savo veido pusę. Privalom neparodyti jokios įtampos. - Jis linktelėjo sargybinio pusėn. - Jis nekreipia į mus dėmesio, nes iš šalies neatrodo, kad mudu ką nors darom. Tegul šitaip bus ir tolia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rkim, jie mus išgirs. Ką gi jie turėtų dary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pie tai dar negalvojau. Bet tu geriau už mane žinai, kaip puikiai jie sugeba taisyti tai, kas suged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u manai, jie surizikuos ateiti mums į pagalb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ė akimirkai tuo neabejoju. Aš - jų Asociatyvos narys. Draugystei nesvarbu form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Gerai. Jei kada nors iš čia išsikrapštysim...</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asiruošusi? Skaičiuoju iki trijų. Viens, du...</w:t>
      </w:r>
    </w:p>
    <w:p>
      <w:pPr>
        <w:pStyle w:val="PlainText"/>
        <w:ind w:firstLine="360"/>
        <w:rPr>
          <w:rFonts w:ascii="Times New Roman" w:hAnsi="Times New Roman" w:cs="Times New Roman"/>
          <w:sz w:val="26"/>
          <w:szCs w:val="26"/>
        </w:rPr>
      </w:pPr>
      <w:r>
        <w:rPr>
          <w:rFonts w:cs="Times New Roman" w:ascii="Times New Roman" w:hAnsi="Times New Roman"/>
          <w:sz w:val="26"/>
          <w:szCs w:val="26"/>
        </w:rPr>
        <w:t>Sargybinis žiūrėjo į tviskantį horizontą. Jis mąstė, kada gi Freizis įsakys apleisti šią gražią, bet tokią pavojingą vietą, ir nei girdėjo, nei juto belaisvių siunčiamą pagalbos šauksmą. Jiems nereikėjo ieškoti tinkamų žodžių, kad būtų teisingai suprasti. Jų šauksmą pagavo ir akimirksniu iššifrav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s nutiko? - paklausė Ežas. Evanas žvalgo balsą pažino taip gerai kaip ir savąjį. - Ar viskas gerai? Kas atsitik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Čionai atėję žmonės nėra mūsų draugai. Jie šeimininkai žmogaus, kuris nužudė Martos draugus ir privertė ją bėgti. Jie paėmė mus į nelaisvę ir ketina išsivežti savo laivu. Jie turi planų dėl jūsų ir jūsų pasaulio, - ir jis išsamiau papasakojo apie galimą eksploatacijos bei vystymosi tvarką, kurią planetoje ketina įvesti sunki Freizio viršininkų ranka.</w:t>
      </w:r>
    </w:p>
    <w:p>
      <w:pPr>
        <w:pStyle w:val="PlainText"/>
        <w:ind w:firstLine="360"/>
        <w:rPr>
          <w:rFonts w:ascii="Times New Roman" w:hAnsi="Times New Roman" w:cs="Times New Roman"/>
          <w:sz w:val="26"/>
          <w:szCs w:val="26"/>
        </w:rPr>
      </w:pPr>
      <w:r>
        <w:rPr>
          <w:rFonts w:cs="Times New Roman" w:ascii="Times New Roman" w:hAnsi="Times New Roman"/>
          <w:sz w:val="26"/>
          <w:szCs w:val="26"/>
        </w:rPr>
        <w:t>Pagaliau atsiliepė bibliotek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u gyvenai su mumis, drauge kovojai ir padėjai mums. Tu - mūsų Asociatyvos narys. Tavo draugė - taip pat Asociatyvos narė, ir gal net labiau nei tu. Mums nepakako laiko ištyrinėti filosofinės visų tų nesenų įvykių reikšmės, bet mes žinom, kas mūsų draugai. Žinoma, mes ateisim jums į pagalb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ums teks būti labai atsargiems. Tie žmonės vilki apsauginiais kostiumais. Jie ne taip gerai įrengti kaip tasai, kuriuo atskridau aš, bet pakankamai atsparūs daugeliui čionykščių gyvūn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Bet mes ne gyvūnai, - Ežo atsakymas skambėjo ramiai ir tvirt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adėdami išsilaisvinti jums ir norėdami apsisaugoti patys, galime pakenkti kai kuriems iš jų. - To ir reikėjo tikėtis iš bibliotekos - ji visuomet rūpinosi morale, Evanas tai žinojo.</w:t>
      </w:r>
    </w:p>
    <w:p>
      <w:pPr>
        <w:pStyle w:val="PlainText"/>
        <w:ind w:firstLine="360"/>
        <w:rPr>
          <w:rFonts w:ascii="Times New Roman" w:hAnsi="Times New Roman" w:cs="Times New Roman"/>
          <w:sz w:val="26"/>
          <w:szCs w:val="26"/>
        </w:rPr>
      </w:pPr>
      <w:r>
        <w:rPr>
          <w:rFonts w:cs="Times New Roman" w:ascii="Times New Roman" w:hAnsi="Times New Roman"/>
          <w:sz w:val="26"/>
          <w:szCs w:val="26"/>
        </w:rPr>
        <w:t>Marta turėjo ką į tai atsaky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Darykit, ką manysit esant būtina. Sakote; kad aš esu jūsų Asociatyvos narė, mus sieja giminystės ryšiai. Tie žmonės - žudikai. Jie žudo ne gindamiesi ar norėdami gauti maisto, o dėl abstrakčių tikslų. Jie nedvejodami nudės bet kurį iš jūsų vien tik norėdami sužinoti, kas jūsų viduje.</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e netyčia nugirdo bibliotekos ir dviejų kitų Asociatyvos narių pokalb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 Viskas taip, kaip ir maniau. Tie žmonės labiau už mus išsivystę žinių srityje, bet jų moralinių principų sistema apgailėtina ir neišvystyta.</w:t>
      </w:r>
    </w:p>
    <w:p>
      <w:pPr>
        <w:pStyle w:val="PlainText"/>
        <w:ind w:firstLine="360"/>
        <w:rPr>
          <w:rFonts w:ascii="Times New Roman" w:hAnsi="Times New Roman" w:cs="Times New Roman"/>
          <w:sz w:val="26"/>
          <w:szCs w:val="26"/>
        </w:rPr>
      </w:pPr>
      <w:r>
        <w:rPr>
          <w:rFonts w:cs="Times New Roman" w:ascii="Times New Roman" w:hAnsi="Times New Roman"/>
          <w:sz w:val="26"/>
          <w:szCs w:val="26"/>
        </w:rPr>
        <w:t>Nei Evanas, nei Marta nepratarė nė žodžio. Jie nė neketino ginčytis dėl šio teiginio. Jei vietiniai gyventojai nori tikėti, jog morališkai pranoksta savo bičiulius-žmones, tegul taip ir galvoja. Tai niekam nekenki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es ateisim ir išlaisvinsim jus, - tarė Ež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nebus taip paprasta. Žinau, ką jūs sugebat, bet nė nenutuokiat, ką gali šiuolaikiniai ginklai. Tai panašu į prietaisą, kurį kiti gydytojai įmontavo į Martą. Ir šie žmonės nešiojasi maždaug tokius pat įtaisus. Ar jūs žinot, kaip nuo jų apsisaugo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es jau esam susidūrę su tokiu ginklu, - Ežas stengėsi nuraminti savo draugą. - Aš pats kelis kartus jo išvengiau. - Pasigirdo kelios vos girdimos Asociatyvos narių pastabos, panašios į elektroninį kikenimą. Ežas nekreipė į jas dėmesi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es padėsim jums išsipainioti iš dabartinės padėties ir stengsimės iki minimumo sumažinti gyvybių netektį, - didingai pranešė biblioteka. - Likite ten, kur esat. Neišsiduokit, jog užmezgėt su mumis ryšį ir kad žinot, kas vykst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Žinoma. Lukterkit minutėlę. Negi nenorit, kad patartume, nuo ko pradė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Kažkas panašaus į juok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asikliaukit mumis. Mes turim proto, apie kurį minėjot savo grobikams. Mes ateisim iki saulėlydžio, po to, kai sukaupsim pakankamai jėgų. Iki tol privalom apsvarstyti savo veiksmų plan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Galiausiai pasigirdo džiaugsmingas Ežo "Nesijaudinkit!" O paskui jo galvoje suskambo Martos bals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ums reikia pamėginti šiek tiek pailsėti. Būtina kuo geriau fiziškai pasiruošti mūsų draugų atvykimu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Įdomu, ar galima miegoti tokioje padėtyje? - Jis ilgai sukiojosi, kol galų gale patogiai pasviro į vieną pusę ir aprimo. - Aš tuo abejoju.</w:t>
      </w:r>
    </w:p>
    <w:p>
      <w:pPr>
        <w:pStyle w:val="PlainText"/>
        <w:ind w:firstLine="360"/>
        <w:rPr>
          <w:rFonts w:ascii="Times New Roman" w:hAnsi="Times New Roman" w:cs="Times New Roman"/>
          <w:sz w:val="26"/>
          <w:szCs w:val="26"/>
        </w:rPr>
      </w:pPr>
      <w:r>
        <w:rPr>
          <w:rFonts w:cs="Times New Roman" w:ascii="Times New Roman" w:hAnsi="Times New Roman"/>
          <w:sz w:val="26"/>
          <w:szCs w:val="26"/>
        </w:rPr>
        <w:t>Bet jis suklydo.</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rFonts w:ascii="Times New Roman" w:hAnsi="Times New Roman" w:cs="Times New Roman"/>
          <w:sz w:val="26"/>
          <w:szCs w:val="26"/>
        </w:rPr>
      </w:pPr>
      <w:r>
        <w:rPr>
          <w:rFonts w:cs="Times New Roman" w:ascii="Times New Roman" w:hAnsi="Times New Roman"/>
          <w:sz w:val="26"/>
          <w:szCs w:val="26"/>
        </w:rPr>
        <w:t>15</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rFonts w:ascii="Times New Roman" w:hAnsi="Times New Roman" w:cs="Times New Roman"/>
          <w:sz w:val="26"/>
          <w:szCs w:val="26"/>
        </w:rPr>
      </w:pPr>
      <w:r>
        <w:rPr>
          <w:rFonts w:cs="Times New Roman" w:ascii="Times New Roman" w:hAnsi="Times New Roman"/>
          <w:sz w:val="26"/>
          <w:szCs w:val="26"/>
        </w:rPr>
        <w:t>Ji pažadino sargybos pamaina. Marta jau nebemiegojo. Evanas mieguistai sumirksėjo akimis ir išvydo, jog žėrinti Prizmės saulė jau pradeda leistis. Naujoji jų sargybinė kažkuo priminė ietį, kurią laikė rankoje.</w:t>
      </w:r>
    </w:p>
    <w:p>
      <w:pPr>
        <w:pStyle w:val="PlainText"/>
        <w:ind w:firstLine="360"/>
        <w:rPr>
          <w:rFonts w:ascii="Times New Roman" w:hAnsi="Times New Roman" w:cs="Times New Roman"/>
          <w:sz w:val="26"/>
          <w:szCs w:val="26"/>
        </w:rPr>
      </w:pPr>
      <w:r>
        <w:rPr>
          <w:rFonts w:cs="Times New Roman" w:ascii="Times New Roman" w:hAnsi="Times New Roman"/>
          <w:sz w:val="26"/>
          <w:szCs w:val="26"/>
        </w:rPr>
        <w:t>- Vinona, ar tai tu?</w:t>
      </w:r>
    </w:p>
    <w:p>
      <w:pPr>
        <w:pStyle w:val="PlainText"/>
        <w:ind w:firstLine="360"/>
        <w:rPr>
          <w:rFonts w:ascii="Times New Roman" w:hAnsi="Times New Roman" w:cs="Times New Roman"/>
          <w:sz w:val="26"/>
          <w:szCs w:val="26"/>
        </w:rPr>
      </w:pPr>
      <w:r>
        <w:rPr>
          <w:rFonts w:cs="Times New Roman" w:ascii="Times New Roman" w:hAnsi="Times New Roman"/>
          <w:sz w:val="26"/>
          <w:szCs w:val="26"/>
        </w:rPr>
        <w:t>Moteris tik nežymiai jam šyptelėj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Sveikas. Nedarykit man nemalonumų, ir aš nepadarysiu jums nieko bloga. Užsičiaupkit ir ramiai miegokit. Taip būtų paprasčiausia mums visiems. - Ji nusigręžė ir ėmė žiūrėti į kitą pusę.</w:t>
      </w:r>
    </w:p>
    <w:p>
      <w:pPr>
        <w:pStyle w:val="PlainText"/>
        <w:ind w:firstLine="360"/>
        <w:rPr>
          <w:rFonts w:ascii="Times New Roman" w:hAnsi="Times New Roman" w:cs="Times New Roman"/>
          <w:sz w:val="26"/>
          <w:szCs w:val="26"/>
        </w:rPr>
      </w:pPr>
      <w:r>
        <w:rPr>
          <w:rFonts w:cs="Times New Roman" w:ascii="Times New Roman" w:hAnsi="Times New Roman"/>
          <w:sz w:val="26"/>
          <w:szCs w:val="26"/>
        </w:rPr>
        <w:t>Jo galvoje suskambo tylus bals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rasided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ą? - Jis taip nustebo, jog tai ištarė garsiai. Vinona atsigręžė jo pusėn ir suraukė kakt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akarto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 nereikia, - nedrąsiai atsiliepė Evanas. - Aš paprasčiausiai dar nevisiškai atsikračiau blogo sapn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Geriau įprask prie jų. Girdėjau, kad jie vis dėlto nori perduoti judu Noudvėjui.</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rFonts w:ascii="Times New Roman" w:hAnsi="Times New Roman" w:cs="Times New Roman"/>
          <w:sz w:val="26"/>
          <w:szCs w:val="26"/>
        </w:rPr>
      </w:pPr>
      <w:r>
        <w:rPr>
          <w:rFonts w:cs="Times New Roman" w:ascii="Times New Roman" w:hAnsi="Times New Roman"/>
          <w:sz w:val="26"/>
          <w:szCs w:val="26"/>
        </w:rPr>
        <w:t>- Gal jie atstatė apsauginį stoties paviršių, - kalbėjo Marta tiems, kurie ketino šturmuoti stotį. - Tai galingas elektrinis laukas, einantis tarp pasparų bei metalinių polių. Jums reikia kažkokiu būdu jo išvengti. Esu tikra, jog laukas pakankamai stiprus, kad pajėgtų sunaikinti jūsų atmintį, o gal ir jus pači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es žinom apie šį pavojų, - atsiliepė Ežas. - Mes jo jau išvengėm.</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ą? - Evanas pamėgino dirstelti per sargybinio petį. Nesimatė, jog stovykloje kažkas būtų ne taip.</w:t>
      </w:r>
    </w:p>
    <w:p>
      <w:pPr>
        <w:pStyle w:val="PlainText"/>
        <w:ind w:firstLine="360"/>
        <w:rPr>
          <w:rFonts w:ascii="Times New Roman" w:hAnsi="Times New Roman" w:cs="Times New Roman"/>
          <w:sz w:val="26"/>
          <w:szCs w:val="26"/>
        </w:rPr>
      </w:pPr>
      <w:r>
        <w:rPr>
          <w:rFonts w:cs="Times New Roman" w:ascii="Times New Roman" w:hAnsi="Times New Roman"/>
          <w:sz w:val="26"/>
          <w:szCs w:val="26"/>
        </w:rPr>
        <w:t>Marta taip pat nusteb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ei užkarda saugoma elektros srove, o jūs ją perėjot, tai jums reikėjo išjungti signalizacijos sistem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es nusprendėm nieko nejudinti, - prabilo biblioteka. - Tad pasiuntėm kelis savo narius pasukti energijos srautą į šalį - tol, kol mes praeisim.</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neįmanoma, - ryžtingai tarė Evan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u pamiršai mūsų draugus-laidus, bičiuli. Jie gali iškęsti daugybę dalykų, išskyrus, žinoma, vanden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amėgino įsivaizduoti savo draugų šturmą - matyt, keli tarpusavyje susijungę laidai suformavo lanką tarp dviejų energoapsaugos pasparų ir per savo kūnus praleido mirtiną, bet jiems absoliučiai nekenksmingą įtampą, o tuo metu kiti Asociatyvos nariai pro tuos vartus ramiai įžengė į stovyklą. Nebuvo jokio pavojaus, nes tarp pasparų toliau laisvai tekėjo elektros srovė. Jokio pavojaus - vadinasi, jokių garsiai kaukiančių sirenų aptvertoje stoties teritorijoje. Tai buvo puikus problemos sprendim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Bet vis tik jums reikia saugotis ginklų, - priminė jiems Marta. - Ietys nepažeis jūsų elektrinio lauko, jos paprasčiausiai pervers jus kiaur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Stojo tyla, kuri belaisviams pasirodė kankinamai ilga. Evanas jau ėmė galvoti, jog ataką kažkas sustabdė. Ar tik biblioteka nepakeitė savo sprendimo? Ar tik jie nemano, kad jų bičiuliai-žmonės nėra verti šitiekos Asociatyvos narių žūties?</w:t>
      </w:r>
    </w:p>
    <w:p>
      <w:pPr>
        <w:pStyle w:val="PlainText"/>
        <w:ind w:firstLine="360"/>
        <w:rPr>
          <w:rFonts w:ascii="Times New Roman" w:hAnsi="Times New Roman" w:cs="Times New Roman"/>
          <w:sz w:val="26"/>
          <w:szCs w:val="26"/>
        </w:rPr>
      </w:pPr>
      <w:r>
        <w:rPr>
          <w:rFonts w:cs="Times New Roman" w:ascii="Times New Roman" w:hAnsi="Times New Roman"/>
          <w:sz w:val="26"/>
          <w:szCs w:val="26"/>
        </w:rPr>
        <w:t>Paskui per apsauginę atitvarą persirito keli kariai, ir įvykiai pradėjo vystytis žaibo greičiu.</w:t>
      </w:r>
    </w:p>
    <w:p>
      <w:pPr>
        <w:pStyle w:val="PlainText"/>
        <w:ind w:firstLine="360"/>
        <w:rPr>
          <w:rFonts w:ascii="Times New Roman" w:hAnsi="Times New Roman" w:cs="Times New Roman"/>
          <w:sz w:val="26"/>
          <w:szCs w:val="26"/>
        </w:rPr>
      </w:pPr>
      <w:r>
        <w:rPr>
          <w:rFonts w:cs="Times New Roman" w:ascii="Times New Roman" w:hAnsi="Times New Roman"/>
          <w:sz w:val="26"/>
          <w:szCs w:val="26"/>
        </w:rPr>
        <w:t>Vienas stryktelėjo link Vinonos, antrasis puolė vaduoti belaisvių. Evano pančius perrėžė aštrūs besisukantys dantys. Jis išgirdo Vinonos dejonę. Galvoje šmėstelėjo mintis apie rūgštis bei kitas vietinių ginklų rūšis, ir jis net krūptelėjo - tokio likimo nelinkėtum netgi priešui. Bet, kaip ir paprastai, vaizduotė nė iš tolo neprilygo tikrovei. Jų sargybinė gulėjo sulenktomis kojomis stebėjimo aikštelėje, jos rankos dar truputį virpėjo, o greta stovėjo antrasis karys. Vaduodamas iš pančių Martą, Evano gelbėtojas paaiškin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okių rūgščių. Biblioteka uždraudė, - karys kalbėjo charakteringomis trumpomis, glaustomis frazėmis. - Analizavo jūsų senąjį egzoskeletą. Rinkėjai rado būtinus ingredientus, įdirbėjai juos sintezavo. Užpilk tą medžiagą ant jūsų egzoskeleto tipo, ir ji numarin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umarin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umarins judrumą, - pasitaisė karys.</w:t>
      </w:r>
    </w:p>
    <w:p>
      <w:pPr>
        <w:pStyle w:val="PlainText"/>
        <w:ind w:firstLine="360"/>
        <w:rPr>
          <w:rFonts w:ascii="Times New Roman" w:hAnsi="Times New Roman" w:cs="Times New Roman"/>
          <w:sz w:val="26"/>
          <w:szCs w:val="26"/>
        </w:rPr>
      </w:pPr>
      <w:r>
        <w:rPr>
          <w:rFonts w:cs="Times New Roman" w:ascii="Times New Roman" w:hAnsi="Times New Roman"/>
          <w:sz w:val="26"/>
          <w:szCs w:val="26"/>
        </w:rPr>
        <w:t>Martina palinko prie vis dar aimanuojančios sargybinės. Išties, dabar skafandrą reikiamose vietose suklijavo tamsi lipni medžiaga. Medžiagos sutvirtėjimo vietose sukietėjo ir skafandras, tad visi Vinonos sąnariai sustingo it gipse. Ji negalėjo pasiekti ginklo, negalėjo atsistoti, negalėjo net pabėgti. Jos skafandras virto tramdomaisiais marškiniais. Ir nebuvo pralieta nė lašo kraujo.</w:t>
      </w:r>
    </w:p>
    <w:p>
      <w:pPr>
        <w:pStyle w:val="PlainText"/>
        <w:ind w:firstLine="360"/>
        <w:rPr>
          <w:rFonts w:ascii="Times New Roman" w:hAnsi="Times New Roman" w:cs="Times New Roman"/>
          <w:sz w:val="26"/>
          <w:szCs w:val="26"/>
        </w:rPr>
      </w:pPr>
      <w:r>
        <w:rPr>
          <w:rFonts w:cs="Times New Roman" w:ascii="Times New Roman" w:hAnsi="Times New Roman"/>
          <w:sz w:val="26"/>
          <w:szCs w:val="26"/>
        </w:rPr>
        <w:t>Karys ištiesė ranką. Vinonos aimanos virto klyksmu. Galingi nagai atplėšė dėklą ir ištraukė virb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trodo nelabai pavojingas, - profesionaliai išstudijavęs žmogaus ginklą, tarstelėjo j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Ir jūs taip pat.</w:t>
      </w:r>
    </w:p>
    <w:p>
      <w:pPr>
        <w:pStyle w:val="PlainText"/>
        <w:ind w:firstLine="360"/>
        <w:rPr>
          <w:rFonts w:ascii="Times New Roman" w:hAnsi="Times New Roman" w:cs="Times New Roman"/>
          <w:sz w:val="26"/>
          <w:szCs w:val="26"/>
        </w:rPr>
      </w:pPr>
      <w:r>
        <w:rPr>
          <w:rFonts w:cs="Times New Roman" w:ascii="Times New Roman" w:hAnsi="Times New Roman"/>
          <w:sz w:val="26"/>
          <w:szCs w:val="26"/>
        </w:rPr>
        <w:t>- Hm. Nuosavas kūnas geriau už pašalinį įtais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Silikatiniai nagai susigniaužė. Metalinis ginklo korpusas subliūško it folij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ą... ką jūs man darysit? - mikčiodama paklausė Vinona. Buvusi jos narsa visiškai išgaravo. - Ką padarėt mano skafandrui? Iš kur atsirado tos pabais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Ramiau, - įsakė jai Evanas. - Ir nevadinkit jų pabaisomis. Jie labai jautrūs.</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ištiesė ranką ir išjungė jos akumuliatorius, nutraukdamas energijos tiekimą į skafandro ryšių sistem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Dėl skafandro nesijaudinkit. Jūs pernelyg ilgai gyvenot Samstede. Vienintelis jums reikalingas skafandras yra tas, kurį dėvit ant savo kaulų. - Jis vėl ištiesė ranką ir atsegė jos šalm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rašau, nereikia! - sudejavo ji.</w:t>
      </w:r>
    </w:p>
    <w:p>
      <w:pPr>
        <w:pStyle w:val="PlainText"/>
        <w:ind w:firstLine="360"/>
        <w:rPr>
          <w:rFonts w:ascii="Times New Roman" w:hAnsi="Times New Roman" w:cs="Times New Roman"/>
          <w:sz w:val="26"/>
          <w:szCs w:val="26"/>
        </w:rPr>
      </w:pPr>
      <w:r>
        <w:rPr>
          <w:rFonts w:cs="Times New Roman" w:ascii="Times New Roman" w:hAnsi="Times New Roman"/>
          <w:sz w:val="26"/>
          <w:szCs w:val="26"/>
        </w:rPr>
        <w:t>Apgailėtinas reginys, pagalvojo Evanas. Jis numovė jos šalmą, nusviedė jį per platformos kraštą ir tuomet apačioje pasigirdo šauksmai bei prakeiksmai. Ten prasidėjo sambrūzd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priėjo prie turėklų. Ten jau stovėjo Martina. Iš pastatų bėgo žmonės. Kai kurie tik pusiau apsirengę. Retsykiais nuaidėdavo sausas adatsvaidžio traškesys.</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rFonts w:ascii="Times New Roman" w:hAnsi="Times New Roman" w:cs="Times New Roman"/>
          <w:sz w:val="26"/>
          <w:szCs w:val="26"/>
        </w:rPr>
      </w:pPr>
      <w:r>
        <w:rPr>
          <w:rFonts w:cs="Times New Roman" w:ascii="Times New Roman" w:hAnsi="Times New Roman"/>
          <w:sz w:val="26"/>
          <w:szCs w:val="26"/>
        </w:rPr>
        <w:t>Pradinė sumaištis pamažu virto kažkuo panašiu į organizuotumą, figūros po dvi ar tris rinkosi prie vakarinio administracinio pastato sparno. Jie judėjo grupėmis ir visą laiką šaudė, traukdamiesi valties link.</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ūsų draugai nutraukia savo vizitą, - pranešė Martina.</w:t>
      </w:r>
    </w:p>
    <w:p>
      <w:pPr>
        <w:pStyle w:val="PlainText"/>
        <w:ind w:firstLine="360"/>
        <w:rPr>
          <w:rFonts w:ascii="Times New Roman" w:hAnsi="Times New Roman" w:cs="Times New Roman"/>
          <w:sz w:val="26"/>
          <w:szCs w:val="26"/>
        </w:rPr>
      </w:pPr>
      <w:r>
        <w:rPr>
          <w:rFonts w:cs="Times New Roman" w:ascii="Times New Roman" w:hAnsi="Times New Roman"/>
          <w:sz w:val="26"/>
          <w:szCs w:val="26"/>
        </w:rPr>
        <w:t>Sargybinės akys išsiplėt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 labai prašau, leiskit man pasitraukti su jais! Neverskit manęs čia pasilikti! - Ji pašiurpusi žvelgė į greta stovintį kar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odėl turėtume jus paleisti? - šaltai paklausė Martina. - Jūs mus išdavėt ir atidavėt į Freizio rankas. Jei būtume pamėginę bėgti, jūs nemąstydama būtumėt mus nudėjus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aldauju, aš tik vykdžiau įsakym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o velnių, Martina, paleisk ją. Be to, jei Freizis ir jo žmonės vis dar puoselėja kokias nors iliuzijas, nepripažindami, jog ši planeta priklauso A klasės pasauliams, ji gali padėti jas išsklaidy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Martiną susimąstė, paskui apsigręžė, palinko ir stvėrė savo buvusią sargybinę kristaline safyro spalvos rank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ūs matot, kad tie žmonės, - o jie išties žmonės, - pasižymi puikiai išvystytu protu. Mes kalbėjom tai Freiziui, o jis nepanorėjo tikėti. Priminkit jam tai. - Moteris karštligiškai linktelėjo galva. - Šio pasaulio komercinė eksploatacija neįmanom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Be abejo. - Vinonos balse suskambo kartėlis. - Bet ir jūsiškė kompanija turės atsisakyti savo investicijų ir išeiti, ties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iesa, - pats save nustebindamas, atsakė Evanas. - Mes ketiname tai pranešti atitinkamoms institucijoms. Prizmėje nebus jokios nekontroliuojamos eksploatacijos. Protingos šios planetos būtybės turės galimybę vystytis savaip ir savo pačių tempu - tol, kol taps pakankamai išsivysčiusios ir galės pretenduoti į Sandraugos narystę. - Jis mirktelėjo ir apsiblaususiomis akimis pažvelgė į Martiną. - Aš išties tik ką pasakiau tai, ką manau pasakę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Žinoma, taip, - išdidžiai pasakė ji ir atsigręžė į kantriai greta stovintį kar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 Išlaisvink jos skafandrą, tegul ji ein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Bijau, kad nėra kaip tai padary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perpjauk skafandrą ir ištrauk j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Karys paklusniai žengė pirmyn, jo besisukantys dantys sumirgėjo, tapdami beveik nematomi. Netrukus diskinis pjūklas žviegdamas įsikirto į skafandrą. Vinona susigūžė, bet jai nevertėjo jaudintis. Nors ir nebūdamas chirurgu, karys įsigudrino taip atsargiai perpjauti kostiumą, jog nė trupučio nepalietė jo šeimininkės. Po kelių sekundžių skafandras buvo perrėžtas tiksliai per pusę.</w:t>
      </w:r>
    </w:p>
    <w:p>
      <w:pPr>
        <w:pStyle w:val="PlainText"/>
        <w:ind w:firstLine="360"/>
        <w:rPr>
          <w:rFonts w:ascii="Times New Roman" w:hAnsi="Times New Roman" w:cs="Times New Roman"/>
          <w:sz w:val="26"/>
          <w:szCs w:val="26"/>
        </w:rPr>
      </w:pPr>
      <w:r>
        <w:rPr>
          <w:rFonts w:cs="Times New Roman" w:ascii="Times New Roman" w:hAnsi="Times New Roman"/>
          <w:sz w:val="26"/>
          <w:szCs w:val="26"/>
        </w:rPr>
        <w:t>Sargybinė it odą keičianti gyvatė nusviedė šalin nebenaudingą rūbą. Netarusi nė žodžio, ji kaip kulka nėrė pro langą ir nusliuogė žemyn viena iš atram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ir Martina žiūrėjo, kaip buvusi jų kalintoja skuodžia kiek įkabindama, stengdamasi pasivyti savo besitraukiančius bendražygius. Staiga Evanas pastebėjo, kad kovos lauke tvyksčiojančius šviesos pliūpsnius skleidžia ne tik žmonių ginklai. Jis pasiteiravo apie tai kari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Gydytojai atliko didžiulį darbą. Palydovai dabar gali nešti didžiulį krovinį, o blizgesiai koncentruoja didesnį energijos kiekį. Gydytojai pasitarė su biblioteka. Ir tokiu būdu gavom naują Asociatyvos nario rūšį; tokia būtybė dalinai yra blizgesys, dalinai palydovas, dalinai rinkėjas ir dalinai karys - ir dar kažkas. Kažkas naujas. - Galybė rankų mostelėjo Martinos pusėn. - Tai susiję su tuo, ką nešiojatės viršutinėje dešinėje galūnėje.</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prisiartino prie turėklų ir pasistiebė, norėdamas dirstelti per kraštą. Plokščios linzės apžvelgė apačioje plytinčią vietovę.</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ažiūrėkit, štai vienas mūsų giminait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ir Martina pažvelgė nurodyta kryptimi. Karys rodė kažkokią būtybę - ryškiai raudoną apačioje ir sidabrinę viršuje, su giliai įskiepytomis sidabrinio silikato įdubomis. Tas naujasis Asociatyvos gyventojas priminė kristalinį šimtakoj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s ištiesė savo vamzdžio formos kūną ir palenkė galvą. Iš užpakalinės jo galvos dalies tvykstelėjo plonytis šviesos spindulys ir smogė į besitraukiančių žmonių grupelę. Spindulys švytėjo kelias sekundes - kol vėl pakilo galva. Aštuonkojis dingo iš akiračio anksčiau, nei Freizio smogikai pradėjo paniškai atsišaudy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egul būsiu prakeikta, - Martina apstulbusi spoksojo į tą paskutinį genialių gydytojų sandraugos kūrinį. - Lazeris su kojytėm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m tikra prasme lygiai toks, kaip ir t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visiškai, štai dar vienas, - Evanas parodė ten, kur antrasis šimtakojis varė Freizio žmones iš vandens valymo stoties priedang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Buvo daug triukšmo ir pliūpsnių, bet maža mirčių - matyt, žmonių skafandrai pajėgė atspindėti tokius smūgius. O gal šimtakojai galėjo generuoti kur kas galingesnius spindulius, bet bibliotekos įsakymu to nedarė? Juos išgelbėję kariai patvirtino, jog taip ir yr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Biblioteka įsakė, kad mirčių būtų kuo mažiau. - Karys purkštelėjo. Tokie nurodymai neigiamai veikė jo karm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Freizio žmonės klupdami ropštėsi į kosminę valtį, dabar panika ir sąmyšis buvo akivaizdūs net tokiu dideliu atstum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uos varo į laivą. - Martina nusijuokė. - Tikriausiai jie nė nesupranta, ką jiems daro.</w:t>
      </w:r>
    </w:p>
    <w:p>
      <w:pPr>
        <w:pStyle w:val="PlainText"/>
        <w:ind w:firstLine="360"/>
        <w:rPr>
          <w:rFonts w:ascii="Times New Roman" w:hAnsi="Times New Roman" w:cs="Times New Roman"/>
          <w:sz w:val="26"/>
          <w:szCs w:val="26"/>
        </w:rPr>
      </w:pPr>
      <w:r>
        <w:rPr>
          <w:rFonts w:cs="Times New Roman" w:ascii="Times New Roman" w:hAnsi="Times New Roman"/>
          <w:sz w:val="26"/>
          <w:szCs w:val="26"/>
        </w:rPr>
        <w:t>Valties varikliai atsikosėjo ir sugaudė. Juokinga pusnuogių žmonių maišalynė, supakuota laive it silkės statinėje, pagalvojo Evanas. Dabar visos kelionės iki bazinio laivo metu jiems teks pakęsti viens kito smarvę.</w:t>
      </w:r>
    </w:p>
    <w:p>
      <w:pPr>
        <w:pStyle w:val="PlainText"/>
        <w:ind w:firstLine="360"/>
        <w:rPr>
          <w:rFonts w:ascii="Times New Roman" w:hAnsi="Times New Roman" w:cs="Times New Roman"/>
          <w:sz w:val="26"/>
          <w:szCs w:val="26"/>
        </w:rPr>
      </w:pPr>
      <w:r>
        <w:rPr>
          <w:rFonts w:cs="Times New Roman" w:ascii="Times New Roman" w:hAnsi="Times New Roman"/>
          <w:sz w:val="26"/>
          <w:szCs w:val="26"/>
        </w:rPr>
        <w:t>Valties variklių gausmas sustiprėjo ir virto kauksmu. Kai laivas riaumodamas nulėkė pakilimo juosta ir, staigiai užvertęs nosį, nėrė į jonosferą, Evaną persmelkė namų ilgesys. Laivas, palikęs vien savo pakilimo aidą, jau seniai buvo dingęs debesyse, o Evanas vis dar žvelgė jam pavymui. Taip, liko tik aidas ir keli nelengvi klausim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ip manai, ar jie sugrįš ir pamėgins dar kartą užgrobti stot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Martina abejoj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O kaip? Jeigu jie turėtų kokį nors sunkųjį ginklą, tikriausiai jau būtų juo pasinaudoję. Tad nemanau, kad jie jį turi. Jie atskrido vildamiesi, kad čia vadovauja jų žmogus, Hjumula, arba, blogiausiu atveju, kad jiems teks susidoroti su keliais užsispyrėliais. Protinga gyvybė, sugebanti apsiginti nuo šiuolaikinės technikos pasiekimų - šito jie nesapnavo nė klaikiausiuose košmaruose... Jiems teks visiškai persiorganizuoti ir pakeisti savo planus. Freizio laukia nelengva užduotis: priversti savo viršininkus juo patikėti. - Ji tyliai nusijuokė. - O gal jie ketina grįžti namo, surinkti geriau ginkluotą ekspediciją ir sugrįžti į Prizmę? Bet tuo metu mes jau būsim pranešę, kur reikia, ir orbitoje budės keli taikdarių laiv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kol kas nelabai tuo pasikliaučiau, - netikėtai atsakė Evanas, rodydamas į tolimiausią stovyklos kampą. Į giedrą ryto dangų kilo dūm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O Dieve, - sukuždėjo Marta supratusi, iš kur atsirado dūmai, - nulinės erdvės komutatorius. Maniau, jiems nepakaks laiko apie jį pagalvo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irgi to tikėjausi, - niūriai atsiliepė Evanas. - Skubėkim tenai ir pasižiūrėkim, gal dar pavyks ką nors išgelbė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Nors stotis ir daugelis jos įrenginių buvo sumontuota iš ugniai atsparių medžiagų, bet tam tikruose komponentuose buvo degių elementų. Nelaimei, iš jų ir buvo sudaryta didžioji ryšio spindulio valdymo ir perdavimo per gilųjį kosmosą dalis. Kai Evanas ir Martiną pagaliau užgesino ugnį, sudėtinga elektroninių komponentų įranga jau buvo virtusi pelenais. Jeigu jie būtų atskubėję anksčiau, vis vien nieko nebūtų galėję padaryti - bet tai menkai juos teguodė. Standartinė gaisrų gesinimo įranga nepajėgia užgesinti degančių magnezijos miltelių, o Freizio padegėjai būtent šia medžiaga gausiai apibarstė visus ryšių sistemos prietais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Gilioje šachtoje po Prizmės paviršiumi įrengtas spindulio generatorius nenukentėjo, bet be aktyvacijos priemonių ir valdymo įrangos buvo visiškai nenauding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nusviedė gesintuvą ir nuvargęs klestelėjo ant kėdės, per kažkokį stebuklą išvengusios ugnies ir godžių Freizio marodierių dėmesi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a, štai. Mes įkliuvom.</w:t>
      </w:r>
    </w:p>
    <w:p>
      <w:pPr>
        <w:pStyle w:val="PlainText"/>
        <w:ind w:firstLine="360"/>
        <w:rPr>
          <w:rFonts w:ascii="Times New Roman" w:hAnsi="Times New Roman" w:cs="Times New Roman"/>
          <w:sz w:val="26"/>
          <w:szCs w:val="26"/>
        </w:rPr>
      </w:pPr>
      <w:r>
        <w:rPr>
          <w:rFonts w:cs="Times New Roman" w:ascii="Times New Roman" w:hAnsi="Times New Roman"/>
          <w:sz w:val="26"/>
          <w:szCs w:val="26"/>
        </w:rPr>
        <w:t>Martina liūdnai žiūrėjo į vis dar rusenantį valdymo pult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apie tai nepagalvojau. Turėjom pasakyti Ežui ir kitiems, jog pirmiausiai reikia užimti šį pastatą. Aš nepagalvoja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O gal tai neturėjo reikšmės. - Evanas pasitrynė akis. - Tereikia minutės, kad spėtum išbarstyti miltelius ir įžiebti degtuk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ne inžinierė, bet jei turėtume atsarginių detalių, gal galima būtų suremontuoti siųstuv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Esu tikras, jog būtų galima, - sarkastiškai atsakė Evanas, - tik aš irgi nesu tos srities specialistas ir, ko gero, mes neturėsim šitiek atsarginių dalių, bet net jei ir turėtume, ir net jei žinotume, kaip tai padaryti, mums tikriausiai neužtektų laiko. Freizis žino, kad mes atkirsti, jis pasistengs kuo greičiau gauti sunkiąją ginkluotę ir tučtuojau grįš mūsų medžio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Aplinkui juos pamažu rinkosi jų draugai ir išgelbėtojai, juos traukė du magnetai - rūkstantys dūmai ir auganti neviltis. Kariai ir naujagimiai-šimtakojai instinktyviai užėmė gynybines pozicijas aplinkui ryšių stotį, tarp jų žygiavo gydytojai. Buvo ir keli nukentėjusieji. Šūviai negrįžtamai suardė du karius ir vieną naująjį hibrid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Buvo dar vienas mirtinai sužeistas kovotojas. Išgirdęs jo vardą, Evanas tučtuojau pabudo iš letarg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 - jis puolė laukan, ir jį nuvedė ten, kur vienas gydytojas darbavosi prie tokios pažįstamos nejudančios figūr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rdvę aplinkui Evaną sudrebino jo nebylaus riksmo jėga: - Jis nemirė! Pasakykit man, kad jis nemir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is balansuoja ant plonytės linijos tarp savęs ir išėjimo, - nepakeldamas galvos, atsakė jam gydytojas. Jo ploni čiuptuvai ir rankos neįtikėtinu greičiu darbavosi prie sudraskytų žvalgo viduri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Dabar prašau išeiti ir taip garsiai nešauk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akluso, prislopino savo minčių intensyvumą, bet pasitraukti atsisak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Ežai, Ežai! Neatsiliepia. Ar tai reiški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 Tai reiškia tik tiek, kad sistema rimtai pažeista - taip rimtai, jog kūnas išjungė visas neesmines funkcijas, - pranešė jam gydytojas. - Tarp jų ir komunikatyvines. Smegenų srityje aptiktas šiluminis pažeidimas, bet aš kol kas negaliu nustatyti jo apimties. Garbė Asociatyvai, smegenų žievės atminties centrai nenukentėjo. O dabar kartoju jums: išeikit.</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asitraukė kelis žingsnius atgal ir pamėgino išanalizuoti savo visiškai netikėtą emocinę reakciją. Kodėl jis taip nusiminė? Kas galų gale yra tas Ežas? Niekas, primityvi gyvybės forma, sudaryta iš tvirtų, žmogui nepriimtinų medžiagų. Galima sakyti, kažkokia kalbanti uola. Žinoma, jis yra individualybė, netgi savos rūšies asmenybė, bet šitaip galima pasakyti ir apie tam tikras žuvų kategorijas. Kažkas dar?</w:t>
      </w:r>
    </w:p>
    <w:p>
      <w:pPr>
        <w:pStyle w:val="PlainText"/>
        <w:ind w:firstLine="360"/>
        <w:rPr>
          <w:rFonts w:ascii="Times New Roman" w:hAnsi="Times New Roman" w:cs="Times New Roman"/>
          <w:sz w:val="26"/>
          <w:szCs w:val="26"/>
        </w:rPr>
      </w:pPr>
      <w:r>
        <w:rPr>
          <w:rFonts w:cs="Times New Roman" w:ascii="Times New Roman" w:hAnsi="Times New Roman"/>
          <w:sz w:val="26"/>
          <w:szCs w:val="26"/>
        </w:rPr>
        <w:t>Nieko, išskyrus tai, kad jis buvo draug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Šalimais pasigirdęs balsas privertė jį krūptelti, nes tai buvo tikras balsas, o ne pasąmonės šaukiny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u tikriausiai buvai labai prie jo prisirišęs, - sumurmėjo Martin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eigu ne jis, manęs čia nebūtų. Aš gulėčiau kur nors miške, tapęs kirmėlių ar kokio kito ėdraus padaro maistu. Nemanau, jog "prisirišęs" - pakankamai tikslus žod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s jam?</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negalėjo pažvelgti jai į akis, nė į vieną iš j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pats nepakankamai tvirtas, kad pajėgčiau tai ištarti. - Jis sunkiai nurijo seiles.</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 apglėbė jį savo žmogiškąja rank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asistenk nesijaudinti. Tu gi matei, ką sugeba šitie daktar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Žinau, jog adatsvaidis pataikė Ežui į galvą. Ir nežinau, ar tokį sužeidimą apskritai galima pataisy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 švelniai nusivedė jį šalin.</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ėra nieko, ko tu arba aš negalėtume dėl jo padaryti. Grįžkim vidun ir pagalvokim. Gal galėsim kaip nors pataisyti siųstuv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Žinoma, galėsim. Galim ant jo nusišlapinti. Tai bus tiek pat naudinga, kaip ir visa kita. - Bet vis dėlto jis leidosi nuvedam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Viena aš žinau tikrai, - po kelių valandų, kai pasaulį jau gaubė tamsa, kalbėjo jam Martina. - Aš niekada neisiu su tais išsigimėliais. Geriau jau grįšiu į mišką ir jame praleisiu visą likusį savo gyvenimą. Pamėginkim priversti kitas Asociatyvas dirbti drauge. Tai bus nelengva. Jos riboja kiekvienos Asociatyvos gyventojų skaičių, nes yra įsitikinusios, jog nustatė optimalią savo apimtį patogiam bendradarbiavimui su aplinka. Gal jie ir teisūs, bet šis pavojus visiškai naujas, su tokiu jie dar nebuvo susidūrę. Tai grėsmė ne vienai ar dviems Asociatyvoms, bet visai bendrai jų ateičiai. Pavojus gresia visiems, ir susidoroti su juo galima tik bendromis pastangomis. Bibliotekos pakankamai sveikai mąsto. Jeigu man pasiseks jas įkalbėti, tai gal pavyks įtikinti ir likusi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ano bičiulis Integratorius, - suniurnėjo Evan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ą? - Ji griežtai pažvelgė į jį. - Ką tu pasake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ieko. Tiesiog plep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Galėtum bent jau apsimesti, kad tau įdomu. - Evanas nieko neatsakė, ir ji nuėjo prie artimiausio stalo.</w:t>
      </w:r>
    </w:p>
    <w:p>
      <w:pPr>
        <w:pStyle w:val="PlainText"/>
        <w:ind w:firstLine="360"/>
        <w:rPr>
          <w:rFonts w:ascii="Times New Roman" w:hAnsi="Times New Roman" w:cs="Times New Roman"/>
          <w:sz w:val="26"/>
          <w:szCs w:val="26"/>
        </w:rPr>
      </w:pPr>
      <w:r>
        <w:rPr>
          <w:rFonts w:cs="Times New Roman" w:ascii="Times New Roman" w:hAnsi="Times New Roman"/>
          <w:sz w:val="26"/>
          <w:szCs w:val="26"/>
        </w:rPr>
        <w:t>Vėliau, kai stoties baterijos pilnai pasikrovė, jie galėjo pasilepinti karšto vandens ir šviesos prabanga. Jiems netgi pavyko perleisti stoties informaciją per išlikusį terminalą. Biblioteka pademonstravo didžiulį susidomėjimą ir primygtinai prašė Martinos išmokyti ją dirbti su terminalu. Tai buvo nesudėtinga ir lengvai suprantama netgi vaikui ar ne specialistui, tad netrukus biblioteka jau žaidė failais bei diagramomis be niekieno pagalb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Linksminies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p, - džiugiai atsiliepė biblioteka. - Jūsų informacija užrašyta paprastais terminais. Mes išreiškiam juos žodžiais, kuriuos išgirdom iš Evano, o paskui ir iš jūs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Labai protinga iš jūsų pusė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ūs taip manot? - mažas čiuptuvėlis bakstelėjo į ekraną. - Žinoma, aš daug ko negaliu suprasti. Grafikai ir vizualiniai vaizdai tiesiaeigiški, bet aš nesuvokiu jūsų rašytinių kodų prasmės. Pasakykit, ar yra kodai, aprašantys šią ryšių sistem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risivertė grįžti į realybę.</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tmintyje saugomi visi duomenys apie organizaciją ir stoties darbą. O k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aprasčiausia mintis. Jeigu jūs galėtumėt mums vadovauti, interpretuodami šiuos rašytinius kodus, gal drauge ir pajėgtume pataisyti tai, kas sugadinta. - Čiuptuvėlių pluoštas mostelėjo pajuodusio pulto pusėn.</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žinau, - lėtai pratarė Martiną. - Tai baisiai sudėtinga aparatūr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Sudėtingesnė už tave? Ar Evaną? Nėra jokio skirtumo. Tik konstrukcinis. Nagi, pamėginkim. Man prireiks dviejų bibliotekų, galybės rinkėjų ir įdirbėjų pagalb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Štai tavo šansas pradėti silikatinį sukilimą, - Evanas kreivai šyptelėjo Martinai. - Pasinaudok juo.</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rFonts w:ascii="Times New Roman" w:hAnsi="Times New Roman" w:cs="Times New Roman"/>
          <w:sz w:val="26"/>
          <w:szCs w:val="26"/>
        </w:rPr>
      </w:pPr>
      <w:r>
        <w:rPr>
          <w:rFonts w:cs="Times New Roman" w:ascii="Times New Roman" w:hAnsi="Times New Roman"/>
          <w:sz w:val="26"/>
          <w:szCs w:val="26"/>
        </w:rPr>
        <w:t>Paaiškinus krizės priežastį, savo pagalbą pasiūlė daugelio Asociatyvų nariai. Kitos dienos rytą ryšių pastate Evanui ir Martinai nebeliko vietos - jį užplūdo dirbančios bibliotekos ir įdirbėjai. Žmonės perėjo į artimiausią miegamąjį ir pamėgino atsipalaiduoti. Šiaip ar taip, jiems beveik nebeliko ką veikti, o aiškinti bibliotekoms brėžinius ir grafikus galima ir iš miegamojo. Be to, miegamasis buvo prikimštas produktų, kuriuos bėgdami paliko Freizio žmonės. Pirmąkart po daugelio savaičių Evanui ir Martinai pavyko sočiai prisivalgy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Bet visame šiame šurmulyje Evanui niekas nepadarė tokio įspūdžio kaip iki skausmo pažįstama žydra figūra, vieną gražų rytą įsiūbavusi į laikiną jų būstą. Būtybei trūko dalies nugaros, bet net ir dabar jos su niekuo negalėjai supainio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Ežai! - Jis pašoko iš vietos, bet tučtuojau sustojo. Pakaks pasveikinimo mintyse. Juk Ežo neįmanoma apkabinti. Paskui Evanas šiek tiek paniuro. Kažkas toje eisenoje buvo ne taip. - Tu šlubuoj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otorinio valdymo gedimas, štai čia. - Jis patapšnojo sau per galvą. - Neįmanoma pataisyti, nerizikuojant pažeisti kur kas jautresnių sričių. Gyvensiu su šiuo trūkumu, nors jis ir riboja mano efektyvumą. Žvalgui, kuris negali bėgioti, norom nenorom teks apriboti savo veikl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an labai gaila. Tai mano kaltė, tai aš įtraukiau tave į mūsų problem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sąmonė. Mes jau sakėm, jūsų problemos - taip pat ir mūsų problemos. Be to, priimtas sprendimas, kad svarbiau palikti mane žvalgu, tegul ir nedidelio veikimo spindulio, greta tavęs, negu grąžinti prie mano ankstesniųjų pareigų. O būtiniausiais atvejais aš būsiu tarpininku tarp tavęs, tavo žmonių ir Asociatyvų. Ar seniai buvot iš čia išėję?</w:t>
      </w:r>
    </w:p>
    <w:p>
      <w:pPr>
        <w:pStyle w:val="PlainText"/>
        <w:ind w:firstLine="360"/>
        <w:rPr>
          <w:rFonts w:ascii="Times New Roman" w:hAnsi="Times New Roman" w:cs="Times New Roman"/>
          <w:sz w:val="26"/>
          <w:szCs w:val="26"/>
        </w:rPr>
      </w:pPr>
      <w:r>
        <w:rPr>
          <w:rFonts w:cs="Times New Roman" w:ascii="Times New Roman" w:hAnsi="Times New Roman"/>
          <w:sz w:val="26"/>
          <w:szCs w:val="26"/>
        </w:rPr>
        <w:t>- Seniai. - Evanas dirstelėjo į Martiną, gulinčią savo žygio lovoje su nešiojamu vizoriumi ant pilv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Eime. Jūs turit šį tą pamaty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e išėjo į lauką. Jų žingsnius stabdė įvairiausių gyvybės formų knibždėlynė. Evanas matė karius, rinkėjus, sienas ir blizgesius, netgi lėtai judančius bokštus, atsargiai besiskverbiančius per savo smulkesnių gentainių minią. Jis pastebėjo ir porą didelių, stambių padarų, tiesiančių į priekį milžiniškas rankas bei čiuptuv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statytojai, - paaiškino Ežas, atsakydamas į jų klausimą. - Jie atvyko iš toli. Dirbtinių apsaugos atitvarų statybai statytojus naudoja tiktai tos Asociatyvos, kurios turi sienas. - Jis parodė kažką panašaus į risnojančią sprogstančią žvaigždę.</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distributorius, dirbantis poroje su pačių stambiausių Asociatyvų patauškomis. O štai ten - ekskavatoriai, artimi rinkėjų bei kasėjų giminaiči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Po dalykiškai visomis kryptimis zujančios silikatinės ordos kojomis drebėjo žemė. Evanas paėmė Martiną už rank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anau, mums reikėtų pasikalbėti su biblioteka. Įvykiai darosi nebekontroliuojam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Su kokia biblioteka? - pasiteiravo Ežas. - Dabar čia dirba dešimty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Su mūsų biblioteka.</w:t>
      </w:r>
    </w:p>
    <w:p>
      <w:pPr>
        <w:pStyle w:val="PlainText"/>
        <w:ind w:firstLine="360"/>
        <w:rPr>
          <w:rFonts w:ascii="Times New Roman" w:hAnsi="Times New Roman" w:cs="Times New Roman"/>
          <w:sz w:val="26"/>
          <w:szCs w:val="26"/>
        </w:rPr>
      </w:pPr>
      <w:r>
        <w:rPr>
          <w:rFonts w:cs="Times New Roman" w:ascii="Times New Roman" w:hAnsi="Times New Roman"/>
          <w:sz w:val="26"/>
          <w:szCs w:val="26"/>
        </w:rPr>
        <w:t>Tas individas išsitiesęs gulėjo ant stalo, kur prieš keletą dienų Martina mokė jį elgtis su kompiuteriu. Jie buvo priversti atsargiai skverbtis per naujai atvykusių bibliotekų minią, dalykiškai besikeičiančią turima informacija. Netoliese kelios neseniai pastebėtos sprogstančios žvaigždės dalyvavo iškart dešimtyse asmeninių pokalbių, atrinkdamos juos iš neįsivaizduojamo mintyse skleidžiamų balsų triukšmo.</w:t>
      </w:r>
    </w:p>
    <w:p>
      <w:pPr>
        <w:pStyle w:val="PlainText"/>
        <w:ind w:firstLine="360"/>
        <w:rPr>
          <w:rFonts w:ascii="Times New Roman" w:hAnsi="Times New Roman" w:cs="Times New Roman"/>
          <w:sz w:val="26"/>
          <w:szCs w:val="26"/>
        </w:rPr>
      </w:pPr>
      <w:r>
        <w:rPr>
          <w:rFonts w:cs="Times New Roman" w:ascii="Times New Roman" w:hAnsi="Times New Roman"/>
          <w:sz w:val="26"/>
          <w:szCs w:val="26"/>
        </w:rPr>
        <w:t>Už bibliotekos esanti užpakalinė administracinio pastato siena buvo išgriauta. Statytojai, procesoriai ir gydytojai zujo aplink kažką didžiulį ir beveik nematomą. Tai, ką pavyko įžiūrėti Evanui, priminė milžinišką galvosūkį, žėrintį ir tviskantį it mėnulio akmuo.</w:t>
      </w:r>
    </w:p>
    <w:p>
      <w:pPr>
        <w:pStyle w:val="PlainText"/>
        <w:ind w:firstLine="360"/>
        <w:rPr>
          <w:rFonts w:ascii="Times New Roman" w:hAnsi="Times New Roman" w:cs="Times New Roman"/>
          <w:sz w:val="26"/>
          <w:szCs w:val="26"/>
        </w:rPr>
      </w:pPr>
      <w:r>
        <w:rPr>
          <w:rFonts w:cs="Times New Roman" w:ascii="Times New Roman" w:hAnsi="Times New Roman"/>
          <w:sz w:val="26"/>
          <w:szCs w:val="26"/>
        </w:rPr>
        <w:t>Jam pavyko prasibrauti iki bibliotekos stal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s čia dedasi? - Jis linktelėjo išgriauto pastato gale vykstančios audringos veiklos, primenančios sukiršintą bičių avilį, pusėn. - Jeigu jūs negalit pataisyti siųstuvo valdymo, tai dar nereiškia, kad kokio nors rezultato vardan reikia sugriauti visa kit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Žinote, tai keista, - išsiblaškiusi prabilo biblioteka, neatplėšdama akių nuo švytinčio kompiuterio monitoria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asistengė, kad jo balse nesuskambėtų nevilt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s būtent keist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okia nenaudinga kartais gali būti tokia sudėtinga technika.</w:t>
      </w:r>
    </w:p>
    <w:p>
      <w:pPr>
        <w:pStyle w:val="PlainText"/>
        <w:ind w:firstLine="360"/>
        <w:rPr>
          <w:rFonts w:ascii="Times New Roman" w:hAnsi="Times New Roman" w:cs="Times New Roman"/>
          <w:sz w:val="26"/>
          <w:szCs w:val="26"/>
        </w:rPr>
      </w:pPr>
      <w:r>
        <w:rPr>
          <w:rFonts w:cs="Times New Roman" w:ascii="Times New Roman" w:hAnsi="Times New Roman"/>
          <w:sz w:val="26"/>
          <w:szCs w:val="26"/>
        </w:rPr>
      </w:r>
    </w:p>
    <w:p>
      <w:pPr>
        <w:pStyle w:val="PlainText"/>
        <w:ind w:firstLine="360"/>
        <w:rPr>
          <w:rFonts w:ascii="Times New Roman" w:hAnsi="Times New Roman" w:cs="Times New Roman"/>
          <w:sz w:val="26"/>
          <w:szCs w:val="26"/>
        </w:rPr>
      </w:pPr>
      <w:r>
        <w:rPr>
          <w:rFonts w:cs="Times New Roman" w:ascii="Times New Roman" w:hAnsi="Times New Roman"/>
          <w:sz w:val="26"/>
          <w:szCs w:val="26"/>
        </w:rPr>
        <w:t>Gerai apsiginklavusi moteris nuleido galingą žiūroną ir nusigręžė nuo kosminių valčių nusileidimo uost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an jis atrodo apleistas. Jei jie dar gyvi, tai, išgirdę mus leidžiantis, pasislėpė giriose.</w:t>
      </w:r>
    </w:p>
    <w:p>
      <w:pPr>
        <w:pStyle w:val="PlainText"/>
        <w:ind w:firstLine="360"/>
        <w:rPr>
          <w:rFonts w:ascii="Times New Roman" w:hAnsi="Times New Roman" w:cs="Times New Roman"/>
          <w:sz w:val="26"/>
          <w:szCs w:val="26"/>
        </w:rPr>
      </w:pPr>
      <w:r>
        <w:rPr>
          <w:rFonts w:cs="Times New Roman" w:ascii="Times New Roman" w:hAnsi="Times New Roman"/>
          <w:sz w:val="26"/>
          <w:szCs w:val="26"/>
        </w:rPr>
        <w:t>Freizis pasilenkė ir žvilgtelėjo jai per pet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svarbu. Mums nereikia jų ieškoti, nors aš ir turiu asmeniškų priežasčių to trokšti. Bet ir tai nesvarbu. Mums reikia padaryti tik vieną dalyką - sudeginti šią vietą iki pamatų. Izoliuoti juos - tas pats, kaip ir nužudyti. O, tiesa, vietinės floros mes nevadinam "giriomis". Miškas - šitaip tiksliau. Kai nusileisim, įsitikinsit. - Jis išsitiesė ir šūktelėjo kajutės gilumoje stovinčiam žmogui: - Ar viskas paruošt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Viskas, sere.</w:t>
      </w:r>
    </w:p>
    <w:p>
      <w:pPr>
        <w:pStyle w:val="PlainText"/>
        <w:ind w:firstLine="360"/>
        <w:rPr>
          <w:rFonts w:ascii="Times New Roman" w:hAnsi="Times New Roman" w:cs="Times New Roman"/>
          <w:sz w:val="26"/>
          <w:szCs w:val="26"/>
        </w:rPr>
      </w:pPr>
      <w:r>
        <w:rPr>
          <w:rFonts w:cs="Times New Roman" w:ascii="Times New Roman" w:hAnsi="Times New Roman"/>
          <w:sz w:val="26"/>
          <w:szCs w:val="26"/>
        </w:rPr>
        <w:t>Freizis palinko prie interkomo mikrofon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abūkl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Įkaitinti ir parengti, sere.</w:t>
      </w:r>
    </w:p>
    <w:p>
      <w:pPr>
        <w:pStyle w:val="PlainText"/>
        <w:ind w:firstLine="360"/>
        <w:rPr>
          <w:rFonts w:ascii="Times New Roman" w:hAnsi="Times New Roman" w:cs="Times New Roman"/>
          <w:sz w:val="26"/>
          <w:szCs w:val="26"/>
        </w:rPr>
      </w:pPr>
      <w:r>
        <w:rPr>
          <w:rFonts w:cs="Times New Roman" w:ascii="Times New Roman" w:hAnsi="Times New Roman"/>
          <w:sz w:val="26"/>
          <w:szCs w:val="26"/>
        </w:rPr>
        <w:t>- Gerai. Jei nebus nieko naujo, taikykit į tą aukštą stebėjimo platformą stovyklos centre. - Jis atsigręžė į žmogų, stovintį prie išėjimo. - Atidaryk.</w:t>
      </w:r>
    </w:p>
    <w:p>
      <w:pPr>
        <w:pStyle w:val="PlainText"/>
        <w:ind w:firstLine="360"/>
        <w:rPr>
          <w:rFonts w:ascii="Times New Roman" w:hAnsi="Times New Roman" w:cs="Times New Roman"/>
          <w:sz w:val="26"/>
          <w:szCs w:val="26"/>
        </w:rPr>
      </w:pPr>
      <w:r>
        <w:rPr>
          <w:rFonts w:cs="Times New Roman" w:ascii="Times New Roman" w:hAnsi="Times New Roman"/>
          <w:sz w:val="26"/>
          <w:szCs w:val="26"/>
        </w:rPr>
        <w:t>Savaeigiu trapu nubėgo dvidešimt apsauginiais skafandrais vilkinčių žmonių, vyrų bei moterų, ir užėmė gynybines pozicijas aplinkui laivą, o tuo metu didysis lazeris, įrengtas virš laivo besisukančiame bokšte, tylomis nusitaikė į tyrinėtojų stovyklos centrą. Bet šie priešiški veiksmai nesukėlė jokios regimos reakcij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Čia nėra kuo rūpintis, sere. Nematau nieko, dėl ko vertėtų kelti tokį triukšm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Greta Freizio stovinti pagyvenusi moteris atsainiai laikė savo ginklą po pažastim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raėjusį kartą jūsų čia nebuvo, antraip šitaip nekalbėtumėt.</w:t>
      </w:r>
    </w:p>
    <w:p>
      <w:pPr>
        <w:pStyle w:val="PlainText"/>
        <w:ind w:firstLine="360"/>
        <w:rPr>
          <w:rFonts w:ascii="Times New Roman" w:hAnsi="Times New Roman" w:cs="Times New Roman"/>
          <w:sz w:val="26"/>
          <w:szCs w:val="26"/>
        </w:rPr>
      </w:pPr>
      <w:r>
        <w:rPr>
          <w:rFonts w:cs="Times New Roman" w:ascii="Times New Roman" w:hAnsi="Times New Roman"/>
          <w:sz w:val="26"/>
          <w:szCs w:val="26"/>
        </w:rPr>
        <w:t>Freizis rankiniu būdu patamsino savo skafandro vizorių ir nusivedė laivo desantą stoties link.</w:t>
      </w:r>
    </w:p>
    <w:p>
      <w:pPr>
        <w:pStyle w:val="PlainText"/>
        <w:ind w:firstLine="360"/>
        <w:rPr>
          <w:rFonts w:ascii="Times New Roman" w:hAnsi="Times New Roman" w:cs="Times New Roman"/>
          <w:sz w:val="26"/>
          <w:szCs w:val="26"/>
        </w:rPr>
      </w:pPr>
      <w:r>
        <w:rPr>
          <w:rFonts w:cs="Times New Roman" w:ascii="Times New Roman" w:hAnsi="Times New Roman"/>
          <w:sz w:val="26"/>
          <w:szCs w:val="26"/>
        </w:rPr>
        <w:t>Niekas nė nemėgino jiems sutrukdyti, ir būrys ramiai peržengė neveikiančią užkardą. Čia jie sustojo ir palaukė pastiprinimo. Šiai antrajai grupei priklausė ir aukštoji moteris, ankstesnio vizito į Prizmę metu ėjusi vado pavaduotojos pareig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 atidžiai peržvelgė pastat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ie daug spėjo nuveikti, kol mūsų nebuvo. Daug išvalė. Gal mums neverta griauti šios vietos ir statyti kažką nauja? Gal mes paprasčiausiai įsikursime čia dar kartą. Tuomet sutaupytume begalę laiko bei lėš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ei tiedu pamišėliai vis dar kažkur netoliese ir planuoja surengti mums pasalą, tai būtent šito jie tikriausiai ir tikis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d eime jų pasitikti. - Aukštoji moteris nedažnai šypsojosi, ir šį kartą ji taip pat nenusišypsojo.</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e nuėjo link senojo administracinio pastato, pasuko už kampo ir staiga sustoj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s tai? - griežtai paklausė moteris. - Mums išskrendant, šito čia nebuv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buvo, - kandžiai atsiliepė Freizis. Jo pirštas švelniai glostė pistoleto nuleistuk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Dešinėje, už ryšių pastato, stūksojo masyvus nepermatomas silikatinis kupolas, savo dydžiu triskart pranokstantis bet kurį tyrimų stoties pastatą. Regis, jis keitė spalvą priklausomai nuo to, kokiu kampu į jį žiūrėj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ūs nemanote, kad... - pradėjo Freizis, bet jo padėjėja jį pertrauk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ė menkiausios galimybės. Aš pati padegiau miltelius. Norint atstatyti spindulio valdymą, reikėtų viso laivo technikų ir inžinieri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uomet kas, velniai rautų, čia yra?</w:t>
      </w:r>
    </w:p>
    <w:p>
      <w:pPr>
        <w:pStyle w:val="PlainText"/>
        <w:ind w:firstLine="360"/>
        <w:rPr>
          <w:rFonts w:ascii="Times New Roman" w:hAnsi="Times New Roman" w:cs="Times New Roman"/>
          <w:sz w:val="26"/>
          <w:szCs w:val="26"/>
        </w:rPr>
      </w:pPr>
      <w:r>
        <w:rPr>
          <w:rFonts w:cs="Times New Roman" w:ascii="Times New Roman" w:hAnsi="Times New Roman"/>
          <w:sz w:val="26"/>
          <w:szCs w:val="26"/>
        </w:rPr>
        <w:t>Kadangi atsakymo ji nežinojo, jie pakeitė maršrutą ir atsargiai prisiartino prie pastato, stovinčio priešais paslaptingąjį kupolą. Išorinės dvigubos durys buvo atlapotos - lygiai taip jie jas ir paliko. Vidinės durys taip pat.</w:t>
      </w:r>
    </w:p>
    <w:p>
      <w:pPr>
        <w:pStyle w:val="PlainText"/>
        <w:ind w:firstLine="360"/>
        <w:rPr>
          <w:rFonts w:ascii="Times New Roman" w:hAnsi="Times New Roman" w:cs="Times New Roman"/>
          <w:sz w:val="26"/>
          <w:szCs w:val="26"/>
        </w:rPr>
      </w:pPr>
      <w:r>
        <w:rPr>
          <w:rFonts w:cs="Times New Roman" w:ascii="Times New Roman" w:hAnsi="Times New Roman"/>
          <w:sz w:val="26"/>
          <w:szCs w:val="26"/>
        </w:rPr>
        <w:t>Bet pasirodė, jog viduje yra tai, ko jie tikrai nepalik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Ilgokai keliavot. Jau ėmėm galvoti, kad nebesugrįšit. Įeikit g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Ordželas. - Freizis kilstelėjo pistolet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umis dėtas to nedaryčiau. Geriau pasišnekėkim, - pratarė kitas vyriškas bals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Iš už spintų ir skydų pasirodė žmonės. Ne kiekvienas turėjo ginklą, bet tai nereiškė, kad jie nebuvo ginkluoti. Freizį kur kas labiau neramino jų pasitikėjimas. Ir jų dėvima uniforma. Dauguma vilkėjo ryškiai raudonas Sandraugos spalvas, bet kai kurie dėvėjo mėlynus Suvienytosios Bažnyčios kostiumus. Tolimame kambario kampe savo nepamirštama pusiau žmogiška pusiau stikline šypsena šypsojosi Martina Ofemert.</w:t>
      </w:r>
    </w:p>
    <w:p>
      <w:pPr>
        <w:pStyle w:val="PlainText"/>
        <w:ind w:firstLine="360"/>
        <w:rPr>
          <w:rFonts w:ascii="Times New Roman" w:hAnsi="Times New Roman" w:cs="Times New Roman"/>
          <w:sz w:val="26"/>
          <w:szCs w:val="26"/>
        </w:rPr>
      </w:pPr>
      <w:r>
        <w:rPr>
          <w:rFonts w:cs="Times New Roman" w:ascii="Times New Roman" w:hAnsi="Times New Roman"/>
          <w:sz w:val="26"/>
          <w:szCs w:val="26"/>
        </w:rPr>
        <w:t>Pastaruosius žodžius ištarė pagyvenęs žmogus, jis išėjo į priekį ir sustojo priešais Freizį. Jis buvo plikas, o ant galvos dėvėjo mįslingais raštais išmargintą juodai raudoną raišt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ano vardas Rua Taravera. Aš jūsų viršininkas, misteri Freizi. - Jis ištiesė rudą ranką. - Prašyčiau jūsų ginkl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Freizis sudvejojo, ir karininkas prabilo griežčia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rašau, nereikia nemalonumų. Jūsų laivas jau prišvartuotas prie "Riozenzuzekso", o ekipažas nuginkluotas ir areštuot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Freizis ištiesė savo adatsvaidį. Bėgti nebuvo kur.</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aipgi šitaip? - atidavusi savo pistoletą, paklausė aukštoji moteris. - Jūs gi neturėjot galimybės išsiųsti pranešimą. Jokios galimybės. - Ji pro Evaną ir Martiną žiūrėjo į naują tviskantį ryšių sistemos skydą. - Tie terminalai buvo sugriauti iki pamatų. Aš žinau. Pati tai padariau. Jūs negalėjote jų atstatyti, paprasčiausiai negalėjote.</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ūs teisi, mes negalėjom, - prisipažino Martiną. - Bet jūs pamiršot mūsų draug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Draugus? - Freizis suraukė antakius. - Kokius draugus? Tuos gyvūn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r matėt kupolą? Žinoma, matėt, antraip nebūtumėt iš pradžių užėję čionai. Tai "gyvūnų" darbas. Mūsų bičiulių. Davus jiems pakankamai smulkius brėžinius ir suteikus truputį pagalbos, jie gali dubliuoti ką tik panorėję. Tai jiems žaidimas, galvosūkis, iššūkis. Taipogi jie sugeba įdomiai patobulinti tai, prie ko šiuo metu dirba mūsų mokslininkai. Jų surinkti prietaisai neįprasti, bet jie veikia. Mūsų bendromis pastangomis pasiųstas pranešimas nebuvo pernelyg aiškus, bet pakankamai efekting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buvo kažkas panašaus į nevilties šauksmą, - tarė Evanas. - Bet tai, ko nepavyko išreikšti žodžiais, kompensavom galingumu. Šauksmą išgirdo ir užrašė, ir jis kažką sudomino, mat buvo atsiųstas iš negyvenama laikytos erdvės dalies. Todėl kažkas iš valdininkų įsakė patikrinti. Kai išsiaiškinsiu, kas būtent, pristatysiu jį arba ją šventosios Bažnyčios kanonizavimui.</w:t>
      </w:r>
    </w:p>
    <w:p>
      <w:pPr>
        <w:pStyle w:val="PlainText"/>
        <w:ind w:firstLine="360"/>
        <w:rPr>
          <w:rFonts w:ascii="Times New Roman" w:hAnsi="Times New Roman" w:cs="Times New Roman"/>
          <w:sz w:val="26"/>
          <w:szCs w:val="26"/>
        </w:rPr>
      </w:pPr>
      <w:r>
        <w:rPr>
          <w:rFonts w:cs="Times New Roman" w:ascii="Times New Roman" w:hAnsi="Times New Roman"/>
          <w:sz w:val="26"/>
          <w:szCs w:val="26"/>
        </w:rPr>
        <w:t>Freizis apstulbęs spoksojo į jį.</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jūs viską papasakojot?! Dabar, kai apie šią planetą sužinojo vyriausybė, jūsų kompanija nebegalės gauti iš jos jokios naudos, taip pat ir mūsiškė, ir bet kuri kita. Planeta bus kontroliuojama. Už jos eksploataciją grės mirties bausm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neturi reikšmės. - Evanas nusišypsojo. - Matot, mūsų kompanija jau nebe mūs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Martina priėjo ir atsistojo greta j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udu nusprendėm atsistatydinti. Ketinam pasilikti čia ir dirbti su aborigenais. Jų galimybės beveik neribotos, ir jie kupini entuziazmo bei noro mokytis. Jie nenori prisijungti prie mūsų mechaninės civilizacijos, nes jiems to nereikia, bet jie labai norėtų pasimokyti iš mūsų ko kita. Šis naujasis ryšių stiprintuvas - pusiau gyvas. Jis negali vaikščioti ar kalbėti, bet, Dieve mano, kaip jis moka sustiprinti! Tai kažkas panašaus į superišvystytą kalbančiojo bokšto, bet kurios Asociatyvos nario, variantą. Bet jūs nieko apie tai nežinot. Jo nepastatė, jį dirbtinai išaugino. Tie "gyvūnai" taip pakeis Sandraugos technologiją, kad mes negalim nė įsivaizduo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Pagalvokit, ko jūs atsisakėt, - su panieka metė aukštoji moteris. - Milžiniškas pelnas. Valdžia. - Ji palingavo galvą. - Idiot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anau, jog tai ne mes, - šaltakraujiškai atrėžė Marta. - Kas iš mūsų belaisv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Kai buvo suimtas paskutinysis desantininkas, Suvienytosios Bažnyčios atstovas Prizmėje leidosi ieškoti Evano ir jo draugės. Tėvą Manheimą atsiuntė vykdyti gelbėjimo misijos - jis turėjo užsiimti moraliniu aborigenų tobulėjimu, jei, žinoma, to prireiks. Iš to, ką jis sužinojo apie Ežą, biblioteką ir kitus Evano bei Martinos bičiulius, buvo visiškai akivaizdu, jog Bažnyčios buvimas Prizmėje mažų mažiausiai nereikalingas. Jis buvo sužavėtas. Bažnyčia nemėgo kištis į svetimas problemas.</w:t>
      </w:r>
    </w:p>
    <w:p>
      <w:pPr>
        <w:pStyle w:val="PlainText"/>
        <w:ind w:firstLine="360"/>
        <w:rPr>
          <w:rFonts w:ascii="Times New Roman" w:hAnsi="Times New Roman" w:cs="Times New Roman"/>
          <w:sz w:val="26"/>
          <w:szCs w:val="26"/>
        </w:rPr>
      </w:pPr>
      <w:r>
        <w:rPr>
          <w:rFonts w:cs="Times New Roman" w:ascii="Times New Roman" w:hAnsi="Times New Roman"/>
          <w:sz w:val="26"/>
          <w:szCs w:val="26"/>
        </w:rPr>
        <w:t>Šventikas rado juos stebėjimo platformoje. Jie stovėjo ir žvelgė į mišką. Prizmės saulė jau linko vakarop. Slopstanti, ilgą naktį pranašaujanti šviesa tarsi dar labiau padidino mišką, primenantį bekraštį elfų pilių okeaną, kuriame švytėjo kiekvienas bokštas, o kiekvienas bastionas tviskėjo brangakmenia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Sveiki, tėtuši Manheimai, - išsiblaškęs pratarė Evanas, neatplėšdamas nuo peizažo akių. Dvasininkas neįsižeidė. Žiūrėti į žėrinčią panoramą buvo kur kas maloniau nei į jo putlią fizionomiją. Mėgaudamasis ugniniu reginiu, jis su malonumu prisijungė prie j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supratau, kad judu norit grįžti į mišką ir pamėginti įkurti aborigenų miestą, tai yra, atleiskit, didelę Asociatyvą, kurioje kiti aborigenai galės įsisavinti žmogiškąją filosofiją bei idėjas. Ar žinot, kad negalėsit suteikti jiems jokių šiuolaikinių technologijų? Kol kas negalėsit. Tai prieštarauja Bažnyčios įsakam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echnologijos palauks. Jiems reikia suvokti, kad atėjo metas skirtis su jų genčių organizacija. Tai svarbiausia užduotis. Pažintį su technologija galim atidėti. Mes neketinam pažeisti Bažnyčios įsakymų. - Evano balsas skambėjo tvirt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Manheimas šyptelėj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ir nenorėjau jūsų tuo apkaltinti. Turėjau galimybę peržvelgti išankstines jūsų ataskaitas. Norėčiau pasižiūrėti į tą Integratori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 Galėsim tai suorganizuoti, - atsakė jam Martina. - Žinoma, iš saugaus atstumo. Integratorius visiškai negerbia rangų. Ir šventumo taip pat.</w:t>
      </w:r>
    </w:p>
    <w:p>
      <w:pPr>
        <w:pStyle w:val="PlainText"/>
        <w:ind w:firstLine="360"/>
        <w:rPr>
          <w:rFonts w:ascii="Times New Roman" w:hAnsi="Times New Roman" w:cs="Times New Roman"/>
          <w:sz w:val="26"/>
          <w:szCs w:val="26"/>
        </w:rPr>
      </w:pPr>
      <w:r>
        <w:rPr>
          <w:rFonts w:cs="Times New Roman" w:ascii="Times New Roman" w:hAnsi="Times New Roman"/>
          <w:sz w:val="26"/>
          <w:szCs w:val="26"/>
        </w:rPr>
        <w:t>- Būtent dėl šios priežasties avanpostas, kurį įkursime Prizmėje, privalės pasikliauti jumis, o judu jau pasirūpinsit, kad čionai atvykę tyrinėtojai saugiai pragyventų ateinančius porą metų. Jūs - vieninteliai žmonės išties pažįstantys šį pasaulį. Manau, jus drąsiai galima vadinti pirmaisiais kolonista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Martina pažvelgė į savo dešinįjį šon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iksliau pasakius, tai Prizmė mus kolonizavo.</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pritariamai linktelėj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ką padarėt šiems... e... žmonėms - nuostabu. Ketinu kreiptis į Bažnyčią su prašymu suteikti jums visokeriopą paramą, įgyvendinant visus jūsų projekt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Būsim labai dėkingi, - nuoširdžiai atsakė Evanas. - Išvaduokit mus nuo kontaktų su biurokratija.</w:t>
      </w:r>
    </w:p>
    <w:p>
      <w:pPr>
        <w:pStyle w:val="PlainText"/>
        <w:ind w:firstLine="360"/>
        <w:rPr>
          <w:rFonts w:ascii="Times New Roman" w:hAnsi="Times New Roman" w:cs="Times New Roman"/>
          <w:sz w:val="26"/>
          <w:szCs w:val="26"/>
        </w:rPr>
      </w:pPr>
      <w:r>
        <w:rPr>
          <w:rFonts w:cs="Times New Roman" w:ascii="Times New Roman" w:hAnsi="Times New Roman"/>
          <w:sz w:val="26"/>
          <w:szCs w:val="26"/>
        </w:rPr>
        <w:t>Manheimas linktelėj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tleiskit man, aš su malonumu pasilikčiau iki saulės laidos, bet turiu neatidėliotinų reikalų. Bendras oficialaus kaltinamojo akto pasirašymas ir kiti nemalonūs darbai, kuriuos reikia kuo greičiau užbaigti. Pasimatysim vėlia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kantriai lauksim.</w:t>
      </w:r>
    </w:p>
    <w:p>
      <w:pPr>
        <w:pStyle w:val="PlainText"/>
        <w:ind w:firstLine="360"/>
        <w:rPr>
          <w:rFonts w:ascii="Times New Roman" w:hAnsi="Times New Roman" w:cs="Times New Roman"/>
          <w:sz w:val="26"/>
          <w:szCs w:val="26"/>
        </w:rPr>
      </w:pPr>
      <w:r>
        <w:rPr>
          <w:rFonts w:cs="Times New Roman" w:ascii="Times New Roman" w:hAnsi="Times New Roman"/>
          <w:sz w:val="26"/>
          <w:szCs w:val="26"/>
        </w:rPr>
        <w:t>Jiedu žvelgė jam įkandin, kol tėvas Manheimas pamažu nusileido nuo platformos ir atvira, šešėliais nuklota erdve nuėjo link administracinio pastat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ą apie tai manai? - sukuždėjo Maitina. - Apie tai, kas laukia Freizio ir kitų?</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nė nemėgino slėpti sarkazm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š ne kartą mačiau, kaip krizės metu elgiasi kompanijos. Darbdaviams niekada nepateiks jokių kaltinimų. Freizis ir jo pavaldiniai prikąs liežuvius ir kantriai kęs bet kokią teismo paskirtą bausmę. Bet tu niekada nepamatysi nė vieno nuteisto direktoriaus. Jie viską neigs, pareikš, jog Freizis veikė savo iniciatyva, be oficialaus savo vyresnybės leidimo, pateiks patvirtinančius dokumentus. Kaltinimai ir kontrkaltinimai bus susegti į aplanką, masinės informacijos priemonės dienelę kitą pasismagins, o po poros metų vėl prasidės įprastas verslas. Negalima pasodinti į kalėjimą kompanijos. Galima ją sutrikdyti, nuleisti jai kraują, pakirsti jėgas, bet neįmanoma uždaryti jo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neteisinga ir amoral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bizn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Ilgą laiką platformoje viešpatavo tyla. Kai prie jų prisijungė trečioji figūra, saulė jau buvo beveik nusileidusi. Būtybė šlubuodama išlipo iš tik ką suremontuoto lifto ir pasiskundė nesėkminga jo konstrukcija. Pernelyg aukštai išdėstyti valdymo mygtuk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meiliai nusišypsoj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Labas vakaras, Ež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Sveikinu jus prastovos metu, mano bičiuliai. Kaip sekas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Sugedę mūsų Asociatyvos nariai sulaikyti ir bus pataisyti. - Ežas nebūtų supratęs žodžio "bausmė" reikšmės. - Bet mes čia susidūrėm su viena nedidele problem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Kokia būtent?</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ūsų stambesnė Asociatyva vadovaujasi įstatymais, kurie nustato, kiek informacijos, kokį žinių kiekį mes galim perduoti primi... mūsų draugams. Gal mums nepasiseks padėti jums vystytis taip sparčiai, kaip to norėtų biblioteka ir kai kurie kit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artina man jau pasakojo apie tuos įstatymus. - Nejaugi jis mirktelėjo? Ne, tai viso labo tik vakaro šviesa, nusprendė Evanas. - Bibliotekos dirbo su gydytojais. Jos jau įsisavino didžiąją dalį žinių, saugomų negyvojoje bibliotekoje. Jos išsaugos jas tolesniam studijavimui.</w:t>
      </w:r>
    </w:p>
    <w:p>
      <w:pPr>
        <w:pStyle w:val="PlainText"/>
        <w:ind w:firstLine="360"/>
        <w:rPr>
          <w:rFonts w:ascii="Times New Roman" w:hAnsi="Times New Roman" w:cs="Times New Roman"/>
          <w:sz w:val="26"/>
          <w:szCs w:val="26"/>
        </w:rPr>
      </w:pPr>
      <w:r>
        <w:rPr>
          <w:rFonts w:cs="Times New Roman" w:ascii="Times New Roman" w:hAnsi="Times New Roman"/>
          <w:sz w:val="26"/>
          <w:szCs w:val="26"/>
        </w:rPr>
        <w:t>Evanas kilstelėjo antaki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u nieko apie tai nesakei. Man niekas nieko apie tai nesakė.</w:t>
      </w:r>
    </w:p>
    <w:p>
      <w:pPr>
        <w:pStyle w:val="PlainText"/>
        <w:ind w:firstLine="360"/>
        <w:rPr>
          <w:rFonts w:ascii="Times New Roman" w:hAnsi="Times New Roman" w:cs="Times New Roman"/>
          <w:sz w:val="26"/>
          <w:szCs w:val="26"/>
        </w:rPr>
      </w:pPr>
      <w:r>
        <w:rPr>
          <w:rFonts w:cs="Times New Roman" w:ascii="Times New Roman" w:hAnsi="Times New Roman"/>
          <w:sz w:val="26"/>
          <w:szCs w:val="26"/>
        </w:rPr>
        <w:t>- Mums neatrodė būtina apsunkinti tave tokiais trivialiais dalykais. Tu buvai toks užsiėmęs savo sugadintų giminaičių gaudynėmis. - Ežas mintyse gūžtelėjo pečia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Suprantu. O ką biblioteka ir kiti planuoja veikti su šia tyliai išvogta informacij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Informacijos negalima pavogti, Evanai, - priekaištingai pratarė Ežas. - Biblioteka sako, kad ją galima tik pasiskolinti. Bibliotekos jau sugalvojo kelis projektu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ūsų kūnų baterijų sistemos pagerinimas? - susidomėjusi paklausė Martina. - Nauji apsauginio spindulio variant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manau. Tiesą sakant, šiuo metu mums patiems nieko nereikia. Projektai sudaryti, norint atsidėkoti jums. Už viską, ką dėl mūsų padarėt.</w:t>
      </w:r>
    </w:p>
    <w:p>
      <w:pPr>
        <w:pStyle w:val="PlainText"/>
        <w:ind w:firstLine="360"/>
        <w:rPr>
          <w:rFonts w:ascii="Times New Roman" w:hAnsi="Times New Roman" w:cs="Times New Roman"/>
          <w:sz w:val="26"/>
          <w:szCs w:val="26"/>
        </w:rPr>
      </w:pPr>
      <w:r>
        <w:rPr>
          <w:rFonts w:cs="Times New Roman" w:ascii="Times New Roman" w:hAnsi="Times New Roman"/>
          <w:sz w:val="26"/>
          <w:szCs w:val="26"/>
        </w:rPr>
        <w:t>Žmonės apstulbo.</w:t>
      </w:r>
    </w:p>
    <w:p>
      <w:pPr>
        <w:pStyle w:val="PlainText"/>
        <w:ind w:firstLine="360"/>
        <w:rPr>
          <w:rFonts w:ascii="Times New Roman" w:hAnsi="Times New Roman" w:cs="Times New Roman"/>
          <w:sz w:val="26"/>
          <w:szCs w:val="26"/>
        </w:rPr>
      </w:pPr>
      <w:r>
        <w:rPr>
          <w:rFonts w:cs="Times New Roman" w:ascii="Times New Roman" w:hAnsi="Times New Roman"/>
          <w:sz w:val="26"/>
          <w:szCs w:val="26"/>
        </w:rPr>
        <w:t>- Ir kas gi tai? Ką jūs mums sugalvojot, Ežai?</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a, manau, jog viena grupė stengiasi sukonstruoti įtaisą, kuris galėtų pakeisti šį siaubingą minkštą maišelį jūsų kūnuose, taip pat išvaduotų jus nuo būtinybės nuolat pildyti jį organinėmis medžiagomis, ir aprūpinti jus sistema, panašia į mūsiškę, kuri įgalintų jus gyventi taip, kaip ir mes, maitinantis vien tik saulės tiekiamu maistu.</w:t>
      </w:r>
    </w:p>
    <w:p>
      <w:pPr>
        <w:pStyle w:val="PlainText"/>
        <w:ind w:firstLine="360"/>
        <w:rPr>
          <w:rFonts w:ascii="Times New Roman" w:hAnsi="Times New Roman" w:cs="Times New Roman"/>
          <w:sz w:val="26"/>
          <w:szCs w:val="26"/>
        </w:rPr>
      </w:pPr>
      <w:r>
        <w:rPr>
          <w:rFonts w:cs="Times New Roman" w:ascii="Times New Roman" w:hAnsi="Times New Roman"/>
          <w:sz w:val="26"/>
          <w:szCs w:val="26"/>
        </w:rPr>
        <w:t>- Tai man jau anksčiau siūlė jūsų Asociatyvos gydytojai, - atsakė jam Evanas. - Originali idėja, bet net jeigu jiems pavyktų, nesu tikras, jog norėčiau iškeisti gerą bifšteksą tegul ir į patį ryškiausią saulės spindulį. Kas dar?</w:t>
      </w:r>
    </w:p>
    <w:p>
      <w:pPr>
        <w:pStyle w:val="PlainText"/>
        <w:ind w:firstLine="360"/>
        <w:rPr>
          <w:rFonts w:ascii="Times New Roman" w:hAnsi="Times New Roman" w:cs="Times New Roman"/>
          <w:sz w:val="26"/>
          <w:szCs w:val="26"/>
        </w:rPr>
      </w:pPr>
      <w:r>
        <w:rPr>
          <w:rFonts w:cs="Times New Roman" w:ascii="Times New Roman" w:hAnsi="Times New Roman"/>
          <w:sz w:val="26"/>
          <w:szCs w:val="26"/>
        </w:rPr>
        <w:t>- Jie galvoja, kaip sienų apsaugai panaudoti įtaisus, kuriuos jūs vadinat adatsvaidžiais. Ir pagaliau yra dar vienas viliojantis projektas, kol kas dar tik svarstomas, bet jis labai visus jaudina, ypač gydytojus ir procesorius. Jis dar tik svarstomas, nes jo užbaigimui prireiks šimtų gydytojų ir tūkstančių procesorių pastangų. Be to, jie baiminasi, kad jūsų žmonės jo nesupras, todėl ir prašo jūsų neminėti jo savo gentainiams.</w:t>
      </w:r>
    </w:p>
    <w:p>
      <w:pPr>
        <w:pStyle w:val="PlainText"/>
        <w:ind w:firstLine="360"/>
        <w:rPr>
          <w:rFonts w:ascii="Times New Roman" w:hAnsi="Times New Roman" w:cs="Times New Roman"/>
          <w:sz w:val="26"/>
          <w:szCs w:val="26"/>
        </w:rPr>
      </w:pPr>
      <w:r>
        <w:rPr>
          <w:rFonts w:cs="Times New Roman" w:ascii="Times New Roman" w:hAnsi="Times New Roman"/>
          <w:sz w:val="26"/>
          <w:szCs w:val="26"/>
        </w:rPr>
        <w:t>Rimtas Ežo tonas liudijo, kad žvalgas nejuokauja.</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a, tai skamba rimtai. Ir kas tai yra? Kokia nors superbaterijos rūšis, kuri įgalins jus funkcionuoti kiaurą parą? Patobulinta ryšių sistema, pagrįsta sprogstančiomis žvaigždėmis bei patauškomis?</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 - Ežas atrodė ir susijaudinęs, ir susirūpinęs. - Matot, kol nepasirodei tu, Evanai, mes niekad nė negalvojom apie keliones naktį, o dar mažiau apie keliones per naktį, skiriančią žvaigždes. Jūsų mašinoje buvo daug informacijos šia tema. Taip man sakė biblioteka.</w:t>
      </w:r>
    </w:p>
    <w:p>
      <w:pPr>
        <w:pStyle w:val="PlainText"/>
        <w:ind w:firstLine="360"/>
        <w:rPr>
          <w:rFonts w:ascii="Times New Roman" w:hAnsi="Times New Roman" w:cs="Times New Roman"/>
          <w:sz w:val="26"/>
          <w:szCs w:val="26"/>
        </w:rPr>
      </w:pPr>
      <w:r>
        <w:rPr>
          <w:rFonts w:cs="Times New Roman" w:ascii="Times New Roman" w:hAnsi="Times New Roman"/>
          <w:sz w:val="26"/>
          <w:szCs w:val="26"/>
        </w:rPr>
        <w:t>Prireikė kelių sekundžių, kol žvalgo žodžiai prasiskverbė į Evano sąmonę.</w:t>
      </w:r>
    </w:p>
    <w:p>
      <w:pPr>
        <w:pStyle w:val="PlainText"/>
        <w:ind w:firstLine="360"/>
        <w:rPr>
          <w:rFonts w:ascii="Times New Roman" w:hAnsi="Times New Roman" w:cs="Times New Roman"/>
          <w:sz w:val="26"/>
          <w:szCs w:val="26"/>
        </w:rPr>
      </w:pPr>
      <w:r>
        <w:rPr>
          <w:rFonts w:cs="Times New Roman" w:ascii="Times New Roman" w:hAnsi="Times New Roman"/>
          <w:sz w:val="26"/>
          <w:szCs w:val="26"/>
        </w:rPr>
        <w:t>- Ar tik nenori pasakyti, - juokdamasis pratarė jis, - kad bibliotekos laužo galvas, kaip pastatyti tarpžvaigždinį laivą?</w:t>
      </w:r>
    </w:p>
    <w:p>
      <w:pPr>
        <w:pStyle w:val="PlainText"/>
        <w:ind w:firstLine="360"/>
        <w:rPr>
          <w:rFonts w:ascii="Times New Roman" w:hAnsi="Times New Roman" w:cs="Times New Roman"/>
          <w:sz w:val="26"/>
          <w:szCs w:val="26"/>
        </w:rPr>
      </w:pPr>
      <w:r>
        <w:rPr>
          <w:rFonts w:cs="Times New Roman" w:ascii="Times New Roman" w:hAnsi="Times New Roman"/>
          <w:sz w:val="26"/>
          <w:szCs w:val="26"/>
        </w:rPr>
        <w:t>- Ne. Žinoma, ne. - Ežas buvo labai rimtas. - Mes nežinom, kaip organizuoti tarpžvaigždinių kelionių laivo statybą. Mes paprasčiausiai pamėginsim jį išauginti.</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ourier New">
    <w:charset w:val="ba"/>
    <w:family w:val="modern"/>
    <w:pitch w:val="default"/>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4:26:00Z</dcterms:created>
  <dc:creator>Oven</dc:creator>
  <dc:description/>
  <dc:language>en-US</dc:language>
  <cp:lastModifiedBy>Oven</cp:lastModifiedBy>
  <dcterms:modified xsi:type="dcterms:W3CDTF">2003-10-13T14:26:00Z</dcterms:modified>
  <cp:revision>1</cp:revision>
  <dc:subject>Ikalintas Prizmeje</dc:subject>
  <dc:title>Alan Dean Foster</dc:title>
</cp:coreProperties>
</file>