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Edgar Allan Poe “ŠULINYS IR ŠVYTUOKLĖ “</w:t>
      </w:r>
    </w:p>
    <w:p>
      <w:pPr>
        <w:pStyle w:val="Normal"/>
        <w:spacing w:lineRule="auto" w:line="480"/>
        <w:rPr/>
      </w:pPr>
      <w:r>
        <w:rPr/>
      </w:r>
    </w:p>
    <w:p>
      <w:pPr>
        <w:pStyle w:val="Normal"/>
        <w:spacing w:lineRule="auto" w:line="480"/>
        <w:rPr/>
      </w:pPr>
      <w:r>
        <w:rPr/>
        <w:t>The pit and the pendulum</w:t>
      </w:r>
    </w:p>
    <w:p>
      <w:pPr>
        <w:pStyle w:val="Normal"/>
        <w:spacing w:lineRule="auto" w:line="480"/>
        <w:rPr/>
      </w:pPr>
      <w:r>
        <w:rPr/>
      </w:r>
    </w:p>
    <w:p>
      <w:pPr>
        <w:pStyle w:val="Normal"/>
        <w:spacing w:lineRule="auto" w:line="480"/>
        <w:rPr/>
      </w:pPr>
      <w:r>
        <w:rPr/>
        <w:t>Impia tortorum longas hic turba furores</w:t>
      </w:r>
    </w:p>
    <w:p>
      <w:pPr>
        <w:pStyle w:val="Normal"/>
        <w:spacing w:lineRule="auto" w:line="480"/>
        <w:rPr/>
      </w:pPr>
      <w:r>
        <w:rPr/>
        <w:t>Sanguinis innocui, non satiata, aluit.</w:t>
      </w:r>
    </w:p>
    <w:p>
      <w:pPr>
        <w:pStyle w:val="Normal"/>
        <w:spacing w:lineRule="auto" w:line="480"/>
        <w:rPr/>
      </w:pPr>
      <w:r>
        <w:rPr/>
        <w:t>Sospite nunc patria, fracto nunc funeris antro</w:t>
      </w:r>
    </w:p>
    <w:p>
      <w:pPr>
        <w:pStyle w:val="Normal"/>
        <w:spacing w:lineRule="auto" w:line="480"/>
        <w:rPr/>
      </w:pPr>
      <w:r>
        <w:rPr/>
        <w:t>Mors ubi dira fuit vita salusque patent</w:t>
      </w:r>
    </w:p>
    <w:p>
      <w:pPr>
        <w:pStyle w:val="Normal"/>
        <w:spacing w:lineRule="auto" w:line="480"/>
        <w:rPr/>
      </w:pPr>
      <w:r>
        <w:rPr/>
      </w:r>
    </w:p>
    <w:p>
      <w:pPr>
        <w:pStyle w:val="Normal"/>
        <w:spacing w:lineRule="auto" w:line="480"/>
        <w:rPr/>
      </w:pPr>
      <w:r>
        <w:rPr/>
        <w:t>Šlykštūs galvažudžiai, kraujo nekalto ištroškę,</w:t>
      </w:r>
    </w:p>
    <w:p>
      <w:pPr>
        <w:pStyle w:val="Normal"/>
        <w:spacing w:lineRule="auto" w:line="480"/>
        <w:rPr/>
      </w:pPr>
      <w:r>
        <w:rPr/>
        <w:t>Šičia sulindę, skleidė žudynių siaubą ilgai.</w:t>
      </w:r>
    </w:p>
    <w:p>
      <w:pPr>
        <w:pStyle w:val="Normal"/>
        <w:spacing w:lineRule="auto" w:line="480"/>
        <w:rPr/>
      </w:pPr>
      <w:r>
        <w:rPr/>
        <w:t>Nūn tėvynė išlaisvinta, urvas baisybių išgriautas,</w:t>
      </w:r>
    </w:p>
    <w:p>
      <w:pPr>
        <w:pStyle w:val="Normal"/>
        <w:spacing w:lineRule="auto" w:line="480"/>
        <w:rPr/>
      </w:pPr>
      <w:r>
        <w:rPr/>
        <w:t xml:space="preserve">Ten, kur siautė mirtis, gyvenimas klesti šviesus. . </w:t>
      </w:r>
    </w:p>
    <w:p>
      <w:pPr>
        <w:pStyle w:val="Normal"/>
        <w:spacing w:lineRule="auto" w:line="480"/>
        <w:rPr/>
      </w:pPr>
      <w:r>
        <w:rPr/>
      </w:r>
    </w:p>
    <w:p>
      <w:pPr>
        <w:pStyle w:val="Normal"/>
        <w:spacing w:lineRule="auto" w:line="480"/>
        <w:rPr/>
      </w:pPr>
      <w:r>
        <w:rPr/>
        <w:t>Buvusių Paryžiaus Jakobinų klubo rūmų vietoje bus įrengta turgavietė, kurios vartams skiriamas šis ketureilis.</w:t>
      </w:r>
    </w:p>
    <w:p>
      <w:pPr>
        <w:pStyle w:val="Normal"/>
        <w:spacing w:lineRule="auto" w:line="480"/>
        <w:rPr/>
      </w:pPr>
      <w:r>
        <w:rPr/>
      </w:r>
    </w:p>
    <w:p>
      <w:pPr>
        <w:pStyle w:val="Normal"/>
        <w:spacing w:lineRule="auto" w:line="480"/>
        <w:rPr/>
      </w:pPr>
      <w:r>
        <w:rPr/>
        <w:t>Mane iškamavo – mirtinai iškamavo ta ilga agonija; ir kai pagaliau mane atrišo ir leido atsisėsti, pajutau, kad netenku sąmonės. Nuosprendis – šiurpulingas mirties nuosprendis – buvo paskutiniai žodžiai, kurie aiškiai pasiekė mano ausis. Po to inkvizitorių balsai ėmė grimzti į neryškų, nenusakomą gaudesį. Šitas triukšmas mano sieloje kėlė sukimosi vaizdinius – gal būt, todėl, kad mintyse sulyginau jį su malūno ratu. Tai truko labai trumpai, nes po akimirkos aš jau nieko nebegirdėjau. Tačiau kurį laiką dar mačiau – bet kaip siaubingai kitaip viskas atrodė! Aš mačiau juodomis mantijomis apsisiautusių teisėjų lūpas. Jos atrodė man baltos – baltesnės už popieriaus lapą, ant kurio rašau šiuos žodžius,- ir groteskiškai plonos; jos suplonėjo nuo sukauptos griežtybės – nepajudinamo ryžtingumo – rūsčios paniekos žmogaus kančioms. Mačiau, kaip ištarmės, kurios buvo mano Likimas, liejosi iš tų lūpų: mačiau, kaip lūpos persikreipė, tardamos žodį “mirtis”. Mačiau kaip jos sakė mano vardo skiemenis, ir drebėjau, nes negirdėjau jokio garso. Per tas kelias beprotiško siaubo akimirkas aš taip pat regėjau, kaip lengvai, vos pastebimai bangavo juodos užuolaidos ant kambario sienų. Po to mano žvilgsnis užkliuvo už septynių aukštų žvakių, stovinčių ant stalo. Iš pradžių jos atrodė įsikūnijęs gailestingumas ir panėšėjo į baltus lieknus angelus, pasiųstus mane išgelbėti; bet paskui ūmai man dvasią užliejo mirtinas šleikštulys, ir aš pajutau, kaip suvirpėjo visos mano kūno skaidulėlės, lyg būčiau palietęs galvaninio elemento laidą, o angelų figūros pavirto į bereikšmes šmėklas liepsnos galvomis, ir aš supratau, kad iš jų nėra ko tikėtis pagalbos. Ir tuomet, kaip skambi gaida, į mano vaizduotę įsismelkė mintis, koks saldus turėtų būti kapų poilsis. Ši mintis atėjo tyliai, vogčiomis, ir man atrodė, jog gerokai laiko praslinko, kol protas pilnai ją suvokė; bet tą akimirką, kai mano sąmonė ją aiškiai ir tiksliai ėmė suprasti, teisėjų figūros, tarsi kerų paveiktos, dingo man iš akių; aukštos žvakės nugrimzdo į nebūtį, jų liepsnos užgeso; viską užliejo juoda tamsa; visus pojūčius tarsi prarijo beprotiškai greitas sielos kritimas į Hadą. Ir visas pasaulis – tiktai tyla, ramybė ir naktis.</w:t>
      </w:r>
    </w:p>
    <w:p>
      <w:pPr>
        <w:pStyle w:val="Normal"/>
        <w:spacing w:lineRule="auto" w:line="480"/>
        <w:rPr/>
      </w:pPr>
      <w:r>
        <w:rPr/>
        <w:t>Aš nualpau, bet negalėčiau pasakyti, kad visai netekau sąmonės. Tos, kuri liko, nebandysiu apibūdinti ir netgi aprašyti; tačiau ne viskas buvo dingę. Net kiečiausiame miege – ne! net kliedesyje – irgi ne! net nualpus ar mirus – ne, ne! netgi kape ne viskas dingsta! Kitaip, argi būtų žmogus nemirtingas? Busdami iš pačio kiečiausio miego, mes sutraukome kažkokio sapno voratinklį. Bet jau sekančią akimirką nebeprisimename, kad sapnavome (toks, matyt, silpnas buvo tas voratinklis). Atsipeikėdamas po apalpimo, žmogus pereina dvi stadijas; pirmoji –jis pajunta savo protinę arba dvasinę būtį; antroji – savo fizinį egzistavimą. Ir jeigu, pasiekę antrąją stadiją, mes galėtume atgaivinti pirmosios stadijos įspūdžius, tai, galimas dalykas, jog šie įspūdžiai daug pasakytų apie anapus esančią prarają. O kas ji – toji praraja! Kaip atskirti jos šešėlius nuo kapo šešėlių? Bet jeigu įspūdžių, iš tos mano pavadintos pirmosios stadijos negalime prisiminti kada norime, tai ar neiškyla jie patys po kiek laiko – neprašyti ir, mūsų nuostabai, nežinia iš kur? Tas, kas niekada nebuvo apalpęs, nepamatys žėrinčiose žarijose keistų rūmų ar be galo pažįstamų veidų; niekada nepastebės ore plevenančių liūdnų vizijų, nematomų miniai; nesusimastys dėl nežinomos gėlės aromato; jo proto neužburs muzikos taktai, iki tol niekada nepatraukę jo dėmesio.</w:t>
      </w:r>
    </w:p>
    <w:p>
      <w:pPr>
        <w:pStyle w:val="Normal"/>
        <w:spacing w:lineRule="auto" w:line="480"/>
        <w:rPr/>
      </w:pPr>
      <w:r>
        <w:rPr/>
        <w:t>Tarp dažnų ir atkaklių bandymų prisiminti, tarp įtemptų pastangų aptikti požymius tos tariamos nebūties, į kurią nugrimzdo mano siela, buvo akimirksnių, kai man vaidendavosi, jog tai pavyksta; buvo trumpų, labai trumpų akimirkų, kada susigrąžindavau prisiminimus, nors vėliau praskaidrėjęs protas įtikindavo mane, jog juos galima sieti tik su ta tariamąja apmirimo būsena.</w:t>
      </w:r>
    </w:p>
    <w:p>
      <w:pPr>
        <w:pStyle w:val="Normal"/>
        <w:spacing w:lineRule="auto" w:line="480"/>
        <w:rPr/>
      </w:pPr>
      <w:r>
        <w:rPr/>
        <w:t>Tų prisiminimų šešėliai neaiškiai kalba apie aukštas figūras, kurios mane pakėlė ir tyliai nešė žemyn – vis žemyn ir žemyn – kol apėmė šlykštus svaigulys vien tik pagalvojus, jog šis kritimas niekada nesibaigs. Jie kaip tik kalba ir apie kažkokį neaiškų siaubą, kurį patyrė mano širdis ir dėl nenatūralios tos pačios širdies ramybės. Po to staiga pajuntu, tarsi visi daiktai būtų sustingę, tarsi tie, kurie nešė mane žemyn (o, kokia šiurpi procesija!) peržengė beribiškumo ribas ir sustojo, išvarginti nuobodaus darbo. Po to į mano sielą įsibrovė apatija ir drėgmė; o paskui – tik beprotybė – beprotybė atminties, besirausiančios užgintoje srityje.</w:t>
      </w:r>
    </w:p>
    <w:p>
      <w:pPr>
        <w:pStyle w:val="Normal"/>
        <w:spacing w:lineRule="auto" w:line="480"/>
        <w:rPr/>
      </w:pPr>
      <w:r>
        <w:rPr/>
        <w:t>Visai nelauktai man grįžta judesio ir garso pojūtis – smarkiai daužosi širdis, ir tie dūžiai skamba ausyse. Paskui – pertrauka; tuštuma, nieko daugiau, tik tuštuma. Ir vėl garsas, judesys, prisilietimas – dygčiojąs virpulys pereina per kūną. Paskui – vien tik egzistavimo jutimas, be jokios minties – būklė, kuri trunka ilgai. Paskui, išsyk – mintis, šiurpi baimė ir įtemptos pastangos suvokti savo tikrąją padėtį. Paskui stiprus noras vėl nugrimzti į apmirimą. Paskui staigus jausmų nubudimas ir sėkmingas bandymas pajudėtis. Ir tada aiškiai iškyla teismas, teisėjai, juodos užuolaidos, nuosprendis, silpnumas, nualpimas. Po to vėl visiška užmarštis; tik žymiai vėliau, vargais negalais man pasisekė, nors ir miglotai, atgaivinti visa tai atmintyje.</w:t>
      </w:r>
    </w:p>
    <w:p>
      <w:pPr>
        <w:pStyle w:val="Normal"/>
        <w:spacing w:lineRule="auto" w:line="480"/>
        <w:rPr/>
      </w:pPr>
      <w:r>
        <w:rPr/>
        <w:t>Iki tol vis dar nebuvau pravėręs akių. Jaučiau, jog esu atrištas ir guliu aukštielnikas. Ištiesiau ranką, ir ji sunkiai nukrito ant kažko drėgno ir kieto. Ilgai nejudinau jos ir stengiausi įsivaizduoti, kur esu ir kas man darosi. Norėjau atverti akis, tačiau nedrįsau. Mane baugino pirmasis žvilgsnis į supančius daiktus. Aš nebijojau išvysti baisingų dalykų, siaubas ėmė dėl to, kad štai praversiu akis, ir... nepamatysiu nieko. Pagaliau, širdyje jausdamas be[protišką neviltį, skubiai atsimerkiau. Ir tada pasitvirtino patys baisiausi būgštavimai. Mane gaubė amžinos nakties tamsa. Trūko oro. Tamsa buvo tokia tiršta, jog, rodėsi, ji slėpė ir dusino mane. oras buvo nepakenčiamai troškus. Aš vis dar gulėjau nejudėdamas ir stengiausi išjungti sustingusį protą. Prisiminiau inkvizicijos teismą ir iš to bandžiau nustatyti savo tikrąją padėtį. Nuosprendis buvo paskelbtas, ir man atrodė, nuo tada praėjo ilgas laiko tarpas. Bet vis dėlto nė akimirką nedingtelėjo mintis, kad esu iš tikrųjų miręs. Tokia prielaida, visai ne taip, kaip rašoma romanuose, yra absoliučiai nesuderinama su realiuoju gyvenimu, - bet kur aš ir kokia mano būklė? Žinojau, kad pasmerktieji mirti paprastai žūsta ant laužo ir kad toksai autodafe buvo surengtas tos pačios mano teismo dienos vakarą. Nejau mane įmetė į požemius ir laikys ikisekančio aukojimo, kuris įvyks tik po daugelio mėnesių? Ne, aišku, taip negali būti. Juk aukos visada būdavo atiduodamos nedelsiant. Be to, ankstesnis mano požemis, kaip ir visos pasmerktųjų kameros Tolede, buvo su akmeninėmis grindimis ir šviesa į jį šiek tiek prasiskverbdavo.</w:t>
      </w:r>
    </w:p>
    <w:p>
      <w:pPr>
        <w:pStyle w:val="Normal"/>
        <w:spacing w:lineRule="auto" w:line="480"/>
        <w:rPr/>
      </w:pPr>
      <w:r>
        <w:rPr/>
        <w:t>Staiga – baisi mintis, nuo kurios kraujas suplūdo į širdį ir aš vėl kuriam laikui netekau sąmonės. Kai pabudau, iš karto pašokau ant kojų, mėšlungiškai visas drebėdamas. Įnirtingai skėstelėjau rankas į viršų, paskui į visas puses aplinkui. Nieko neužčiuopiau, tačiau nedrįsau žengti nė žingsnio, bijodamas atsitrenkti į kapo sienas. Prakaitas sunkėsi pro visas poras, ir stambūs šalti lašai išpylė visą kaktą. Nežinojimo kančia galop pasidarė nepakeliama, ir aš atsargiai žengtelėjau pirmyn, ištiesęs rankas, taip įtemptai gaudydamas nors menkiausią šviesos ruoželį, jog rodės, net akys iššoks iš akiduobių. Žengiau antrą žingsnį, trečią, ketvirtą – tačiau visur tik tamsa ir tuštuma. Laisviau atsikvėpiau. Pasirodo, mano likimas dar ne pats blogiausias.</w:t>
      </w:r>
    </w:p>
    <w:p>
      <w:pPr>
        <w:pStyle w:val="Normal"/>
        <w:spacing w:lineRule="auto" w:line="480"/>
        <w:rPr/>
      </w:pPr>
      <w:r>
        <w:rPr/>
        <w:t>Šitaip atsargiai žengiant į priekį, man atmintyje iškilo šimtai girdėtų miglotų gandų apie Toledo baisybes. Apie jo požeminius kalėjimus buvo kalbama keisčiausių dalykų – aš visuomet juos laikiau pasakomis – tačiau tos pasakos tokios keistos ir šiurpios, jog man baisu jas net pakartoti, nebent tik pašnibždom. Nejau aš buvau paliktas žūti iš bado šioje požeminėje tamsos karalystėje? O gal manęs laukė dar baisesnis likimas? Perdaug gerai pažinau savo teisėjus ir nė neabejojau, kad neišvengsiu mirties, tik ji bus dar žiauresnė, negu paprastai. Kaip ir kada – štai kas man terūpėjo ir nedavė ramybės.</w:t>
      </w:r>
    </w:p>
    <w:p>
      <w:pPr>
        <w:pStyle w:val="Normal"/>
        <w:spacing w:lineRule="auto" w:line="480"/>
        <w:rPr/>
      </w:pPr>
      <w:r>
        <w:rPr/>
        <w:t>Mano ištiestos rankos pagaliau atsidūrė į kažkokią kietą klūtį. Tai buvo siena, greičiausiai akmens mūras – labai lygus, gleivėtas ir šaltas. Ėjau pasieniu žingsnis po žingsnio, atsargiai, pilnas nepasitikėjimo, kurį man buvo įkvėpę kai kurie senovės pasakojimai. Tačiau taip eidmas niekaip nebūčiau išmatavęs šio požemio dydžio, kadangi galėjau apeiti aplink ir nejučiomis grįžti į tą pačią vietą, iš kurios buvau išėjęs – tokia lygi ir vienoda buvo toji siena. Ėmiau ieškoti peilio, kurį turėjau kišenėje, kai mane vedė į inkvizicijos kambarį; bet jis jau buvo dingęs; vietoj savo drabužių dabar vilkėjau šiurkščios saržos jupą. Būčiau įsmeigęs geležtę į kokį nors mažą plyšelį mūre ir tokiu būdu paženklinęs kelio pradžią. Žinoma, didelio sunkumo tai nesudarė ir dabar, tačiau mano mintys buvo taip pakrikusios, kad iš pirmo žvilgsnio tatai pasirodė neįveikiama. Atplėšiau gabalėlį chalato apvado ir ištiesiau audeklo rėželį ant grindų, pasukęs stačiu kampu į sieną. Apgraibomis eidamas aplink kalėjimą, baigdamas ratą, būtinai turėjau užtikti šį skudurėlį. Bent taip maniau; bet aš nepagalvojau apie požemio dydį ir savo paties silpnumą. Grindys buvo drėgnos ir slidžios. Kiek laiko svirduliuodamas ėjau pirmyn, paskui suklupau ir parpuoliau. Buvau taip išsękęs, kad išsitiesiau paslikas ir likau gulėti ten, kur nukritau; greit mane apėmė miegas.</w:t>
      </w:r>
    </w:p>
    <w:p>
      <w:pPr>
        <w:pStyle w:val="Normal"/>
        <w:spacing w:lineRule="auto" w:line="480"/>
        <w:rPr/>
      </w:pPr>
      <w:r>
        <w:rPr/>
        <w:t>Kai pabudau ir ištiesiau ranką, radau šalia savęs kepalėlį duonos ir ąsotį su vandeniu. Buvau per daug nusikamavęs, kad galėčiau svarstyti, iš kur tai atsirado, todėl ėmiau godžiai valgyti ir gerti. Tuoj po to vėl tęsiau kelionę aplink kalėjimą ir po didelių pastangų pagaliau priėjau saržos skiautelę. Iki to momento, kai parpuoliau, buvau suskaičiavęs penkiasdešimt du žingsnius, o paskui, kol priėjau iki skudurėlio, suskaičiavau dar keturiasdešimt aštuonis. Taigi viso buvo šimtas žingsnių; laikydamas, kad du žingsniai lygūs vienam jardui, paskaičiavau, jog aplink požemį yra penkiasdešimt jardų. Tačiau sienoje radau daugybę kampų, todėl buvo neįmanoma suvokti, kokia iš tikrųjų šio požemio forma – buvau įsitikinęs, jog tai yra požemis.</w:t>
      </w:r>
    </w:p>
    <w:p>
      <w:pPr>
        <w:pStyle w:val="Normal"/>
        <w:spacing w:lineRule="auto" w:line="480"/>
        <w:rPr/>
      </w:pPr>
      <w:r>
        <w:rPr/>
        <w:t>Taip tyrinėdamas aš neturėjau jokio tikslo ir, aišku, nė krislelio vilties; bet kažkoks nesuprantamas smalsumas skatino mane juos tęsti. Nusigręžiau nuo sienos ir nusprendžiau pereiti patalpą skersai. Iš pradžių ėjau su didžiausiu atsargumu, nes grindys, nors ir kietos medžiagos, buvo išdavikiškai slidžios. Paskui įsidrąsinau ir nedelsdamas jau tvirtai žengiau pirmyn, stengdamasis nenukrypti nuo tiesios linijos. Buvau nuėjęs kokią dešimtį ar dvylika žingsnių, kai nuplėštos jupos apvado likučiai pasipainiojo man tarp kojų, užmyniau juos ir staiga išsitiesiau kniūbsčias.</w:t>
      </w:r>
    </w:p>
    <w:p>
      <w:pPr>
        <w:pStyle w:val="Normal"/>
        <w:spacing w:lineRule="auto" w:line="480"/>
        <w:rPr/>
      </w:pPr>
      <w:r>
        <w:rPr/>
        <w:t>Netikėtai pargriuvęs, taip suglumau, jog iškart nė nesuvokiau vienos stebinančios aplinkybės, į kurią netrukus, dar gulėdamas paslikas, atkreipiau dėmesį. Pajutau štai ką: mano smakras prispaustas prie kalėjimo grindų, o lūpos ir viršutinė veido dalis, į nieką nesiremia, nors, rodos, palenkta dar žemiau negu smakras. Kaktą gaubia kažkokie lipnūs ir šalti garai, o į nosį skverbiasi būdingas puvėsių ir dumblo kvapas. Ištiesiau ranką ir krūptelėjau, įsitikinęs, kad parkritau prie pat apvalaus šulinio, kurio gylio, žinoma, tuo metu negalėjau išmatuoti. Graibydamas plytas prie pat šulinio krašto, šiaip taip atlaužiau gabalėlį ir paleidau jį į pragarmę. Ilgai klausiau, kaip jis krito, atsidauždamas į prarajos kraštus; pagaliau – duslus tekštelėjimas į vandenį, atsikartojęs garsiu aidu. Tą patį akimirksnį virš galvos pasigirdo kažkoks garsas, tarsi būtų greitai atsivėrusios ir lygiai taip pat skubiai užsidariusios durys, silpnas šviesos spindulys staiga švystelėjo tamsoje ir taip pat staigiai išnyko.</w:t>
      </w:r>
    </w:p>
    <w:p>
      <w:pPr>
        <w:pStyle w:val="Normal"/>
        <w:spacing w:lineRule="auto" w:line="480"/>
        <w:rPr/>
      </w:pPr>
      <w:r>
        <w:rPr/>
        <w:t>Dabar aiškiai supratau, koks likimas manęs laukė, ir džiaugiausi, kad laiku parpuoliau – tik tai mane ir išgelbėjo. Dar vienas žingsnis – ir pasaulis nebebūtų manęs daugiau išvydęs. O mirtis, kurios ką tik išvengiau, būtų buvusi kaip tik tokia, kokią pasakojimuose apie inkviziciją ligi šiol laikiau pramanyta ir absurdiška. Inkvizicijos tironijos aukos galėdavo tik viena iš dviejų pasirinkti: arba mirtį žiauriose fizinėse kančiose, arba tą pačią mirtį baisiausiame moraliniame siaube. Man buvo skirta antroji. Nuo ilgų kančių mano nervai buvo taip pairę, jog virpėdavau, išgirdęs net savo paties balsą, taigi pasidariau visai tinkamu baisių kankynių objektu, kankynių, kurios manęs laukė.</w:t>
      </w:r>
    </w:p>
    <w:p>
      <w:pPr>
        <w:pStyle w:val="Normal"/>
        <w:spacing w:lineRule="auto" w:line="480"/>
        <w:rPr/>
      </w:pPr>
      <w:r>
        <w:rPr/>
        <w:t>Drebėdamas visu kūnu, apgraibomis nuslinkau atgal prie sienos, pasirįžęs geriau čia numirti, negu įkristi į vieną siaubingųjų šulinių – man jie vaidenosi įvairiausiose požemio vietose. Jei mano dvasinė būklė būtų buvusi kitokia, gal būčiau turėjęs drąsos šokti į vieną šių prarajų ir iškart užbaigti savo vargus; bet dabar aš buvau paskutinis bailys. Negalėjau pamiršti ir tų istorijų, kurias buvau skaitęs apie šiuos šulinius: jie buvo skirti kam tik nori, tik ne staigiai mirčiai. Daug ilgų valandų iš susijaudinimo negalėjau užmigti; bet pagaliau vėl užsnūdau. Kai pabudau, šalia savęs, kaip ir anksčiau, radau duonos kepalėlį ir vandens ąsotį. Mane kankino deginantis troškulys, todėl ištuštinau indą vienu mauku. Matyt, į vandenį buvo įmaišyta svaiginamųjų, nes, vos tik išgėriau, apėmė neįveikiamas snaudulys. Užmigau giliu miegu – kaip kape. Kiek ilgai miegojau, tikrai nežinau; bet kai vėl pravėriau akis, jau aiškiai regėjau aplinkinius daiktus. Fantastinė sierinė šviesa, kurios šaltinio iš pradžių nepastebėjau, apšvietė kalėjimą, ir aš pamačiau jo formą ir dydį.</w:t>
      </w:r>
    </w:p>
    <w:p>
      <w:pPr>
        <w:pStyle w:val="Normal"/>
        <w:spacing w:lineRule="auto" w:line="480"/>
        <w:rPr/>
      </w:pPr>
      <w:r>
        <w:rPr/>
        <w:t>Dydį, pasirodo, buvau klaidingai išmatavęs. Bendras sienų ilgis neviršijo dvidešimt penkių jardų. Keletą minučių dėl šios savo klaidos buvau beprasmiškai susijaudinęs – iš tikro beprasmiškai, - nes tokiomis siaubingomis aplinkybėmis, kaip mano dabar, kas galėjo būti labiau nereikšminga, negu požemio dydis? Bet mano siela karštai domėjosi smulkmenomis, todėl sukau galvą, kodėl suklydau apskaičiuodamas. Staiga viskas paaiškėjo. Eidamas pirmą kartą, iki parpuoliau, suskaičiavau penkiasdešimt du žingsnius. Matyt, tuomet buvau tik per vieną – du žingsnius nuo skudurėlio, tai yra, beveik apėjęs aplink požemį. Paskui užmigau, o pabudęs tikriausiai grįžau tuo pačiu keliu atgal – štai kodėl sienos man išėjo beveik dvigubai ilgesnės, negu iš tikrųjų. Mano protas buvo taip sumišęs, kad nepastebėjau, jog, pradėjus kelią, siena buvo kairėje pusėje, o kai baigiau – atsidūrė dešinėje.</w:t>
      </w:r>
    </w:p>
    <w:p>
      <w:pPr>
        <w:pStyle w:val="Normal"/>
        <w:spacing w:lineRule="auto" w:line="480"/>
        <w:rPr/>
      </w:pPr>
      <w:r>
        <w:rPr/>
        <w:t>Neteisingai buvau įsivaizdavęs ir požemio formą. Eidamas apgraibomis, aptikau daugybę kampų, ir todėl susidariau nuomonę, kad jis labai netaisyklingos formos; taip stipriai veikia akla tamsa žmogų, pabudusį iš letargo arba iš miego! Tie kampai, pasirodo, buvo paprasčiausi, nedideli įdubimai arba nišos, nevienodais tarpais viena nuo kitos. Iš tiesų kamera buvo kvadratinė. Tai, ką palaikiau mūru, pasirodė esančios geležies ar kokio kito metalo milžiniškos plokštės, o jų siūlėse ar susidūrimuose ir buvo tie įdubimai. Visas šio metalinio kevalo paviršius buvo grubiai pritepliotas įvairiausių baisių ir atstumiančių emblemų, kurias vienuolių galvose pagimdė pomirtinio gyvenimo prietarai. Piktos dvasios, pavaizduotos kaip skeletai su grėsmingais veidais, ir kitokios, dar šiurpesnės būtybės dengė ir bjaurojo sienas. Pastebėjau, kad šių baisenybių kontūrai buvo pakankamai ryškūs, bet spalvos, tarsi nuo drėgmės, buvo išblukusios ir neaiškios. Dabar pamačiau ir grindis – jos buvo akmeninės. Viduryje žiojėjo apvali anga, iš kurios nasrų man pavyko išsprukti; bet toji anga buvo vienintelė požemyje.</w:t>
      </w:r>
    </w:p>
    <w:p>
      <w:pPr>
        <w:pStyle w:val="Normal"/>
        <w:spacing w:lineRule="auto" w:line="480"/>
        <w:rPr/>
      </w:pPr>
      <w:r>
        <w:rPr/>
        <w:t>Visa tai regėjau neaiškiai, vos vos, nes, kol miegojau, mano padėtis smarkiai pasikeitė. Dabar gulėjau aukštielnikas, ištiestas ant savotiško žemo medinio suolo. Prie jo buvau stipriai pririštas ilgu diržu, panašiu į balno diržą. Juo keliais linkiais buvo apvyniotas mano kūnas ir galūnės, laisva palikta vien galva ir kairioji ranka, tačiau tik tiek, kad šiaip taip galėčiau pasiekti maistą moliniame inde, kuris stovėjo šalia manęs ant grindų. Siaubo apimtas dabar pastebėjau, kad ąsočio nebėra. aš sakau: siaubo apimtas, nes gerklę džiovino nepakeliamas troškulys. Matyt, mano kankintojai ketino šį troškulį dar padidinti, nes inde buvo mėsa su aštriais prieskoniais.</w:t>
      </w:r>
    </w:p>
    <w:p>
      <w:pPr>
        <w:pStyle w:val="Normal"/>
        <w:spacing w:lineRule="auto" w:line="480"/>
        <w:rPr/>
      </w:pPr>
      <w:r>
        <w:rPr/>
        <w:t>Pakėliau akis į viršų ir ėmiau tyrinėti kalėjimo lubas. Jos buvo maždaug trisdešimties ar keturiasdešimties pėdų aukštyje ir atrodė taip pat, kaip ir sienos. Vienoje lubų plokštėje mano dėmesį patraukė keisčių keisčiausia figūra. Piešta Laiko figūra kaip kad įprasta ją vaizduoti, tik vietoj dalgio jis turėjo rankose kažkokį daiktą, kurį iš pirmo žvilgsnio palaikiau milžiniška piešta švytuokle, kokią matome senoviniuose laikrodžiuose. Tačiau kažkas šiame prietaise prikaustė mano dėmesį ir privertė jį atidžiau panagrinėti. Žiūrint į švytuoklę tiesiai aukštyn (ji buvo kaip tik virš manęs), man pasirodė, jog ji juda. Sekančią akimirką šis įspūdis pasitvirtino. Jos švytavimai buvo trumpi ir labai lėti. Keletą minučių žiūrėjau į ją su kažkokia nežymia baime, bet daugiau – su nuostaba. Pagaliau pavargau, stebėdamas jos monotonišką judėjimą, ir nukreipiau žvilgsnį į kitus kameros daiktus.</w:t>
      </w:r>
    </w:p>
    <w:p>
      <w:pPr>
        <w:pStyle w:val="Normal"/>
        <w:spacing w:lineRule="auto" w:line="480"/>
        <w:rPr/>
      </w:pPr>
      <w:r>
        <w:rPr/>
        <w:t>Mano dėmesį patraukė tylus šnaresys, ir, pažvelgęs į grindis, pamačiau kelias milžiniškas žiurkes, bėginėjančias nuo sienos prie sienos. Jos išlindo iš šulinio, kurį aš galėjau matyti savo dešinėje. Net tada, kai žiūrėjau į šulinį įbedęs akis, jos lindo iš ten tiesiog pulkais, skubėdamos, godžiomis akimis, viliojamos mėsos kvapo. Vos vos įstengiau jas baidyti nuo dubenėlio.</w:t>
      </w:r>
    </w:p>
    <w:p>
      <w:pPr>
        <w:pStyle w:val="Normal"/>
        <w:spacing w:lineRule="auto" w:line="480"/>
        <w:rPr/>
      </w:pPr>
      <w:r>
        <w:rPr/>
        <w:t>Praėjo pusvalandis, o gal ir visa valanda (apie laiką galėjau spręsti tik apytikriai), kai vėl pakėliau akis į viršų. Tai, ką tada pamačiau, mane nustebino ir apstulbino. Švytuoklės švytavimo amplitudė pailgėjo kone visu jardu. Dėl to, žinoma, padidėjo ir švytavimų greitis. Bet labaiusiai mane sujaudino tai, kad švytuoklė regimai nusileido žemyn. Dabar pastebėjau – nėra ko ir sakyti su kokiu siaubu – kad jos apatinė dalis, padaryta iš žvilgančio plieno, buvo panaši į pusmėnulį ir nuo vieno rago iki kito turėjo maždaug pėdą ilgio; tie ragai buvo užriesti į viršų, o apatinė briauna atrodė aštri kaip skustuvas. Kaip ir skustuvas, šis pusmėnulis toliau nuo ašmenų ėjo storyn ir buvo, matyt, masyvus ir sunkus. Švytuoklė kabojo ant storo varinio iešmo ir švilpdama švytavo ore.</w:t>
      </w:r>
    </w:p>
    <w:p>
      <w:pPr>
        <w:pStyle w:val="Normal"/>
        <w:spacing w:lineRule="auto" w:line="480"/>
        <w:rPr/>
      </w:pPr>
      <w:r>
        <w:rPr/>
        <w:t>Dabar jau nebeliko abejonės, kokią mirtį man buvo paskyrę išradingieji kankintojai vienuoliai. Inkvizicijos šnipams nebuvo paslaptis tai, kad aš žinojau apie šulinį, - šulinį, kurio baisenybėms būdavo pasmerkiami tokie drąsūs maištininkai, kaip aš, - šulinį, kuris, anot gandų, buvo pragaro įsikūnijimas, - visų bausmių ultima Thule* (* Ultima Thule – antikinėje geografijoje – sala pasaulio pakraštyje. Perkeltine prasme – kraštutinė riba.). Vien tik per didžiausią atsitiktinumą nenugarmėjau į šį šulinį, o aš žinojau, kad netikėti arba klastingi kankinimai sudarė atskirą svarbią šaką šioje fantastiškoje slaptų egzekucijų sistemoje. Kadangi išvengiau šios mirties, pragariški planai įmesti mane į prarają buvo pakeisti, ir dabar (kitos išeities nebuvo) manęs laukė kitokia, švelnesnė mirtis. Švelnesnė! Aš net skausmingai nusišypsojau, pagalvojęs apie tokį šio žodžio pavartojimą.</w:t>
      </w:r>
    </w:p>
    <w:p>
      <w:pPr>
        <w:pStyle w:val="Normal"/>
        <w:spacing w:lineRule="auto" w:line="480"/>
        <w:rPr/>
      </w:pPr>
      <w:r>
        <w:rPr/>
        <w:t>Nėra prasmės pasakoti apie ilgas ilgas, baisesnes už mirtiną siaubą, valandas, kai skaičiavau švilpiančius plieno švytavimus! Colis po colio – linija po linijos* (*linija- anglų ilgio matas – 1/12 colio.) – taip pamažu, jog rodėsi, amžiai praslinkdavo, kol tai pastebėdavau – švytuoklė leidosi vis žemyn ir žemyn! Bėgo dienos – prabėgo, tur būt, daug dienų – ir štai ji jau švytuoja taip arti virš manęs, jog į veidą dvelkia jos aitrus alsavimas. Išaštrinto plieno kvapas veržiasi į nosį. Meldžiau – įkyrėjau dangui maldomis, - kad tik greičiau ji nusileistų. Iš pamišimo ėmiau šėlti ir veržiausi aukštyn prie baisingojo jatagano. Paskui staiga nurimau ir šypsojausi žvilgančiai mirčiai, tarsi kūdikis, žiūrėdamas į nematytą žaisliuką.</w:t>
      </w:r>
    </w:p>
    <w:p>
      <w:pPr>
        <w:pStyle w:val="Normal"/>
        <w:spacing w:lineRule="auto" w:line="480"/>
        <w:rPr/>
      </w:pPr>
      <w:r>
        <w:rPr/>
        <w:t>Ir vėl visiškos prostracijos tarpas; jis buvo trumpas, nes atsitokėjęs nepastebėjau, kad švytuoklė būtų kiek žemiau nusileidusi. Bet gal šis tarpas buvo ir ilgas, nes nežinojau, kad demonai seka mane, ir pastebėję, jog nualpau, galėjo tyčia sustabdyti švytuoklę.</w:t>
      </w:r>
    </w:p>
    <w:p>
      <w:pPr>
        <w:pStyle w:val="Normal"/>
        <w:spacing w:lineRule="auto" w:line="480"/>
        <w:rPr/>
      </w:pPr>
      <w:r>
        <w:rPr/>
        <w:t>Atsipeikėjęs pajutau, jog esu vėl labai – o! tiesiog neapsakomai – iškamuotas ir silpnas, lyg po ilgo pasninko. Net ir tokiose kančiose mano žmogiškoji prigimtis reikalavo maisto. Kankinamas skausmo, ištiesiau kairiąją ranką, kiek tik leido pančiai, ir griebiau tuos menkus likučius, kuriuos man buvo palikusios žiurkės. Kai įsidėjau kąsnelį į burną, sąmonėje blykstelėjo dar ne visai susiformavusi mintis – džiaugsmo, vilties nuojauta. Aš – argi aš galėjau turėti kokią nors viltį? Tai buvo, kaip sakiau, dar ne visai susiformavusi mintis – žmogaus sąmonėje dažnai gimsta mintys, kurios taip ir užgęsta vos užgimusios. Jaučiau, kad tai džiaugsmas – viltis, bet taip pat jaučiau, kad toji mintis žuvo, dar neprasiskleidusi. Veltui stengiausi ją išplėsti, susigrąžinti. Ilgos kančios beveik visai sunaikino mano proto galias. Aš pasidariau silpnaprotis – idiotas.</w:t>
      </w:r>
    </w:p>
    <w:p>
      <w:pPr>
        <w:pStyle w:val="Normal"/>
        <w:spacing w:lineRule="auto" w:line="480"/>
        <w:rPr/>
      </w:pPr>
      <w:r>
        <w:rPr/>
        <w:t>Švytuoklė dabar švytavo stačiai virš mano kūno. Aš mačiau, kad pusmėnulis perskros man krūtinę ties širdimi. Jis prarėš jupos audinį ir vėl nutols dar kartą sugrįš ir nutols – kartos tą patį – dar – ir dar. Nors jo švytavimų amplitudė pasibaisėtinai plati (apie trisdešimt pėdų, o gal ir daugiau), o švilpiančio kritimo jėga galėtų suskaldyti net šias geležines sienas, tačiau keletą minučių jis raižys vien mano rūbą. Dabar tik ši mintis sukosi man galvoje. Toliau nedrįsau žengti. Įsikibau į ją kuo atkakliausiai, tarsi tai galėtų čia sulaikyti plieno ašmenų leidimąsi. Prisiverčiau įsivaizduoti garsą, kada pusmėnulis perrėš drabužį, - keistą nervų virpulį, kurį sukels audeklo trynimasis į kūną. Mąsčiau apie šiuos menkniekius, kol net koktu nepasidarė.</w:t>
      </w:r>
    </w:p>
    <w:p>
      <w:pPr>
        <w:pStyle w:val="Normal"/>
        <w:spacing w:lineRule="auto" w:line="480"/>
        <w:rPr/>
      </w:pPr>
      <w:r>
        <w:rPr/>
        <w:t>Žemyn – vis žemyn – ji leidosi žemyn ir žemyn. Su kažkokiu pamišėlišku malonumu lyginau šį leidimąsi ir jos švytavimų greitį. Į dešinę – į kairę – čia tolyn – čia artyn, cypdama kaip pasmerktoji siela, tigro žingsniu sėlina ji prie mano širdies! O aš tai kvatojau, tai staugiau, priklausomai nuo to, kokie jausmai mane pagaudavo.</w:t>
      </w:r>
    </w:p>
    <w:p>
      <w:pPr>
        <w:pStyle w:val="Normal"/>
        <w:spacing w:lineRule="auto" w:line="480"/>
        <w:rPr/>
      </w:pPr>
      <w:r>
        <w:rPr/>
        <w:t>Žemyn – be perstojo - be gailesčio – žemyn! Ji švytavo jau trys coliai nuo mano krūtinės! Aš tampiausi – kaip pasiutęs blaškiausi, norėdamas išvaduoti kairiąją ranką. Ji buvo laisva tik iki alkūnės. Tik vargais negalais įstengdavau ją pakelti nuo dubenėlio šalimais ir burnos, bet ne toliau. Jeigu pavyktų sutraukyti diržus aukščiau alkūnės, griebčiau švytuoklę ir pabandyčiaują sustabdyti. Lygiai taip sėkmingai, kaip kad būčiau mėginęs sulaikyti laviną!</w:t>
      </w:r>
    </w:p>
    <w:p>
      <w:pPr>
        <w:pStyle w:val="Normal"/>
        <w:spacing w:lineRule="auto" w:line="480"/>
        <w:rPr/>
      </w:pPr>
      <w:r>
        <w:rPr/>
        <w:t>Visą laiką žemyn – nesulaikomai – neišvengiamai žemyn! Aš gaudžiau orą ir rangiausi kiekvienąkart, kai švytuoklė lėkdavo pro mane. kaskart konvulsiškai gūždavausi. Mano akys beprasmiškai uoliai sekė kiekvieną švytuoklės pakilimą ir kritimą; jos mėšlungiškai užsimerkdavo, kai tik ji prisiartindavo, nors mirtis būtų buvusi tik išganymas, ak , koks neapsakomas išganymas! Ir vis dėlto kiekvienas nervas suvirpėdavo, pagalvojus, kaip mažai tereikia nusileisti mechanizmui, kad šis aštrus žvilgąs kirvis įsirėžtų į mano krūtinę. Tai buvo viltis: ji virpino mano nervus – vertė kūną gūžtis. Tai buvo viltis – toji viltis, kuri triumfuoja ant kankinimo suolo – kuri net inkvizicijos kalėjimuose šnabžda pasmerktajam paguodos žodžius.</w:t>
      </w:r>
    </w:p>
    <w:p>
      <w:pPr>
        <w:pStyle w:val="Normal"/>
        <w:spacing w:lineRule="auto" w:line="480"/>
        <w:rPr/>
      </w:pPr>
      <w:r>
        <w:rPr/>
        <w:t>Mačiau, kad dar dešimt – dvylika švystelėjimų – ir plieno ašmenys grybštelės mano rūbą; ir tada mane staiga apėmė skaidri, sutelkta nevilties ramybė. Pirmą kartą po daugelio valandų – o gal ir dienų – ėmiau galvoti. Staiga dingtelėjo mintis, jog mano raiščiai ir diržai, yra iš vieno gabalo, kad esu supančiotas vieninteliu diržu. Aštrus kaip skustuvas pusmėnulis, pirmą kartą brūkštelėjęs perpjautų diržą kurioje nors vietoje ir tada būtų galima jį nuvynioti kairiąja ranka. Bet koks baisingas tuomet būtų plieno artumas! Menkiausias judesys – mirtinas! Bet argi įmanoma, kad budelio parankiniai būtų to nenumatę ir nesiėmę priemonių? Ar iš tikrųjų man krūtinę suveržusį diržą skersai kirs švytuoklė? Bijodamas netekti šios silpnos ir, matyt, paskutinės vilties, truputėlį pakėliau galvą, kad galėčiau geriau pamatyti krūtinę. Diržas kryžmai juosė mano rankas, kojas ir visą kūną – išskyrus tą vietą, kur turėjo rėžti žudikiškas pusmėnulis.</w:t>
      </w:r>
    </w:p>
    <w:p>
      <w:pPr>
        <w:pStyle w:val="Normal"/>
        <w:spacing w:lineRule="auto" w:line="480"/>
        <w:rPr/>
      </w:pPr>
      <w:r>
        <w:rPr/>
        <w:t>Vos spėjau nuleisti galvą, mano sąmonėje staiga vėl blykstelėjo mintis, antroji pusė – kitaip negalėčiau apibūdinti – tos, nespėjusios susiformuoti išsivadavimo minties, kurią jau anksčiau esu minėjęs ir kurios dalis miglotai praplaukė per mano smegenis, kada kėliau maistą prie sukepusių lūpų. Dabar jau buvo užbaigta mintis – silpna, neaiški, dar neapibrėžta – tačiau pilna. Su karštligiška nevilties energija tučtuojau ėmiau ją įgyvendinti.</w:t>
      </w:r>
    </w:p>
    <w:p>
      <w:pPr>
        <w:pStyle w:val="Normal"/>
        <w:spacing w:lineRule="auto" w:line="480"/>
        <w:rPr/>
      </w:pPr>
      <w:r>
        <w:rPr/>
        <w:t>Jau daugelį valandų grindys aplink žemą suolą, ant kurio gulėjau, tiesiog knibždėte knibždėjo žiurkių. Jos buvo plėšrios, įžūlios, godžios, raudonomis, žibsinčiomis akimis, ir tarsi laukė, kada nustosiu judėjęs ir tapsiu jų auka. “kuo jos maitinasi šiame šulinyje?” – pagalvojau sau.</w:t>
      </w:r>
    </w:p>
    <w:p>
      <w:pPr>
        <w:pStyle w:val="Normal"/>
        <w:spacing w:lineRule="auto" w:line="480"/>
        <w:rPr/>
      </w:pPr>
      <w:r>
        <w:rPr/>
        <w:t>Nors ir kaip stengiausi nuvyti žiurkes, jos surijo beveik visa, kas buvo dubenėlyje, palikusios tik menkus likučius. Aš be perstojo mosavau ranka virš dubenėlio, bet galiausiai šių nevalingų monotoniškų judesių žiurkės visai nebepaisė. Graužikai buvo tokie rajūs, jog ne kartą buvo suleidę savo aštrius dantis į mano pirštus. Likusiais gabalėliais riebaus, su prieskoniais valgio, stropiai ištepiau diržą visur, kur tik galėjau pasiekti; tada atitraukiau ranką nuo grindų ir gulėjau nejudėdamas, sulaikęs kvapą.</w:t>
      </w:r>
    </w:p>
    <w:p>
      <w:pPr>
        <w:pStyle w:val="Normal"/>
        <w:spacing w:lineRule="auto" w:line="480"/>
        <w:rPr/>
      </w:pPr>
      <w:r>
        <w:rPr/>
      </w:r>
    </w:p>
    <w:p>
      <w:pPr>
        <w:pStyle w:val="Normal"/>
        <w:spacing w:lineRule="auto" w:line="480"/>
        <w:rPr/>
      </w:pPr>
      <w:r>
        <w:rPr/>
        <w:t>Iš pradžių plėšriuosius žvėrelius nustebino ir išgąsdino šis pasikeitimas – auka staiga nustojo judėti. Sunerimę jie puolė atgal, daugelis spruko į šulinį. Bet tai truko tik valandėlę. Neapsirikau, pasikliaudamas jų rajumu. Pastebėję, kad aš vis dar nejudu, keletas drąsiausių užšoko ant suolo ir ėmė uostinėti diržą. Tai buvo lyg signalas visuotiniam puolimui. Iš šulinio išsiveržė nauji būriai. Žiurkės kabinosi į suolą, lipo ant jo ir šimtais bėgiojo po mano kūną. Ritmingi švytuoklės švytavimai jų visai nebaugino. Išsisukinėdamos nuo smūgių, jos triūsė prie riebaluoto diržo. Jos grūdosi – jų krūvos slėgė mane. Jos repečkojo man per kaklą, jų šalti snukučiai ieškojo mano lūpų; aš jau ėmiau dusti nuo jų svorio; pasišlykštėjimas, kuriam išreikšti nėra pasaulyje žodžių, užplūdo man krūtinę ir tarsi koks lipnus šaltis stingdė širdį. Bet jaučiau, kad dar minutė – ir mūšis bus baigtas. Aiškiai jutau, kaip atsipalaiduoja pančiai. Žinojau, kad jau keliose vietose jie pergraužti. Tik nežmoniškai sutelkęs valią, prisiverčiau gulėti nejudėdamas.</w:t>
      </w:r>
    </w:p>
    <w:p>
      <w:pPr>
        <w:pStyle w:val="Normal"/>
        <w:spacing w:lineRule="auto" w:line="480"/>
        <w:rPr/>
      </w:pPr>
      <w:r>
        <w:rPr/>
        <w:t>Mano apskaičiavimai buvo teisingi, o už kantrybę taip pat sulaukiau atlyginimo. Pagaliau pajutau, jog esu laisvas. Diržo galai nukaro nuo mano kūno. Bet švytuoklė jau beveik lietė krūtinę. Ji perpjovė jupą, perrėžė po ja baltinius. Dar du smūgiai – ir aštrus skausmas nutvilkino visus nervus. Bet išsivadavimo akimirka jau buvo atėjusi. Mostelėjau ranka, ir mano išlaisvintojos triukšmingai šoko šalin. Įsitempęs – atsargiai, pamažu, skersomis traukdamasis atgal, - išsivadavau iš pančių glėbio ir atsidūriau ten, kur jataganas manęs jau nebepasiekė. Šią akimirką, bent šią akimirką aš buvau laisvas.</w:t>
      </w:r>
    </w:p>
    <w:p>
      <w:pPr>
        <w:pStyle w:val="Normal"/>
        <w:spacing w:lineRule="auto" w:line="480"/>
        <w:rPr/>
      </w:pPr>
      <w:r>
        <w:rPr/>
        <w:t>Laisvas! – Ir inkvizicijos naguose! Vos tik spėjau nulipti nuo savo medinio guolio – siaubo guolio – ant akmeninių kalėjimo grindų, šis pragariškas mechanizmas sustojo ir pamačiau, kaip kažkokia nematoma jėga pakėlė jį aukštyn pro angą lubose. Tai buvo man pamoka, pamoka, kuri pripildė širdį nevilties. Kiekvienas mano judesys neabejotinai sekamas. Laisvas! Aš nemiriau nuo vienų kankinimų, kad perneščiau dar sunkesnius, šiurpesnius už pačią mirtį. Taip galvodamas neramiai apžvelgiau geležines sienas. Kažkas nepaprasto – kažkoks pakitimas, kurio iš pradžių negalėjau aiškiai suvokti – įvyko kameroje. Kurį laiką visas drebėdamas ir kažkaip mieguistai išsiblaškęs painijausi bergždžiuose, padrikuose spėliojimuose. Dabar aš pirmą kartą pastebėjau, iš kur sklinda fosforiniai spinduliai, nušviečiantys celę. Jie veržėsi pro kokio pusės colio plyšį, kuris ėjo sienų apačioje aplink visą kamerą; tokiu būdu atrodė, kad sienos yra visai atsiskyrusios nuo grindų. Bandžiau pažvelgti pro tą plyšį, bet, žinoma, nesėkmingai.</w:t>
      </w:r>
    </w:p>
    <w:p>
      <w:pPr>
        <w:pStyle w:val="Normal"/>
        <w:spacing w:lineRule="auto" w:line="480"/>
        <w:rPr/>
      </w:pPr>
      <w:r>
        <w:rPr/>
        <w:t>Kai pasikėliau nuo grindų, iškart paaiškėjo mįslingi pakitimai, vykstą kameroje. Aš jau sakiau, kad nors figūrų kontūrai ant sienų buvo pakankamai aiškūs, spalvos atrodė išblankusios ir neryškios. Dabar šios spalvos kiekvieną akimirką ėmė vis stipriau ir baugiau žvilgėti, ir nuo to vaiduoklių ir velnių atvaizdai darėsi tokie baisūs, kad būtų galėję suvirpinti net stipresnius nervus, negu mano. Žybčiojančios demonų akys, klaikiai, šmėkliškai varstė mane visur, netgi iš ten, kur anksčiau nieko nebuvo matyti, ir žiburiavo tokia blankia pamėkliška ugnimi, jog veltui stengiaus priversti vaizduotę laikyti ją nerealia.</w:t>
      </w:r>
    </w:p>
    <w:p>
      <w:pPr>
        <w:pStyle w:val="Normal"/>
        <w:spacing w:lineRule="auto" w:line="480"/>
        <w:rPr/>
      </w:pPr>
      <w:r>
        <w:rPr/>
        <w:t>Nereali! Kaipgi nereali, jei net kvėpuojant į nosį smelkėsi įkaitusios geležies tvaikas! Kalėjimas prisipildė troškinančio kvapo! Kaskart vis karščiau degė akys, sekančios mano kančias! Vis ryškesnė darėsi purpurinė kruvinojo siaubo figūrų spalva. Aš dusau! Gaudžiau orą! Dabar buvo aišku, ką sumanė mano kankintojai – o! patys negailestingiausieji – o! patys šėtoniškiausieji iš visų padarų! Atsitraukiau nuo įkaitusio metalo į celės vidurį. Bemąstant apie artėjančią mirtį ugnyje, mintis apie šulinio vėsumą perliejo sielą tarsi balzamas. Puoliau prie mirties prarajos krašto ir įsmeigiau įtemptą žvilgsnį žemyn. Ryški šviesa nuo žėrinčių lubų apšvietė visus jo slapčiausius kampelius. Ir vis dėlto pirmąją, apkvaitimo pilną akimirką mano protas atsisakė suvokti atsivėrusio reginio prasmę. Pagaliau ji prasimušė – jėga prasilaužė kelią į mano sielą, - ugnimi įsirėžė į mano drebantį protą. O! liežuvis nenori man paklusti!.. O! koks siaubas! O! bet kokį siaubą, tik ne šį! Riktelėjęs atšokau nuo krašto ir, paslėpęs veidą delnuose, karčiai pravirkau.</w:t>
      </w:r>
    </w:p>
    <w:p>
      <w:pPr>
        <w:pStyle w:val="Normal"/>
        <w:spacing w:lineRule="auto" w:line="480"/>
        <w:rPr/>
      </w:pPr>
      <w:r>
        <w:rPr/>
        <w:t>Karštis greitai didėjo, ir aš dar kartą pažvelgiau aukštyn, drebėdamas, tarsi drugio krečiamas. Celėje vėl įvyko permaina – šį kartą aiškiai pasikeitė jos forma. Kaip ir anksčiau, iškart teisingai įvertinti arba bent suprasti, kas vyksta, nepasisekė. Tačiau ilgai spėlioti nereikėjo. Dukart išvengęs mirties, aš priverčiau inkvizitorius paspartinti savo kerštą ir dabar Siaubo Valdovas jau negalėjo ilgiau gaišti. Anksčiau kamera buvo kvadratinė. Dabar pastebėjau, kad du jos geležiniai kampai pasidarė smailūs, o kiti du – atitinkamai buki. Šis baisingas keitimasis vis greitėjo, lydimas lyg dundesio, lyg vaitojimo. Akimirka celė tapo rombo formos. Bet sienos vis dar judėjo... o ir aš pats jau nei tikėjausi, nei geidžiau, kad jos sustotų. O, kad greičiau prispaustų krūtinę šios raudonos žėrinčios sienos, it amžinojo atilsio drobulė. “Mirties, - kartojau aš, - bet kokios mirties, tik ne šulinyje!” Och! Kvailys! Kaip aš iš karto nesupratau, jog įkaitusi geležis kaip tik ir turėjo įvaryti mane į šulinį! Argi galėsiu iškęsti tokią sienų kaitrą? O jeigu net ir iškęsiu, argi atlaikysiu jų spaudimą? O rombas darėsi vis siauresnis ir siauresnism ir man nebeliko laiko apmąstymams. Jo centras ir, suprantama, pati patuma buvo kaip tik virš žiojėjančios prarajos. Aš traukiausi atgal, tačiau besiglaudžiančios sienos mane nesulaikomai stūmė į priekį. Pagaliau apsvilusiam, besiraitančiam mano kūnui nebeliko nė colio ant kalėjimo grindų. Daugiau jau nebesipriešinau, bet mano sielos kančios prasiveržė ilgu, garsiu ir paskutiniu nevilties riksmu. Jaučiau, kad svirduliuoju ant paties krašto... Nugęžiau akis...</w:t>
      </w:r>
    </w:p>
    <w:p>
      <w:pPr>
        <w:pStyle w:val="Normal"/>
        <w:spacing w:lineRule="auto" w:line="480"/>
        <w:rPr/>
      </w:pPr>
      <w:r>
        <w:rPr/>
        <w:t>Ir staiga... Padriki žmonių šūksmai! Garsus, tarsi tūkstančio trimitų skardas! Aštrus girgždantis smūgis, tarsi būtų sugriaudę tūkstančiai griaustinių! Ugnies sienos atsitraukė! Kažkieno ištiesta ranka sugriebė manąją, kai aš, nustojęs sąmonės, buvau bekrintąs į bedugnę. Tai buvo generolo Lasalio ranka. Prancūzų armija įžengė į Toledą. Inkvizicija pateko į savo priešų rankas.</w:t>
      </w:r>
    </w:p>
    <w:p>
      <w:pPr>
        <w:pStyle w:val="Normal"/>
        <w:spacing w:lineRule="auto" w:line="480"/>
        <w:rPr/>
      </w:pPr>
      <w:r>
        <w:rPr/>
      </w:r>
    </w:p>
    <w:p>
      <w:pPr>
        <w:pStyle w:val="Normal"/>
        <w:spacing w:lineRule="auto" w:line="480"/>
        <w:rPr/>
      </w:pPr>
      <w:r>
        <w:rPr/>
        <w:t>Vertė: Antanas Paragys. “Auksinis Vabalas” Vilnius VAGA 1968</w:t>
      </w:r>
    </w:p>
    <w:p>
      <w:pPr>
        <w:pStyle w:val="Normal"/>
        <w:spacing w:lineRule="auto" w:line="480"/>
        <w:rPr/>
      </w:pPr>
      <w:r>
        <w:rPr/>
        <w:t xml:space="preserve"> </w:t>
      </w:r>
    </w:p>
    <w:p>
      <w:pPr>
        <w:pStyle w:val="Normal"/>
        <w:spacing w:lineRule="auto" w:line="480"/>
        <w:rPr/>
      </w:pPr>
      <w:r>
        <w:rPr/>
        <w:t xml:space="preserve"> </w:t>
      </w:r>
    </w:p>
    <w:p>
      <w:pPr>
        <w:pStyle w:val="Normal"/>
        <w:spacing w:lineRule="auto" w:line="480"/>
        <w:rPr/>
      </w:pPr>
      <w:r>
        <w:rPr/>
        <w:t xml:space="preserve"> </w:t>
      </w:r>
    </w:p>
    <w:p>
      <w:pPr>
        <w:pStyle w:val="Normal"/>
        <w:spacing w:lineRule="auto" w:line="480"/>
        <w:rPr/>
      </w:pPr>
      <w:r>
        <w:rPr/>
        <w:t xml:space="preserve">2004.03.07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02:14:00Z</dcterms:created>
  <dc:creator>Ignas Bautrenas</dc:creator>
  <dc:description/>
  <dc:language>en-US</dc:language>
  <cp:lastModifiedBy>Ignas Bautrenas</cp:lastModifiedBy>
  <dcterms:modified xsi:type="dcterms:W3CDTF">2004-03-13T23:26:00Z</dcterms:modified>
  <cp:revision>3</cp:revision>
  <dc:subject/>
  <dc:title>Edgar Allan Poe “ŠULINYS IR ŠVYTUOKLĖ “</dc:title>
</cp:coreProperties>
</file>