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riny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skyri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>
          <w:b/>
          <w:bCs/>
          <w:i/>
          <w:iCs/>
        </w:rPr>
        <w:t>Matematinio modeliavimo pagrindinės sąvokos</w:t>
      </w:r>
      <w:r>
        <w:rPr/>
        <w:tab/>
        <w:t>3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1.1 Matematinio modeliavimo tikslai ir uždaviniai</w:t>
        <w:tab/>
        <w:t>3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1.2 Sistema ir jos aplinka</w:t>
        <w:tab/>
        <w:t>4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1.3 Konservatyviosios sistemos</w:t>
        <w:tab/>
        <w:t>5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1.4 Disipatyviosios sistemos</w:t>
        <w:tab/>
        <w:t>6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1.5 Makroskopinio modelio lygčių bendrasis pavidalas</w:t>
        <w:tab/>
        <w:t>8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1.6. Entropijos vaidmuo</w:t>
        <w:tab/>
        <w:t>9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1.7. Stabilumo samprata</w:t>
        <w:tab/>
        <w:t>10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1.8. Dvejinio samprata</w:t>
        <w:tab/>
        <w:t>13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1.9. Dvejinių pavyzdžiai</w:t>
        <w:tab/>
        <w:t>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 skyrius</w:t>
      </w:r>
    </w:p>
    <w:p>
      <w:pPr>
        <w:pStyle w:val="Normal"/>
        <w:tabs>
          <w:tab w:val="clear" w:pos="1298"/>
          <w:tab w:val="left" w:pos="846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>
          <w:b/>
          <w:bCs/>
          <w:i/>
          <w:iCs/>
        </w:rPr>
        <w:t>Tiesinė stabilumo teorija</w:t>
      </w:r>
      <w:r>
        <w:rPr/>
        <w:tab/>
        <w:t>17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2.1. Pagrindinės tiesinės stabilumo teorijos lygtys</w:t>
        <w:tab/>
        <w:t>17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2.2. Tiesinio stabilumo teorema</w:t>
        <w:tab/>
        <w:t>18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2.3 Būdingoji lygtis</w:t>
        <w:tab/>
        <w:t>19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2.4 Dviejų laisvės laipsnių sistema</w:t>
        <w:tab/>
        <w:t>20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2.5. Dvejinio sąlygos dviejų laisvės laipsnių sistemoje</w:t>
        <w:tab/>
        <w:t>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 Skyrius</w:t>
      </w:r>
    </w:p>
    <w:p>
      <w:pPr>
        <w:pStyle w:val="Normal"/>
        <w:tabs>
          <w:tab w:val="clear" w:pos="1298"/>
          <w:tab w:val="left" w:pos="8460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>
          <w:b/>
          <w:bCs/>
          <w:i/>
          <w:iCs/>
        </w:rPr>
        <w:t>Katastrofų teorijos samprata</w:t>
      </w:r>
      <w:r>
        <w:rPr/>
        <w:tab/>
        <w:t>24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3.1. Katastrofos samprata</w:t>
        <w:tab/>
        <w:t>25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3.2. Katastrofų teorijos nagrinėjamų matematinių modelių lygčių pavidalas</w:t>
        <w:tab/>
        <w:t>25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3.3. Elementariosios katastrofos</w:t>
        <w:tab/>
        <w:t>2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V Skyrius</w:t>
      </w:r>
    </w:p>
    <w:p>
      <w:pPr>
        <w:pStyle w:val="Normal"/>
        <w:tabs>
          <w:tab w:val="clear" w:pos="1298"/>
          <w:tab w:val="left" w:pos="8460" w:leader="dot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>
          <w:b/>
          <w:bCs/>
          <w:i/>
          <w:iCs/>
        </w:rPr>
        <w:t>Konkretūs modeliai ir jų analizė</w:t>
      </w:r>
      <w:r>
        <w:rPr/>
        <w:tab/>
        <w:t>29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4.1. Vienarūšės populiacijos modelis</w:t>
        <w:tab/>
        <w:t>29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4.2. Dviejų konkuruojančių rūšių modelis</w:t>
        <w:tab/>
        <w:t>30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4.3. Grobuonio ir aukos modelis</w:t>
        <w:tab/>
        <w:t>31</w:t>
      </w:r>
    </w:p>
    <w:p>
      <w:pPr>
        <w:pStyle w:val="Normal"/>
        <w:tabs>
          <w:tab w:val="clear" w:pos="1298"/>
          <w:tab w:val="left" w:pos="8460" w:leader="dot"/>
        </w:tabs>
        <w:ind w:right="2078" w:hanging="0"/>
        <w:rPr/>
      </w:pPr>
      <w:r>
        <w:rPr/>
        <w:t>4.4. Puslaidininkinio sluoksnio fotosužadinimo relaksacijos modelis vienalytės šviesos sugerties sąlygomis.</w:t>
        <w:tab/>
        <w:t>34</w:t>
      </w:r>
    </w:p>
    <w:p>
      <w:pPr>
        <w:pStyle w:val="Normal"/>
        <w:tabs>
          <w:tab w:val="clear" w:pos="1298"/>
          <w:tab w:val="left" w:pos="8460" w:leader="dot"/>
        </w:tabs>
        <w:ind w:right="3158" w:hanging="0"/>
        <w:rPr/>
      </w:pPr>
      <w:r>
        <w:rPr/>
        <w:t>4.5. Puslaidininkinio sluoksnio fotosužadinimo relaksacijos modelis nevienalytės šviesos sugerties sąlygomis</w:t>
        <w:tab/>
        <w:t>37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4.6. Krūvio pernašos puslaidininkiniame sluoksnyje modelis</w:t>
        <w:tab/>
        <w:t>42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Uždaviniai</w:t>
        <w:tab/>
        <w:t>48</w:t>
      </w:r>
    </w:p>
    <w:p>
      <w:pPr>
        <w:pStyle w:val="Normal"/>
        <w:tabs>
          <w:tab w:val="clear" w:pos="1298"/>
          <w:tab w:val="left" w:pos="8460" w:leader="dot"/>
        </w:tabs>
        <w:rPr/>
      </w:pPr>
      <w:r>
        <w:rPr/>
        <w:t>Literatūra</w:t>
        <w:tab/>
        <w:t>50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7:29:00Z</dcterms:created>
  <dc:creator>Mindaugas</dc:creator>
  <dc:description/>
  <dc:language>en-US</dc:language>
  <cp:lastModifiedBy>pp</cp:lastModifiedBy>
  <dcterms:modified xsi:type="dcterms:W3CDTF">2004-05-26T18:12:00Z</dcterms:modified>
  <cp:revision>2</cp:revision>
  <dc:subject/>
  <dc:title>Turinys</dc:title>
</cp:coreProperties>
</file>