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903482230"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911693533"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