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67"/>
        <w:jc w:val="center"/>
        <w:rPr>
          <w:lang w:val="lt-LT"/>
        </w:rPr>
      </w:pPr>
      <w:r>
        <w:rPr>
          <w:lang w:val="lt-LT"/>
        </w:rPr>
        <w:t>Informacija apie A. Smetonos vaikus (jeigu prireiktų)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lt-LT"/>
        </w:rPr>
      </w:pPr>
      <w:r>
        <w:rPr>
          <w:lang w:val="lt-LT"/>
        </w:rPr>
        <w:t>Dukra Marija (mokėjo prancūzų, vokiečių, lenkų, rusų kalbas) ištekėjo už kavalerijos karininko Aloyzo Valušio;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lt-LT"/>
        </w:rPr>
      </w:pPr>
      <w:r>
        <w:rPr>
          <w:lang w:val="lt-LT"/>
        </w:rPr>
        <w:t>Sūnus Julius (g. 1913 m.) domėjosi sportu, vedė pianistę Birutę Nasvytytę, studijavo teisę, 1937-1939 m. gyveno Paryžiuj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2:34:00Z</dcterms:created>
  <dc:creator>Darius Urbonavičius</dc:creator>
  <dc:description/>
  <dc:language>en-US</dc:language>
  <cp:lastModifiedBy>Darius Urbonavičius</cp:lastModifiedBy>
  <cp:lastPrinted>2000-05-29T01:34:00Z</cp:lastPrinted>
  <dcterms:modified xsi:type="dcterms:W3CDTF">2000-06-26T07:24:00Z</dcterms:modified>
  <cp:revision>3</cp:revision>
  <dc:subject/>
  <dc:title>A</dc:title>
</cp:coreProperties>
</file>