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lt-LT"/>
        </w:rPr>
      </w:pPr>
      <w:r>
        <w:rPr>
          <w:sz w:val="20"/>
          <w:lang w:val="lt-LT"/>
        </w:rPr>
        <w:tab/>
        <w:tab/>
        <w:t xml:space="preserve">              </w:t>
        <w:tab/>
        <w:t>Egzistencinė ir absurdo drama</w:t>
      </w:r>
    </w:p>
    <w:p>
      <w:pPr>
        <w:pStyle w:val="Normal"/>
        <w:rPr>
          <w:sz w:val="20"/>
          <w:lang w:val="lt-LT"/>
        </w:rPr>
      </w:pPr>
      <w:r>
        <w:rPr>
          <w:sz w:val="20"/>
          <w:lang w:val="lt-LT"/>
        </w:rPr>
      </w:r>
    </w:p>
    <w:p>
      <w:pPr>
        <w:pStyle w:val="Normal"/>
        <w:rPr>
          <w:sz w:val="20"/>
          <w:lang w:val="lt-LT"/>
        </w:rPr>
      </w:pPr>
      <w:r>
        <w:rPr>
          <w:sz w:val="20"/>
          <w:lang w:val="lt-LT"/>
        </w:rPr>
        <w:t>Egzistencializmas susiformavo po II pasaulinio karo. Svarbiausia egzistencialistų mintis – paaiškinti žmogaus būvimą ir vietą pasaulyje. Egzistencialistai teigia, kad chaotiškas daiktų pasaulis yra priešingas žmogaus sąmonei. Aplinka žmogui neturi jokios prasmės. Individo likimas ir charakteris priklauso nuo pačio žmogaus, žmogus pats apsisprendžia ir atsako už savo poelgius, tačiau žmogus turi atskomybės ir pareigos jausmą. Žmonių santykiai yra tokie, kad juose nėra tarpusavio supratimo. Kiekvienas iš mūsų pasmerktas vienišumui, jokių moralinių vertybių nėra, žmogui negalima primesti jokių gyvenimo normų, negalima nurodinėti, kaip jam elgtis. Žymiausi egzistencialistai: Sartras, Kamiu, Anujis, Beketas.</w:t>
      </w:r>
    </w:p>
    <w:p>
      <w:pPr>
        <w:pStyle w:val="Normal"/>
        <w:rPr>
          <w:sz w:val="20"/>
          <w:lang w:val="lt-LT"/>
        </w:rPr>
      </w:pPr>
      <w:r>
        <w:rPr>
          <w:sz w:val="20"/>
          <w:lang w:val="lt-LT"/>
        </w:rPr>
        <w:t>Absurdo drama susiformavo Prancūzijoje 20a. viduryje. Jai būdinga dekoracijų nebuvimas, kaukės, choras. Dramoms imami kūriniai atitikdavo antikinius siužetus. Absurdo drama reiškia būties absurdiškumą, asmenybės vienatvę, žmonių bendravimo problemas. Dramose gausu absurdiškų situacijų, dialogai nerišlūs, veikėjų personažai prieštarauja logikai. Scenoje judesiai mechaniški, dialogai beprasmiai, į žmogų žiūrima kaip į marionetę. Būties tragizmas atsiskleidžia per komizmą. Vyrauja tragikomedijos žanras, personažų dialogams ir judesiams būdingas kluoniškumas, tačiau šie elementai perteikiami tragiškai.</w:t>
      </w:r>
    </w:p>
    <w:p>
      <w:pPr>
        <w:pStyle w:val="Normal"/>
        <w:rPr>
          <w:sz w:val="20"/>
          <w:lang w:val="lt-LT"/>
        </w:rPr>
      </w:pPr>
      <w:r>
        <w:rPr>
          <w:sz w:val="20"/>
          <w:lang w:val="lt-LT"/>
        </w:rPr>
        <w:t>Žanas Anujis – pranc. dramaturgas, rašęs absurdo dramas ir jas suskirstęs į 6 grupes: “rausvosios pjesės”,“juodosios pjesės”,“naujos juodosios pjesės”,“žvilgančios pjesės”,“dygiosios pjesės”,“  kostiumuotosios pjesės”.</w:t>
      </w:r>
    </w:p>
    <w:p>
      <w:pPr>
        <w:pStyle w:val="Normal"/>
        <w:rPr>
          <w:sz w:val="20"/>
          <w:lang w:val="lt-LT"/>
        </w:rPr>
      </w:pPr>
      <w:r>
        <w:rPr>
          <w:sz w:val="20"/>
          <w:lang w:val="lt-LT"/>
        </w:rPr>
        <w:t>Svarbiausi kūriniai: “Antigonė”,“Medėja”,“Euridikė”,“Vyturys”,“Keleivis be bagažo”,“Vagių balius”.</w:t>
      </w:r>
    </w:p>
    <w:p>
      <w:pPr>
        <w:pStyle w:val="Normal"/>
        <w:rPr>
          <w:sz w:val="20"/>
          <w:lang w:val="lt-LT"/>
        </w:rPr>
      </w:pPr>
      <w:r>
        <w:rPr>
          <w:sz w:val="20"/>
          <w:lang w:val="lt-LT"/>
        </w:rPr>
        <w:t>Albertas Kamiu – pranc. rašytojas ir filosofas, absurdo dramų kūrėjas. 1957m. jam suteikta Nobelio pramija už draminę kūrybą. Žinomiausi kūriniai: “Kaligula“.</w:t>
      </w:r>
    </w:p>
    <w:p>
      <w:pPr>
        <w:pStyle w:val="Normal"/>
        <w:rPr>
          <w:sz w:val="20"/>
          <w:lang w:val="lt-LT"/>
        </w:rPr>
      </w:pPr>
      <w:r>
        <w:rPr>
          <w:sz w:val="20"/>
          <w:lang w:val="lt-LT"/>
        </w:rPr>
        <w:t>Samuelis Beketas – airių kilmės dramaturgas, rašęs angliškai ir prancūzišlai, jo kūryboje dominuoja sąmonės srauto forma. Pagrindiniai kūrybos motyvai: žmogus gali įsakinėti kitam, žmogus gali aklai paklusti įsakymams.</w:t>
      </w:r>
    </w:p>
    <w:p>
      <w:pPr>
        <w:pStyle w:val="Normal"/>
        <w:rPr>
          <w:sz w:val="20"/>
          <w:lang w:val="lt-LT"/>
        </w:rPr>
      </w:pPr>
      <w:r>
        <w:rPr>
          <w:sz w:val="20"/>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720"/>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7:05:00Z</dcterms:created>
  <dc:creator>Donatas</dc:creator>
  <dc:description/>
  <dc:language>en-US</dc:language>
  <cp:lastModifiedBy>Donatas</cp:lastModifiedBy>
  <dcterms:modified xsi:type="dcterms:W3CDTF">2000-04-14T17:06:00Z</dcterms:modified>
  <cp:revision>1</cp:revision>
  <dc:subject/>
  <dc:title/>
</cp:coreProperties>
</file>