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sy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=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m:array[1..n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e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i,buf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:=random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uf mod 2)=0 then m[i]:=random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m[i]:=-random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,z,k,k1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=0;k:=0;k1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=(n div 2)+1 then begin k:=1;z:=0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5+z,5+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(1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 A[',i:1,']=',m[i]: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=z+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rik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j,i,y,z,k,k1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:=1 to (n-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(n-j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[i]&gt;m[i+1]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:=m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[i]:=m[i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[i+1]: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=0;k:=0;k1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=(n div 2)+1 then begin k:=1;z:=0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(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5+z,11+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 A[',i:1,']=',m[i]: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=z+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ode(co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BackGround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xtcolor(red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2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Sugeneruotas masyv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20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Sugeneruotas masyvas isdestyta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27,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didejimo tvark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(5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(100);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;print; marik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(40,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Baigti-&gt;SPACCE,Testi-&gt;ENT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ch=#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