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  <w:t>VILNIAUS UNIVERSITETO</w:t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  <w:t>MATEMATIKOS FAKULTETO</w:t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  <w:t>III KURSAS III GRUPĖ</w:t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  <w:t>PROJEKTO VALDYMAS</w:t>
      </w:r>
    </w:p>
    <w:p>
      <w:pPr>
        <w:pStyle w:val="Normal"/>
        <w:jc w:val="center"/>
        <w:rPr>
          <w:b/>
          <w:b/>
          <w:sz w:val="32"/>
          <w:lang w:val="lt-LT"/>
        </w:rPr>
      </w:pPr>
      <w:r>
        <w:rPr>
          <w:b/>
          <w:sz w:val="32"/>
          <w:lang w:val="lt-LT"/>
        </w:rPr>
        <w:t>METRIKOS</w:t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36"/>
          <w:lang w:val="lt-LT"/>
        </w:rPr>
      </w:pPr>
      <w:r>
        <w:rPr>
          <w:b/>
          <w:sz w:val="36"/>
          <w:lang w:val="lt-LT"/>
        </w:rPr>
      </w:r>
    </w:p>
    <w:p>
      <w:pPr>
        <w:pStyle w:val="Normal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sudarė:</w:t>
      </w:r>
    </w:p>
    <w:p>
      <w:pPr>
        <w:pStyle w:val="Normal"/>
        <w:ind w:left="7200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Žan Šumel</w:t>
      </w:r>
    </w:p>
    <w:p>
      <w:pPr>
        <w:pStyle w:val="Normal"/>
        <w:ind w:left="7200" w:hanging="0"/>
        <w:jc w:val="center"/>
        <w:rPr>
          <w:b/>
          <w:b/>
          <w:sz w:val="28"/>
          <w:lang w:val="lt-LT"/>
        </w:rPr>
      </w:pPr>
      <w:r>
        <w:rPr>
          <w:b/>
          <w:sz w:val="28"/>
          <w:lang w:val="lt-LT"/>
        </w:rPr>
        <w:t>1998.04.21</w:t>
      </w:r>
    </w:p>
    <w:p>
      <w:pPr>
        <w:pStyle w:val="Normal"/>
        <w:rPr>
          <w:rFonts w:ascii="TimesLT" w:hAnsi="TimesLT" w:cs="TimesLT"/>
          <w:b/>
          <w:b/>
          <w:sz w:val="36"/>
          <w:lang w:val="lt-LT"/>
        </w:rPr>
      </w:pPr>
      <w:r>
        <w:rPr>
          <w:rFonts w:cs="TimesLT" w:ascii="TimesLT" w:hAnsi="TimesLT"/>
          <w:b/>
          <w:sz w:val="36"/>
          <w:lang w:val="lt-LT"/>
        </w:rPr>
      </w:r>
    </w:p>
    <w:p>
      <w:pPr>
        <w:pStyle w:val="Normal"/>
        <w:rPr>
          <w:rFonts w:ascii="TimesLT" w:hAnsi="TimesLT" w:cs="TimesLT"/>
          <w:b/>
          <w:b/>
          <w:sz w:val="36"/>
          <w:lang w:val="lt-LT"/>
        </w:rPr>
      </w:pPr>
      <w:r>
        <w:rPr>
          <w:rFonts w:cs="TimesLT" w:ascii="TimesLT" w:hAnsi="TimesLT"/>
          <w:b/>
          <w:sz w:val="36"/>
          <w:lang w:val="lt-LT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  <w:lang w:val="lt-LT"/>
        </w:rPr>
      </w:pPr>
      <w:r>
        <w:rPr>
          <w:b/>
          <w:sz w:val="28"/>
          <w:u w:val="single"/>
          <w:lang w:val="lt-LT"/>
        </w:rPr>
        <w:t>TURINYS</w:t>
      </w:r>
    </w:p>
    <w:p>
      <w:pPr>
        <w:pStyle w:val="Normal"/>
        <w:ind w:firstLine="567"/>
        <w:jc w:val="center"/>
        <w:rPr>
          <w:b/>
          <w:b/>
          <w:sz w:val="28"/>
          <w:u w:val="single"/>
          <w:lang w:val="lt-LT"/>
        </w:rPr>
      </w:pPr>
      <w:r>
        <w:rPr>
          <w:b/>
          <w:sz w:val="28"/>
          <w:u w:val="single"/>
          <w:lang w:val="lt-LT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b/>
          <w:sz w:val="28"/>
          <w:lang w:val="lt-LT"/>
        </w:rPr>
        <w:t xml:space="preserve"> </w:t>
      </w:r>
      <w:r>
        <w:rPr>
          <w:b/>
          <w:sz w:val="28"/>
          <w:lang w:val="lt-LT"/>
        </w:rPr>
        <w:t>Matai , Metrikos ir Indikatoriai</w:t>
        <w:tab/>
        <w:tab/>
        <w:tab/>
        <w:tab/>
      </w:r>
      <w:r>
        <w:rPr>
          <w:sz w:val="24"/>
        </w:rPr>
        <w:t>3</w:t>
      </w:r>
      <w:r>
        <w:rPr>
          <w:b/>
          <w:sz w:val="28"/>
          <w:lang w:val="lt-LT"/>
        </w:rPr>
        <w:t xml:space="preserve">                            </w:t>
      </w:r>
    </w:p>
    <w:p>
      <w:pPr>
        <w:pStyle w:val="Normal"/>
        <w:ind w:firstLine="567"/>
        <w:rPr/>
      </w:pPr>
      <w:r>
        <w:rPr>
          <w:b/>
          <w:sz w:val="28"/>
        </w:rPr>
        <w:t>2. Metrikos proceso ir projekto sritije</w:t>
      </w:r>
      <w:r>
        <w:rPr/>
        <w:t>.</w:t>
        <w:tab/>
        <w:tab/>
        <w:tab/>
      </w:r>
      <w:r>
        <w:rPr>
          <w:sz w:val="24"/>
        </w:rPr>
        <w:t>4</w:t>
      </w:r>
    </w:p>
    <w:p>
      <w:pPr>
        <w:pStyle w:val="Normal"/>
        <w:ind w:left="720" w:firstLine="720"/>
        <w:rPr/>
      </w:pPr>
      <w:r>
        <w:rPr>
          <w:b/>
          <w:sz w:val="24"/>
        </w:rPr>
        <w:t xml:space="preserve">2.1 Proceso metrikos </w:t>
        <w:tab/>
        <w:tab/>
        <w:tab/>
        <w:tab/>
        <w:tab/>
      </w:r>
      <w:r>
        <w:rPr>
          <w:sz w:val="24"/>
        </w:rPr>
        <w:t>4</w:t>
      </w:r>
    </w:p>
    <w:p>
      <w:pPr>
        <w:pStyle w:val="Normal"/>
        <w:ind w:left="720" w:firstLine="720"/>
        <w:rPr>
          <w:b/>
          <w:b/>
          <w:sz w:val="28"/>
          <w:lang w:val="lt-LT"/>
        </w:rPr>
      </w:pPr>
      <w:r>
        <w:rPr>
          <w:b/>
          <w:sz w:val="24"/>
        </w:rPr>
        <w:t>2.2 Projekto metrikos</w:t>
        <w:tab/>
        <w:tab/>
        <w:tab/>
        <w:tab/>
        <w:tab/>
      </w:r>
      <w:r>
        <w:rPr>
          <w:sz w:val="24"/>
        </w:rPr>
        <w:t>5</w:t>
      </w:r>
    </w:p>
    <w:p>
      <w:pPr>
        <w:pStyle w:val="Normal"/>
        <w:ind w:firstLine="567"/>
        <w:rPr/>
      </w:pPr>
      <w:r>
        <w:rPr>
          <w:b/>
          <w:sz w:val="28"/>
        </w:rPr>
        <w:t>3. Programinės įrangos matavimas</w:t>
        <w:tab/>
        <w:tab/>
        <w:tab/>
        <w:tab/>
      </w:r>
      <w:r>
        <w:rPr>
          <w:sz w:val="24"/>
        </w:rPr>
        <w:t>6</w:t>
      </w:r>
    </w:p>
    <w:p>
      <w:pPr>
        <w:pStyle w:val="Normal"/>
        <w:ind w:left="720" w:firstLine="720"/>
        <w:rPr>
          <w:b/>
          <w:b/>
          <w:sz w:val="28"/>
          <w:lang w:val="lt-LT"/>
        </w:rPr>
      </w:pPr>
      <w:r>
        <w:rPr>
          <w:b/>
          <w:sz w:val="24"/>
        </w:rPr>
        <w:t>3.1 Metrikos orientotos didžiu</w:t>
        <w:tab/>
        <w:tab/>
        <w:tab/>
        <w:tab/>
      </w:r>
      <w:r>
        <w:rPr>
          <w:sz w:val="24"/>
        </w:rPr>
        <w:t>7</w:t>
      </w:r>
    </w:p>
    <w:p>
      <w:pPr>
        <w:pStyle w:val="Normal"/>
        <w:ind w:left="720" w:firstLine="720"/>
        <w:rPr>
          <w:b/>
          <w:b/>
          <w:sz w:val="28"/>
          <w:lang w:val="lt-LT"/>
        </w:rPr>
      </w:pPr>
      <w:r>
        <w:rPr>
          <w:b/>
          <w:sz w:val="24"/>
        </w:rPr>
        <w:t>3.2 Metrikos orientotos funkcijomis</w:t>
        <w:tab/>
        <w:tab/>
        <w:tab/>
      </w:r>
      <w:r>
        <w:rPr>
          <w:sz w:val="24"/>
        </w:rPr>
        <w:t>7</w:t>
      </w:r>
    </w:p>
    <w:p>
      <w:pPr>
        <w:pStyle w:val="Normal"/>
        <w:ind w:left="720" w:firstLine="720"/>
        <w:rPr>
          <w:b/>
          <w:b/>
          <w:sz w:val="28"/>
          <w:u w:val="single"/>
          <w:lang w:val="lt-LT"/>
        </w:rPr>
      </w:pPr>
      <w:r>
        <w:rPr>
          <w:b/>
          <w:sz w:val="24"/>
          <w:lang w:val="lt-LT"/>
        </w:rPr>
        <w:t>3.3 Prapliesto funkcinio taško metrikos</w:t>
        <w:tab/>
        <w:tab/>
        <w:tab/>
      </w:r>
      <w:r>
        <w:rPr>
          <w:sz w:val="24"/>
          <w:lang w:val="lt-LT"/>
        </w:rPr>
        <w:t>8</w:t>
      </w:r>
    </w:p>
    <w:p>
      <w:pPr>
        <w:pStyle w:val="Normal"/>
        <w:ind w:firstLine="567"/>
        <w:rPr>
          <w:b/>
          <w:b/>
          <w:sz w:val="28"/>
          <w:lang w:val="lt-LT"/>
        </w:rPr>
      </w:pPr>
      <w:r>
        <w:rPr>
          <w:b/>
          <w:sz w:val="28"/>
        </w:rPr>
        <w:t>4. Skirtingų metrikų šąryšiai</w:t>
        <w:tab/>
        <w:tab/>
        <w:tab/>
        <w:tab/>
        <w:tab/>
      </w:r>
      <w:r>
        <w:rPr>
          <w:sz w:val="24"/>
        </w:rPr>
        <w:t>10</w:t>
      </w:r>
    </w:p>
    <w:p>
      <w:pPr>
        <w:pStyle w:val="Normal"/>
        <w:ind w:firstLine="567"/>
        <w:rPr>
          <w:b/>
          <w:b/>
          <w:sz w:val="28"/>
          <w:lang w:val="lt-LT"/>
        </w:rPr>
      </w:pPr>
      <w:r>
        <w:rPr>
          <w:b/>
          <w:sz w:val="28"/>
        </w:rPr>
        <w:t>5. Metrikos programinės įrangos kokybei</w:t>
      </w:r>
      <w:r>
        <w:rPr/>
        <w:t xml:space="preserve"> </w:t>
        <w:tab/>
        <w:tab/>
        <w:tab/>
      </w:r>
      <w:r>
        <w:rPr>
          <w:sz w:val="24"/>
        </w:rPr>
        <w:t>11</w:t>
      </w:r>
    </w:p>
    <w:p>
      <w:pPr>
        <w:pStyle w:val="Normal"/>
        <w:ind w:left="720" w:firstLine="720"/>
        <w:rPr>
          <w:b/>
          <w:b/>
          <w:sz w:val="28"/>
          <w:u w:val="single"/>
          <w:lang w:val="lt-LT"/>
        </w:rPr>
      </w:pPr>
      <w:r>
        <w:rPr>
          <w:b/>
          <w:sz w:val="24"/>
        </w:rPr>
        <w:t>5.1 Faktoriai , kurie veikia kokybę</w:t>
        <w:tab/>
        <w:tab/>
        <w:tab/>
        <w:tab/>
      </w:r>
      <w:r>
        <w:rPr>
          <w:sz w:val="24"/>
        </w:rPr>
        <w:t>11</w:t>
      </w:r>
    </w:p>
    <w:p>
      <w:pPr>
        <w:pStyle w:val="Normal"/>
        <w:ind w:left="720" w:firstLine="720"/>
        <w:rPr>
          <w:b/>
          <w:b/>
          <w:sz w:val="28"/>
          <w:u w:val="single"/>
          <w:lang w:val="lt-LT"/>
        </w:rPr>
      </w:pPr>
      <w:r>
        <w:rPr>
          <w:b/>
          <w:sz w:val="24"/>
        </w:rPr>
        <w:t>5.2 Kokybės matavimas</w:t>
        <w:tab/>
        <w:tab/>
        <w:tab/>
        <w:tab/>
        <w:tab/>
      </w:r>
      <w:r>
        <w:rPr>
          <w:sz w:val="24"/>
        </w:rPr>
        <w:t>11</w:t>
      </w:r>
    </w:p>
    <w:p>
      <w:pPr>
        <w:pStyle w:val="Normal"/>
        <w:ind w:left="720" w:firstLine="720"/>
        <w:rPr>
          <w:b/>
          <w:b/>
          <w:sz w:val="28"/>
          <w:u w:val="single"/>
          <w:lang w:val="lt-LT"/>
        </w:rPr>
      </w:pPr>
      <w:r>
        <w:rPr>
          <w:b/>
          <w:sz w:val="24"/>
        </w:rPr>
        <w:t>5.3 Defektu šalinimo efektivumas</w:t>
      </w:r>
      <w:r>
        <w:rPr>
          <w:b/>
          <w:sz w:val="28"/>
        </w:rPr>
        <w:t xml:space="preserve"> </w:t>
      </w:r>
      <w:r>
        <w:rPr/>
        <w:t>.</w:t>
        <w:tab/>
        <w:tab/>
        <w:tab/>
        <w:tab/>
      </w:r>
      <w:r>
        <w:rPr>
          <w:sz w:val="24"/>
        </w:rPr>
        <w:t>12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etrikų integravimas į kurimo procesą</w:t>
        <w:tab/>
        <w:tab/>
        <w:tab/>
      </w:r>
      <w:r>
        <w:rPr>
          <w:sz w:val="24"/>
        </w:rPr>
        <w:t>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  <w:lang w:val="lt-LT"/>
        </w:rPr>
      </w:pPr>
      <w:r>
        <w:rPr>
          <w:b/>
          <w:sz w:val="28"/>
          <w:u w:val="single"/>
          <w:lang w:val="lt-LT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lt-LT"/>
        </w:rPr>
        <w:t>1. Matai , Metrikos ir Indikatoriai.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426"/>
        <w:rPr>
          <w:sz w:val="24"/>
          <w:lang w:val="lt-LT"/>
        </w:rPr>
      </w:pPr>
      <w:r>
        <w:rPr>
          <w:sz w:val="24"/>
          <w:lang w:val="lt-LT"/>
        </w:rPr>
        <w:t xml:space="preserve">Nors terminai “Matas” , “Metrika” ir “Matavimas” gali buti  panaudoti kaip pakeičiantis vienas kitą , bet reikia atkreipti dėmėsį į skirtumus tarp jų . Programinės įrangos projektavimo kontekste terminas “Matas” nauduojamas kaip ilgio , kiekio , dydžio , gabumu arba kokio nors atributo indikatorius ; o “Matavimas”- kaip veiksmas nustatant “Matą” . </w:t>
      </w:r>
    </w:p>
    <w:p>
      <w:pPr>
        <w:pStyle w:val="Normal"/>
        <w:ind w:firstLine="426"/>
        <w:rPr/>
      </w:pPr>
      <w:r>
        <w:rPr>
          <w:sz w:val="24"/>
          <w:lang w:val="lt-LT"/>
        </w:rPr>
        <w:t xml:space="preserve">IEEE standartų žodynas apibrėžia Metriką  kaip “ </w:t>
      </w:r>
      <w:r>
        <w:rPr>
          <w:i/>
          <w:sz w:val="24"/>
          <w:lang w:val="lt-LT"/>
        </w:rPr>
        <w:t>laipsnio ,  kurio sistema , komponėntas arba procesas turi (valdo) duotą atributą ,  kiekybinis matas</w:t>
      </w:r>
      <w:r>
        <w:rPr>
          <w:sz w:val="24"/>
          <w:lang w:val="lt-LT"/>
        </w:rPr>
        <w:t xml:space="preserve"> “. </w:t>
      </w:r>
    </w:p>
    <w:p>
      <w:pPr>
        <w:pStyle w:val="Normal"/>
        <w:ind w:firstLine="426"/>
        <w:rPr>
          <w:sz w:val="24"/>
          <w:lang w:val="lt-LT"/>
        </w:rPr>
      </w:pPr>
      <w:r>
        <w:rPr>
          <w:sz w:val="24"/>
          <w:lang w:val="lt-LT"/>
        </w:rPr>
        <w:t xml:space="preserve">Metrikos kažkokiu budu suriša matus ( pvz. vidutinis klaidų ,kurie buvo rasti tikrinant atskirus modulius , kiekis ). Projekto administratorius sudarinėja metrikas, kad paskui iš jų gauti indikatorius . </w:t>
      </w:r>
    </w:p>
    <w:p>
      <w:pPr>
        <w:pStyle w:val="Normal"/>
        <w:ind w:firstLine="426"/>
        <w:rPr>
          <w:sz w:val="24"/>
          <w:lang w:val="lt-LT"/>
        </w:rPr>
      </w:pPr>
      <w:r>
        <w:rPr>
          <w:sz w:val="24"/>
          <w:lang w:val="lt-LT"/>
        </w:rPr>
        <w:t xml:space="preserve">Terminas “Indikatorius” reiškia metrikų rinkinį ,  kurio pagalba bus lengviau suprasti prijektavimą , valdumą arba galutinį produktą. </w:t>
      </w:r>
      <w:r>
        <w:br w:type="page"/>
      </w:r>
    </w:p>
    <w:p>
      <w:pPr>
        <w:pStyle w:val="Normal"/>
        <w:ind w:firstLine="426"/>
        <w:rPr/>
      </w:pPr>
      <w:r>
        <w:rPr>
          <w:b/>
          <w:sz w:val="28"/>
          <w:u w:val="single"/>
        </w:rPr>
        <w:t>2. Metrikos proceso ir projekto srityje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Metrikos turi buti sudarytos taip,  kad galima būtu nustatyti proceso ir projekto indikatorius . Proseso indikatoriai duoda galimybę isitikinti veikiančio proceso veiksmingumu (paradigmos , programų sistemos inženerijos uždaviniai , padaryti produktai ir tarpines ataskaitos) . Proceso metrikų rinkamas  vyksta viso projekto metu  ir gali užtrukti gana ilgą laiką . Tai daromas tam , kad sudaryti indikatorius , kuriais galima būtų nauduotis ilgą laiką tobulinant procesus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rojekto indikatoriai duoda galimybę projekto menedžeriui (1) įvertinti veikiančio projekto statusą (buklę) ; (2) nustatyti parinkto kelio riziką ; (3) išriškinti problėmines sritis priš tai kai jie taps “ kritiški ”; (4) suderinti darbų srovę ir (arba) uždavinius ;         (5) įvertinti projekto komandos galimybę valdyti produktų kokybę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ai kuriais atvejais ta pati metrika gai buti panauduota kad sadaryti proceso ir projekto indikatorius , nes dažnai nauduojamos tie patys matai sudarant proceso ir projekto metrikas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2.1 Proceso metrikos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Vienintelis racionalus b</w:t>
      </w:r>
      <w:r>
        <w:rPr>
          <w:sz w:val="24"/>
          <w:lang w:val="lt-LT"/>
        </w:rPr>
        <w:t>ū</w:t>
      </w:r>
      <w:r>
        <w:rPr>
          <w:sz w:val="24"/>
        </w:rPr>
        <w:t>das , kad pagerinti bet kokį proces</w:t>
      </w:r>
      <w:r>
        <w:rPr>
          <w:sz w:val="24"/>
          <w:lang w:val="lt-LT"/>
        </w:rPr>
        <w:t xml:space="preserve">ą tai yra specifinių proceso atributų išmatavimas ; sudaryti  pagal tuos atributus reikšmingų metrikų rinkinį ir po to panauduoti šitas metrikas , kad sudaryti indikatorius , kurie jau bus panauduoti proceso tobulinimui . 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lt-LT"/>
        </w:rPr>
        <w:t xml:space="preserve">Procesas - tai vienas iš valdomų faktorių pagerinti projekto kokybę ir organizacijos efektivumą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Mes matuojam kurimo proceso efektivumą netiesiogiai , t.y. mes gaunam metrikų rinkinį , kuris sudaromas pagal proceso rezultatus ( klaidos , kurios buvo aptiktos prieš išleidžiant projektą , defektai , kuriuos pristatė vartotojas , taip pat padarito darbo rėzultatai , informacija apie žmonių  pastangas , panauduotas laikas  ir kt. ) . Mes taip pat nauduojam specifinės programinės įrangos , panauduotos projektuojant uždavinį , chrakteristikas 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Grady skiria proceso duomenis į individualus (privačius) ir bendrus . Pavyzdžiai metrikų , kurie yra privatūs jungia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fektų rūšis (pagal individuumą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efektų rūšis (pagal modulį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laidos rastos kurimo(darbo) metu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Kai kurie proceso metrikos yra privatus projektotuojų komandai , bet bendros visiems komandos nariams . Pavyzdžiui , jie gali turėti defektus apie kurius pranešė vartotojai ; klaidos , kurios buvo rastos techninės apžvalgos metu , taip pat kodo ir funkcijų kiekis  moduliui arba funkcijai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Bendros metrikos asimiliuoja (suligina) informaciją , kurią iš pradžių buvo privati asmenims ir komandoms (pvz. pastangos , laikas)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urimo proceso  metrikos gali padėti organizacijai pagerinti proceso užbaigtumo lygį . Bet kaip ir visos metrikos , jos gali buti netinkamai panauduotos , sudarant daugiau problemų negu jų išsprendžiant. Grady pasiūlė “ Programinės įrangos metrikų etikėtą “ kuris skirtas administratoriams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udok sveiką protą ir organizacinį jautrumą , interpretuojant metrikų duomeni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psirupink grįžtamuoju ryšiu su individumais ir komandomis , kurie surinkinėjo duomenis ir metrikas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naudok metrios žmonių įvertinimui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endradarbiauk su praktikais ir komandomis , kad nustatyti tikslus ir metrikas , kurie bus panauduoti , kad pasiekti juos 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iekada nenaudok metrkos , kad grąsinti žmonėms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žiurėk neigiamai į metrikų duomenis , kurie nurodo probleminę srytį . Tokieduomenys - tik indikatorius proceso tobulinimui .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ndyk atkreipti demesį į visas svarbias metrikas 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>
          <w:b/>
          <w:sz w:val="24"/>
        </w:rPr>
        <w:t>2.2 Projekto metriko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Kūrimo proceso metrikos nauduojamos strateginiams tikslams , o projekto metrikos yra taktinės . T.y projekto menedžiaris ir programuotojai nauduoja porjekto metrikas ir indikatorius , kad adaptuotu darbų srovę ir techninius veiksmus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Pirmas projekto metrikų pavartojimas įvyksta įvertinimo metu . Mertikos surinktos praeitu projektų metu , nauduojamos kaip pagrindas įvertinant pastangas ir laiko sanaudas kitiems darbams. Kai projektas jau vyksta , laiko sanaudų ir pastangų matai lyginami su pradiniais įvertinimais ( ir projekto planu ) . Projekto menedžeris nauduoja šiuos  duomenys projekto valdymui ir tikrinimui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Kitų projektų metrikos turi reikšmę , kai prasideda techninis darbas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Projekto metrikų tikslas yra dvigubas . Pirmas - tai minimizuoti išsivystimo grafiką , siekiant sumažinti išlaidas ir sumažinti potencialų problemų kiekį  ir riziką . Antra - projekto metriką nauduojama , kad įvertinti produkto kokybę , kai projektas dar vyksta ir, jeigu butina - pakeisti techninį metodą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ai gerinama kokybė , minimizuojamas klaidų kiekis tai perdirbtų valandų  kiekis taip pat sumažeja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itas projekto metrikų modelis siūlo turėti sekančius matmenis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įėjimai - resursų reikalingų atlikti darbą matas (pvz. žmonės , aplinka )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isėjimai - matai , pagal kurius galima įvertinti ar darbas pilnai atlyktas projekto kurimo metu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zultatai - matai , kurie parodo pristatyto produkto efektivum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Faktiškai šitas modelis gali buti pritaikitas kaip projektui taip ir procesui . Projekto kontėkste šitas modelis gali buti panaudotas rėkursiviai , t.y išvados iš vieno etapo taps įvedimais į kitą . Metrikas galma panauduoti , kad patikrinti padarito produkto rezultatų pilnumą ir korėktiškumą , nes šitus rezultatus gali naudoti kitas etapas .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Programinės įrangos matavimas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Matavimai fiziniame pasaulyje kotegorizuojamos į dvi dalis : tiesioginiai (pvz. varžto ilgis ) ir netiesioginiai (pvz. varžto kokybė , kuria apskaičiojama sumuojant nukripimus nuo standartų ) . Programinės irangos metrikos gali buti kategarizuoti analogiškai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Tiesioginiai prograninės irangos kurimo proceso matai apima kainą ir panaudotos pastangos . Tiesioginiai produkto matai apima kodo kiekį (LOC) , atlikymo greitį , atminties dydį ir defektų sąrašas , surinktas per fiksuotą laiko tarpą . O netiesioginiai produkto matai - tai funkcionalumas , efektivumas , robastiškumas , kokybė , korektiškumas ir t.t. </w:t>
      </w:r>
    </w:p>
    <w:p>
      <w:pPr>
        <w:pStyle w:val="Normal"/>
        <w:ind w:firstLine="567"/>
        <w:rPr/>
      </w:pPr>
      <w:r>
        <w:rPr>
          <w:sz w:val="24"/>
        </w:rPr>
        <w:t>Mes jau ankščiau aptarėm proceso , projekto ir produkto metrikas . Mes taip pat pabre</w:t>
      </w:r>
      <w:r>
        <w:rPr>
          <w:sz w:val="24"/>
          <w:lang w:val="lt-LT"/>
        </w:rPr>
        <w:t>ž</w:t>
      </w:r>
      <w:r>
        <w:rPr>
          <w:sz w:val="24"/>
        </w:rPr>
        <w:t xml:space="preserve">iame , kad iš produkto metrikų , kurios yra privačios kiekvienam žmogui , dažnai sudaromos projekto metrikos , kurios yra bendros visai komandai . Projekto metrikos paskui papildomos (koreguojamos) ir gaunamos proceso metrikos , kurios yra bendros visai organizacijai . Bet kaip organizacija derina metrikas kurios yra gaunamos iš skirtingu žmonių arba projektų ? Tą iliustroja toks pavyzdys : </w:t>
      </w:r>
    </w:p>
    <w:p>
      <w:pPr>
        <w:pStyle w:val="Normal"/>
        <w:ind w:firstLine="567"/>
        <w:rPr/>
      </w:pPr>
      <w:r>
        <w:rPr>
          <w:sz w:val="24"/>
        </w:rPr>
        <w:t xml:space="preserve">Kiekvienas žmogus dvėjose skirtingose komandose fiksoja visas klaidas , kurios buvo rastos kurimo procese . Po to individualus duomenys jungiami ir gaunamas bendras visos komandos matas . Komanda A rado 342 klaidas , o komanda B - 184 per vienodą laikotarpį . Iškyla klausimas , kuri komanda dirbo efektyviau . Bet mes negalim atsakiti į šitą klausimą nežinodami projektų sudetingumo . Bet jeigu visį mataį normalizuoti , tai galima sudaryti bendrą metriką  su kuria galesim geriau spresti apie panašus organizacinius vidurkius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>3.1 Metrikos orientuotos didžiu</w:t>
      </w:r>
      <w:r>
        <w:rPr/>
        <w:t xml:space="preserve"> 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Metrikos orientuotos didžiu kuriamos normalizuojant kokybės ir (arba) produktivumo matus atsižvelgiant į sukurtos programos dydį . Pavyzdžiui , tokių matų lentelė pavaizduota lentelėje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rojektas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LOC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astangos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(Žm/mėn)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$(000)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Doc.PP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Klaidos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Defektai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Žmoniu</w:t>
            </w:r>
          </w:p>
        </w:tc>
      </w:tr>
      <w:tr>
        <w:trPr/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fa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07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ta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lt-LT"/>
        </w:rPr>
      </w:pPr>
      <w:r>
        <w:rPr>
          <w:i/>
          <w:sz w:val="24"/>
        </w:rPr>
        <w:t>Pastaba: praktiškai reikia pastangu kainu stulpelį $</w:t>
      </w:r>
      <w:r>
        <w:rPr>
          <w:i/>
          <w:sz w:val="24"/>
          <w:lang w:val="lt-LT"/>
        </w:rPr>
        <w:t>(000) padaryti projektavimui , kodavimui , testavimui ir analyzei atskirai 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ad sudaryti metriką , kurią galesim palyginti su kitomis projektu metrikomis , mes perinkam LOC kaip normalizuojamą reikšmę (raktas) ir iš kitų lentelės duomenų sudarysim paprastą didžiu orientotą metriką :</w:t>
      </w:r>
    </w:p>
    <w:p>
      <w:pPr>
        <w:pStyle w:val="Normal"/>
        <w:numPr>
          <w:ilvl w:val="0"/>
          <w:numId w:val="5"/>
        </w:numPr>
        <w:ind w:left="45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laidos / KLOC</w:t>
      </w:r>
    </w:p>
    <w:p>
      <w:pPr>
        <w:pStyle w:val="Normal"/>
        <w:numPr>
          <w:ilvl w:val="0"/>
          <w:numId w:val="5"/>
        </w:numPr>
        <w:ind w:left="45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fektai / KLOC</w:t>
      </w:r>
    </w:p>
    <w:p>
      <w:pPr>
        <w:pStyle w:val="Normal"/>
        <w:numPr>
          <w:ilvl w:val="0"/>
          <w:numId w:val="5"/>
        </w:numPr>
        <w:ind w:left="45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$</w:t>
      </w:r>
      <w:r>
        <w:rPr>
          <w:sz w:val="24"/>
          <w:lang w:val="lt-LT"/>
        </w:rPr>
        <w:t xml:space="preserve"> / LOC</w:t>
      </w:r>
    </w:p>
    <w:p>
      <w:pPr>
        <w:pStyle w:val="Normal"/>
        <w:numPr>
          <w:ilvl w:val="0"/>
          <w:numId w:val="5"/>
        </w:numPr>
        <w:ind w:left="45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kumentacijos puslapiu (DOC.PP) / KL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Bet tokios metrikos nėra universalios . Ir daug ginčiu kilo del LOC naudojimo kaip rakto . Ir tokio metodo priešininkai teigia , jog LOC labai priklauso nuo pasirinktos programavimo kalbos ir kad nuo tokio metodo kenčia trumpos , bet gerai suprojektuotos programos</w:t>
      </w:r>
      <w:r>
        <w:rPr/>
        <w:t xml:space="preserve"> 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3.2 Metrikos orientuotos funkcijomis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Tokios metrikos naudoja funkcionalumo matą kaip normalizauojamą reikšmę (raktas). Funkcionalumą mes negalim apskaičiuoti tiesiogiai , todėl mes tai turim padaryti netiesiogiai panaudojant tiesioginius matus . Šitos metrikos buvo pasiūlitos Albrecht’o , kuris patarė naudoti </w:t>
      </w:r>
      <w:r>
        <w:rPr>
          <w:i/>
          <w:sz w:val="24"/>
        </w:rPr>
        <w:t>funkcinius taškus .</w:t>
      </w:r>
      <w:r>
        <w:rPr>
          <w:sz w:val="24"/>
        </w:rPr>
        <w:t xml:space="preserve"> Funkciniu tašku (FP) skaičiavime nauduojami ryšiai tarp tiesioginių informacinės srities matų ir programinės įragos sudetingumų įvertinimų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FP skaičiavime naudojama lentelė , kurioje nustatytos penkios informacinės srities charakteristikos :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701"/>
        <w:gridCol w:w="1393"/>
        <w:gridCol w:w="1310"/>
        <w:gridCol w:w="660"/>
      </w:tblGrid>
      <w:tr>
        <w:trPr/>
        <w:tc>
          <w:tcPr>
            <w:tcW w:w="2518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Matuojamas parametras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 xml:space="preserve">    </w:t>
            </w:r>
            <w:r>
              <w:rPr>
                <w:b/>
                <w:i/>
                <w:color w:val="FFFFFF"/>
              </w:rPr>
              <w:t>Keikis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SUDETINGUMO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aprastas</w:t>
            </w:r>
          </w:p>
        </w:tc>
        <w:tc>
          <w:tcPr>
            <w:tcW w:w="1393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FAKTORIAI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vidutinis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sudetingas</w:t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 xml:space="preserve">   </w:t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 xml:space="preserve"> </w:t>
            </w:r>
            <w:r>
              <w:rPr>
                <w:b/>
                <w:i/>
                <w:color w:val="FFFFFF"/>
              </w:rPr>
              <w:t>=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udotojo įvedim</w:t>
            </w:r>
            <w:r>
              <w:rPr>
                <w:b/>
                <w:i/>
                <w:lang w:val="lt-LT"/>
              </w:rPr>
              <w:t>ų skaičius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*           x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udotojo išvedim</w:t>
            </w:r>
            <w:r>
              <w:rPr>
                <w:b/>
                <w:i/>
                <w:lang w:val="lt-LT"/>
              </w:rPr>
              <w:t>ų skaičius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*           x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udotojo užklausų skaičius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*           x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ilų skaičius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*           x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šorinių interfeis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kaičius</w:t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*           x</w:t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2518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iso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i/>
          <w:sz w:val="24"/>
        </w:rPr>
        <w:t>Įvedimų skaičius</w:t>
      </w:r>
      <w:r>
        <w:rPr>
          <w:sz w:val="24"/>
        </w:rPr>
        <w:t xml:space="preserve"> . Suskaičiuojamas kiekvienas įvedimas , kuris aprūpina duomenimis skirtais programiniai įrangai . Įvedimai turi skirtis nuo užklausų , kurie apskaičioti atskirai. </w:t>
      </w:r>
    </w:p>
    <w:p>
      <w:pPr>
        <w:pStyle w:val="Normal"/>
        <w:ind w:firstLine="567"/>
        <w:rPr/>
      </w:pPr>
      <w:r>
        <w:rPr>
          <w:i/>
          <w:sz w:val="24"/>
        </w:rPr>
        <w:t>Išvedimų skaičius</w:t>
      </w:r>
      <w:r>
        <w:rPr>
          <w:sz w:val="24"/>
        </w:rPr>
        <w:t xml:space="preserve"> .  Suskaičiuojamas kiekvienas išvedimas , kuris teikia informaciją vartotojui . Šitame kontekste išvedimai reiškia ataskaitas , langus , klaidas , pranešimus ir t.t. . Atskiri duomenys ataskaitų viduje neįeina į šitą skaičių . </w:t>
      </w:r>
    </w:p>
    <w:p>
      <w:pPr>
        <w:pStyle w:val="Normal"/>
        <w:ind w:firstLine="567"/>
        <w:rPr/>
      </w:pPr>
      <w:r>
        <w:rPr>
          <w:i/>
          <w:sz w:val="24"/>
        </w:rPr>
        <w:t>Užklausų skaičius</w:t>
      </w:r>
      <w:r>
        <w:rPr>
          <w:sz w:val="24"/>
        </w:rPr>
        <w:t xml:space="preserve"> . Užklausa apibrėžta kaip interaktivus įvedimas , kurio rezultatas sugenerotas tesiog programa ,  pavaizduotas išvedimo formoje . </w:t>
      </w:r>
    </w:p>
    <w:p>
      <w:pPr>
        <w:pStyle w:val="Normal"/>
        <w:ind w:firstLine="567"/>
        <w:rPr/>
      </w:pPr>
      <w:r>
        <w:rPr>
          <w:i/>
          <w:sz w:val="24"/>
        </w:rPr>
        <w:t>Failų skaičius</w:t>
      </w:r>
      <w:r>
        <w:rPr>
          <w:sz w:val="24"/>
        </w:rPr>
        <w:t xml:space="preserve"> . Suskaičiuotas kiekvienas loginis failas (t.y. loginė duomenų grupė , kuri gali buti didelės duomenų bazės dalimi arba atskiru failu )</w:t>
      </w:r>
    </w:p>
    <w:p>
      <w:pPr>
        <w:pStyle w:val="Normal"/>
        <w:ind w:firstLine="567"/>
        <w:rPr/>
      </w:pPr>
      <w:r>
        <w:rPr>
          <w:i/>
          <w:sz w:val="24"/>
        </w:rPr>
        <w:t>Išorinių interfeisų skaičius</w:t>
      </w:r>
      <w:r>
        <w:rPr>
          <w:sz w:val="24"/>
        </w:rPr>
        <w:t xml:space="preserve"> . Suskaičioti visi interfeisai ( pvz. failai magnetinioje juostoje arba diske ) , kurie nauduojami tarpsisteminės informacijos perdavimui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Kriterijus , kurie parodo duomenų sudetingumą (paprastas, vidutinis ar sudetingas), apibrėžia pačią organizaciją . </w:t>
      </w:r>
    </w:p>
    <w:p>
      <w:pPr>
        <w:pStyle w:val="Normal"/>
        <w:ind w:firstLine="567"/>
        <w:rPr/>
      </w:pPr>
      <w:r>
        <w:rPr>
          <w:sz w:val="24"/>
        </w:rPr>
        <w:t>Apskaičioti FP nauduojama sekanti lygybė :</w:t>
      </w:r>
    </w:p>
    <w:p>
      <w:pPr>
        <w:pStyle w:val="Normal"/>
        <w:ind w:firstLine="567"/>
        <w:rPr/>
      </w:pPr>
      <w:r>
        <w:rPr>
          <w:sz w:val="24"/>
        </w:rPr>
        <w:t xml:space="preserve">         </w:t>
      </w:r>
      <w:r>
        <w:rPr>
          <w:sz w:val="24"/>
        </w:rPr>
        <w:t>FP =</w:t>
      </w:r>
      <w:r>
        <w:rPr>
          <w:sz w:val="24"/>
          <w:lang w:val="lt-LT"/>
        </w:rPr>
        <w:t xml:space="preserve"> Viso * ( 0.65 </w:t>
      </w:r>
      <w:r>
        <w:rPr>
          <w:sz w:val="24"/>
        </w:rPr>
        <w:t>+</w:t>
      </w:r>
      <w:r>
        <w:rPr>
          <w:sz w:val="24"/>
          <w:lang w:val="lt-LT"/>
        </w:rPr>
        <w:t xml:space="preserve"> 0.01 * </w:t>
      </w:r>
      <w:r>
        <w:rPr>
          <w:rFonts w:eastAsia="Symbol" w:cs="Symbol" w:ascii="Symbol" w:hAnsi="Symbol"/>
          <w:sz w:val="24"/>
          <w:lang w:val="lt-LT"/>
        </w:rPr>
        <w:t></w:t>
      </w:r>
      <w:r>
        <w:rPr>
          <w:sz w:val="24"/>
          <w:lang w:val="lt-LT"/>
        </w:rPr>
        <w:t xml:space="preserve"> F</w:t>
      </w:r>
      <w:r>
        <w:rPr>
          <w:sz w:val="24"/>
          <w:vertAlign w:val="subscript"/>
          <w:lang w:val="lt-LT"/>
        </w:rPr>
        <w:t xml:space="preserve">i </w:t>
      </w:r>
      <w:r>
        <w:rPr>
          <w:sz w:val="24"/>
          <w:lang w:val="lt-LT"/>
        </w:rPr>
        <w:t>)</w:t>
      </w:r>
    </w:p>
    <w:p>
      <w:pPr>
        <w:pStyle w:val="Normal"/>
        <w:ind w:firstLine="567"/>
        <w:rPr/>
      </w:pPr>
      <w:r>
        <w:rPr>
          <w:sz w:val="24"/>
          <w:lang w:val="lt-LT"/>
        </w:rPr>
        <w:t>Fi (i</w:t>
      </w:r>
      <w:r>
        <w:rPr>
          <w:sz w:val="24"/>
        </w:rPr>
        <w:t xml:space="preserve">= </w:t>
      </w:r>
      <w:r>
        <w:rPr>
          <w:sz w:val="24"/>
          <w:lang w:val="lt-LT"/>
        </w:rPr>
        <w:t xml:space="preserve">1..14) yra sudetingumo įvertinimo koeficientai ir randamos iš lenteles 4.1(pvz. F1- ar sistema reikalauja atsarginiu kopijų ? , F4 - ar yra efektivumas kritiškas ? , F11 - ar kodas rašomas daugkartiniam panauduojamui ? , F13 - ar sistama projektuojama daugkartiniam instalavimui skirtingose organizacijose ir t.t.) . Kiekvienas koeficientas turi buti įvertintas balais nuo 0 iki 5 . </w:t>
      </w:r>
    </w:p>
    <w:p>
      <w:pPr>
        <w:pStyle w:val="Normal"/>
        <w:ind w:firstLine="567"/>
        <w:rPr/>
      </w:pPr>
      <w:r>
        <w:rPr>
          <w:sz w:val="24"/>
          <w:lang w:val="lt-LT"/>
        </w:rPr>
        <w:t>Kai FP paskaičiuotas , toliau mes galim elgtis kaip ir didžio orientuotų metrikų atvėju , ponaudojant FP kaip raktą . Gaunam tokia metriką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laidos / FP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fektai / FP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$</w:t>
      </w:r>
      <w:r>
        <w:rPr>
          <w:sz w:val="24"/>
          <w:lang w:val="lt-LT"/>
        </w:rPr>
        <w:t xml:space="preserve"> / FP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>DOC.PP / FP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FP / Pastangos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8"/>
          <w:u w:val="single"/>
          <w:lang w:val="lt-LT"/>
        </w:rPr>
      </w:pPr>
      <w:r>
        <w:rPr>
          <w:b/>
          <w:sz w:val="24"/>
          <w:lang w:val="lt-LT"/>
        </w:rPr>
        <w:t>3.3 Prapliesto funkcinio taško metrikos</w:t>
      </w:r>
    </w:p>
    <w:p>
      <w:pPr>
        <w:pStyle w:val="Normal"/>
        <w:rPr>
          <w:b/>
          <w:b/>
          <w:sz w:val="28"/>
          <w:u w:val="single"/>
          <w:lang w:val="lt-LT"/>
        </w:rPr>
      </w:pPr>
      <w:r>
        <w:rPr>
          <w:b/>
          <w:sz w:val="28"/>
          <w:u w:val="single"/>
          <w:lang w:val="lt-LT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unkcinio taško metrikos buvo iš pradžių sukurtos verslo informaciniams sistemoms . Duomenų dydis (dimensija) buvo apibrėžtas be funkcionalumo  ir elgsenos (valdymo) dydžių . Todel šitos metrikos buvo nekorektiškos daugeliams projektavimo ir įdetoms sistemoms . Todėl šitos metrikos gavo keletą praplėtimų  .</w:t>
      </w:r>
    </w:p>
    <w:p>
      <w:pPr>
        <w:pStyle w:val="Normal"/>
        <w:ind w:firstLine="567"/>
        <w:rPr/>
      </w:pPr>
      <w:r>
        <w:rPr>
          <w:sz w:val="24"/>
        </w:rPr>
        <w:t xml:space="preserve">Tokie praplėsti funkciniai taškai gavo pavadinimą </w:t>
      </w:r>
      <w:r>
        <w:rPr>
          <w:i/>
          <w:sz w:val="24"/>
        </w:rPr>
        <w:t>įpatingieji taškai</w:t>
      </w:r>
      <w:r>
        <w:rPr>
          <w:sz w:val="24"/>
        </w:rPr>
        <w:t xml:space="preserve"> (FEP). FEP metrikos panauduojamos programoms , kurios turi aukštą algoritminį sudetingumą (pvz. realaus laiko, procesų kontrolės sistemos )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FEP taškų paskaičiavimas panašus į FP paskaičiavimus , tik papildomai FEP operuoja tokią charakteristiką kaip algoritmų skaičius .</w:t>
      </w:r>
    </w:p>
    <w:p>
      <w:pPr>
        <w:pStyle w:val="Normal"/>
        <w:ind w:firstLine="567"/>
        <w:rPr/>
      </w:pPr>
      <w:r>
        <w:rPr>
          <w:sz w:val="24"/>
        </w:rPr>
        <w:t xml:space="preserve">Kitas metodas apskaičioti FEP buvo pasiūlitas Boeing’u . Jis naudoja kaip duomenų taip ir funkcinius ir valdymo dydžius , kad gauti funkcinškai orientuotus matus , kurie vadinasi Trimačiai funkciniai taškai (3DFP)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Duomenų dydžiai yra tokie kaip ir FP atvėju . Išsaugojamų duomenų kiekis ( vidinės programinių duomenų strukturos , pvz. failai ) ir išorinių duonemų kiekis (įvedimai , išvedimai , užklausos ir išorinių interfeisų kiekis ) naudojamas kartu sprendžiant apie šitų duonemų sudėtingumą 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Funkcionalumo dydžiai matuojami atsižvelgiant į “vidinių operacijų skaičių , kurių reikia transformojant  įvedimo į išvedimo duomenis . Čia transformaciją apibrėžiama kaip eilė atliktų žingsnių , kurie konstruojami pagal simantinių tvirtinimų rinkinį . Kaip taisyklė  transformacijos atliekamos pagal algoritmą , kuris operuoja įvedimo duomenimis , kad  gauti išvedimo duomenis . Duomenų paemimai iš failų ir jų patalpinimas į programinę atmintį neskaitomos už transformaciją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Transformacijos sudetingumas priklauso nuo atlyktų žingsnių skaičių ir nuo simantinių tvirtinimų skaičių (pertelė 4.6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Valdymo dydis matuojamas pagal perėjimų tarp būsenų skaičių . Čia būseną apibrežiama kaip elgsenos būdas , pastebimas iš išorės , ir perėjimas vyksta nuo vienos būsenis į kitą kaip kokio nors įvykio rezultatas . Skaičiojant 3DFP perėjimams nenaudojamas sudetingumo laipsnis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Apskaičioti 3DFP naudojamas toks suntykis :</w:t>
      </w:r>
    </w:p>
    <w:p>
      <w:pPr>
        <w:pStyle w:val="Normal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>index =</w:t>
      </w:r>
      <w:r>
        <w:rPr>
          <w:sz w:val="24"/>
          <w:lang w:val="lt-LT"/>
        </w:rPr>
        <w:t xml:space="preserve"> I</w:t>
      </w:r>
      <w:r>
        <w:rPr>
          <w:sz w:val="24"/>
        </w:rPr>
        <w:t>+O+Q+F+E+T+R</w:t>
      </w:r>
    </w:p>
    <w:p>
      <w:pPr>
        <w:pStyle w:val="Normal"/>
        <w:ind w:firstLine="567"/>
        <w:rPr/>
      </w:pPr>
      <w:r>
        <w:rPr>
          <w:sz w:val="24"/>
        </w:rPr>
        <w:t xml:space="preserve">kur </w:t>
      </w:r>
      <w:r>
        <w:rPr>
          <w:sz w:val="24"/>
          <w:lang w:val="lt-LT"/>
        </w:rPr>
        <w:t>I,O,Q,F,E,T,R - duomenys , priklausantys nuo sudetingumo laipsnio(išskirus perėjimus) ir reiškia: įvedimus , išvedimus , užklausas , vidinių duomenų struktūras , išorinius failus , transformacijas ir perėjimus atitinkamai . Kiekviemas toks matas paskaičiojamas taip :</w:t>
      </w:r>
    </w:p>
    <w:p>
      <w:pPr>
        <w:pStyle w:val="Normal"/>
        <w:ind w:firstLine="567"/>
        <w:rPr/>
      </w:pPr>
      <w:r>
        <w:rPr>
          <w:sz w:val="24"/>
          <w:lang w:val="lt-LT"/>
        </w:rPr>
        <w:t>Value</w:t>
      </w:r>
      <w:r>
        <w:rPr>
          <w:sz w:val="24"/>
        </w:rPr>
        <w:t xml:space="preserve"> =</w:t>
      </w:r>
      <w:r>
        <w:rPr>
          <w:sz w:val="24"/>
          <w:lang w:val="lt-LT"/>
        </w:rPr>
        <w:t xml:space="preserve"> Nil*Wil </w:t>
      </w:r>
      <w:r>
        <w:rPr>
          <w:sz w:val="24"/>
        </w:rPr>
        <w:t xml:space="preserve">+ Nia*Wia + </w:t>
      </w:r>
      <w:r>
        <w:rPr>
          <w:sz w:val="24"/>
          <w:lang w:val="lt-LT"/>
        </w:rPr>
        <w:t xml:space="preserve">Nih*Wih , </w:t>
      </w:r>
    </w:p>
    <w:p>
      <w:pPr>
        <w:pStyle w:val="Normal"/>
        <w:ind w:firstLine="567"/>
        <w:rPr/>
      </w:pPr>
      <w:r>
        <w:rPr>
          <w:sz w:val="24"/>
        </w:rPr>
        <w:t>kur Nia,Nil ir Nih - elemant</w:t>
      </w:r>
      <w:r>
        <w:rPr>
          <w:sz w:val="24"/>
          <w:lang w:val="lt-LT"/>
        </w:rPr>
        <w:t>ų</w:t>
      </w:r>
      <w:r>
        <w:rPr>
          <w:sz w:val="24"/>
        </w:rPr>
        <w:t xml:space="preserve"> skaičius , priklausantis atitinkamai sudetingumo grupei, o Wil,Wia ir Wih - tų grupių svoriai 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Turime pabrėžti , kad FP, FEP ir 3DFP atstovauja tą patį dalyką - programinės įrangos funkcionalumą arba naudingumą . </w:t>
      </w:r>
    </w:p>
    <w:p>
      <w:pPr>
        <w:pStyle w:val="Normal"/>
        <w:ind w:firstLine="567"/>
        <w:rPr/>
      </w:pPr>
      <w:r>
        <w:rPr>
          <w:sz w:val="24"/>
        </w:rPr>
        <w:t>Daugumai realaus laiko sistemoms FEP 20-35 %</w:t>
      </w:r>
      <w:r>
        <w:rPr>
          <w:sz w:val="24"/>
          <w:lang w:val="lt-LT"/>
        </w:rPr>
        <w:t xml:space="preserve"> didesnis negu FP.</w:t>
      </w:r>
      <w:r>
        <w:br w:type="page"/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Skirtingų metrikų sąryšiai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Ryšys tarp LOC ir FP priklauso nuo programavimo kalbos , kurią nauduojame rašant programinę įrangą . Kai kurie mokslininkai bandė surišti LOC ir FP matus . </w:t>
      </w:r>
    </w:p>
    <w:p>
      <w:pPr>
        <w:pStyle w:val="Normal"/>
        <w:ind w:firstLine="567"/>
        <w:rPr/>
      </w:pPr>
      <w:r>
        <w:rPr>
          <w:sz w:val="24"/>
        </w:rPr>
        <w:t>Sekanti lentelė parodo vidutinį LOC reikalinga kad gauti viena FP naudojant skirtingas programavimo kalbas</w:t>
      </w:r>
      <w:r>
        <w:rPr/>
        <w:t xml:space="preserve"> :</w:t>
      </w:r>
    </w:p>
    <w:p>
      <w:pPr>
        <w:pStyle w:val="Normal"/>
        <w:ind w:firstLine="567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11"/>
      </w:tblGrid>
      <w:tr>
        <w:trPr/>
        <w:tc>
          <w:tcPr>
            <w:tcW w:w="6345" w:type="dxa"/>
            <w:tcBorders>
              <w:top w:val="single" w:sz="12" w:space="0" w:color="808080"/>
              <w:left w:val="single" w:sz="12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rogramavimo kalba</w:t>
            </w:r>
          </w:p>
        </w:tc>
        <w:tc>
          <w:tcPr>
            <w:tcW w:w="2511" w:type="dxa"/>
            <w:tcBorders>
              <w:top w:val="single" w:sz="12" w:space="0" w:color="808080"/>
              <w:bottom w:val="single" w:sz="6" w:space="0" w:color="C0C0C0"/>
              <w:right w:val="single" w:sz="12" w:space="0" w:color="808080"/>
            </w:tcBorders>
            <w:shd w:fill="000000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LOC/FP (vidutinis)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Asembleris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20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C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28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Cobol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5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Fortran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5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ascal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90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Ada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Objektiškai-orientotos kalbos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 xml:space="preserve">Ketvirtos kartos kalbos 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Kodų generatoriai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6" w:space="0" w:color="C0C0C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6" w:space="0" w:color="C0C0C0"/>
              <w:left w:val="single" w:sz="12" w:space="0" w:color="808080"/>
              <w:bottom w:val="single" w:sz="12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Grafinės kalbos</w:t>
            </w:r>
          </w:p>
        </w:tc>
        <w:tc>
          <w:tcPr>
            <w:tcW w:w="2511" w:type="dxa"/>
            <w:tcBorders>
              <w:top w:val="single" w:sz="6" w:space="0" w:color="C0C0C0"/>
              <w:bottom w:val="single" w:sz="12" w:space="0" w:color="808080"/>
              <w:right w:val="single" w:sz="12" w:space="0" w:color="808080"/>
            </w:tcBorders>
            <w:shd w:fill="666666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LOC ir FP matai dažnai naudojami kad gauti produktivumo metrikas . Tai iškelia daug ginčų dėl tokių duomenų nauduojimo . Ar gali buti LOC/Pastangos (arba FP/Pastangos) sąntykis vienai grupei lyginamas su tokiu pačiu sąntykiu kitai grupei ? Ar gali administratoriai vertinti atskirų žmonių sugebėjimus pagal šitas metrikos ? Atsakimas yra NE !</w:t>
      </w:r>
      <w:r>
        <w:rPr>
          <w:sz w:val="24"/>
          <w:lang w:val="lt-LT"/>
        </w:rPr>
        <w:t xml:space="preserve"> Tokio atsakimo priežastis yra tai , kad daug faktorių turi įtaką į produktyvumą . 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Basili ir Zelcowitz apibrežė penkius svarbus faktorius , kurie turi įtaką į programinės įrangos produktivumą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Žmogiškas faktorius</w:t>
      </w:r>
      <w:r>
        <w:rPr>
          <w:sz w:val="24"/>
          <w:lang w:val="lt-LT"/>
        </w:rPr>
        <w:t xml:space="preserve"> . Organizacijos dydis ir patirtis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 xml:space="preserve">Probleminis faktorius . </w:t>
      </w:r>
      <w:r>
        <w:rPr>
          <w:sz w:val="24"/>
          <w:lang w:val="lt-LT"/>
        </w:rPr>
        <w:t>Sprendžiamų problemų sudetingumas ir pasikeitimų reikalavimuose ir specifikacijose skaičiu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 xml:space="preserve">Procesinis faktorius . </w:t>
      </w:r>
      <w:r>
        <w:rPr>
          <w:sz w:val="24"/>
          <w:lang w:val="lt-LT"/>
        </w:rPr>
        <w:t>Analizo ir projektavimo būdai , panaudotos programavimo kalbos ir instrumentai , tikrinimo būdai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 xml:space="preserve">Produkto faktorius . </w:t>
      </w:r>
      <w:r>
        <w:rPr>
          <w:sz w:val="24"/>
          <w:lang w:val="lt-LT"/>
        </w:rPr>
        <w:t>Kompiuterinės sistemos patikimumas ir efektivumas 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lang w:val="lt-LT"/>
        </w:rPr>
        <w:t xml:space="preserve"> </w:t>
      </w:r>
      <w:r>
        <w:rPr>
          <w:i/>
          <w:sz w:val="24"/>
          <w:lang w:val="lt-LT"/>
        </w:rPr>
        <w:t>Šaltinių faktorius</w:t>
      </w:r>
      <w:r>
        <w:rPr>
          <w:sz w:val="24"/>
          <w:lang w:val="lt-LT"/>
        </w:rPr>
        <w:t xml:space="preserve"> . Pasiekiami instrumentai , “geležies” ir programinės įrangos resursai .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sz w:val="24"/>
        </w:rPr>
        <w:t xml:space="preserve">Aišku , kad jeigu šitie faktoriai bus aukštesni tai produktivumas bus žymiai didesnis. </w:t>
      </w:r>
      <w:r>
        <w:br w:type="page"/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5. Metrikos programinės įrangos kokybei</w:t>
      </w:r>
      <w:r>
        <w:rPr/>
        <w:t xml:space="preserve"> 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Viso projekto gyvenimo ciklo tikslas yra sukurti aukštos kokyb</w:t>
      </w:r>
      <w:r>
        <w:rPr>
          <w:sz w:val="24"/>
          <w:lang w:val="lt-LT"/>
        </w:rPr>
        <w:t xml:space="preserve">ės sistemą, programą arba produktą . Todėl projektuotojai turi naudoti efektivus metodus ir priemones kurimo procese . Jie taip pat turi išmatuoti produkto kokybę . 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Produkto kokybė priklauso nuo visų gyvenimo ciklo stadijų . 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 xml:space="preserve">Projekto administratorius turi įvertinti projekto kokybę , kai projektas dar vyksta . Todel renkamos privačios metrikos , kad gauti atitinkamą projekto lygį . </w:t>
      </w:r>
    </w:p>
    <w:p>
      <w:pPr>
        <w:pStyle w:val="Normal"/>
        <w:ind w:firstLine="567"/>
        <w:rPr/>
      </w:pPr>
      <w:r>
        <w:rPr>
          <w:sz w:val="24"/>
          <w:lang w:val="lt-LT"/>
        </w:rPr>
        <w:t xml:space="preserve">Klaidos , aptiktos testavimo metu , gali buti panaudotos , kad suskaičiuoti </w:t>
      </w:r>
      <w:r>
        <w:rPr>
          <w:i/>
          <w:sz w:val="24"/>
          <w:lang w:val="lt-LT"/>
        </w:rPr>
        <w:t>defektų šalinimo efektivumą</w:t>
      </w:r>
      <w:r>
        <w:rPr>
          <w:sz w:val="24"/>
          <w:lang w:val="lt-LT"/>
        </w:rPr>
        <w:t xml:space="preserve"> (DRE) kiekvienam baziniam procesui . DRE nagrinejamas toliau .</w:t>
      </w:r>
      <w:r>
        <w:rPr>
          <w:lang w:val="lt-LT"/>
        </w:rPr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4"/>
        </w:rPr>
        <w:t>5.1 Faktoriai , kurie veikia kokybę</w:t>
      </w:r>
    </w:p>
    <w:p>
      <w:pPr>
        <w:pStyle w:val="Normal"/>
        <w:ind w:firstLine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rieš du dešimtmečius McCall ir Cavano apibrežė kokybės faktorių aibė , ir tai buvo pirmas žingsnis kokybės metrikų atsiradime . Šitie faktoriai vertina produktą iš trijų požiuro taškų 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odukto veikimas (panaudoti jį ) ; (2) produkto peržiūrėjimas ( pakeisti jį ) ; (3) produkto pernešimas (modifikoti jį darbui kitoje aplinkoje ) . Savo darbuose jie nagrinėjo ryšius tarp šitų faktorių ir kitu projekto kurimo aspektu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4"/>
        </w:rPr>
        <w:t>5.2 Kokybės matavimas</w:t>
      </w:r>
      <w:r>
        <w:rPr>
          <w:sz w:val="24"/>
        </w:rPr>
        <w:t xml:space="preserve">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Nors yra daug matų projekto kokybei išmatoti , korektiškumas , palaikomumas , integralumas ir pritaikomumas duoda pagrindinius indikatorius projektuotojų komandai . </w:t>
      </w:r>
    </w:p>
    <w:p>
      <w:pPr>
        <w:pStyle w:val="Normal"/>
        <w:ind w:firstLine="567"/>
        <w:rPr/>
      </w:pPr>
      <w:r>
        <w:rPr>
          <w:b/>
          <w:sz w:val="24"/>
        </w:rPr>
        <w:t>Korektiškumas</w:t>
      </w:r>
      <w:r>
        <w:rPr>
          <w:sz w:val="24"/>
        </w:rPr>
        <w:t xml:space="preserve"> . Tai yra laipsnis produkto atliekamų funkcijų atitikimumas specifikacijai  . Bendriausias patikimumo matas yra defektų kiekis į KLOC . </w:t>
      </w:r>
    </w:p>
    <w:p>
      <w:pPr>
        <w:pStyle w:val="Normal"/>
        <w:ind w:firstLine="567"/>
        <w:rPr/>
      </w:pPr>
      <w:r>
        <w:rPr>
          <w:b/>
          <w:sz w:val="24"/>
        </w:rPr>
        <w:t>Palaikomumas</w:t>
      </w:r>
      <w:r>
        <w:rPr>
          <w:sz w:val="24"/>
        </w:rPr>
        <w:t xml:space="preserve">. Šitas matas parodo ar programa , kurioje buvo rasta klaidą , bus lengvai pakeista ar ne , ar jį sugebės prisitaikiti pakeitimams ar prapletimams kurių reikalauja specifikacijos pasikeitimas . Nėra būdų išmatoti palaikomumą tiesiogiai , todel reikia panaudoti netiesioginius matus . (Pvz. laiko orientuotos metrikos pagalba , kuri parodo kiek laiko reikia sunaudoti , kad analizoti pasikeitimo reikalavimą , suproektoti atitinkamą modifikavimą , atlikti modifikavimą , patikrinti jį ir išplatinti jį visiems vartotojams) . </w:t>
      </w:r>
    </w:p>
    <w:p>
      <w:pPr>
        <w:pStyle w:val="Normal"/>
        <w:ind w:firstLine="567"/>
        <w:rPr/>
      </w:pPr>
      <w:r>
        <w:rPr>
          <w:b/>
          <w:sz w:val="24"/>
        </w:rPr>
        <w:t>Integralumas</w:t>
      </w:r>
      <w:r>
        <w:rPr>
          <w:sz w:val="24"/>
        </w:rPr>
        <w:t xml:space="preserve"> . Šitas matas parodo sistemos sugebejimus priešintis išoriniams puolimams į sistemos saugumą . Kad išmatuoti sistemos integralumą reikia įvesti du papildomus atributus 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Grąsinimas - tai tikimybė , kad puolimas įvyks duotajam laiko tarpe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Apsauga - tai tikimybė , jog puolimas nepaviks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o to galim suskaičioti integralumą:</w:t>
      </w:r>
    </w:p>
    <w:p>
      <w:pPr>
        <w:pStyle w:val="Normal"/>
        <w:ind w:firstLine="567"/>
        <w:rPr/>
      </w:pPr>
      <w:r>
        <w:rPr>
          <w:sz w:val="24"/>
        </w:rPr>
        <w:tab/>
        <w:tab/>
        <w:t xml:space="preserve">integralumas = </w:t>
      </w:r>
      <w:r>
        <w:rPr>
          <w:rFonts w:eastAsia="Symbol" w:cs="Symbol" w:ascii="Symbol" w:hAnsi="Symbol"/>
          <w:sz w:val="24"/>
          <w:lang w:val="lt-LT"/>
        </w:rPr>
        <w:t></w:t>
      </w:r>
      <w:r>
        <w:rPr>
          <w:sz w:val="24"/>
          <w:lang w:val="lt-LT"/>
        </w:rPr>
        <w:t xml:space="preserve"> ( 1- grąsinimas * ( 1 - apsauga)) , kur grąsinimo ir apsaugos matai turi buti apskaičioti kiekvienam puolimos tipui ir turi buti paimta sumą . </w:t>
      </w:r>
    </w:p>
    <w:p>
      <w:pPr>
        <w:pStyle w:val="Normal"/>
        <w:ind w:firstLine="567"/>
        <w:rPr/>
      </w:pPr>
      <w:r>
        <w:rPr>
          <w:b/>
          <w:sz w:val="24"/>
          <w:lang w:val="lt-LT"/>
        </w:rPr>
        <w:t>Pritaikomumas</w:t>
      </w:r>
      <w:r>
        <w:rPr>
          <w:sz w:val="24"/>
          <w:lang w:val="lt-LT"/>
        </w:rPr>
        <w:t>.  Pritaikomumas priklauso nuo tokio mato kaip “draugiškumas vartotojui” ir apibrežiamas kaip “draugiškumo “ dydis . “Draugiškumas” gali buti matuojamas keturių charakteristikų terminais :</w:t>
      </w:r>
    </w:p>
    <w:p>
      <w:pPr>
        <w:pStyle w:val="Normal"/>
        <w:numPr>
          <w:ilvl w:val="0"/>
          <w:numId w:val="1"/>
        </w:numPr>
        <w:rPr>
          <w:sz w:val="24"/>
          <w:lang w:val="lt-LT"/>
        </w:rPr>
      </w:pPr>
      <w:r>
        <w:rPr>
          <w:sz w:val="24"/>
          <w:lang w:val="lt-LT"/>
        </w:rPr>
        <w:t xml:space="preserve">- fizinis ir intelektualinis sugebėjimas , reikalingas , kad susipažinti su sistemą </w:t>
      </w:r>
    </w:p>
    <w:p>
      <w:pPr>
        <w:pStyle w:val="Normal"/>
        <w:numPr>
          <w:ilvl w:val="0"/>
          <w:numId w:val="1"/>
        </w:numPr>
        <w:rPr>
          <w:sz w:val="24"/>
          <w:lang w:val="lt-LT"/>
        </w:rPr>
      </w:pPr>
      <w:r>
        <w:rPr>
          <w:sz w:val="24"/>
          <w:lang w:val="lt-LT"/>
        </w:rPr>
        <w:t xml:space="preserve">- laikas , reikalingas susipažinti su sistema </w:t>
      </w:r>
    </w:p>
    <w:p>
      <w:pPr>
        <w:pStyle w:val="Normal"/>
        <w:numPr>
          <w:ilvl w:val="0"/>
          <w:numId w:val="1"/>
        </w:numPr>
        <w:rPr>
          <w:sz w:val="24"/>
          <w:lang w:val="lt-LT"/>
        </w:rPr>
      </w:pPr>
      <w:r>
        <w:rPr>
          <w:sz w:val="24"/>
          <w:lang w:val="lt-LT"/>
        </w:rPr>
        <w:t xml:space="preserve">- koks tinklo produktivumas , kai nauduojama sistema . </w:t>
      </w:r>
    </w:p>
    <w:p>
      <w:pPr>
        <w:pStyle w:val="Normal"/>
        <w:numPr>
          <w:ilvl w:val="0"/>
          <w:numId w:val="1"/>
        </w:numPr>
        <w:rPr>
          <w:sz w:val="24"/>
          <w:lang w:val="lt-LT"/>
        </w:rPr>
      </w:pPr>
      <w:r>
        <w:rPr>
          <w:sz w:val="24"/>
          <w:lang w:val="lt-LT"/>
        </w:rPr>
        <w:t xml:space="preserve"> </w:t>
      </w:r>
      <w:r>
        <w:rPr>
          <w:sz w:val="24"/>
          <w:lang w:val="lt-LT"/>
        </w:rPr>
        <w:t xml:space="preserve">- Apklausų rezultatai . 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24"/>
        </w:rPr>
        <w:t>5.3 Defektų šalinimo efektivumas</w:t>
      </w:r>
      <w:r>
        <w:rPr>
          <w:b/>
          <w:sz w:val="28"/>
        </w:rPr>
        <w:t xml:space="preserve"> </w:t>
      </w:r>
      <w:r>
        <w:rPr/>
        <w:t xml:space="preserve">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Viena iš kokybės metrikų , kuri nauduojama kaip projekto taip ir proceso lygyje , yra defektų šalinimo efektivumo matas (DRE)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Projekto lygyje DRE apibrežiamas sekančiu būdu :</w:t>
      </w:r>
    </w:p>
    <w:p>
      <w:pPr>
        <w:pStyle w:val="Normal"/>
        <w:ind w:firstLine="567"/>
        <w:rPr/>
      </w:pPr>
      <w:r>
        <w:rPr>
          <w:sz w:val="24"/>
        </w:rPr>
        <w:tab/>
        <w:tab/>
        <w:t>DRE =</w:t>
      </w:r>
      <w:r>
        <w:rPr>
          <w:sz w:val="24"/>
          <w:lang w:val="lt-LT"/>
        </w:rPr>
        <w:t xml:space="preserve"> E / ( E + D) , kur E - klaidų , aptiktų produkto kurimo metu , skaičius , o D - defektų skaičius po produkto pristatymo vartotojams . 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Idealu atveju DRE lygus 1 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DRE gali buti nauduojamas ir projekto vyduje.</w:t>
      </w:r>
    </w:p>
    <w:p>
      <w:pPr>
        <w:pStyle w:val="Normal"/>
        <w:ind w:firstLine="567"/>
        <w:rPr>
          <w:sz w:val="24"/>
          <w:lang w:val="lt-LT"/>
        </w:rPr>
      </w:pPr>
      <w:r>
        <w:rPr>
          <w:sz w:val="24"/>
          <w:lang w:val="lt-LT"/>
        </w:rPr>
        <w:t>Proceso lygyje DRE apibrežiamas taip :</w:t>
      </w:r>
    </w:p>
    <w:p>
      <w:pPr>
        <w:pStyle w:val="Normal"/>
        <w:ind w:firstLine="567"/>
        <w:rPr/>
      </w:pPr>
      <w:r>
        <w:rPr>
          <w:sz w:val="24"/>
          <w:lang w:val="lt-LT"/>
        </w:rPr>
        <w:tab/>
        <w:tab/>
        <w:t xml:space="preserve">DREi </w:t>
      </w:r>
      <w:r>
        <w:rPr>
          <w:sz w:val="24"/>
        </w:rPr>
        <w:t>=</w:t>
      </w:r>
      <w:r>
        <w:rPr>
          <w:sz w:val="24"/>
          <w:lang w:val="lt-LT"/>
        </w:rPr>
        <w:t xml:space="preserve"> E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/ ( E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</w:t>
      </w:r>
      <w:r>
        <w:rPr>
          <w:sz w:val="24"/>
        </w:rPr>
        <w:t>+</w:t>
      </w:r>
      <w:r>
        <w:rPr>
          <w:sz w:val="24"/>
          <w:lang w:val="lt-LT"/>
        </w:rPr>
        <w:t xml:space="preserve"> E</w:t>
      </w:r>
      <w:r>
        <w:rPr>
          <w:sz w:val="24"/>
          <w:vertAlign w:val="subscript"/>
          <w:lang w:val="lt-LT"/>
        </w:rPr>
        <w:t>i</w:t>
      </w:r>
      <w:r>
        <w:rPr>
          <w:sz w:val="24"/>
          <w:vertAlign w:val="subscript"/>
        </w:rPr>
        <w:t>+1</w:t>
      </w:r>
      <w:r>
        <w:rPr>
          <w:sz w:val="24"/>
          <w:lang w:val="lt-LT"/>
        </w:rPr>
        <w:t xml:space="preserve"> ) , kur E</w:t>
      </w:r>
      <w:r>
        <w:rPr>
          <w:sz w:val="24"/>
          <w:vertAlign w:val="subscript"/>
          <w:lang w:val="lt-LT"/>
        </w:rPr>
        <w:t>i</w:t>
      </w:r>
      <w:r>
        <w:rPr>
          <w:sz w:val="24"/>
          <w:lang w:val="lt-LT"/>
        </w:rPr>
        <w:t xml:space="preserve"> - produkte surastų klaidų skaičius etape i ( prieš perdodant projekta į etapą i</w:t>
      </w:r>
      <w:r>
        <w:rPr>
          <w:sz w:val="24"/>
        </w:rPr>
        <w:t xml:space="preserve"> + 1</w:t>
      </w:r>
      <w:r>
        <w:rPr>
          <w:sz w:val="24"/>
          <w:lang w:val="lt-LT"/>
        </w:rPr>
        <w:t xml:space="preserve"> ) , o E </w:t>
      </w:r>
      <w:r>
        <w:rPr>
          <w:sz w:val="24"/>
          <w:vertAlign w:val="subscript"/>
          <w:lang w:val="lt-LT"/>
        </w:rPr>
        <w:t>i</w:t>
      </w:r>
      <w:r>
        <w:rPr>
          <w:sz w:val="24"/>
          <w:vertAlign w:val="subscript"/>
        </w:rPr>
        <w:t>+1</w:t>
      </w:r>
      <w:r>
        <w:rPr>
          <w:sz w:val="24"/>
        </w:rPr>
        <w:t xml:space="preserve"> - </w:t>
      </w:r>
      <w:r>
        <w:rPr>
          <w:sz w:val="24"/>
          <w:lang w:val="lt-LT"/>
        </w:rPr>
        <w:t>produkte surastų klaidų skaičius etape i</w:t>
      </w:r>
      <w:r>
        <w:rPr>
          <w:sz w:val="24"/>
        </w:rPr>
        <w:t>+1 .</w:t>
      </w:r>
      <w:r>
        <w:rPr/>
        <w:t xml:space="preserve"> </w:t>
      </w:r>
      <w:r>
        <w:br w:type="page"/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6. Metrikų integravimas į kurimo procesą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Dauguma programinės įrangos vystytojų vis dar nenaudoja matus . “ Kodel mes tai turim daryti ?” - klausia jie . Atsakimas akivaizdus - jei mes ne matuosim , tai mes nežinosim ar mes tobulinamės ar ne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Įvertinant produktivumo ir kokybės matus administracija gali sudarinėti tikslus , gerinančius visą produkto kurimo procesą 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Kai projektavimo stadija yra pasibaigusi tai dauguma vystytijų norėtu turėti atsakimą į sekančius klausimus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kie vartuotojų reikalavimai gali buti pakeisti 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okiose sistemos modulėse gali buti dauguma klaidų 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ek testavimų bus planuojama kiekvienam modeliui 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iek klaidų (specifinių) aš tikiosi surasti iki testavimo 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Atsakimai į šitus klausimus galima gauti jei surinktos atitinkamos metrikos ir kai jos nauduojamos kaip techninę instrukciją . </w:t>
      </w:r>
    </w:p>
    <w:p>
      <w:pPr>
        <w:pStyle w:val="Normal"/>
        <w:ind w:firstLine="567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8:03:00Z</dcterms:created>
  <dc:creator>Zan</dc:creator>
  <dc:description/>
  <dc:language>en-US</dc:language>
  <cp:lastModifiedBy>Aleksej Janchiuk</cp:lastModifiedBy>
  <dcterms:modified xsi:type="dcterms:W3CDTF">1998-05-06T15:01:00Z</dcterms:modified>
  <cp:revision>32</cp:revision>
  <dc:subject/>
  <dc:title>VILNIAUS UNIVERSITETO</dc:title>
</cp:coreProperties>
</file>