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/>
      </w:pPr>
      <w:r>
        <w:rPr>
          <w:rFonts w:cs="TimesLT" w:ascii="TimesLT" w:hAnsi="TimesLT"/>
          <w:b/>
          <w:sz w:val="28"/>
        </w:rPr>
        <w:t>Darbo tiksla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Susipažinti su programuojamo taimerio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53</w:t>
      </w:r>
      <w:r>
        <w:rPr>
          <w:rFonts w:cs="TimesLT" w:ascii="TimesLT" w:hAnsi="TimesLT"/>
          <w:sz w:val="28"/>
        </w:rPr>
        <w:t xml:space="preserve"> struktūra, funkcionavimu, darbo režimais ir jų programavimu, procesoriaus pertraukimu pagal taimerio signalu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Konkreti užduot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  <w:lang w:val="lt-LT"/>
        </w:rPr>
        <w:t>Ištirti programuojamo taimerio 3-is darbo režimus, kurių kiekvienas priklausytų vienai iš grupių : taimeris naudojamas kaip skaitiklis; daliklis; taimeris valdomas programiškai (panadojant GATE signalus). Norint, kad procesorius nebūtų pastoviai apkrautas, reikia signalą OUT, kuris rodo, kad skaičiavimai atlikti</w:t>
      </w:r>
      <w:r>
        <w:rPr>
          <w:rFonts w:cs="TimesLT" w:ascii="TimesLT" w:hAnsi="TimesLT"/>
          <w:sz w:val="28"/>
          <w:lang w:val="ru-RU"/>
        </w:rPr>
        <w:t xml:space="preserve"> </w:t>
      </w:r>
      <w:r>
        <w:rPr>
          <w:rFonts w:cs="TimesLT" w:ascii="TimesLT" w:hAnsi="TimesLT"/>
          <w:sz w:val="28"/>
          <w:lang w:val="lt-LT"/>
        </w:rPr>
        <w:t>paduoti į vieną iš pertraukimą apdorojančių linijų.</w:t>
      </w:r>
    </w:p>
    <w:p>
      <w:pPr>
        <w:pStyle w:val="Normal"/>
        <w:jc w:val="both"/>
        <w:rPr>
          <w:rFonts w:ascii="TimesLT" w:hAnsi="TimesLT" w:cs="TimesLT"/>
          <w:sz w:val="28"/>
          <w:lang w:val="lt-LT"/>
        </w:rPr>
      </w:pPr>
      <w:r>
        <w:rPr>
          <w:rFonts w:cs="TimesLT" w:ascii="TimesLT" w:hAnsi="TimesLT"/>
          <w:sz w:val="28"/>
          <w:lang w:val="lt-LT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Bendros žinios</w:t>
      </w:r>
      <w:r>
        <w:rPr/>
        <w:t>.</w:t>
      </w:r>
    </w:p>
    <w:p>
      <w:pPr>
        <w:pStyle w:val="TextBody"/>
        <w:rPr/>
      </w:pPr>
      <w:r>
        <w:rPr/>
        <w:t>Laboratoriniam darbui atlikti naudojamas IBM PC kompiuteris, interfeiso blokas, specialus stendas ir oscilografas, kurių tarpusavio ryšys parodytas sekančiame pav.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2"/>
        </w:rPr>
        <w:tab/>
        <w:tab/>
        <w:tab/>
        <w:tab/>
        <w:t>Darbe naudojamos aparat</w:t>
      </w:r>
      <w:r>
        <w:rPr>
          <w:b/>
          <w:sz w:val="22"/>
          <w:lang w:val="ru-RU"/>
        </w:rPr>
        <w:t>ūros struktūr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2"/>
          <w:lang w:val="lt-LT"/>
        </w:rPr>
      </w:pPr>
      <w:r>
        <w:rPr>
          <w:b/>
          <w:sz w:val="22"/>
          <w:lang w:val="lt-LT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  <w:tab/>
        <w:tab/>
        <w:t>Kompiuteris</w:t>
        <w:tab/>
        <w:tab/>
        <w:t>Interfeisinis blokas</w:t>
        <w:tab/>
        <w:tab/>
        <w:tab/>
        <w:tab/>
        <w:t xml:space="preserve"> Oscilografas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53670</wp:posOffset>
                </wp:positionV>
                <wp:extent cx="823595" cy="1280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12.1pt;width:64.8pt;height:100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9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8640</wp:posOffset>
                </wp:positionH>
                <wp:positionV relativeFrom="paragraph">
                  <wp:posOffset>153670</wp:posOffset>
                </wp:positionV>
                <wp:extent cx="73152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12.1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 xml:space="preserve"> Stenda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259080</wp:posOffset>
                </wp:positionV>
                <wp:extent cx="732155" cy="5492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6pt;margin-top:20.4pt;width:57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4880</wp:posOffset>
                </wp:positionH>
                <wp:positionV relativeFrom="paragraph">
                  <wp:posOffset>76200</wp:posOffset>
                </wp:positionV>
                <wp:extent cx="457835" cy="457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4pt;margin-top:6pt;width:36pt;height:3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4560</wp:posOffset>
                </wp:positionH>
                <wp:positionV relativeFrom="paragraph">
                  <wp:posOffset>12065</wp:posOffset>
                </wp:positionV>
                <wp:extent cx="18351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0.9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4640</wp:posOffset>
                </wp:positionH>
                <wp:positionV relativeFrom="paragraph">
                  <wp:posOffset>12700</wp:posOffset>
                </wp:positionV>
                <wp:extent cx="92075" cy="1835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pt;width:7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080</wp:posOffset>
                </wp:positionH>
                <wp:positionV relativeFrom="paragraph">
                  <wp:posOffset>104140</wp:posOffset>
                </wp:positionV>
                <wp:extent cx="823595" cy="635"/>
                <wp:effectExtent l="0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.2pt" to="295.2pt,8.2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03505</wp:posOffset>
                </wp:positionV>
                <wp:extent cx="635" cy="18351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15pt" to="295.2pt,22.55pt" stroked="t" o:allowincell="f" style="position:absolute;flip:y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6240</wp:posOffset>
                </wp:positionH>
                <wp:positionV relativeFrom="paragraph">
                  <wp:posOffset>10350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15pt" to="331.2pt,3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6240</wp:posOffset>
                </wp:positionH>
                <wp:positionV relativeFrom="paragraph">
                  <wp:posOffset>104140</wp:posOffset>
                </wp:positionV>
                <wp:extent cx="7321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8.2pt" to="388.8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37760</wp:posOffset>
                </wp:positionH>
                <wp:positionV relativeFrom="paragraph">
                  <wp:posOffset>104140</wp:posOffset>
                </wp:positionV>
                <wp:extent cx="635" cy="183515"/>
                <wp:effectExtent l="44450" t="635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8.2pt" to="388.8pt,22.6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60320</wp:posOffset>
                </wp:positionH>
                <wp:positionV relativeFrom="paragraph">
                  <wp:posOffset>103505</wp:posOffset>
                </wp:positionV>
                <wp:extent cx="183515" cy="920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8.15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eastAsia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4560</wp:posOffset>
                </wp:positionH>
                <wp:positionV relativeFrom="paragraph">
                  <wp:posOffset>25400</wp:posOffset>
                </wp:positionV>
                <wp:extent cx="183515" cy="920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8pt;margin-top: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16840</wp:posOffset>
                </wp:positionV>
                <wp:extent cx="915035" cy="640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9.2pt;width:72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344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116205</wp:posOffset>
                </wp:positionV>
                <wp:extent cx="92075" cy="920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9.1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9120</wp:posOffset>
                </wp:positionH>
                <wp:positionV relativeFrom="paragraph">
                  <wp:posOffset>24130</wp:posOffset>
                </wp:positionV>
                <wp:extent cx="635" cy="54927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pt" to="345.6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24765</wp:posOffset>
                </wp:positionV>
                <wp:extent cx="27495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95pt" to="367.2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63440</wp:posOffset>
                </wp:positionH>
                <wp:positionV relativeFrom="paragraph">
                  <wp:posOffset>24765</wp:posOffset>
                </wp:positionV>
                <wp:extent cx="635" cy="92075"/>
                <wp:effectExtent l="44450" t="635" r="444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.95pt" to="367.2pt,9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183515" cy="920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9.2pt;width:14.4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LT" w:cs="TimesLT" w:ascii="TimesLT" w:hAnsi="TimesLT"/>
          <w:sz w:val="22"/>
        </w:rPr>
        <w:t xml:space="preserve">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128270</wp:posOffset>
                </wp:positionV>
                <wp:extent cx="1097915" cy="3663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0.1pt;width:86.4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7440</wp:posOffset>
                </wp:positionH>
                <wp:positionV relativeFrom="paragraph">
                  <wp:posOffset>130175</wp:posOffset>
                </wp:positionV>
                <wp:extent cx="274955" cy="9207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10.25pt;width:21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36830</wp:posOffset>
                </wp:positionV>
                <wp:extent cx="92075" cy="45783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9pt;width:7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6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184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2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92075" cy="920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3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3360</wp:posOffset>
                </wp:positionH>
                <wp:positionV relativeFrom="paragraph">
                  <wp:posOffset>128270</wp:posOffset>
                </wp:positionV>
                <wp:extent cx="18351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.1pt" to="331.2pt,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LT" w:ascii="TimesLT" w:hAnsi="TimesLT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840</wp:posOffset>
                </wp:positionH>
                <wp:positionV relativeFrom="paragraph">
                  <wp:posOffset>48895</wp:posOffset>
                </wp:positionV>
                <wp:extent cx="366395" cy="920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3.85pt;width:28.8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1208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0.4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776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8.8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3440</wp:posOffset>
                </wp:positionH>
                <wp:positionV relativeFrom="paragraph">
                  <wp:posOffset>140335</wp:posOffset>
                </wp:positionV>
                <wp:extent cx="92075" cy="920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2pt;margin-top:11.05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328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15pt" to="266.4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616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15pt" to="280.8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49040</wp:posOffset>
                </wp:positionH>
                <wp:positionV relativeFrom="paragraph">
                  <wp:posOffset>52705</wp:posOffset>
                </wp:positionV>
                <wp:extent cx="635" cy="27495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.15pt" to="295.2pt,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2705</wp:posOffset>
                </wp:positionV>
                <wp:extent cx="635" cy="183515"/>
                <wp:effectExtent l="25400" t="0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15pt" to="201.6pt,18.5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  <w:lang w:val="en-US"/>
        </w:rPr>
      </w:pPr>
      <w:r>
        <w:rPr>
          <w:rFonts w:cs="TimesLT" w:ascii="TimesLT" w:hAnsi="TimesLT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4880</wp:posOffset>
                </wp:positionH>
                <wp:positionV relativeFrom="paragraph">
                  <wp:posOffset>66040</wp:posOffset>
                </wp:positionV>
                <wp:extent cx="635" cy="920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.2pt" to="374.4pt,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5pt" to="39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03520</wp:posOffset>
                </wp:positionH>
                <wp:positionV relativeFrom="paragraph">
                  <wp:posOffset>61595</wp:posOffset>
                </wp:positionV>
                <wp:extent cx="635" cy="9207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4.85pt" to="417.6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280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12.05pt" to="381.5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712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12.05pt" to="403.1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11445</wp:posOffset>
                </wp:positionH>
                <wp:positionV relativeFrom="paragraph">
                  <wp:posOffset>153035</wp:posOffset>
                </wp:positionV>
                <wp:extent cx="18351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2.05pt" to="424.75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3040</wp:posOffset>
                </wp:positionH>
                <wp:positionV relativeFrom="paragraph">
                  <wp:posOffset>61595</wp:posOffset>
                </wp:positionV>
                <wp:extent cx="1097280" cy="4445"/>
                <wp:effectExtent l="0" t="25400" r="635" b="215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85pt" to="201.55pt,5.15pt" stroked="t" o:allowincell="f" style="position:absolute">
                <v:stroke color="black" weight="255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3360</wp:posOffset>
                </wp:positionH>
                <wp:positionV relativeFrom="paragraph">
                  <wp:posOffset>61595</wp:posOffset>
                </wp:positionV>
                <wp:extent cx="36639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5pt" to="345.6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LT" w:hAnsi="TimesLT" w:cs="TimesLT"/>
          <w:sz w:val="22"/>
        </w:rPr>
      </w:pPr>
      <w:r>
        <w:rPr>
          <w:rFonts w:cs="TimesLT" w:ascii="TimesLT" w:hAnsi="TimesLT"/>
          <w:sz w:val="22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  <w:lang w:val="lt-LT"/>
        </w:rPr>
        <w:t xml:space="preserve">Mikroschema  KP580BČ53 tai programuojamas taimeris, skirtas formuoti programa programa valdomiems laiko intervalams mikroprocesorinėje sistemoje, sinchronizuoti valdomų objektų darbą realiame laike, procesoriaus pertraukimo reikalavimo signalams formuoti. 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 xml:space="preserve">Programuojamas taimeris turi 3 kanalus. Kanalą sudaro valdymo registras, 16 skilčių atimantis skaitiklis ir 16 skilčių buferinis regidtras į kurį valdančiuoju žodžiu perrašomas skaitiklio turinys. Skaitiklis skaičiuojamas dvejetaine ar dvejetaine- dešimtaine skaičiavimo sistema. Mikroprocesorius išvedimo komanda įrašo į skaitiklį reikiamą skaičių N ( N=1-65535). Maksimali reikšmė ( N =65535) gaunama į skaitiklį įrašius 000h. Įėjimo impulsai skaitiklį perduodami išvadu CLK, kurį valdo signalas valdymo įėjime GATE: GATE=1 -skaičiuoti galima, GATE=0 - ne. Režimuose 1 ir 5 signalas GATE tik paleidžia patį skaičiavimo procesą ir gali būti trumpas. Skaitiklio turinys sumažinamas vienetu veikiant įėjimo signalo CLK neigiamam frontui. Po N impulsų gauname signalą išėjime OUT. </w:t>
      </w:r>
      <w:r>
        <w:rPr>
          <w:sz w:val="28"/>
          <w:lang w:val="lt-LT"/>
        </w:rPr>
        <w:t>Š</w:t>
      </w:r>
      <w:r>
        <w:rPr>
          <w:rFonts w:cs="TimesLT" w:ascii="TimesLT" w:hAnsi="TimesLT"/>
          <w:sz w:val="28"/>
        </w:rPr>
        <w:t xml:space="preserve">io signalo poliaringumas ir trukmė priklauso nuo užprogramuoto darbo režimo.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3505</wp:posOffset>
                </wp:positionH>
                <wp:positionV relativeFrom="paragraph">
                  <wp:posOffset>91440</wp:posOffset>
                </wp:positionV>
                <wp:extent cx="1920875" cy="4206240"/>
                <wp:effectExtent l="635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960" cy="4206240"/>
                          <a:chOff x="0" y="0"/>
                          <a:chExt cx="1920960" cy="4206240"/>
                        </a:xfrm>
                      </wpg:grpSpPr>
                      <wps:wsp>
                        <wps:cNvSpPr/>
                        <wps:spPr>
                          <a:xfrm flipV="1">
                            <a:off x="137160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0"/>
                            <a:ext cx="72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99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234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3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5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1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256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1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7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90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2918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58344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9070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548000" cy="420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D7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S/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D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WR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0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1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LK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               OUT2</w:t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  <w:tab w:val="left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AT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248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18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0824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474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83976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7.2pt;width:151.2pt;height:331.2pt" coordorigin="163,144" coordsize="3024,6624">
                <v:line id="shape_0" from="2323,144" to="2323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1,144" to="1171,67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,3292" to="1171,3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3803" to="1171,3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288" to="883,288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63,769" to="451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008" to="451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251" to="451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478" to="451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728" to="451,1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1960" to="451,1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215" to="451,2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2448" to="451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406" to="451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661" to="451,3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3912" to="451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327" to="451,5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5589" to="451,5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6048" to="451,6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328" to="3187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5787" to="3187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6297" to="3187,6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51;top:144;width:2437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D7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S/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D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WR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0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1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LK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 xml:space="preserve">                OUT2</w:t>
                        </w:r>
                      </w:p>
                      <w:p>
                        <w:pPr>
                          <w:tabs>
                            <w:tab w:val="left" w:pos="993" w:leader="none"/>
                            <w:tab w:val="left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ATE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63,4463" to="451,4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,4896" to="451,4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039" to="1171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5615" to="1171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,6191" to="1171,6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LT" w:ascii="TimesLT" w:hAnsi="TimesLT"/>
          <w:sz w:val="28"/>
          <w:lang w:val="en-US"/>
        </w:rPr>
        <w:tab/>
        <w:tab/>
        <w:tab/>
        <w:tab/>
        <w:tab/>
        <w:tab/>
        <w:t>CLK0-CLK2 – skaitiklių įėjimai.</w:t>
        <w:tab/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GATE0-GATE0 – skaitiklių valdy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OUT0-OUT2 – skaitiklių išėjimai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 xml:space="preserve">WR/ - rašymas(aktyvus neigiamas) – valdo </w:t>
        <w:tab/>
        <w:tab/>
        <w:tab/>
        <w:tab/>
        <w:tab/>
        <w:tab/>
      </w:r>
      <w:r>
        <w:rPr>
          <w:sz w:val="28"/>
          <w:lang w:val="ru-RU"/>
        </w:rPr>
        <w:tab/>
      </w:r>
      <w:r>
        <w:rPr>
          <w:rFonts w:cs="TimesLT" w:ascii="TimesLT" w:hAnsi="TimesLT"/>
          <w:sz w:val="28"/>
        </w:rPr>
        <w:t>informacijos perdavimą iš magistralės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ab/>
        <w:tab/>
        <w:tab/>
        <w:tab/>
        <w:tab/>
        <w:tab/>
        <w:t>Programuojamam taimeriu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RD/ - skaitymas(aktyvus neigiamas) - valdo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Duomenų perdavimą į magistralę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A0, A1 – taimerio kanalų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ab/>
        <w:tab/>
        <w:tab/>
        <w:tab/>
        <w:tab/>
        <w:tab/>
        <w:t>CS/ - mikroschemos išrinkimas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rogramuojamo taimerio darbo režimai nurodomi programiškai išvedama komanda iš mikroprocesoriaus perduodant valdantįjį žodį taimeriui. Kiekvienam kanalui inicializuoti reikia valdančiojo žodžio, kuris nurodo šio kanalo darbo režimą. Kiekvienas skaitiklis programuojamas individualiai I dirba nepriklausomai nuo kitų. Įrašius valdantįjį žodį išėjimo signalas OUT=1. Valdančiojo žodžio skiltys D7 ir D6 rodo, kuriam kanalui jis skirtas. Faktiškai , mikroschemoje yra ne vienas valdančiojo žodžio registras, bet trys šešių skilčių valdymo registrai - po vieną kiekvienam kanalui. Skiltys D5 ir D4 valdo kreipinius į kanalo skaitiklį. Programa gali kiekvieną kartą kreiptis į kanalo skaitiklį - skaityti jo turinį ir įrašyti reikšmę. Skaitant skaitiklio turinys neišgadinamas. Jeigu prieš skaitymo komandą buvo paduotas valdantysis žodis , kuriame D4=D5=0, tai informacija bus skaitoma ne iš pačio skaitiklio, bet iš buferinio registro. Jei valdančiajame žodyje D5=D4=1, tai kreipiantis į nurodytą skaitiklį reikės dviejų įvedimo ar išvedimo komandų: pirmąja perduodamas žemesnysis baitas, o antrąja aukštesnysis. Jei vienas baitas nulinis, nebūtina programuoti abu baitus įrašymui.</w: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  <w:object w:dxaOrig="810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pt;height:339pt" filled="f" o:ole="">
            <v:imagedata r:id="rId3" o:title=""/>
          </v:shape>
          <o:OLEObject Type="Embed" ProgID="" ShapeID="ole_rId2" DrawAspect="Content" ObjectID="_919437643" r:id="rId2"/>
        </w:object>
      </w:r>
    </w:p>
    <w:p>
      <w:pPr>
        <w:pStyle w:val="Normal"/>
        <w:jc w:val="both"/>
        <w:rPr>
          <w:rFonts w:ascii="TimesLT" w:hAnsi="TimesLT" w:cs="TimesLT"/>
        </w:rPr>
      </w:pPr>
      <w:r>
        <w:rPr>
          <w:rFonts w:cs="TimesLT" w:ascii="TimesLT" w:hAnsi="TimesLT"/>
        </w:rPr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Kiekvienas taimerio kanalas gali dirbti 6 režimais: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0 - impulsų skait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1 - monovib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2 - dažnio daliklio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3 - meandro generatoriaus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4 - formuojant vienetinį impulsą programiškai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5 - formuoti vienetinį impulsą, paleidžiant aparatiškai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keepNext w:val="true"/>
        <w:numPr>
          <w:ilvl w:val="0"/>
          <w:numId w:val="5"/>
        </w:numPr>
        <w:ind w:left="357" w:hanging="357"/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Naudojami adresai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tliekant trečią laboratorinį darbą reikia naudoti šiuos įrenginių adresus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LIA valdymo žodžio adresas - 303h;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porto PA adresas - 300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porto PC adresas - 302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regirtro RG adresas - 308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taimerio skaitiklio SK0 adresas - 304h;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skaitiklio valdančiojo žodžio adresas - 307h.</w:t>
      </w:r>
    </w:p>
    <w:p>
      <w:pPr>
        <w:pStyle w:val="Normal"/>
        <w:rPr>
          <w:sz w:val="28"/>
        </w:rPr>
      </w:pPr>
      <w:r>
        <w:rPr>
          <w:sz w:val="28"/>
        </w:rPr>
        <w:t>GATE signalui formuoti naudojama registro RG skiltis RG[4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 xml:space="preserve">Režimas 0 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Įrašius skaičių N į skaitiklį, išėjime OUT gauname nulinį signalo lygį. Jei signalas GATE = 1, skaitiklis pradeda skaičiuoti CLK impulsus. Po N įėjimo impulsų, išėjime OUT gauname vieneto lygį, kurį galima reikalavimu mikroprocesoriui. Ciklo kartojimuo reikia įrašyti skaičių N į skaitiklį. Jei skaitikliui dar nebaigus skaičiuoti į jį įrašoma kita N reikšmė, tai žemesniojo baito įrašymas sustabdo skaičiavimą, o aukštesniojo jį paleidžia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LT" w:ascii="TimesLT" w:hAnsi="TimesLT"/>
          <w:b/>
          <w:sz w:val="28"/>
        </w:rPr>
        <w:t>Režimas 1</w:t>
      </w:r>
      <w:r>
        <w:rPr>
          <w:rFonts w:cs="TimesLT" w:ascii="TimesLT" w:hAnsi="TimesLT"/>
          <w:sz w:val="28"/>
        </w:rPr>
        <w:t xml:space="preserve"> - monovibratorius su programuojama išėjimo impulso trukme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Išėjime OUT gaunama neigiamo poliaringumo impulsas, kurio trukmė lygi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, 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- įėjimo impulsų CLK periodas. Padavus signalą į išėjimą GATE, pirmas atėjęsįėjimo impulsas CLK neigiamu frontu nustatys išėjime OUT nulinį signalą. Išėjimo signalas taps vienetiniu po N įėjimo impulsų. Taimerį galima vėl paleisti valdymo signalu GATE. Jei taimeris paleidžiamas dar nebaigus skaičiuoti, tai išėjimo signalo OUT trukmė pailgėja dydžiu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. Jei skaičiavimo metu į skaitiklį įrašoma kita reikšmė N, tai nauja išėjimo impulso trukmė N*T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 xml:space="preserve"> bus gauta tik vėl paleidus signalu GATE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Režimas 2 -dažnio daliklis.</w:t>
      </w:r>
    </w:p>
    <w:p>
      <w:pPr>
        <w:pStyle w:val="Normal"/>
        <w:jc w:val="both"/>
        <w:rPr/>
      </w:pPr>
      <w:r>
        <w:rPr>
          <w:rFonts w:cs="TimesLT" w:ascii="TimesLT" w:hAnsi="TimesLT"/>
          <w:sz w:val="28"/>
        </w:rPr>
        <w:t>Taimeriui dirbant šiuo režimu, išėjime OUT gaunami neigiami impulsai, kurių dažnis yra N kartų mažesnis už 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(F</w:t>
      </w:r>
      <w:r>
        <w:rPr>
          <w:rFonts w:cs="TimesLT" w:ascii="TimesLT" w:hAnsi="TimesLT"/>
          <w:sz w:val="28"/>
          <w:vertAlign w:val="subscript"/>
        </w:rPr>
        <w:t>clk</w:t>
      </w:r>
      <w:r>
        <w:rPr>
          <w:rFonts w:cs="TimesLT" w:ascii="TimesLT" w:hAnsi="TimesLT"/>
          <w:sz w:val="28"/>
        </w:rPr>
        <w:t>/n), o trukmė lygi Tclk. Dažnio dalinimo koeficiantas gali kisti nuo 1 iki 65535. Jei dar nebaigus skaičiuoti į skaitiklį įrašoma kitas dudis N , tai sekantis išėjimo signalas jau bus nauja N reikšmė. Signalu GATE galima valdyti taimerio darbą: išjungus signalą Gate skaičiavimas sustabdomas, o įjungus tęsiamas toliau nuo skaitiklyje esančio dydžio.</w:t>
      </w:r>
      <w:r>
        <w:br w:type="page"/>
      </w:r>
    </w:p>
    <w:p>
      <w:pPr>
        <w:pStyle w:val="Normal"/>
        <w:numPr>
          <w:ilvl w:val="0"/>
          <w:numId w:val="5"/>
        </w:numPr>
        <w:ind w:left="357" w:hanging="357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  <w:t>Algoritmai</w:t>
      </w:r>
    </w:p>
    <w:p>
      <w:pPr>
        <w:pStyle w:val="Normal"/>
        <w:rPr>
          <w:rFonts w:ascii="TimesLT" w:hAnsi="TimesLT" w:cs="TimesLT"/>
          <w:b/>
          <w:b/>
          <w:sz w:val="28"/>
        </w:rPr>
      </w:pPr>
      <w:r>
        <w:rPr>
          <w:rFonts w:cs="TimesLT" w:ascii="TimesLT" w:hAnsi="TimesLT"/>
          <w:b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Nulinis darbo režimas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lt-LT"/>
              </w:rPr>
            </w:pPr>
            <w:r>
              <w:rPr/>
              <w:object w:dxaOrig="2938" w:dyaOrig="8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9pt;height:442.8pt" filled="f" o:ole="">
                  <v:imagedata r:id="rId5" o:title=""/>
                </v:shape>
                <o:OLEObject Type="Embed" ProgID="" ShapeID="ole_rId4" DrawAspect="Content" ObjectID="_1861060945" r:id="rId4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b/>
                <w:b/>
                <w:sz w:val="28"/>
                <w:u w:val="single"/>
                <w:lang w:val="lt-LT"/>
              </w:rPr>
            </w:pPr>
            <w:r>
              <w:rPr>
                <w:rFonts w:cs="TimesLT" w:ascii="TimesLT" w:hAnsi="TimesLT"/>
                <w:b/>
                <w:sz w:val="28"/>
                <w:u w:val="single"/>
                <w:lang w:val="lt-L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radžioje nusiunčiame šį režimą nustatantį valdantį žodį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BodyText2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  <w:t xml:space="preserve">Po to į skaitiklį įrašome norimą reikšmę (šiuo atveju du); </w:t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>Tada prasideda pagrindinis ciklas, kuris nutraukiamas klavišo “a” paspaudimu.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  <w:lang w:val="lt-LT"/>
              </w:rPr>
              <w:t xml:space="preserve">Jei skaitiklis baigia skaičiavimus, tai yra OUT0 </w:t>
            </w:r>
            <w:r>
              <w:rPr>
                <w:rFonts w:cs="TimesLT" w:ascii="TimesLT" w:hAnsi="TimesLT"/>
                <w:sz w:val="26"/>
              </w:rPr>
              <w:t>= 1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>
                <w:rFonts w:ascii="TimesLT" w:hAnsi="TimesLT" w:cs="TimesLT"/>
              </w:rPr>
            </w:pPr>
            <w:r>
              <w:rPr>
                <w:rFonts w:cs="TimesLT" w:ascii="TimesLT" w:hAnsi="TimesLT"/>
              </w:rPr>
            </w:r>
          </w:p>
          <w:p>
            <w:pPr>
              <w:pStyle w:val="Normal"/>
              <w:rPr/>
            </w:pPr>
            <w:r>
              <w:rPr>
                <w:rFonts w:cs="TimesLT" w:ascii="TimesLT" w:hAnsi="TimesLT"/>
                <w:sz w:val="26"/>
              </w:rPr>
              <w:t xml:space="preserve">tai </w:t>
            </w:r>
            <w:r>
              <w:rPr>
                <w:rFonts w:cs="TimesLT" w:ascii="TimesLT" w:hAnsi="TimesLT"/>
                <w:sz w:val="26"/>
                <w:lang w:val="lt-LT"/>
              </w:rPr>
              <w:t>į skaitiklį įrašoma nauja reikšmė</w:t>
            </w:r>
          </w:p>
          <w:p>
            <w:pPr>
              <w:pStyle w:val="Normal"/>
              <w:rPr>
                <w:rFonts w:ascii="TimesLT" w:hAnsi="TimesLT" w:cs="TimesLT"/>
                <w:sz w:val="26"/>
                <w:lang w:val="lt-LT"/>
              </w:rPr>
            </w:pPr>
            <w:r>
              <w:rPr>
                <w:rFonts w:cs="TimesLT" w:ascii="TimesLT" w:hAnsi="TimesLT"/>
                <w:sz w:val="26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lang w:val="lt-LT"/>
              </w:rPr>
            </w:pPr>
            <w:r>
              <w:rPr>
                <w:rFonts w:cs="TimesLT" w:ascii="TimesLT" w:hAnsi="TimesLT"/>
                <w:lang w:val="lt-LT"/>
              </w:rPr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  <w:lang w:val="lt-LT"/>
              </w:rPr>
              <w:t>o per RG registro 4-ą bitą GATE0</w:t>
            </w:r>
            <w:r>
              <w:rPr>
                <w:rFonts w:cs="TimesLT" w:ascii="TimesLT" w:hAnsi="TimesLT"/>
                <w:sz w:val="26"/>
                <w:lang w:val="ru-RU"/>
              </w:rPr>
              <w:t xml:space="preserve"> </w:t>
            </w:r>
            <w:r>
              <w:rPr>
                <w:rFonts w:cs="TimesLT" w:ascii="TimesLT" w:hAnsi="TimesLT"/>
                <w:sz w:val="26"/>
              </w:rPr>
              <w:t xml:space="preserve">nustatomas </w:t>
            </w:r>
            <w:r>
              <w:rPr>
                <w:rFonts w:cs="TimesLT" w:ascii="TimesLT" w:hAnsi="TimesLT"/>
                <w:sz w:val="26"/>
                <w:lang w:val="lt-LT"/>
              </w:rPr>
              <w:t>į vienetą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br w:type="page"/>
      </w:r>
      <w:r>
        <w:rPr>
          <w:rFonts w:cs="TimesLT" w:ascii="TimesLT" w:hAnsi="TimesLT"/>
          <w:sz w:val="28"/>
        </w:rPr>
        <w:t>Pirmo darbo režimo algoritmas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/>
              <w:object w:dxaOrig="2979" w:dyaOrig="94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8.95pt;height:473.2pt" filled="f" o:ole="">
                  <v:imagedata r:id="rId7" o:title=""/>
                </v:shape>
                <o:OLEObject Type="Embed" ProgID="" ShapeID="ole_rId6" DrawAspect="Content" ObjectID="_1440669801" r:id="rId6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  <w:lang w:val="lt-LT"/>
              </w:rPr>
            </w:pPr>
            <w:r>
              <w:rPr>
                <w:rFonts w:cs="TimesLT" w:ascii="TimesLT" w:hAnsi="TimesLT"/>
                <w:sz w:val="28"/>
                <w:lang w:val="lt-LT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Pradžioje nusiunčiame 1-ą režimą nustatantį valdantį žodį į nulinį skaitliuką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į šį skaitliuką įrašome norimą reikšmę ( šiuo atveju 2);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da pakaitomis į GATE’ą naudodamiesi RG 4-u bitu įrašome “0” ir “1”, tuo būdu paleisdami skaitliuką su artimiausiu CLK signal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oliau sukasi pagrindinis ciklas, kuris nutraukiamas klavišo “a” paspaudimu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Jei skaitliukas baigė darbą (OUT</w:t>
            </w:r>
            <w:r>
              <w:rPr>
                <w:rFonts w:cs="TimesLT" w:ascii="TimesLT" w:hAnsi="TimesLT"/>
                <w:sz w:val="26"/>
                <w:lang w:val="ru-RU"/>
              </w:rPr>
              <w:t>=1)</w:t>
            </w:r>
            <w:r>
              <w:rPr>
                <w:rFonts w:cs="TimesLT" w:ascii="TimesLT" w:hAnsi="TimesLT"/>
                <w:sz w:val="26"/>
              </w:rPr>
              <w:t>,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da v</w:t>
            </w:r>
            <w:r>
              <w:rPr>
                <w:rFonts w:cs="TimesLT" w:ascii="TimesLT" w:hAnsi="TimesLT"/>
                <w:sz w:val="26"/>
                <w:lang w:val="lt-LT"/>
              </w:rPr>
              <w:t>ėl nustatome reikiamą GATE’o frontą.</w:t>
            </w:r>
            <w:r>
              <w:rPr>
                <w:rFonts w:cs="TimesLT" w:ascii="TimesLT" w:hAnsi="TimesLT"/>
                <w:sz w:val="26"/>
              </w:rPr>
              <w:t xml:space="preserve"> </w:t>
            </w:r>
          </w:p>
          <w:p>
            <w:pPr>
              <w:pStyle w:val="Normal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  <w:r>
        <w:br w:type="page"/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Antras darbo režimas :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  <w:t>(dažnio daliklis)</w:t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ind w:left="283" w:hanging="283"/>
              <w:jc w:val="both"/>
              <w:rPr>
                <w:i/>
                <w:i/>
              </w:rPr>
            </w:pPr>
            <w:r>
              <w:rPr/>
              <w:object w:dxaOrig="2232" w:dyaOrig="46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6pt;height:234.25pt" filled="f" o:ole="">
                  <v:imagedata r:id="rId9" o:title=""/>
                </v:shape>
                <o:OLEObject Type="Embed" ProgID="" ShapeID="ole_rId8" DrawAspect="Content" ObjectID="_1336420165" r:id="rId8"/>
              </w:object>
            </w:r>
          </w:p>
          <w:p>
            <w:pPr>
              <w:pStyle w:val="Normal"/>
              <w:jc w:val="center"/>
              <w:rPr>
                <w:rFonts w:ascii="TimesLT" w:hAnsi="TimesLT" w:cs="TimesLT"/>
                <w:i/>
                <w:i/>
                <w:sz w:val="28"/>
              </w:rPr>
            </w:pPr>
            <w:r>
              <w:rPr>
                <w:rFonts w:cs="TimesLT" w:ascii="TimesLT" w:hAnsi="TimesLT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center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Tai pats paprasčiausias darbo režimas. Čia pakanka nustatyti valdantį žodį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Nustatome GATE=1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  <w:t>į skaitliuką įrašome reikšmę, kurią norime, kad skaitliukas atliktų dalybą.</w:t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>
                <w:rFonts w:ascii="TimesLT" w:hAnsi="TimesLT" w:cs="TimesLT"/>
                <w:sz w:val="26"/>
              </w:rPr>
            </w:pPr>
            <w:r>
              <w:rPr>
                <w:rFonts w:cs="TimesLT" w:ascii="TimesLT" w:hAnsi="TimesLT"/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LT" w:ascii="TimesLT" w:hAnsi="TimesLT"/>
                <w:sz w:val="26"/>
              </w:rPr>
              <w:t>Tai atlikus skaitliukas tai darys pastoviai, netgi tada, kai jūsų programa baigs darbą (nebent jūs poto įvykdėte kokius nors  skaitiklio darbo pakeitimus.</w:t>
            </w:r>
          </w:p>
          <w:p>
            <w:pPr>
              <w:pStyle w:val="Normal"/>
              <w:rPr>
                <w:rFonts w:ascii="TimesLT" w:hAnsi="TimesLT" w:cs="TimesLT"/>
                <w:sz w:val="28"/>
              </w:rPr>
            </w:pPr>
            <w:r>
              <w:rPr>
                <w:rFonts w:cs="TimesLT" w:ascii="TimesLT" w:hAnsi="TimesLT"/>
                <w:sz w:val="28"/>
              </w:rPr>
            </w:r>
          </w:p>
        </w:tc>
      </w:tr>
    </w:tbl>
    <w:p>
      <w:pPr>
        <w:pStyle w:val="Normal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LT" w:ascii="TimesLT" w:hAnsi="TimesLT"/>
          <w:b/>
          <w:sz w:val="28"/>
        </w:rPr>
        <w:t>Laiko diagramos</w:t>
      </w:r>
      <w:r>
        <w:rPr>
          <w:rFonts w:cs="TimesLT" w:ascii="TimesLT" w:hAnsi="TimesLT"/>
          <w:sz w:val="28"/>
        </w:rPr>
        <w:t>.</w:t>
      </w:r>
    </w:p>
    <w:p>
      <w:pPr>
        <w:pStyle w:val="Normal"/>
        <w:ind w:firstLine="360"/>
        <w:jc w:val="both"/>
        <w:rPr>
          <w:rFonts w:ascii="TimesLT" w:hAnsi="TimesLT" w:cs="TimesLT"/>
          <w:sz w:val="28"/>
        </w:rPr>
      </w:pPr>
      <w:r>
        <w:rPr>
          <w:rFonts w:eastAsia="TimesLT" w:cs="TimesLT" w:ascii="TimesLT" w:hAnsi="TimesLT"/>
          <w:sz w:val="28"/>
        </w:rPr>
        <w:t xml:space="preserve"> </w:t>
      </w:r>
      <w:r>
        <w:rPr>
          <w:rFonts w:cs="TimesLT" w:ascii="TimesLT" w:hAnsi="TimesLT"/>
          <w:sz w:val="28"/>
        </w:rPr>
        <w:t xml:space="preserve">Jos kaip ir algoritmai priklauso nuo darbo režim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u 0</w:t>
      </w:r>
      <w:r>
        <w:rPr/>
        <w:t>. Įrašius skaičių į skaitiklį, jei GATE yra aukštas lygis po tam tikro vėlinimo išėjime OUT bus žemas lygis, kurio ilgis priklauso nuo į skaitiklį įrašytos reikšmės N. Tokiu būdu po N skaičiausCLK impulsų OUT išėjime bus aukštas lygis. Jei kuriuo tai momentu GATE pasidaro žemas lygis, skaičiavimai sustoja ir kai GATE pasidaro vėl ”1” tęsiami nuo tos pačios vietos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            2          1           0           2          1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  <w:lang w:val="en-US"/>
        </w:rPr>
      </w:pPr>
      <w:r>
        <w:rPr>
          <w:rFonts w:cs="TimesLT" w:ascii="TimesLT" w:hAnsi="TimesLT"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LT" w:ascii="TimesLT" w:hAnsi="TimesLT"/>
          <w:i/>
          <w:sz w:val="28"/>
        </w:rPr>
        <w:t>Režimas 1.</w:t>
      </w:r>
      <w:r>
        <w:rPr/>
        <w:t xml:space="preserve"> Čia skaitliukas paleidžiamas signalo GATE priekiniu frontu. Tuomet po tam tikro vėlinimo OUT išėjime gauname žemą lygį. Po N skaičiaus (kuris įrašytas į skaitiklį) CLK impulsų išėjime OUT gauname loginį “1”. Kaip matome norint programiškai paleisti skaitiklį, reikia GATE signalą pakaitomis nustatyti į “0” ir “1”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            </w:t>
            </w:r>
            <w:r>
              <w:rPr>
                <w:rFonts w:cs="TimesLT" w:ascii="TimesLT" w:hAnsi="TimesLT"/>
                <w:sz w:val="28"/>
                <w:lang w:val="en-US"/>
              </w:rPr>
              <w:t>2          1           0            2          1           0                       2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i/>
          <w:sz w:val="28"/>
        </w:rPr>
        <w:t>Režimas 2.</w:t>
      </w:r>
      <w:r>
        <w:rPr>
          <w:rFonts w:cs="TimesLT" w:ascii="TimesLT" w:hAnsi="TimesLT"/>
          <w:sz w:val="28"/>
        </w:rPr>
        <w:t xml:space="preserve"> Skaitiklio darbas šiuo režimu yra labai paprastas. Mes įrašome norimą reikšmę N ir jei GATE=1, po N CLK impuls</w:t>
      </w:r>
      <w:r>
        <w:rPr>
          <w:rFonts w:cs="TimesLT" w:ascii="TimesLT" w:hAnsi="TimesLT"/>
          <w:sz w:val="28"/>
          <w:lang w:val="lt-LT"/>
        </w:rPr>
        <w:t>ų išejime OUT gausime signalą OUT</w:t>
      </w:r>
      <w:r>
        <w:rPr>
          <w:rFonts w:cs="TimesLT" w:ascii="TimesLT" w:hAnsi="TimesLT"/>
          <w:sz w:val="28"/>
        </w:rPr>
        <w:t>=0</w:t>
      </w:r>
      <w:r>
        <w:rPr>
          <w:rFonts w:cs="TimesLT" w:ascii="TimesLT" w:hAnsi="TimesLT"/>
          <w:sz w:val="28"/>
          <w:lang w:val="lt-LT"/>
        </w:rPr>
        <w:t>, kurio ilgis lygus CLK signalo ilgiui.</w:t>
      </w:r>
    </w:p>
    <w:tbl>
      <w:tblPr>
        <w:tblW w:w="8758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4"/>
        <w:gridCol w:w="384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384"/>
        <w:gridCol w:w="384"/>
        <w:gridCol w:w="384"/>
      </w:tblGrid>
      <w:tr>
        <w:trPr/>
        <w:tc>
          <w:tcPr>
            <w:tcW w:w="38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CLK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  <w:tr>
        <w:trPr/>
        <w:tc>
          <w:tcPr>
            <w:tcW w:w="8758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eastAsia="TimesLT" w:cs="TimesLT" w:ascii="TimesLT" w:hAnsi="TimesLT"/>
                <w:sz w:val="28"/>
                <w:lang w:val="en-US"/>
              </w:rPr>
              <w:t xml:space="preserve">        </w:t>
            </w:r>
            <w:r>
              <w:rPr>
                <w:rFonts w:cs="TimesLT" w:ascii="TimesLT" w:hAnsi="TimesLT"/>
                <w:sz w:val="28"/>
                <w:lang w:val="en-US"/>
              </w:rPr>
              <w:t xml:space="preserve">2          1           2          1            2          1            2          1            2          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LT" w:hAnsi="TimesLT" w:cs="TimesLT"/>
                <w:lang w:val="en-US"/>
              </w:rPr>
            </w:pPr>
            <w:r>
              <w:rPr>
                <w:rFonts w:cs="TimesLT" w:ascii="TimesLT" w:hAnsi="TimesLT"/>
                <w:lang w:val="en-US"/>
              </w:rPr>
              <w:t>OUT</w:t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  <w:tc>
          <w:tcPr>
            <w:tcW w:w="3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LT" w:hAnsi="TimesLT" w:cs="TimesLT"/>
                <w:sz w:val="28"/>
                <w:lang w:val="en-US"/>
              </w:rPr>
            </w:pPr>
            <w:r>
              <w:rPr>
                <w:rFonts w:cs="TimesLT" w:ascii="TimesLT" w:hAnsi="TimesLT"/>
                <w:sz w:val="28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  <w:lang w:val="lt-LT"/>
        </w:rPr>
        <w:t>Naudojama aparatūra</w:t>
      </w:r>
      <w:r>
        <w:rPr>
          <w:rFonts w:cs="TimesLT" w:ascii="TimesLT" w:hAnsi="TimesLT"/>
          <w:sz w:val="28"/>
          <w:lang w:val="lt-LT"/>
        </w:rPr>
        <w:t xml:space="preserve"> </w:t>
      </w:r>
    </w:p>
    <w:p>
      <w:pPr>
        <w:pStyle w:val="TextBodyIndent"/>
        <w:jc w:val="both"/>
        <w:rPr/>
      </w:pPr>
      <w:r>
        <w:rPr/>
        <w:t>Laboratoriniame darbe naudojamos aparatūros schema nubraižyta 1-ame puslapyje. Iš jos matome, kad mes programuojamo taimerio darbo režimą nustatome nusiusdami atitinkamą žodį į Valdantįjį registrą. Norimą reikšmę mes rašome tiesiogiai į vieną iš skaitiklių (šiuo atveju 0-įjį). Signalą GATE formuojame programiškai, naudodamiesi registro RG 4-a skiltimi. Signalus CLK formuoja generatorius. Šie signalai per stendo panelį paduodami į programuojamo taimerio vieną iš skaitiklių. Taip pat per stendo panelį į pertraukimų liniją yra paduodamas signalas OUT iš PT skaitiklio į pertraukimų liniją. Šios linijos veikimas yra analogiškas kaip ir laboratoriniame darbe Nr.2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TimesLT" w:ascii="TimesLT" w:hAnsi="TimesLT"/>
          <w:b/>
          <w:sz w:val="28"/>
        </w:rPr>
        <w:t>Išvados</w:t>
      </w:r>
      <w:r>
        <w:rPr>
          <w:rFonts w:cs="TimesLT" w:ascii="TimesLT" w:hAnsi="TimesLT"/>
          <w:sz w:val="28"/>
        </w:rPr>
        <w:t xml:space="preserve"> </w:t>
      </w:r>
    </w:p>
    <w:p>
      <w:pPr>
        <w:pStyle w:val="Normal"/>
        <w:ind w:left="644" w:hanging="0"/>
        <w:jc w:val="both"/>
        <w:rPr/>
      </w:pPr>
      <w:r>
        <w:rPr>
          <w:rFonts w:cs="TimesLT" w:ascii="TimesLT" w:hAnsi="TimesLT"/>
          <w:sz w:val="28"/>
        </w:rPr>
        <w:t xml:space="preserve">Susipažintau su programuojamu taimeriu </w:t>
      </w:r>
      <w:r>
        <w:rPr>
          <w:rFonts w:cs="Times New Roman Cyr" w:ascii="Times New Roman Cyr" w:hAnsi="Times New Roman Cyr"/>
          <w:sz w:val="28"/>
        </w:rPr>
        <w:t>KP580B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 xml:space="preserve">53, funkcionavimu : </w:t>
      </w:r>
      <w:r>
        <w:rPr>
          <w:sz w:val="28"/>
          <w:lang w:val="lt-LT"/>
        </w:rPr>
        <w:t>į</w:t>
      </w:r>
      <w:r>
        <w:rPr>
          <w:rFonts w:cs="TimesLT" w:ascii="TimesLT" w:hAnsi="TimesLT"/>
          <w:sz w:val="28"/>
        </w:rPr>
        <w:t xml:space="preserve"> programuojamo taimerio skaitiklį galima paduoti ne tik generatoriaus periodiškai siunčiamus signalus CLOCK, bet ir, pavyzdžiui, stendo panelyje mygtuko pagalba generuojamus strobavimo signalus STB/. Tada galima parašyti programą, kuri skaičiuotų mygtukų paspaudimo skaičių, o po tam tikro kiekio paspaudimų (kai skaitiklio turinys lygus 0) išvesti informaciją į ekraną.</w:t>
      </w:r>
    </w:p>
    <w:p>
      <w:pPr>
        <w:pStyle w:val="Normal"/>
        <w:jc w:val="both"/>
        <w:rPr>
          <w:rFonts w:ascii="TimesLT" w:hAnsi="TimesLT" w:cs="TimesLT"/>
          <w:sz w:val="28"/>
        </w:rPr>
      </w:pPr>
      <w:r>
        <w:rPr>
          <w:rFonts w:cs="TimesLT" w:ascii="TimesLT" w:hAnsi="TimesLT"/>
          <w:sz w:val="28"/>
        </w:rPr>
      </w:r>
    </w:p>
    <w:sectPr>
      <w:footerReference w:type="default" r:id="rId10"/>
      <w:type w:val="nextPage"/>
      <w:pgSz w:w="11906" w:h="16838"/>
      <w:pgMar w:left="1134" w:right="1134" w:gutter="0" w:header="0" w:top="1440" w:footer="10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L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3z0">
    <w:name w:val="WW8Num3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4z0">
    <w:name w:val="WW8Num4z0"/>
    <w:qFormat/>
    <w:rPr>
      <w:rFonts w:ascii="HelveticaLT" w:hAnsi="HelveticaLT" w:cs="HelveticaLT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LT" w:hAnsi="TimesLT" w:cs="TimesL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44" w:hanging="0"/>
    </w:pPr>
    <w:rPr>
      <w:rFonts w:ascii="TimesLT" w:hAnsi="TimesLT" w:cs="TimesLT"/>
      <w:sz w:val="28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4:49:00Z</dcterms:created>
  <dc:creator>Linas Balutis</dc:creator>
  <dc:description/>
  <dc:language>en-US</dc:language>
  <cp:lastModifiedBy>ERROR</cp:lastModifiedBy>
  <cp:lastPrinted>1999-04-08T10:36:00Z</cp:lastPrinted>
  <dcterms:modified xsi:type="dcterms:W3CDTF">1999-04-08T09:01:00Z</dcterms:modified>
  <cp:revision>32</cp:revision>
  <dc:subject/>
  <dc:title>1</dc:title>
</cp:coreProperties>
</file>