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Darbo tiksl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daryti tinklinio planavimo ir valdymo grafą, kurio pagalba galėtume nustatyt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sų TGR etapų ir stadijų darbo imlum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ikalinga vykdytojų skaičių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tskirų etapų ir TGR proceso ciklo trukmes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tskirų etapų darbo imlumą apskaičiuojame pagal tokią formulę: tc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(1+k</w:t>
      </w:r>
      <w:r>
        <w:rPr>
          <w:sz w:val="24"/>
          <w:vertAlign w:val="subscript"/>
        </w:rPr>
        <w:t>p</w:t>
      </w:r>
      <w:r>
        <w:rPr>
          <w:sz w:val="24"/>
        </w:rPr>
        <w:t>) / D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* k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>Bendroji ciklo trukmė: T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i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2. Sprendimas.</w:t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60"/>
        <w:gridCol w:w="5918"/>
      </w:tblGrid>
      <w:tr>
        <w:trPr/>
        <w:tc>
          <w:tcPr>
            <w:tcW w:w="1809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koda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i-j</w:t>
            </w:r>
            <w:r>
              <w:rPr/>
              <w:t>)</w:t>
            </w:r>
          </w:p>
        </w:tc>
        <w:tc>
          <w:tcPr>
            <w:tcW w:w="170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trukmė (</w:t>
            </w:r>
            <w:r>
              <w:rPr>
                <w:i/>
              </w:rPr>
              <w:t>ti-j</w:t>
            </w:r>
            <w:r>
              <w:rPr/>
              <w:t>)</w:t>
            </w:r>
          </w:p>
        </w:tc>
        <w:tc>
          <w:tcPr>
            <w:tcW w:w="1560" w:type="dxa"/>
            <w:tcBorders>
              <w:top w:val="threeDEmboss" w:sz="24" w:space="0" w:color="000000"/>
              <w:bottom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likėjų skaičius</w:t>
            </w:r>
          </w:p>
        </w:tc>
        <w:tc>
          <w:tcPr>
            <w:tcW w:w="591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D8D8D8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prašymas</w:t>
            </w:r>
          </w:p>
        </w:tc>
      </w:tr>
      <w:tr>
        <w:trPr/>
        <w:tc>
          <w:tcPr>
            <w:tcW w:w="1809" w:type="dxa"/>
            <w:tcBorders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-1</w:t>
            </w:r>
          </w:p>
        </w:tc>
        <w:tc>
          <w:tcPr>
            <w:tcW w:w="1701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jekto sudarymas ir užduočių funkcinis ap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Teisinis sutarties parengimas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derinimas su užsakovu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-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ties pasiraš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-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uotojų supažindinimas su technine užduotimi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-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įvedimo ir mokėjimų grafik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-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Sutarčių apmokėj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-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klient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-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VM sąskaitų faktūrų tiekėjams spausd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9-11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utomatinio pajamų pripažin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-10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askaitų generavimo modulio program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1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modulių tarpusavio derin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-12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2-13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adinės programos versij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5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tsiradusių netikslumų taisy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Antras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Programos pristatymas užsakovu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7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Programos įdiegimas į užsakovo kompiuterių tinklą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4-16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darbuotojų mokymas naudotis program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Užsakovo programos testavima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-19</w:t>
            </w:r>
          </w:p>
        </w:tc>
        <w:tc>
          <w:tcPr>
            <w:tcW w:w="1701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Darbų priėmimo akto pasirašyma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3. Tinklinio grafo schem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object w:dxaOrig="10552" w:dyaOrig="6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27.6pt;height:3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300726" r:id="rId2"/>
        </w:objec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</w:rPr>
      </w:pPr>
      <w:r>
        <w:rPr>
          <w:b/>
        </w:rPr>
        <w:t>4. Išvada</w:t>
      </w:r>
    </w:p>
    <w:p>
      <w:pPr>
        <w:pStyle w:val="Normal"/>
        <w:rPr>
          <w:sz w:val="24"/>
        </w:rPr>
      </w:pPr>
      <w:r>
        <w:rPr>
          <w:sz w:val="24"/>
        </w:rPr>
        <w:t>Sudarėme tinklinį planavimo ir valdymo grafą. Taip pat apskaičiavome atskirų etapų darbo imlumą. Taip pat bendrą TGR ciklo trukmę. Nustatėme, kad reikalinga dešimt darbuotojų.</w:t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33:00Z</dcterms:created>
  <dc:creator>Šarūnas</dc:creator>
  <dc:description/>
  <dc:language>en-US</dc:language>
  <cp:lastModifiedBy>Edvardas Kucinskas</cp:lastModifiedBy>
  <dcterms:modified xsi:type="dcterms:W3CDTF">1999-05-31T20:41:00Z</dcterms:modified>
  <cp:revision>4</cp:revision>
  <dc:subject/>
  <dc:title>1</dc:title>
</cp:coreProperties>
</file>