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posOffset>929640</wp:posOffset>
                </wp:positionH>
                <wp:positionV relativeFrom="page">
                  <wp:posOffset>879475</wp:posOffset>
                </wp:positionV>
                <wp:extent cx="2808605" cy="1919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605" cy="191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0" w:name="_1096529455"/>
                            <w:bookmarkStart w:id="1" w:name="_1096529405"/>
                            <w:bookmarkStart w:id="2" w:name="_1025361997"/>
                            <w:bookmarkEnd w:id="0"/>
                            <w:bookmarkEnd w:id="1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6301" w:dyaOrig="369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0.5pt;height:129.15pt" filled="f" o:ole="">
                                  <v:imagedata r:id="rId3" o:title=""/>
                                </v:shape>
                                <o:OLEObject Type="Embed" ProgID="" ShapeID="ole_rId2" DrawAspect="Content" ObjectID="_91922740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6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17 pav. Laiko diagrama, paaiškinanti sekimo keitiklio veikim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5pt;height:151.15pt;mso-wrap-distance-left:5.65pt;mso-wrap-distance-right:5.65pt;mso-wrap-distance-top:0pt;mso-wrap-distance-bottom:0pt;margin-top:69.25pt;mso-position-vertical-relative:page;margin-left:7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3" w:name="_1096529455"/>
                      <w:bookmarkStart w:id="4" w:name="_1096529405"/>
                      <w:bookmarkStart w:id="5" w:name="_1025361997"/>
                      <w:bookmarkEnd w:id="3"/>
                      <w:bookmarkEnd w:id="4"/>
                      <w:bookmarkEnd w:id="5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6301" w:dyaOrig="369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0.5pt;height:129.15pt" filled="f" o:ole="">
                            <v:imagedata r:id="rId5" o:title=""/>
                          </v:shape>
                          <o:OLEObject Type="Embed" ProgID="" ShapeID="ole_rId4" DrawAspect="Content" ObjectID="_1967053443" r:id="rId4"/>
                        </w:object>
                      </w:r>
                    </w:p>
                    <w:p>
                      <w:pPr>
                        <w:pStyle w:val="Normal"/>
                        <w:spacing w:lineRule="exact" w:line="220" w:before="0" w:after="6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17 pav. Laiko diagrama, paaiškinanti sekimo keitiklio veikim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page">
                  <wp:posOffset>3749040</wp:posOffset>
                </wp:positionH>
                <wp:positionV relativeFrom="page">
                  <wp:posOffset>879475</wp:posOffset>
                </wp:positionV>
                <wp:extent cx="2808605" cy="19227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605" cy="192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7219" w:dyaOrig="452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.55pt;height:135.65pt" filled="f" o:ole="">
                                  <v:imagedata r:id="rId7" o:title=""/>
                                </v:shape>
                                <o:OLEObject Type="Embed" ProgID="" ShapeID="ole_rId6" DrawAspect="Content" ObjectID="_181601017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18 pav. Sekimo ASK grandinės varian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5pt;height:151.4pt;mso-wrap-distance-left:5.65pt;mso-wrap-distance-right:5.65pt;mso-wrap-distance-top:0pt;mso-wrap-distance-bottom:0pt;margin-top:69.25pt;mso-position-vertical-relative:page;margin-left:29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7219" w:dyaOrig="452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6.55pt;height:135.65pt" filled="f" o:ole="">
                            <v:imagedata r:id="rId9" o:title=""/>
                          </v:shape>
                          <o:OLEObject Type="Embed" ProgID="" ShapeID="ole_rId8" DrawAspect="Content" ObjectID="_2117231825" r:id="rId8"/>
                        </w:objec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18 pav. Sekimo ASK grandinės variant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12.18 paveiksle parodytas vienas iš galimų sekimo analoginių-skaitmeninių keitiklių </w:t>
      </w:r>
      <w:r>
        <w:rPr>
          <w:lang w:val="lt-LT"/>
        </w:rPr>
        <w:t xml:space="preserve">grandinės </w:t>
      </w:r>
      <w:r>
        <w:rPr>
          <w:rFonts w:cs="Times New Roman" w:ascii="Times New Roman" w:hAnsi="Times New Roman"/>
          <w:lang w:val="lt-LT"/>
        </w:rPr>
        <w:t>variantų.</w:t>
      </w:r>
    </w:p>
    <w:p>
      <w:pPr>
        <w:pStyle w:val="Normal"/>
        <w:spacing w:lineRule="exact" w:line="240" w:before="120" w:after="0"/>
        <w:jc w:val="both"/>
        <w:rPr>
          <w:rFonts w:ascii="Times New Roman" w:hAnsi="Times New Roman" w:cs="Times New Roman"/>
          <w:b/>
          <w:b/>
          <w:i/>
          <w:i/>
          <w:sz w:val="22"/>
          <w:lang w:val="lt-LT"/>
        </w:rPr>
      </w:pPr>
      <w:r>
        <w:rPr>
          <w:rFonts w:cs="Times New Roman" w:ascii="Times New Roman" w:hAnsi="Times New Roman"/>
          <w:b/>
          <w:i/>
          <w:sz w:val="22"/>
          <w:lang w:val="lt-LT"/>
        </w:rPr>
        <w:t>12.8 užduotis</w:t>
      </w:r>
    </w:p>
    <w:p>
      <w:pPr>
        <w:pStyle w:val="Normal"/>
        <w:spacing w:lineRule="exact" w:line="240" w:before="0" w:after="1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>Paaiškinkite 12.18 paveikslo grandinės veikimą ir jos elementų paskirtį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509645</wp:posOffset>
                </wp:positionH>
                <wp:positionV relativeFrom="paragraph">
                  <wp:posOffset>776605</wp:posOffset>
                </wp:positionV>
                <wp:extent cx="3110865" cy="20091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865" cy="200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6" w:name="_1096529749"/>
                            <w:bookmarkStart w:id="7" w:name="_1025361838"/>
                            <w:bookmarkEnd w:id="6"/>
                            <w:bookmarkEnd w:id="7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6586" w:dyaOrig="415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30.5pt;height:145.45pt" filled="f" o:ole="">
                                  <v:imagedata r:id="rId11" o:title=""/>
                                </v:shape>
                                <o:OLEObject Type="Embed" ProgID="" ShapeID="ole_rId10" DrawAspect="Content" ObjectID="_754961766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20 pav. Tarpinio keitimo ASK grandinės varian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5pt;height:158.2pt;mso-wrap-distance-left:9pt;mso-wrap-distance-right:9pt;mso-wrap-distance-top:0pt;mso-wrap-distance-bottom:0pt;margin-top:61.15pt;mso-position-vertical-relative:text;margin-left:27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8" w:name="_1096529749"/>
                      <w:bookmarkStart w:id="9" w:name="_1025361838"/>
                      <w:bookmarkEnd w:id="8"/>
                      <w:bookmarkEnd w:id="9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6586" w:dyaOrig="415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30.5pt;height:145.45pt" filled="f" o:ole="">
                            <v:imagedata r:id="rId13" o:title=""/>
                          </v:shape>
                          <o:OLEObject Type="Embed" ProgID="" ShapeID="ole_rId12" DrawAspect="Content" ObjectID="_1997444474" r:id="rId12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20 pav. Tarpinio keitimo ASK grandinės variant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240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  <w:t>1.3. Tarpinio keitimo ASK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926465</wp:posOffset>
                </wp:positionH>
                <wp:positionV relativeFrom="paragraph">
                  <wp:posOffset>537210</wp:posOffset>
                </wp:positionV>
                <wp:extent cx="2580640" cy="19919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199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10" w:name="_1096529679"/>
                            <w:bookmarkStart w:id="11" w:name="_1025361823"/>
                            <w:bookmarkEnd w:id="10"/>
                            <w:bookmarkEnd w:id="11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4838" w:dyaOrig="343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81.4pt;height:128.85pt" filled="f" o:ole="">
                                  <v:imagedata r:id="rId15" o:title=""/>
                                </v:shape>
                                <o:OLEObject Type="Embed" ProgID="" ShapeID="ole_rId14" DrawAspect="Content" ObjectID="_1253026023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2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19 pav. Laiko diagramos, paaiškinančios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6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tarpinio keitimo ASK veikim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pt;height:156.85pt;mso-wrap-distance-left:9pt;mso-wrap-distance-right:9pt;mso-wrap-distance-top:0pt;mso-wrap-distance-bottom:0pt;margin-top:42.3pt;mso-position-vertical-relative:text;margin-left:7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12" w:name="_1096529679"/>
                      <w:bookmarkStart w:id="13" w:name="_1025361823"/>
                      <w:bookmarkEnd w:id="12"/>
                      <w:bookmarkEnd w:id="13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4838" w:dyaOrig="343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81.4pt;height:128.85pt" filled="f" o:ole="">
                            <v:imagedata r:id="rId17" o:title=""/>
                          </v:shape>
                          <o:OLEObject Type="Embed" ProgID="" ShapeID="ole_rId16" DrawAspect="Content" ObjectID="_595600785" r:id="rId16"/>
                        </w:object>
                      </w:r>
                    </w:p>
                    <w:p>
                      <w:pPr>
                        <w:pStyle w:val="Normal"/>
                        <w:spacing w:lineRule="exact" w:line="220" w:before="12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19 pav. Laiko diagramos, paaiškinančios</w:t>
                      </w:r>
                    </w:p>
                    <w:p>
                      <w:pPr>
                        <w:pStyle w:val="Normal"/>
                        <w:spacing w:lineRule="exact" w:line="220" w:before="0" w:after="60"/>
                        <w:jc w:val="center"/>
                        <w:rPr>
                          <w:rFonts w:ascii="Times New Roman" w:hAnsi="Times New Roman" w:cs="Times New Roman"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tarpinio keitimo ASK veikim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TextBodyIndent"/>
        <w:rPr/>
      </w:pPr>
      <w:r>
        <w:rPr/>
        <w:t>Tarpinio keitimo analoginiuose-skaitmeniniuose keitikliuose įėjimo įtampa pirmiau</w:t>
        <w:softHyphen/>
        <w:t>siai pakeičiama kitu jai proporcingu dydžiu, dažniausiai – laiku. Po to tas kitas dydis, pavyz</w:t>
        <w:softHyphen/>
        <w:t>džiui laikas, matuojamas to dydžio matavimo metodais. Tokio keitiklio veikimo principą pa</w:t>
        <w:softHyphen/>
        <w:t xml:space="preserve">aiškina 12.19 paveikslas, jį įgyvendina grandinė 12.20 paveiksle. </w:t>
      </w:r>
    </w:p>
    <w:p>
      <w:pPr>
        <w:pStyle w:val="TextBodyIndent"/>
        <w:rPr/>
      </w:pPr>
      <w:r>
        <w:rPr/>
        <w:t>Pastovios srovės generatorius krauna kondensatorių. Kondensatorių įkraunant pastovia srove, jo įtampa kinta tiesiniu dėsniu. Kai kondensatoriaus įtampa viršija analoginę įėjimo įtampą, komparatoriaus išėjimo signalas uždaro jungiklio grandinę – loginį elementą 2IR, ku</w:t>
        <w:softHyphen/>
        <w:t>ris ne</w:t>
        <w:softHyphen/>
        <w:t>bepraleidžia taktinio generatoriaus impulsų į skaitiklį. Kitas taktinis generatorius nustato kon</w:t>
        <w:softHyphen/>
        <w:t>densatoriaus įkrovimo laiką ir numeta skaitiklį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Akivaizdu, kad tai lėtas keitiklis. Jo veikimo spartą galima šiek tiek padidinti, iškrau</w:t>
        <w:softHyphen/>
        <w:t xml:space="preserve">nant kondensatorių iš karto po to, kai jo įtampa viršijo keičiamą analoginę įtampą. 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lt-LT"/>
        </w:rPr>
        <w:t>2. Lygiagretieji analoginiai-skaitmeniniai keitikliai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>Pagal veikimo principą tai patys paprasčiausi ASK: 2</w:t>
      </w:r>
      <w:r>
        <w:rPr>
          <w:rFonts w:cs="Times New Roman" w:ascii="Times New Roman" w:hAnsi="Times New Roman"/>
          <w:i/>
          <w:vertAlign w:val="superscript"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komparatorių lygina analoginę įėjimo įtampą su 2</w:t>
      </w:r>
      <w:r>
        <w:rPr>
          <w:rFonts w:cs="Times New Roman" w:ascii="Times New Roman" w:hAnsi="Times New Roman"/>
          <w:i/>
          <w:vertAlign w:val="superscript"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etaloninės įtampos laiptelių; komparatorių išėjimo signalai suformuoja skaitme</w:t>
        <w:softHyphen/>
        <w:t>ninį kodą, atitinkantį keičiamos analoginės įtampos dydį. Tiesa, tai būna dar ne dvejetainis ko</w:t>
        <w:softHyphen/>
        <w:t>das, tokį kodą vadina užpildančiuoju. Tad reikalingas šifratorius, keičiantis gautąjį skaitme</w:t>
        <w:softHyphen/>
        <w:t>ni</w:t>
        <w:softHyphen/>
        <w:t>nį kodą į turintį mažesnį skilčių skaičių dvejetainį kodą. Kadangi lyginimas su visais etaloni</w:t>
        <w:softHyphen/>
        <w:t>nės įtampos laipteliais vyksta iš karto, tuo pačiu metu ir tik vieną taktą, akivaizdu, kad lygia</w:t>
        <w:softHyphen/>
        <w:t>gretieji keitik</w:t>
        <w:softHyphen/>
        <w:t xml:space="preserve">liai yra patys sparčiausieji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Nors keitimo idėja ir paprasta, šią idėją įgyvendinanti grandinė nebus grandinė su ne</w:t>
        <w:softHyphen/>
        <w:t>dideliu elementų skaičiumi: rezistorinė matrica-etaloninės įtampos daliklis turi suformuoti 2</w:t>
      </w:r>
      <w:r>
        <w:rPr>
          <w:rFonts w:cs="Times New Roman" w:ascii="Times New Roman" w:hAnsi="Times New Roman"/>
          <w:i/>
          <w:vertAlign w:val="superscript"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etaloninės įtampos laiptelių, 2</w:t>
      </w:r>
      <w:r>
        <w:rPr>
          <w:rFonts w:cs="Times New Roman" w:ascii="Times New Roman" w:hAnsi="Times New Roman"/>
          <w:i/>
          <w:vertAlign w:val="superscript"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kompa</w:t>
        <w:softHyphen/>
        <w:t>ratorių turi juos lyginti su įėjimo įtam</w:t>
        <w:softHyphen/>
        <w:t xml:space="preserve">pa. Kai skilčių skaičius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8, reikės 256 komparatorių ir tiek pat precizinių rezistorių, formuojančių etaloninės įtampos laiptelius. Kai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12, ir vienų ir kitų reikės po 4096. Tai reiškia, kad daugiaskilčiai lygiagretieji keitikliai yra sunkiai įgyvendinami. 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0">
                <wp:simplePos x="0" y="0"/>
                <wp:positionH relativeFrom="page">
                  <wp:posOffset>3402330</wp:posOffset>
                </wp:positionH>
                <wp:positionV relativeFrom="page">
                  <wp:posOffset>2114550</wp:posOffset>
                </wp:positionV>
                <wp:extent cx="5759450" cy="365696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365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14" w:name="_1096529845"/>
                            <w:bookmarkStart w:id="15" w:name="_1025361854"/>
                            <w:bookmarkEnd w:id="14"/>
                            <w:bookmarkEnd w:id="15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6376" w:dyaOrig="673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55pt;height:269.2pt" filled="f" o:ole="">
                                  <v:imagedata r:id="rId19" o:title=""/>
                                </v:shape>
                                <o:OLEObject Type="Embed" ProgID="" ShapeID="ole_rId18" DrawAspect="Content" ObjectID="_1754787532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 xml:space="preserve">12.21 pav. Lygiagretusis analoginis-skaitmeninis keitikli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287.95pt;mso-wrap-distance-left:5.65pt;mso-wrap-distance-right:5.65pt;mso-wrap-distance-top:0pt;mso-wrap-distance-bottom:0pt;margin-top:166.5pt;mso-position-vertical-relative:page;margin-left:26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16" w:name="_1096529845"/>
                      <w:bookmarkStart w:id="17" w:name="_1025361854"/>
                      <w:bookmarkEnd w:id="16"/>
                      <w:bookmarkEnd w:id="17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6376" w:dyaOrig="673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55pt;height:269.2pt" filled="f" o:ole="">
                            <v:imagedata r:id="rId21" o:title=""/>
                          </v:shape>
                          <o:OLEObject Type="Embed" ProgID="" ShapeID="ole_rId20" DrawAspect="Content" ObjectID="_1068821374" r:id="rId20"/>
                        </w:objec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 xml:space="preserve">12.21 pav. Lygiagretusis analoginis-skaitmeninis keitikli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12.21 paveikslas iliustruoja ly</w:t>
        <w:softHyphen/>
        <w:t>giagrečiojo analoginio keitiklio grandi</w:t>
        <w:softHyphen/>
        <w:t>nės sudarymo idėją. Šioje grandinėje visų rezistorių, sudarančių etaloninės įtampos daliklį, varžos yra vienodos, ir tai labai supaprastina daliklio gamybą. Visų, išskyrus viršutinį, komparatorių išėjimo signalai nukreipiami į formuo</w:t>
        <w:softHyphen/>
        <w:t>jančio dvejetainį kodą šifratoriaus įėji</w:t>
        <w:softHyphen/>
        <w:t>mus. Viršutinysis komparatorius pa</w:t>
        <w:softHyphen/>
        <w:t>prastai suformuoja keitiklio perkrovi</w:t>
        <w:softHyphen/>
        <w:t>mo signalą, informuojantį, kad keičia</w:t>
        <w:softHyphen/>
        <w:t>ma analoginė įtampa viršija etaloninę įtampą, tad ji yra didesnė, negu mak</w:t>
        <w:softHyphen/>
        <w:t>simali šiuo keitikliu keičiama įtampa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b/>
          <w:i/>
          <w:sz w:val="22"/>
          <w:lang w:val="lt-LT"/>
        </w:rPr>
        <w:t>12.9 užduotis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>Sudarykite lygiagretaus trijų skilčių ana</w:t>
        <w:softHyphen/>
        <w:t>loginio-skaitmeninio keitiklio grandinę: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ab/>
        <w:t>a) pasirinkite etaloninės įtampos daliklio rezistorių ir komparatorių skaičių ir nubraižykite keitiklio schemos dalį iki šifratoriaus;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ab/>
        <w:t>b) užpildykite šifratoriaus reikšmių lentelę;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ab/>
        <w:t>c) sudarykite įgyvendinančio šią reikšmių lentelę šifratoriaus grandinę (vykdant šią užduoties dalį teks pritaikyti turimas žinias apie logines schemas)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lt-LT"/>
        </w:rPr>
        <w:t>3. Mišrieji arba paskiltiniai analoginiai-skaitmeniniai keitikliai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>Labai didelis daugiaskilčių lygiagrečiųjų ASK schemas sudarančių elementų skaičius privertė sudaryti tarpinį tarp nuosekliųjų ir lygiagrečiųjų keitiklių, arba mišrųjį, analoginio-skait</w:t>
        <w:softHyphen/>
        <w:t xml:space="preserve">meninio keitiklio </w:t>
      </w:r>
      <w:r>
        <w:rPr>
          <w:lang w:val="lt-LT"/>
        </w:rPr>
        <w:t>grandinės</w:t>
      </w:r>
      <w:r>
        <w:rPr>
          <w:rFonts w:cs="Times New Roman" w:ascii="Times New Roman" w:hAnsi="Times New Roman"/>
          <w:lang w:val="lt-LT"/>
        </w:rPr>
        <w:t xml:space="preserve"> variantą, dažnai vadinamą paskiltiniu keitikl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Šiame keitiklyje keičiama analoginė įtampa nuosekliai, kas taktą, lyginama su kiek</w:t>
        <w:softHyphen/>
        <w:t>vieną dvejetainio kodo skiltį atitinkančia etaloninės įtampos dalimi (tačiau ne su kiekvienu etaloninės įtampos laipteliu; lyginama ne 2</w:t>
      </w:r>
      <w:r>
        <w:rPr>
          <w:rFonts w:cs="Times New Roman" w:ascii="Times New Roman" w:hAnsi="Times New Roman"/>
          <w:i/>
          <w:vertAlign w:val="superscript"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, bet tik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kartų!)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Aptarkime paskiltinio analoginio-skaitmeninio keitiklio veikimą detalia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Pirmojo takto metu analoginė įėjimo įtampa lyginama su didžiausiu etaloninės įtampos laipteliu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lang w:val="lt-LT"/>
        </w:rPr>
        <w:t> / </w:t>
      </w:r>
      <w:r>
        <w:rPr>
          <w:rFonts w:cs="Times New Roman" w:ascii="Times New Roman" w:hAnsi="Times New Roman"/>
          <w:iCs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, atitinkančiu aukščiausią dvejetainio kodo skiltį. Jei </w:t>
      </w:r>
      <w:r>
        <w:rPr>
          <w:rFonts w:cs="Times New Roman" w:ascii="Times New Roman" w:hAnsi="Times New Roman"/>
          <w:i/>
          <w:sz w:val="28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IN</w:t>
      </w:r>
      <w:r>
        <w:rPr>
          <w:rFonts w:cs="Times New Roman" w:ascii="Times New Roman" w:hAnsi="Times New Roman"/>
          <w:sz w:val="18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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lang w:val="lt-LT"/>
        </w:rPr>
        <w:t> / </w:t>
      </w:r>
      <w:r>
        <w:rPr>
          <w:rFonts w:cs="Times New Roman" w:ascii="Times New Roman" w:hAnsi="Times New Roman"/>
          <w:iCs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, į dvejetainio kodo registrą keitiklio išėjime įrašomas aukščiausios skilties koeficientas  </w:t>
      </w:r>
      <w:r>
        <w:rPr>
          <w:rFonts w:cs="Times New Roman" w:ascii="Times New Roman" w:hAnsi="Times New Roman"/>
          <w:i/>
          <w:lang w:val="lt-LT"/>
        </w:rPr>
        <w:t>d</w:t>
      </w:r>
      <w:r>
        <w:rPr>
          <w:rFonts w:cs="Times New Roman" w:ascii="Times New Roman" w:hAnsi="Times New Roman"/>
          <w:i/>
          <w:vertAlign w:val="subscript"/>
          <w:lang w:val="lt-LT"/>
        </w:rPr>
        <w:t xml:space="preserve">n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1. To pat takto metu suformuojama skirtuminė įtampa </w:t>
      </w:r>
      <w:r>
        <w:rPr>
          <w:rFonts w:cs="Times New Roman" w:ascii="Times New Roman" w:hAnsi="Times New Roman"/>
          <w:i/>
          <w:sz w:val="28"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IN</w:t>
      </w:r>
      <w:r>
        <w:rPr>
          <w:rFonts w:cs="Times New Roman" w:ascii="Times New Roman" w:hAnsi="Times New Roman"/>
          <w:sz w:val="18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–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lang w:val="lt-LT"/>
        </w:rPr>
        <w:t> / </w:t>
      </w:r>
      <w:r>
        <w:rPr>
          <w:rFonts w:cs="Times New Roman" w:ascii="Times New Roman" w:hAnsi="Times New Roman"/>
          <w:iCs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, kuri kito takto metu lyginama su žemesnę skiltį atitinkančiu etaloninės įtampos laipteliu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Cs/>
          <w:lang w:val="lt-LT"/>
        </w:rPr>
        <w:t> </w:t>
      </w:r>
      <w:r>
        <w:rPr>
          <w:rFonts w:cs="Times New Roman" w:ascii="Times New Roman" w:hAnsi="Times New Roman"/>
          <w:i/>
          <w:lang w:val="lt-LT"/>
        </w:rPr>
        <w:t>/ </w:t>
      </w:r>
      <w:r>
        <w:rPr>
          <w:rFonts w:cs="Times New Roman" w:ascii="Times New Roman" w:hAnsi="Times New Roman"/>
          <w:iCs/>
          <w:lang w:val="lt-LT"/>
        </w:rPr>
        <w:t>2</w:t>
      </w:r>
      <w:r>
        <w:rPr>
          <w:rFonts w:cs="Times New Roman" w:ascii="Times New Roman" w:hAnsi="Times New Roman"/>
          <w:iCs/>
          <w:vertAlign w:val="superscript"/>
          <w:lang w:val="lt-LT"/>
        </w:rPr>
        <w:t>2</w:t>
      </w:r>
      <w:r>
        <w:rPr>
          <w:rFonts w:cs="Times New Roman" w:ascii="Times New Roman" w:hAnsi="Times New Roman"/>
          <w:lang w:val="lt-LT"/>
        </w:rPr>
        <w:t xml:space="preserve">. Analogiška procedūra vykdoma iki pat žemiausios skilties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Jei pirmojo ar bet kurio kito takto metu lyginama su etaloninės įtampos laipteliu analo</w:t>
        <w:softHyphen/>
        <w:t>ginė įėjimo įtampa arba suformuotoji skirtuminė įtampa yra mažesnė už įtampos laiptelį, su kuriuo ji lyginama, į atitinkamą registro skiltį įrašomas nulis ir skirtuminė įtampa neformuo</w:t>
        <w:softHyphen/>
        <w:t>jama – su etaloninės įtampos laipteliu, atitinkančiu žemesnę skiltį, vėl lyginama ta pati įtam</w:t>
        <w:softHyphen/>
        <w:t xml:space="preserve">p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lang w:val="lt-LT"/>
        </w:rPr>
        <w:t xml:space="preserve">Mišrieji, arba paskiltiniai, keitikliai yra bene patys populiariausieji, nes jie ne tokie lėti, kaip nuoseklieji keitikliai, ir sudaromi iš mažiau komponentų nei lygiagretieji keitikliai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12.4.4. Analoginių-skaitmeninių keitiklių grafiniai žymenys ir integriniai grandyna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Aštuonių skilčių analoginio-skaitmeninio keitiklio integrinio grandyno  grafinis žymuo parodytas 12.22 paveiksle. 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page">
                  <wp:posOffset>3345180</wp:posOffset>
                </wp:positionV>
                <wp:extent cx="1814830" cy="20091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200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18" w:name="_1096533457"/>
                            <w:bookmarkStart w:id="19" w:name="_1096530180"/>
                            <w:bookmarkStart w:id="20" w:name="_1025361562"/>
                            <w:bookmarkEnd w:id="18"/>
                            <w:bookmarkEnd w:id="19"/>
                            <w:bookmarkEnd w:id="20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3145" w:dyaOrig="289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33.65pt;height:123.05pt" filled="f" o:ole="">
                                  <v:imagedata r:id="rId23" o:title=""/>
                                </v:shape>
                                <o:OLEObject Type="Embed" ProgID="" ShapeID="ole_rId22" DrawAspect="Content" ObjectID="_626803779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2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22 pav. 8 skilčių ASK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grafinis žymu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pt;height:158.2pt;mso-wrap-distance-left:5.65pt;mso-wrap-distance-right:5.65pt;mso-wrap-distance-top:0pt;mso-wrap-distance-bottom:0pt;margin-top:263.4pt;mso-position-vertical-relative:page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21" w:name="_1096533457"/>
                      <w:bookmarkStart w:id="22" w:name="_1096530180"/>
                      <w:bookmarkStart w:id="23" w:name="_1025361562"/>
                      <w:bookmarkEnd w:id="21"/>
                      <w:bookmarkEnd w:id="22"/>
                      <w:bookmarkEnd w:id="23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3145" w:dyaOrig="289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33.65pt;height:123.05pt" filled="f" o:ole="">
                            <v:imagedata r:id="rId25" o:title=""/>
                          </v:shape>
                          <o:OLEObject Type="Embed" ProgID="" ShapeID="ole_rId24" DrawAspect="Content" ObjectID="_197648774" r:id="rId24"/>
                        </w:object>
                      </w:r>
                    </w:p>
                    <w:p>
                      <w:pPr>
                        <w:pStyle w:val="Normal"/>
                        <w:spacing w:lineRule="exact" w:line="220" w:before="12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22 pav. 8 skilčių ASK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grafinis žymu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Taktinio impulso įėjime </w:t>
      </w:r>
      <w:r>
        <w:rPr>
          <w:rFonts w:cs="Times New Roman" w:ascii="Times New Roman" w:hAnsi="Times New Roman"/>
          <w:iCs/>
          <w:lang w:val="lt-LT"/>
        </w:rPr>
        <w:t>C</w:t>
      </w:r>
      <w:r>
        <w:rPr>
          <w:rFonts w:cs="Times New Roman" w:ascii="Times New Roman" w:hAnsi="Times New Roman"/>
          <w:lang w:val="lt-LT"/>
        </w:rPr>
        <w:t xml:space="preserve"> priekinis frontas nustato keičiamą analoginės įtampos </w:t>
      </w:r>
      <w:r>
        <w:rPr>
          <w:rFonts w:cs="Times New Roman" w:ascii="Times New Roman" w:hAnsi="Times New Roman"/>
          <w:i/>
          <w:sz w:val="28"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IN</w:t>
      </w:r>
      <w:r>
        <w:rPr>
          <w:rFonts w:cs="Times New Roman" w:ascii="Times New Roman" w:hAnsi="Times New Roman"/>
          <w:vertAlign w:val="subscript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reikšmę. Galinio šio impulso fronto metu atsiranda skaitmeninis kodas išėjime. Keturios skirtingos aukšto ir žemo lygių kombinacijos dviejuose išėjimo kodo parinkimo įėjimuose </w:t>
      </w:r>
      <w:r>
        <w:rPr>
          <w:rFonts w:cs="Times New Roman" w:ascii="Times New Roman" w:hAnsi="Times New Roman"/>
          <w:iCs/>
          <w:lang w:val="lt-LT"/>
        </w:rPr>
        <w:t>IŠK</w:t>
      </w:r>
      <w:r>
        <w:rPr>
          <w:rFonts w:cs="Times New Roman" w:ascii="Times New Roman" w:hAnsi="Times New Roman"/>
          <w:lang w:val="lt-LT"/>
        </w:rPr>
        <w:t xml:space="preserve"> leidžia nustatyti vieną iš keturių skaitmeninių kodų išėjime: dvejetainį tiesioginį arba dvejetainį inversinį kodą, papildantį tiesioginį arba papildantį inversinį kodą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Kaip ir skaitmeniniuose-analoginiuose keitikliuose yra atskiri analoginio nulio ir skaitmeninio nulio išvadai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lang w:val="lt-LT"/>
        </w:rPr>
        <w:tab/>
        <w:t>Rusiški analoginių-skaitmeninių keitiklių integriniai grandynai žymimi raidėmis ПВ.</w:t>
      </w:r>
    </w:p>
    <w:p>
      <w:pPr>
        <w:pStyle w:val="Normal"/>
        <w:spacing w:before="120" w:after="0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spacing w:before="120" w:after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before="120" w:after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before="120" w:after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  <w:t>12 SKYRIAUS KLAUSIMAI IR UŽDUOTYS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lt-LT"/>
        </w:rPr>
      </w:pPr>
      <w:r>
        <w:rPr>
          <w:rFonts w:cs="Times New Roman" w:ascii="Times New Roman" w:hAnsi="Times New Roman"/>
          <w:sz w:val="28"/>
          <w:lang w:val="lt-LT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0.1. </w:t>
      </w:r>
      <w:r>
        <w:rPr>
          <w:rFonts w:cs="Times New Roman" w:ascii="Times New Roman" w:hAnsi="Times New Roman"/>
          <w:i/>
          <w:sz w:val="22"/>
          <w:lang w:val="lt-LT"/>
        </w:rPr>
        <w:t>Parodykite ženkliukus – grafinius simbolius, kuriais žymimi analoginiai ir skaitmeniniai integrinių grandynų įėjimai ir išėjimai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12.1. Analoginiai jungiklia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>12.1. 1.</w:t>
      </w:r>
      <w:r>
        <w:rPr>
          <w:rFonts w:cs="Times New Roman" w:ascii="Times New Roman" w:hAnsi="Times New Roman"/>
          <w:i/>
          <w:sz w:val="22"/>
          <w:lang w:val="lt-LT"/>
        </w:rPr>
        <w:t xml:space="preserve"> Paaiškinkite, kuo analoginis jungiklis skiriasi nuo loginio jungiklio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2. </w:t>
      </w:r>
      <w:r>
        <w:rPr>
          <w:rFonts w:cs="Times New Roman" w:ascii="Times New Roman" w:hAnsi="Times New Roman"/>
          <w:i/>
          <w:sz w:val="22"/>
          <w:lang w:val="lt-LT"/>
        </w:rPr>
        <w:t>Nubraižykite grandines, kuriose analoginiai jungikliai komutuoja šaltinio signalą ir apkrovos varžą:</w:t>
      </w:r>
    </w:p>
    <w:p>
      <w:pPr>
        <w:pStyle w:val="Normal"/>
        <w:spacing w:lineRule="exact" w:line="220"/>
        <w:ind w:firstLine="7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>a) kai taikomas įtampos šaltinis;</w:t>
      </w:r>
    </w:p>
    <w:p>
      <w:pPr>
        <w:pStyle w:val="Normal"/>
        <w:spacing w:lineRule="exact" w:line="220"/>
        <w:ind w:firstLine="7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>b) kai taikomas srovės šaltinis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i/>
          <w:sz w:val="22"/>
          <w:lang w:val="lt-LT"/>
        </w:rPr>
        <w:t xml:space="preserve">Paaiškinkite, kodėl šiais dviem atvejais tenka taikyti skirtingas jungiklio jungimo grandines. 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3. </w:t>
      </w:r>
      <w:r>
        <w:rPr>
          <w:rFonts w:cs="Times New Roman" w:ascii="Times New Roman" w:hAnsi="Times New Roman"/>
          <w:i/>
          <w:sz w:val="22"/>
          <w:lang w:val="lt-LT"/>
        </w:rPr>
        <w:t xml:space="preserve">Koks yra svarbiausias paprasto diodinio analoginio jungiklio trūkumas? Paaiškinkite, kaip šio trūkumo išvengia jungiklio su diodų tilteliu grandinėje. 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4. </w:t>
      </w:r>
      <w:r>
        <w:rPr>
          <w:rFonts w:cs="Times New Roman" w:ascii="Times New Roman" w:hAnsi="Times New Roman"/>
          <w:i/>
          <w:sz w:val="22"/>
          <w:lang w:val="lt-LT"/>
        </w:rPr>
        <w:t>Koks analoginis jungiklis su diodų tilteliu turės geresnius parametrus – ar sudarytas iš diskretinių elementų jungiklis, ar jungiklis – integrinis grandynas? Atsakymą motyvuokite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5. </w:t>
      </w:r>
      <w:r>
        <w:rPr>
          <w:rFonts w:cs="Times New Roman" w:ascii="Times New Roman" w:hAnsi="Times New Roman"/>
          <w:i/>
          <w:sz w:val="22"/>
          <w:lang w:val="lt-LT"/>
        </w:rPr>
        <w:t>Paaiškinkite, kodėl dvipolius tranzistorius į analoginių jungiklių grandines paprastai jungia inversiniu režimu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6. </w:t>
      </w:r>
      <w:r>
        <w:rPr>
          <w:rFonts w:cs="Times New Roman" w:ascii="Times New Roman" w:hAnsi="Times New Roman"/>
          <w:i/>
          <w:sz w:val="22"/>
          <w:lang w:val="lt-LT"/>
        </w:rPr>
        <w:t>Paaiškinkite, kodėl jungikliai su vienpoliais tranzistoriais geriau tinka grandinėse su srovės šalti</w:t>
        <w:softHyphen/>
        <w:t>niais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>12.1.7.</w:t>
      </w:r>
      <w:r>
        <w:rPr>
          <w:rFonts w:cs="Times New Roman" w:ascii="Times New Roman" w:hAnsi="Times New Roman"/>
          <w:i/>
          <w:sz w:val="22"/>
          <w:lang w:val="lt-LT"/>
        </w:rPr>
        <w:t xml:space="preserve"> Paaiškinkite, kodėl vienpolių tranzistorių jugikliai netinka silpniems signalams komutuoti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8. </w:t>
      </w:r>
      <w:r>
        <w:rPr>
          <w:rFonts w:cs="Times New Roman" w:ascii="Times New Roman" w:hAnsi="Times New Roman"/>
          <w:i/>
          <w:sz w:val="22"/>
          <w:lang w:val="lt-LT"/>
        </w:rPr>
        <w:t>Kas riboja jungiklių viename integriniame grandyne skaičių? Kaip galima padidinti jungiklių viename grandyne skaičių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1.9. </w:t>
      </w:r>
      <w:r>
        <w:rPr>
          <w:rFonts w:cs="Times New Roman" w:ascii="Times New Roman" w:hAnsi="Times New Roman"/>
          <w:i/>
          <w:sz w:val="22"/>
          <w:lang w:val="lt-LT"/>
        </w:rPr>
        <w:t>Nubraižykite jums žinomus analoginių jungiklių grafinius žymenis.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12.2. Įtampos ribotuvai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2.1. </w:t>
      </w:r>
      <w:r>
        <w:rPr>
          <w:rFonts w:cs="Times New Roman" w:ascii="Times New Roman" w:hAnsi="Times New Roman"/>
          <w:i/>
          <w:sz w:val="22"/>
          <w:lang w:val="lt-LT"/>
        </w:rPr>
        <w:t>Suformuluokite įtampos ribotuvo apibrėžimą. Kaip įtampos ribotuvai klasifikuojami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>12.2.2.</w:t>
      </w:r>
      <w:r>
        <w:rPr>
          <w:rFonts w:cs="Times New Roman" w:ascii="Times New Roman" w:hAnsi="Times New Roman"/>
          <w:i/>
          <w:sz w:val="22"/>
          <w:lang w:val="lt-LT"/>
        </w:rPr>
        <w:t xml:space="preserve"> Nubraižykite kokio nors diodinio ribotuvo grandinę bei jos perdavimo charakteristiką ir paaiškinkite grandinės veikimą. 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2.3. </w:t>
      </w:r>
      <w:r>
        <w:rPr>
          <w:rFonts w:cs="Times New Roman" w:ascii="Times New Roman" w:hAnsi="Times New Roman"/>
          <w:i/>
          <w:sz w:val="22"/>
          <w:lang w:val="lt-LT"/>
        </w:rPr>
        <w:t>Kokių grandinių įėjimuose labai aktualu naudoti dvipusius įtampos ribotuvus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2.4. </w:t>
      </w:r>
      <w:r>
        <w:rPr>
          <w:rFonts w:cs="Times New Roman" w:ascii="Times New Roman" w:hAnsi="Times New Roman"/>
          <w:i/>
          <w:sz w:val="22"/>
          <w:lang w:val="lt-LT"/>
        </w:rPr>
        <w:t xml:space="preserve">Nubraižykite paprastą dvipusio ribotuvo grandinę, ribojančią įėjimo įtampą </w:t>
      </w:r>
      <w:r>
        <w:rPr>
          <w:rFonts w:eastAsia="Symbol" w:cs="Symbol" w:ascii="Symbol" w:hAnsi="Symbol"/>
          <w:iCs/>
          <w:sz w:val="22"/>
          <w:lang w:val="lt-LT"/>
        </w:rPr>
        <w:t></w:t>
      </w:r>
      <w:r>
        <w:rPr>
          <w:rFonts w:cs="Times New Roman" w:ascii="Times New Roman" w:hAnsi="Times New Roman"/>
          <w:iCs/>
          <w:sz w:val="22"/>
          <w:lang w:val="lt-LT"/>
        </w:rPr>
        <w:t xml:space="preserve"> 5,7 V</w:t>
      </w:r>
      <w:r>
        <w:rPr>
          <w:rFonts w:cs="Times New Roman" w:ascii="Times New Roman" w:hAnsi="Times New Roman"/>
          <w:i/>
          <w:sz w:val="22"/>
          <w:lang w:val="lt-LT"/>
        </w:rPr>
        <w:t xml:space="preserve"> lygyje.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12.3. Skaitmeniniai-analoginiai keitikliai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>12.3.1.</w:t>
      </w:r>
      <w:r>
        <w:rPr>
          <w:rFonts w:cs="Times New Roman" w:ascii="Times New Roman" w:hAnsi="Times New Roman"/>
          <w:i/>
          <w:sz w:val="22"/>
          <w:lang w:val="lt-LT"/>
        </w:rPr>
        <w:t xml:space="preserve"> Paaiškinkite skaitmeninio-analoginio keitiklio sudarymo principą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2. </w:t>
      </w:r>
      <w:r>
        <w:rPr>
          <w:rFonts w:cs="Times New Roman" w:ascii="Times New Roman" w:hAnsi="Times New Roman"/>
          <w:i/>
          <w:sz w:val="22"/>
          <w:lang w:val="lt-LT"/>
        </w:rPr>
        <w:t>Koks yra minimalus išėjimo įtampos laiptelis šešių skilčių skaitmeniniame-analoginiame kei</w:t>
        <w:softHyphen/>
        <w:t>tiklyje: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z w:val="22"/>
          <w:lang w:val="lt-LT"/>
        </w:rPr>
      </w:pPr>
      <w:r>
        <w:rPr>
          <w:rFonts w:cs="Times New Roman" w:ascii="Times New Roman" w:hAnsi="Times New Roman"/>
          <w:i/>
          <w:sz w:val="22"/>
          <w:lang w:val="lt-LT"/>
        </w:rPr>
        <w:tab/>
        <w:t>a) procentais;</w:t>
      </w:r>
    </w:p>
    <w:p>
      <w:pPr>
        <w:pStyle w:val="Normal"/>
        <w:spacing w:lineRule="exact" w:line="220"/>
        <w:ind w:firstLine="720"/>
        <w:jc w:val="both"/>
        <w:rPr/>
      </w:pPr>
      <w:r>
        <w:rPr>
          <w:rFonts w:cs="Times New Roman" w:ascii="Times New Roman" w:hAnsi="Times New Roman"/>
          <w:i/>
          <w:sz w:val="22"/>
          <w:lang w:val="lt-LT"/>
        </w:rPr>
        <w:t>b) milivoltais, kai 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sz w:val="22"/>
          <w:lang w:val="lt-LT"/>
        </w:rPr>
        <w:t xml:space="preserve"> </w:t>
      </w:r>
      <w:r>
        <w:rPr>
          <w:rFonts w:eastAsia="Symbol" w:cs="Symbol" w:ascii="Symbol" w:hAnsi="Symbol"/>
          <w:iCs/>
          <w:sz w:val="22"/>
          <w:lang w:val="lt-LT"/>
        </w:rPr>
        <w:t></w:t>
      </w:r>
      <w:r>
        <w:rPr>
          <w:rFonts w:cs="Times New Roman" w:ascii="Times New Roman" w:hAnsi="Times New Roman"/>
          <w:iCs/>
          <w:sz w:val="22"/>
          <w:lang w:val="lt-LT"/>
        </w:rPr>
        <w:t xml:space="preserve"> 10 V</w:t>
      </w:r>
      <w:r>
        <w:rPr>
          <w:rFonts w:cs="Times New Roman" w:ascii="Times New Roman" w:hAnsi="Times New Roman"/>
          <w:i/>
          <w:sz w:val="22"/>
          <w:lang w:val="lt-LT"/>
        </w:rPr>
        <w:t>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3. </w:t>
      </w:r>
      <w:r>
        <w:rPr>
          <w:rFonts w:cs="Times New Roman" w:ascii="Times New Roman" w:hAnsi="Times New Roman"/>
          <w:i/>
          <w:sz w:val="22"/>
          <w:lang w:val="lt-LT"/>
        </w:rPr>
        <w:t>Kuris dažnis būna aukštesnis: keitimo dažnis (taktinis dažnis) ar maksimalus analoginio sig</w:t>
        <w:softHyphen/>
        <w:t>nalo dažnis? Atsakymą pagrįskite.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4. </w:t>
      </w:r>
      <w:r>
        <w:rPr>
          <w:rFonts w:cs="Times New Roman" w:ascii="Times New Roman" w:hAnsi="Times New Roman"/>
          <w:i/>
          <w:sz w:val="22"/>
          <w:lang w:val="lt-LT"/>
        </w:rPr>
        <w:t xml:space="preserve">Paaiškinkite, kaip taikydami puslaidininkine technologija pagamintus rezistorius su didele varžos nuokrypa sudaro precizinius etaloninės įtampos daliklius. 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5. </w:t>
      </w:r>
      <w:r>
        <w:rPr>
          <w:rFonts w:cs="Times New Roman" w:ascii="Times New Roman" w:hAnsi="Times New Roman"/>
          <w:i/>
          <w:sz w:val="22"/>
          <w:lang w:val="lt-LT"/>
        </w:rPr>
        <w:t>Kodėl 12.11 paveiksle parodytoje skaitmeninio-analoginio keitiklio grandinėje teigiamas dve</w:t>
        <w:softHyphen/>
        <w:t>jetainis kodas (su pliuso ženklu ženklo skiltyje) keičiamas analogine įtampa, pajungus – 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sz w:val="22"/>
          <w:lang w:val="lt-LT"/>
        </w:rPr>
        <w:t>, o ne + 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sz w:val="22"/>
          <w:lang w:val="lt-LT"/>
        </w:rPr>
        <w:t xml:space="preserve"> įtampos šaltinį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6. </w:t>
      </w:r>
      <w:r>
        <w:rPr>
          <w:rFonts w:cs="Times New Roman" w:ascii="Times New Roman" w:hAnsi="Times New Roman"/>
          <w:i/>
          <w:sz w:val="22"/>
          <w:lang w:val="lt-LT"/>
        </w:rPr>
        <w:t>Kodėl daugiaskilčiuose keitikliuose taikomas R–2R etaloninės įtampos daliklis? Kokie grandinių su šiuo dalikliu pranašumai ir kokie trūkumai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7. </w:t>
      </w:r>
      <w:r>
        <w:rPr>
          <w:rFonts w:cs="Times New Roman" w:ascii="Times New Roman" w:hAnsi="Times New Roman"/>
          <w:i/>
          <w:sz w:val="22"/>
          <w:lang w:val="lt-LT"/>
        </w:rPr>
        <w:t>Paaiškinkite dauginančio SAK paskirtį ir veikimą. Kada daugyba vykdoma keturiuose ketvirčiuose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3.8. </w:t>
      </w:r>
      <w:r>
        <w:rPr>
          <w:rFonts w:cs="Times New Roman" w:ascii="Times New Roman" w:hAnsi="Times New Roman"/>
          <w:i/>
          <w:sz w:val="22"/>
          <w:lang w:val="lt-LT"/>
        </w:rPr>
        <w:t>Nubraižykite skaitmeninio-analoginio keitiklio grafinį žymenį.</w:t>
      </w:r>
    </w:p>
    <w:p>
      <w:pPr>
        <w:pStyle w:val="Normal"/>
        <w:spacing w:lineRule="exact" w:line="220" w:before="240" w:after="0"/>
        <w:jc w:val="both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  <w:t>12.4. Analoginiai-skaitmeniniai keitikliai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b/>
          <w:b/>
          <w:sz w:val="22"/>
          <w:lang w:val="lt-LT"/>
        </w:rPr>
      </w:pPr>
      <w:r>
        <w:rPr>
          <w:rFonts w:cs="Times New Roman" w:ascii="Times New Roman" w:hAnsi="Times New Roman"/>
          <w:b/>
          <w:sz w:val="22"/>
          <w:lang w:val="lt-LT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4.1. </w:t>
      </w:r>
      <w:r>
        <w:rPr>
          <w:rFonts w:cs="Times New Roman" w:ascii="Times New Roman" w:hAnsi="Times New Roman"/>
          <w:i/>
          <w:sz w:val="22"/>
          <w:lang w:val="lt-LT"/>
        </w:rPr>
        <w:t>Koks uždavinys sprendžiamas, sudarant skaitmeninio-analoginio keitiklio grandinę, ir koks – sudarant analoginio-skaitmeninio keitiklio grandinę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4.2. </w:t>
      </w:r>
      <w:r>
        <w:rPr>
          <w:rFonts w:cs="Times New Roman" w:ascii="Times New Roman" w:hAnsi="Times New Roman"/>
          <w:i/>
          <w:sz w:val="22"/>
          <w:lang w:val="lt-LT"/>
        </w:rPr>
        <w:t>Kas yra analoginio-skaitmeninio keitiklio dinaminė keitimo paklaida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>12.4.3.</w:t>
      </w:r>
      <w:r>
        <w:rPr>
          <w:rFonts w:cs="Times New Roman" w:ascii="Times New Roman" w:hAnsi="Times New Roman"/>
          <w:i/>
          <w:sz w:val="22"/>
          <w:lang w:val="lt-LT"/>
        </w:rPr>
        <w:t xml:space="preserve"> Kaip klasifikuojami analoginių-skaitmeninių keitiklių grandinių variantai, kokiomis savybėmis jie pasižymi?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4.4. </w:t>
      </w:r>
      <w:r>
        <w:rPr>
          <w:rFonts w:cs="Times New Roman" w:ascii="Times New Roman" w:hAnsi="Times New Roman"/>
          <w:i/>
          <w:sz w:val="22"/>
          <w:lang w:val="lt-LT"/>
        </w:rPr>
        <w:t xml:space="preserve">Suriškite tarpusavyje šiuos dydžius tarpinio keitimo ASK grandinėje (12.19 pav.): keitiklio skilčių skaičių; keičiamos analoginės įtampos maksimalų dažnį; taktinio nenutrūkstančios impulsų sekos generatoriaus periodą; užtrumpinančio analoginį jungiklį impulsų generatoriaus impulsų trukmę ir periodą. 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b/>
          <w:i/>
          <w:sz w:val="22"/>
          <w:lang w:val="lt-LT"/>
        </w:rPr>
        <w:t xml:space="preserve">12.4.5. </w:t>
      </w:r>
      <w:r>
        <w:rPr>
          <w:rFonts w:cs="Times New Roman" w:ascii="Times New Roman" w:hAnsi="Times New Roman"/>
          <w:i/>
          <w:sz w:val="22"/>
          <w:lang w:val="lt-LT"/>
        </w:rPr>
        <w:t xml:space="preserve">Paaiškinkite, kaip nuosekliai veikia 4 skilčių paskiltinio keitimo ASK, kol jo išėjime atsiranda dvejetainis kodas </w:t>
      </w:r>
      <w:r>
        <w:rPr>
          <w:rFonts w:cs="Times New Roman" w:ascii="Times New Roman" w:hAnsi="Times New Roman"/>
          <w:iCs/>
          <w:sz w:val="22"/>
          <w:lang w:val="lt-LT"/>
        </w:rPr>
        <w:t>1001</w:t>
      </w:r>
      <w:r>
        <w:rPr>
          <w:rFonts w:cs="Times New Roman" w:ascii="Times New Roman" w:hAnsi="Times New Roman"/>
          <w:i/>
          <w:sz w:val="22"/>
          <w:lang w:val="lt-LT"/>
        </w:rPr>
        <w:t>.</w:t>
      </w:r>
    </w:p>
    <w:sectPr>
      <w:footerReference w:type="default" r:id="rId26"/>
      <w:type w:val="nextPage"/>
      <w:pgSz w:w="11906" w:h="16838"/>
      <w:pgMar w:left="1418" w:right="1418" w:gutter="0" w:header="0" w:top="1440" w:footer="720" w:bottom="1440"/>
      <w:pgNumType w:start="2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lt-LT"/>
      </w:rPr>
    </w:pPr>
    <w:r>
      <w:rPr>
        <w:lang w:val="lt-LT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lt-LT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t>27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lt-LT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t>270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LT" w:hAnsi="TIMESLT" w:eastAsia="Times New Roman" w:cs="TIMESLT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lang w:val="lt-L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5:39:00Z</dcterms:created>
  <dc:creator>RK</dc:creator>
  <dc:description/>
  <dc:language>en-US</dc:language>
  <cp:lastModifiedBy>Radioelektronikos katedra</cp:lastModifiedBy>
  <cp:lastPrinted>2002-11-03T18:03:00Z</cp:lastPrinted>
  <dcterms:modified xsi:type="dcterms:W3CDTF">2002-11-04T06:13:00Z</dcterms:modified>
  <cp:revision>6</cp:revision>
  <dc:subject/>
  <dc:title>10</dc:title>
</cp:coreProperties>
</file>