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ietuvių literatūros šperas, kuris gali būti daug kam reikalingas per pakartotinę egzaminų sesiją, arba busimiems dvyliktokams . Autorius: Ingriduxs</w:t>
      </w:r>
    </w:p>
    <w:p>
      <w:pPr>
        <w:pStyle w:val="Normal"/>
        <w:jc w:val="both"/>
        <w:rPr>
          <w:b/>
          <w:b/>
        </w:rPr>
      </w:pPr>
      <w:r>
        <w:rPr>
          <w:b/>
        </w:rPr>
        <w:t>Lietuvių literatūros</w:t>
      </w:r>
    </w:p>
    <w:p>
      <w:pPr>
        <w:pStyle w:val="Normal"/>
        <w:jc w:val="both"/>
        <w:rPr>
          <w:b/>
          <w:b/>
        </w:rPr>
      </w:pPr>
      <w:r>
        <w:rPr>
          <w:b/>
        </w:rPr>
        <w:t>Pagrindinių 15 autorių kurie gali būti abitūros egzaminuose, interpretacijų įžangos.</w:t>
      </w:r>
    </w:p>
    <w:p>
      <w:pPr>
        <w:pStyle w:val="Normal"/>
        <w:jc w:val="both"/>
        <w:rPr>
          <w:b/>
          <w:b/>
        </w:rPr>
      </w:pPr>
      <w:r>
        <w:rPr>
          <w:b/>
        </w:rPr>
        <w:t xml:space="preserve"> </w:t>
      </w:r>
    </w:p>
    <w:p>
      <w:pPr>
        <w:pStyle w:val="Normal"/>
        <w:jc w:val="both"/>
        <w:rPr>
          <w:b/>
          <w:b/>
        </w:rPr>
      </w:pPr>
      <w:r>
        <w:rPr>
          <w:b/>
        </w:rPr>
        <w:t>KRISTIJONAS DONELAITIS</w:t>
      </w:r>
    </w:p>
    <w:p>
      <w:pPr>
        <w:pStyle w:val="Normal"/>
        <w:ind w:right="188" w:hanging="0"/>
        <w:jc w:val="both"/>
        <w:rPr/>
      </w:pPr>
      <w:r>
        <w:rPr/>
        <w:t>Kristijonas Donelaitis buvo   18 amžiaus vienas originaliausių Švietimo epochos Europos rašytojų, lietuvių literatūros klasikas.    Jis buvo nacionalinės literatūros pradininkas , sukūręs pirmąjį meninį kūrinį – poemą „Metai“ Kaip ir įprasta epinėms poemoms bei epopėjoms, kūrinyje aprėpta tautos gyvenimo visuma. Tautą čia reprezentuoja būrai. Jie vaizduojami remiantis cikline laiko, istorijos ir gyvenimo samprata. Atskleidžiami žmogaus (būro) santykiai su gamta, su Dievu, parodomi būrų tarpusavio santykiai; būrų ir ponų santykiai; pavaizduojama būrų buitis, papročiai, jų darbai ir šventės. Būrų, kaip ir gamtos, gyvenimas sukasi amžinu ratu, paklūsta tiems patiems Dievo nustatytiems dėsniams.</w:t>
      </w:r>
    </w:p>
    <w:p>
      <w:pPr>
        <w:pStyle w:val="Normal"/>
        <w:ind w:right="188" w:hanging="0"/>
        <w:jc w:val="both"/>
        <w:rPr/>
      </w:pPr>
      <w:r>
        <w:rPr/>
      </w:r>
    </w:p>
    <w:p>
      <w:pPr>
        <w:pStyle w:val="Normal"/>
        <w:jc w:val="both"/>
        <w:rPr>
          <w:b/>
          <w:b/>
        </w:rPr>
      </w:pPr>
      <w:r>
        <w:rPr>
          <w:b/>
        </w:rPr>
      </w:r>
    </w:p>
    <w:p>
      <w:pPr>
        <w:pStyle w:val="Normal"/>
        <w:jc w:val="both"/>
        <w:rPr>
          <w:b/>
          <w:b/>
        </w:rPr>
      </w:pPr>
      <w:r>
        <w:rPr>
          <w:b/>
        </w:rPr>
        <w:t>MAIRONIS</w:t>
      </w:r>
    </w:p>
    <w:p>
      <w:pPr>
        <w:pStyle w:val="Normal"/>
        <w:ind w:right="180" w:hanging="0"/>
        <w:jc w:val="both"/>
        <w:rPr/>
      </w:pPr>
      <w:r>
        <w:rPr/>
        <w:t>Maironis-XX amžiaus pradžioje, priklausė romantizmo srovei. Maironis - ryški gairė lietuvių kelyje. Pradėjęs kurti poeziją, atidavė visas dvasios jėgas jai.   Jis buvo šiuolaikines poezijos pradininkas, vienas žymiausiu lietuviu oratorinio eilėraščio kūrėju. Jis sukūrė pakylėtą, taurų bei idealizuotą kalbėjimą apie tėvynę, praeiti. Praeitis – tai, ką būtina , verta atsiminti, ko jau nebėra, bet kas sudaro visą tautos patyrimą. Būdamas romantiku, jis idealizuoja praeiti, sureikšmina meilę tėvynei. Skyrė didelį dėmesį kraštovaizdžio poetikai. Ir visa tai jaučiama jo eilėraštyje.....................</w:t>
      </w:r>
    </w:p>
    <w:p>
      <w:pPr>
        <w:pStyle w:val="Normal"/>
        <w:ind w:right="180" w:hanging="0"/>
        <w:jc w:val="both"/>
        <w:rPr/>
      </w:pPr>
      <w:r>
        <w:rPr/>
      </w:r>
    </w:p>
    <w:p>
      <w:pPr>
        <w:pStyle w:val="Normal"/>
        <w:ind w:right="180" w:hanging="0"/>
        <w:jc w:val="both"/>
        <w:rPr/>
      </w:pPr>
      <w:r>
        <w:rPr/>
      </w:r>
    </w:p>
    <w:p>
      <w:pPr>
        <w:pStyle w:val="Normal"/>
        <w:ind w:right="180" w:hanging="0"/>
        <w:jc w:val="both"/>
        <w:rPr/>
      </w:pPr>
      <w:r>
        <w:rPr>
          <w:b/>
        </w:rPr>
        <w:t>JONAS BILIŪNAS</w:t>
      </w:r>
      <w:r>
        <w:rPr/>
        <w:t>.</w:t>
      </w:r>
    </w:p>
    <w:p>
      <w:pPr>
        <w:pStyle w:val="Normal"/>
        <w:ind w:right="188" w:hanging="0"/>
        <w:jc w:val="both"/>
        <w:rPr/>
      </w:pPr>
      <w:r>
        <w:rPr/>
        <w:t>XX amžiaus rašytojas humanistas, aukščiausia vertybė  žmogiškumas. Užjautė kenčiantį žmogų. Pirmasis lietuvių literatūroje iškėlė žmogaus vidinį pasaulį į pirmą vaizdavimo planą, ir nuoširdžia meile sušildė sukurtų žmonių paveikslus. Jo kūryboje jaučiamas savitas blogio supratimas, naujai traktuojamos dvasinės vertybės, o ypač jų stoka gyvenime suteikė jo prozai nepakartojamų bruožų Ypač svarbus egzistencinis žmogaus trapumas. Ir visa tai gali skaitytojas pajausti jo parašytame kūrinyje..................</w:t>
      </w:r>
    </w:p>
    <w:p>
      <w:pPr>
        <w:pStyle w:val="Normal"/>
        <w:ind w:right="188" w:hanging="0"/>
        <w:jc w:val="both"/>
        <w:rPr/>
      </w:pPr>
      <w:r>
        <w:rPr/>
      </w:r>
    </w:p>
    <w:p>
      <w:pPr>
        <w:pStyle w:val="Normal"/>
        <w:ind w:right="188" w:hanging="0"/>
        <w:jc w:val="both"/>
        <w:rPr/>
      </w:pPr>
      <w:r>
        <w:rPr/>
      </w:r>
    </w:p>
    <w:p>
      <w:pPr>
        <w:pStyle w:val="Normal"/>
        <w:ind w:right="188" w:hanging="0"/>
        <w:jc w:val="both"/>
        <w:rPr>
          <w:b/>
          <w:b/>
        </w:rPr>
      </w:pPr>
      <w:r>
        <w:rPr>
          <w:b/>
        </w:rPr>
        <w:t>BALYS SRUOGA</w:t>
      </w:r>
    </w:p>
    <w:p>
      <w:pPr>
        <w:pStyle w:val="Normal"/>
        <w:ind w:right="188" w:hanging="0"/>
        <w:jc w:val="both"/>
        <w:rPr/>
      </w:pPr>
      <w:r>
        <w:rPr/>
        <w:t>Balys Sruoga-XXamžiaus pirmosios pusės rašytojas, priklausė modernizmo srovei, simbolistas,  plataus, šakoto talento rašytojas: poetas, prozininkas, dramaturgas, teatrologas, literatūros ir tautosakos tyrinėtojas.</w:t>
      </w:r>
    </w:p>
    <w:p>
      <w:pPr>
        <w:pStyle w:val="Normal"/>
        <w:ind w:right="180" w:hanging="0"/>
        <w:jc w:val="both"/>
        <w:rPr/>
      </w:pPr>
      <w:r>
        <w:rPr/>
        <w:t>Svarbiausias jo  kūrinys ”Dievų miškas” laikomas memuarų. Knyga pasižyminti ypatingu savitumu, unikalumu. Tai grožinės prozos kūrinys, pagristas patirtimi.</w:t>
      </w:r>
    </w:p>
    <w:p>
      <w:pPr>
        <w:pStyle w:val="Normal"/>
        <w:ind w:right="188" w:hanging="0"/>
        <w:jc w:val="both"/>
        <w:rPr/>
      </w:pPr>
      <w:r>
        <w:rPr/>
      </w:r>
    </w:p>
    <w:p>
      <w:pPr>
        <w:pStyle w:val="Normal"/>
        <w:ind w:right="188" w:hanging="0"/>
        <w:jc w:val="both"/>
        <w:rPr/>
      </w:pPr>
      <w:r>
        <w:rPr/>
      </w:r>
    </w:p>
    <w:p>
      <w:pPr>
        <w:pStyle w:val="Normal"/>
        <w:ind w:right="180" w:hanging="0"/>
        <w:jc w:val="both"/>
        <w:rPr>
          <w:b/>
          <w:b/>
        </w:rPr>
      </w:pPr>
      <w:r>
        <w:rPr>
          <w:b/>
        </w:rPr>
        <w:t>VINCAS MYKOLAITIS- PUTINAS</w:t>
      </w:r>
    </w:p>
    <w:p>
      <w:pPr>
        <w:pStyle w:val="Normal"/>
        <w:ind w:right="180" w:hanging="0"/>
        <w:jc w:val="both"/>
        <w:rPr/>
      </w:pPr>
      <w:r>
        <w:rPr/>
        <w:t>Vincas M Putinas priklausė modernistinei srovei.. Jis buvo XX amžiaus antrojo ir trečiojo dešimtmečio poetas , prozininkas, dramaturgas. Buvo dydis simbolistas. Simbolizmas- meno kryptis apimanti literatūrą, meną ir dailę. Simbolistai teigė, jog kiekviename reiškinyje glūdi paslaptis, kuria įžvelgti ir suvokti gali tik pats menininkas. Jis nuolat ėjo prieštaros keliu, šis išsilavinęs, išmintingas žmogus ieškojo ribos, kur baigiasi pakantumas ir prasideda principų sritis. Rašytojas savo kūryboje sukūrė besiblaškančio tarp dangaus ir žemės žmogaus paveikslą. Jam yra svarbūs emocinės būsenos jausmai, meilė jo gyvenime ir kūryboje užima svarbią vietą. Visa tai atsispindi jo eilėraštyje.......</w:t>
      </w:r>
    </w:p>
    <w:p>
      <w:pPr>
        <w:pStyle w:val="Normal"/>
        <w:ind w:right="180" w:hanging="0"/>
        <w:jc w:val="both"/>
        <w:rPr/>
      </w:pPr>
      <w:r>
        <w:rPr/>
        <w:t xml:space="preserve"> </w:t>
      </w:r>
      <w:r>
        <w:rPr/>
        <w:t>(</w:t>
      </w:r>
      <w:r>
        <w:rPr>
          <w:i/>
        </w:rPr>
        <w:t>jo kūryba suskirstyta į 2 epicentrus: 1) 1922- 1937m „tarp dviejų aušrų“ “keliai ir kryžkelės“ romanas „ altorių šešėliai“ 2) 1957-1967m romanas „sukilėliai“ eilėr. Rinkiniai „ vakarei žaroj“ „būties valanda“ „langas“)</w:t>
      </w:r>
    </w:p>
    <w:p>
      <w:pPr>
        <w:pStyle w:val="Normal"/>
        <w:ind w:right="180" w:hanging="0"/>
        <w:jc w:val="both"/>
        <w:rPr>
          <w:b/>
          <w:b/>
          <w:i/>
          <w:i/>
        </w:rPr>
      </w:pPr>
      <w:r>
        <w:rPr>
          <w:b/>
          <w:i/>
        </w:rPr>
      </w:r>
    </w:p>
    <w:p>
      <w:pPr>
        <w:pStyle w:val="Normal"/>
        <w:ind w:right="180" w:hanging="0"/>
        <w:jc w:val="both"/>
        <w:rPr>
          <w:b/>
          <w:b/>
        </w:rPr>
      </w:pPr>
      <w:r>
        <w:rPr>
          <w:b/>
        </w:rPr>
      </w:r>
    </w:p>
    <w:p>
      <w:pPr>
        <w:pStyle w:val="Normal"/>
        <w:ind w:right="180" w:hanging="0"/>
        <w:jc w:val="both"/>
        <w:rPr>
          <w:b/>
          <w:b/>
        </w:rPr>
      </w:pPr>
      <w:r>
        <w:rPr>
          <w:b/>
        </w:rPr>
        <w:t>SALOMĖJA NĖRIS</w:t>
      </w:r>
    </w:p>
    <w:p>
      <w:pPr>
        <w:pStyle w:val="Normal"/>
        <w:pBdr>
          <w:bottom w:val="single" w:sz="6" w:space="1" w:color="000000"/>
        </w:pBdr>
        <w:jc w:val="both"/>
        <w:rPr/>
      </w:pPr>
      <w:r>
        <w:rPr/>
        <w:t>Salomėja Nėris priklausė neoromantizmo srovei. Romantizmas- tai literatūros, dailės, muzikos srovė, susijusi su jausmais, begaline romantika. Ji buvo viena iš nedaugelio XX amžiaus vidurio lietuvių rašytojų moterų, didelio talento ir sudėtingo likimo poetė. Jos poezijoje girdima lyrika- romantika, rašyti pradėjo gana anksti, būdama visai jauna. Jos eilėraščiai svajingi, o poezijos žmogus – svajotojas, susimastęs, pamirštantis visus vargus, rialus pasaulis jam neegzistuoja.</w:t>
      </w:r>
    </w:p>
    <w:p>
      <w:pPr>
        <w:pStyle w:val="Normal"/>
        <w:jc w:val="both"/>
        <w:rPr/>
      </w:pPr>
      <w:r>
        <w:rPr/>
        <w:t>Poezijos žmogui svarbiausia- jis ir jo jausmai. Salomėja Nėris- jausmo žmogus, nes proto žmogus negalėtų taip galvoti. Rašytoja savo lyriką pasiekė per gamtos išgyvenimą, motiniškumo šilumą, ir meilės ilgesį jaučiamas tėvynės ilgesys( arba artimųjų)</w:t>
      </w:r>
    </w:p>
    <w:p>
      <w:pPr>
        <w:pStyle w:val="Normal"/>
        <w:jc w:val="both"/>
        <w:rPr>
          <w:b/>
          <w:b/>
        </w:rPr>
      </w:pPr>
      <w:r>
        <w:rPr>
          <w:b/>
        </w:rPr>
      </w:r>
    </w:p>
    <w:p>
      <w:pPr>
        <w:pStyle w:val="Normal"/>
        <w:jc w:val="both"/>
        <w:rPr>
          <w:b/>
          <w:b/>
        </w:rPr>
      </w:pPr>
      <w:r>
        <w:rPr>
          <w:b/>
        </w:rPr>
      </w:r>
    </w:p>
    <w:p>
      <w:pPr>
        <w:pStyle w:val="Normal"/>
        <w:jc w:val="both"/>
        <w:rPr>
          <w:b/>
          <w:b/>
        </w:rPr>
      </w:pPr>
      <w:r>
        <w:rPr>
          <w:b/>
        </w:rPr>
        <w:t>HENRIKAS RADAUSKAS</w:t>
      </w:r>
    </w:p>
    <w:p>
      <w:pPr>
        <w:pStyle w:val="Normal"/>
        <w:pBdr>
          <w:bottom w:val="single" w:sz="6" w:space="1" w:color="000000"/>
        </w:pBdr>
        <w:jc w:val="both"/>
        <w:rPr/>
      </w:pPr>
      <w:r>
        <w:rPr/>
        <w:t>H. Radauskas priklausė estetizmo srovei. Jis vienas žymiausių XX amžiaus vidurio poetas. Jo eilėraštis išdygęs neoromantizmo ir avangardizmo sankryžoje. Jis kūrė modernios lyrikos poeziją. Jis buvo estetiškų pažiūrų, kad mene pats svarbiausias dalykas yra pats menas. Jis pripažino tik vieną vertą domėjimosi meno rytį- meno kūrybą.</w:t>
      </w:r>
    </w:p>
    <w:p>
      <w:pPr>
        <w:pStyle w:val="Normal"/>
        <w:jc w:val="both"/>
        <w:rPr/>
      </w:pPr>
      <w:r>
        <w:rPr/>
        <w:t xml:space="preserve"> </w:t>
      </w:r>
      <w:r>
        <w:rPr/>
        <w:t>H. Radausko poezija neįprasta tuo, kad joje sunku apčiuopti autoriaus jausmus, neišreiškiamos jokios asmeninės idėjos, neaprašoma tikrovė. Radausko poezijos šaltinis menas, kultūra, jau išbandytų, nuglūdintų prasmių, prisotintų poetinių motyvų žaismas. Jo eilėraštis kaip konstrukcija, jo eilėraštyje nejaučiama autoriaus širdies jausmo, tik matomas eilėraštyje darbas plunksna. Kas ir labai atsispindi jo kūrinyje.</w:t>
      </w:r>
    </w:p>
    <w:p>
      <w:pPr>
        <w:pStyle w:val="Normal"/>
        <w:jc w:val="both"/>
        <w:rPr>
          <w:b/>
          <w:b/>
        </w:rPr>
      </w:pPr>
      <w:r>
        <w:rPr>
          <w:b/>
        </w:rPr>
      </w:r>
    </w:p>
    <w:p>
      <w:pPr>
        <w:pStyle w:val="Normal"/>
        <w:jc w:val="both"/>
        <w:rPr>
          <w:b/>
          <w:b/>
        </w:rPr>
      </w:pPr>
      <w:r>
        <w:rPr>
          <w:b/>
        </w:rPr>
      </w:r>
    </w:p>
    <w:p>
      <w:pPr>
        <w:pStyle w:val="Normal"/>
        <w:jc w:val="both"/>
        <w:rPr>
          <w:b/>
          <w:b/>
        </w:rPr>
      </w:pPr>
      <w:r>
        <w:rPr>
          <w:b/>
        </w:rPr>
        <w:t>ANTANAS ŠKĖMA</w:t>
      </w:r>
    </w:p>
    <w:p>
      <w:pPr>
        <w:pStyle w:val="Normal"/>
        <w:jc w:val="both"/>
        <w:rPr/>
      </w:pPr>
      <w:r>
        <w:rPr/>
        <w:t>Vienas žymiausių katastrofinių XX amžiaus vidurio rašytojų.</w:t>
      </w:r>
    </w:p>
    <w:p>
      <w:pPr>
        <w:pStyle w:val="Normal"/>
        <w:jc w:val="both"/>
        <w:rPr/>
      </w:pPr>
      <w:r>
        <w:rPr/>
        <w:t xml:space="preserve"> </w:t>
      </w:r>
      <w:r>
        <w:rPr/>
        <w:t>Jo kūriniams būdingas dangstymasis po ironijos kauke,</w:t>
      </w:r>
    </w:p>
    <w:p>
      <w:pPr>
        <w:pStyle w:val="Normal"/>
        <w:jc w:val="both"/>
        <w:rPr/>
      </w:pPr>
      <w:r>
        <w:rPr/>
        <w:t>po kuria slepiasi ir pats, norėdamas paslėpti jautrią, humanistinę sielą . Jo kūriniams būdingas</w:t>
      </w:r>
    </w:p>
    <w:p>
      <w:pPr>
        <w:pStyle w:val="Normal"/>
        <w:jc w:val="both"/>
        <w:rPr/>
      </w:pPr>
      <w:r>
        <w:rPr/>
        <w:t>autobiografiškumas. Romane “ Balta Drobulė “ rašytojas atskleidžia savo sunkų emigranto</w:t>
      </w:r>
    </w:p>
    <w:p>
      <w:pPr>
        <w:pStyle w:val="Normal"/>
        <w:jc w:val="both"/>
        <w:rPr/>
      </w:pPr>
      <w:r>
        <w:rPr/>
        <w:t>gyvenimą JAV.  Įprastinės intrigos Škėmai nereikia, nes jis vaizduoja žmogaus vidinės būsenos</w:t>
      </w:r>
    </w:p>
    <w:p>
      <w:pPr>
        <w:pStyle w:val="Normal"/>
        <w:jc w:val="both"/>
        <w:rPr/>
      </w:pPr>
      <w:r>
        <w:rPr/>
        <w:t>raidą, nesiremdamas logiška įvykių grandine ir išviršiniu veiksmu</w:t>
      </w:r>
    </w:p>
    <w:p>
      <w:pPr>
        <w:pStyle w:val="Normal"/>
        <w:jc w:val="both"/>
        <w:rPr>
          <w:b/>
          <w:b/>
        </w:rPr>
      </w:pPr>
      <w:r>
        <w:rPr>
          <w:b/>
        </w:rPr>
      </w:r>
    </w:p>
    <w:p>
      <w:pPr>
        <w:pStyle w:val="Normal"/>
        <w:jc w:val="both"/>
        <w:rPr>
          <w:b/>
          <w:b/>
        </w:rPr>
      </w:pPr>
      <w:r>
        <w:rPr>
          <w:b/>
        </w:rPr>
      </w:r>
    </w:p>
    <w:p>
      <w:pPr>
        <w:pStyle w:val="Normal"/>
        <w:jc w:val="both"/>
        <w:rPr>
          <w:b/>
          <w:b/>
        </w:rPr>
      </w:pPr>
      <w:r>
        <w:rPr>
          <w:b/>
        </w:rPr>
        <w:t>VYTAUTAS MAČERNIS</w:t>
      </w:r>
    </w:p>
    <w:p>
      <w:pPr>
        <w:pStyle w:val="Normal"/>
        <w:rPr/>
      </w:pPr>
      <w:r>
        <w:rPr/>
        <w:t xml:space="preserve"> </w:t>
      </w:r>
      <w:r>
        <w:rPr/>
        <w:t>Poeto lyrika pradėta XX amžiaus antrojoje pusėje kaip</w:t>
      </w:r>
    </w:p>
    <w:p>
      <w:pPr>
        <w:pStyle w:val="Normal"/>
        <w:jc w:val="both"/>
        <w:rPr/>
      </w:pPr>
      <w:r>
        <w:rPr/>
        <w:t>neoromantizmo tąsa, toliau tolsta nuo neoromantinės tradicijos ir įeina į egzistencializmą. Talentingas poetas, svarstęs žmogaus būties prasmę. Jis – klausiantis poetas.</w:t>
      </w:r>
    </w:p>
    <w:p>
      <w:pPr>
        <w:pStyle w:val="Normal"/>
        <w:rPr/>
      </w:pPr>
      <w:r>
        <w:rPr/>
        <w:t xml:space="preserve">Jo kūryba nėra gausi, tačiau įvairi ir turiniu ir žanru. Mačernis rašė vizijas ,  sonetus , trioletus, giesmes. Jo kūryba šviečia žmogiškumo, meilės, gyvenimo prasmės šviesa. </w:t>
      </w:r>
    </w:p>
    <w:p>
      <w:pPr>
        <w:pStyle w:val="Normal"/>
        <w:rPr/>
      </w:pPr>
      <w:r>
        <w:rPr/>
        <w:t xml:space="preserve">“ </w:t>
      </w:r>
      <w:r>
        <w:rPr/>
        <w:t>Vizijos “ – tai filosofinių eilėraščių ciklas. Jų savitumas – tai laisva forma, išsiliejanti</w:t>
      </w:r>
    </w:p>
    <w:p>
      <w:pPr>
        <w:pStyle w:val="Normal"/>
        <w:rPr/>
      </w:pPr>
      <w:r>
        <w:rPr/>
        <w:t>netaisyklingu eiliavimu ir šis ciklas yra vienintelis užbaigtas.</w:t>
      </w:r>
    </w:p>
    <w:p>
      <w:pPr>
        <w:pStyle w:val="Normal"/>
        <w:rPr>
          <w:b/>
          <w:b/>
        </w:rPr>
      </w:pPr>
      <w:r>
        <w:rPr>
          <w:b/>
        </w:rPr>
      </w:r>
    </w:p>
    <w:p>
      <w:pPr>
        <w:pStyle w:val="Normal"/>
        <w:rPr>
          <w:b/>
          <w:b/>
        </w:rPr>
      </w:pPr>
      <w:r>
        <w:rPr>
          <w:b/>
        </w:rPr>
      </w:r>
    </w:p>
    <w:p>
      <w:pPr>
        <w:pStyle w:val="Normal"/>
        <w:rPr>
          <w:b/>
          <w:b/>
        </w:rPr>
      </w:pPr>
      <w:r>
        <w:rPr>
          <w:b/>
        </w:rPr>
        <w:t>AIDAS MARČĖNAS</w:t>
      </w:r>
    </w:p>
    <w:p>
      <w:pPr>
        <w:pStyle w:val="Normal"/>
        <w:rPr/>
      </w:pPr>
      <w:r>
        <w:rPr/>
        <w:t>Aidas Marčėnas- XX amžiaus antros pusės poetas postmodernistas, išsiskiriantis iš kitų tik jam būdingu kūrimo būdu: eilėraščiai dažnai nesirimuoja, mažai skyrybos ženklų , kartais eilėraštį sudaro keletas sakinių . Aidas Marčėnas suvokė meną kaip priemonę, kuri gelbsti pasaulį nuo pražūties, kad kūryba padeda žmogui išgyventi, išlaisvina iš materialumo gniaužtų. Tai atsispindi eilėraštyje“....................</w:t>
      </w:r>
    </w:p>
    <w:p>
      <w:pPr>
        <w:pStyle w:val="Normal"/>
        <w:jc w:val="both"/>
        <w:rPr>
          <w:b/>
          <w:b/>
        </w:rPr>
      </w:pPr>
      <w:r>
        <w:rPr>
          <w:b/>
        </w:rPr>
        <w:t>JUDITA VAIČIŪNAITĖ</w:t>
      </w:r>
    </w:p>
    <w:p>
      <w:pPr>
        <w:pStyle w:val="Normal"/>
        <w:ind w:right="180" w:hanging="0"/>
        <w:rPr>
          <w:lang w:val="en-US" w:eastAsia="en-US"/>
        </w:rPr>
      </w:pPr>
      <w:r>
        <w:rPr/>
        <w:t xml:space="preserve">J. Vaičiūnaitė XX amžiaus antros  pusės </w:t>
      </w:r>
      <w:r>
        <w:rPr>
          <w:lang w:val="en-US" w:eastAsia="en-US"/>
        </w:rPr>
        <w:t>miesto poetė. Jos kuriami eilėraščiai yra kaip istorijos saugyklos.Ji didelį demesį skyrė eilėraščiui, be eilėraščiųji parašė dvi dramas, vertė iš kitų kalbų Jos kūryboje jaučiamas gamtos artejimas,gamtos įvaizdžių gausėjimas.Gamta ir kultūra susijungia.Šie sąlyčiai idomūs, saviti.Jos kūryboje svarbų vaidmenį atlieka istoriniai žmones,istorija. Šis eilėraštis „........“ yra iš rinkinio ( 1960“ pavasario akvarelė“ 1995“Žemynos vaikai“</w:t>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t>JUSTINAS MARCINKEVIČIUS</w:t>
      </w:r>
    </w:p>
    <w:p>
      <w:pPr>
        <w:pStyle w:val="Normal"/>
        <w:jc w:val="both"/>
        <w:rPr/>
      </w:pPr>
      <w:r>
        <w:rPr/>
        <w:t>Justinas Marcinkevičius debiutavęs 6 –ajeme dešimtmetyje, kartu su savo vienmečiais J. Degutite, A.Maldoniu, A. Baltakiu. Jis priklausė „30 metų gimimo“ poetų kartai. Ši karta literatūroje ypatinga individualiu stiliumi, jis artimesnis realybei. Šios kartos eilėraštis sukonkretėjo, jame atsirado vietos gamtos detalėm, minties fragmentams. Just. Marcinkevičiaus poezijos centre Lietuva, tauta, kalba ir visos su šiomis sąvokomis susijusios vertybės. Jo kūryba teka dviem vagom: epine ir lyrine. Poezijoje rašytojas iškėlė pagrindinę vertybę- gimtąją kalbą</w:t>
      </w:r>
      <w:r>
        <w:rPr>
          <w:sz w:val="14"/>
          <w:szCs w:val="14"/>
        </w:rPr>
        <w:t xml:space="preserve">. </w:t>
      </w:r>
    </w:p>
    <w:sectPr>
      <w:type w:val="nextPage"/>
      <w:pgSz w:w="11906" w:h="16838"/>
      <w:pgMar w:left="1701" w:right="567" w:gutter="0" w:header="0" w:top="1701" w:footer="0" w:bottom="1134"/>
      <w:pgNumType w:fmt="decimal"/>
      <w:cols w:num="3" w:equalWidth="false" w:sep="false">
        <w:col w:w="2439" w:space="1204"/>
        <w:col w:w="2348" w:space="1296"/>
        <w:col w:w="23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53:00Z</dcterms:created>
  <dc:creator>V &amp; I</dc:creator>
  <dc:description/>
  <cp:keywords/>
  <dc:language>en-US</dc:language>
  <cp:lastModifiedBy>V &amp; I</cp:lastModifiedBy>
  <dcterms:modified xsi:type="dcterms:W3CDTF">2004-06-05T18:33:00Z</dcterms:modified>
  <cp:revision>11</cp:revision>
  <dc:subject/>
  <dc:title/>
</cp:coreProperties>
</file>