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>SKYRIŲ FORMATAVI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lt-LT"/>
        </w:rPr>
      </w:pPr>
      <w:r>
        <w:rPr>
          <w:b/>
          <w:bCs/>
          <w:i/>
          <w:iCs/>
          <w:sz w:val="28"/>
          <w:szCs w:val="28"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Win Word</w:t>
      </w:r>
      <w:r>
        <w:rPr>
          <w:lang w:val="lt-LT"/>
        </w:rPr>
        <w:t xml:space="preserve"> sistema ruošiamas dokumentas skaidomas į skyrius - sekcijas (</w:t>
      </w:r>
      <w:r>
        <w:rPr>
          <w:b/>
          <w:bCs/>
          <w:i/>
          <w:iCs/>
          <w:lang w:val="lt-LT"/>
        </w:rPr>
        <w:t>section</w:t>
      </w:r>
      <w:r>
        <w:rPr>
          <w:lang w:val="lt-LT"/>
        </w:rPr>
        <w:t>). Skyrius - tai dokumento dalis, kurioje yra vienodi šie visų puslapių parametra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lapo dydis, orientavimas, paraðèiø dydi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kilèiø skaièius puslapy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puslapiø numeriø format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virðutiniai ir apatiniai kolontitula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iðnaðø iðdësty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eiluèiø numeravim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vertikalus teksto iðlyginimas puslapyj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uo kurios nors teksto vietos pakeitus bent vienà ið ðiø parametrø, automatiðkai bus suformuotas skyriaus pabaigos þymeklis (dviguba taðkinë linija - </w:t>
      </w:r>
      <w:r>
        <w:rPr/>
        <w:object w:dxaOrig="34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15pt" filled="f" o:ole="">
            <v:imagedata r:id="rId3" o:title=""/>
          </v:shape>
          <o:OLEObject Type="Embed" ProgID="" ShapeID="ole_rId2" DrawAspect="Content" ObjectID="_149492768" r:id="rId2"/>
        </w:object>
      </w:r>
      <w:r>
        <w:rPr/>
        <w:t xml:space="preserve">). </w:t>
      </w:r>
    </w:p>
    <w:p>
      <w:pPr>
        <w:pStyle w:val="Normal"/>
        <w:jc w:val="both"/>
        <w:rPr/>
      </w:pPr>
      <w:r>
        <w:rPr/>
        <w:tab/>
        <w:t xml:space="preserve">Ðá þymeklá galima áterpti ir nekeièiant minëtø parametrø; tam reikia ávykdyti </w:t>
      </w:r>
      <w:r>
        <w:rPr>
          <w:b/>
          <w:bCs/>
          <w:i/>
          <w:iCs/>
        </w:rPr>
        <w:t xml:space="preserve">Insert </w:t>
      </w:r>
      <w:r>
        <w:rPr/>
        <w:t xml:space="preserve">-&gt; </w:t>
      </w:r>
      <w:r>
        <w:rPr>
          <w:b/>
          <w:bCs/>
          <w:i/>
          <w:iCs/>
        </w:rPr>
        <w:t>Break - Section Breaks</w:t>
      </w:r>
      <w:r>
        <w:rPr/>
        <w:t xml:space="preserve"> komandà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ab/>
        <w:t xml:space="preserve">Daþniausiai  tenka keisti lapo matmenis ir paraðèiø dydá. Reikia vykdyti </w:t>
      </w:r>
      <w:r>
        <w:rPr>
          <w:b/>
          <w:bCs/>
          <w:i/>
          <w:iCs/>
        </w:rPr>
        <w:t xml:space="preserve">File-&gt;Page Setup, </w:t>
      </w:r>
      <w:r>
        <w:rPr/>
        <w:t xml:space="preserve">ájungti </w:t>
      </w:r>
      <w:r>
        <w:rPr>
          <w:b/>
          <w:bCs/>
          <w:i/>
          <w:iCs/>
        </w:rPr>
        <w:t xml:space="preserve">Paper Size </w:t>
      </w:r>
      <w:r>
        <w:rPr/>
        <w:t>dialogo langà</w: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8710</wp:posOffset>
                </wp:positionH>
                <wp:positionV relativeFrom="paragraph">
                  <wp:posOffset>238760</wp:posOffset>
                </wp:positionV>
                <wp:extent cx="711200" cy="3048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1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8.8pt" to="243.25pt,42.75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8845</wp:posOffset>
                </wp:positionH>
                <wp:positionV relativeFrom="paragraph">
                  <wp:posOffset>1258570</wp:posOffset>
                </wp:positionV>
                <wp:extent cx="939800" cy="482600"/>
                <wp:effectExtent l="5080" t="63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82760"/>
                          <a:chOff x="0" y="0"/>
                          <a:chExt cx="939960" cy="482760"/>
                        </a:xfrm>
                      </wpg:grpSpPr>
                      <wps:wsp>
                        <wps:cNvSpPr/>
                        <wps:spPr>
                          <a:xfrm flipH="1">
                            <a:off x="0" y="469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0"/>
                            <a:ext cx="469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99.1pt;width:73.95pt;height:37.95pt" coordorigin="3447,1982" coordsize="1479,759">
                <v:line id="shape_0" from="3447,2722" to="4186,272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87,1982" to="4926,274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243840</wp:posOffset>
                </wp:positionV>
                <wp:extent cx="482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9.2pt" to="188.85pt,1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2260</wp:posOffset>
                </wp:positionH>
                <wp:positionV relativeFrom="paragraph">
                  <wp:posOffset>778510</wp:posOffset>
                </wp:positionV>
                <wp:extent cx="259715" cy="89535"/>
                <wp:effectExtent l="5080" t="0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61.3pt" to="244.2pt,68.3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21305</wp:posOffset>
                </wp:positionH>
                <wp:positionV relativeFrom="paragraph">
                  <wp:posOffset>876935</wp:posOffset>
                </wp:positionV>
                <wp:extent cx="272415" cy="49530"/>
                <wp:effectExtent l="5080" t="60960" r="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69.05pt" to="243.55pt,72.9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876300</wp:posOffset>
                </wp:positionV>
                <wp:extent cx="75247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69pt" to="221.7pt,69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25145</wp:posOffset>
                </wp:positionH>
                <wp:positionV relativeFrom="paragraph">
                  <wp:posOffset>86995</wp:posOffset>
                </wp:positionV>
                <wp:extent cx="1486535" cy="4159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format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1.35pt;margin-top:6.85pt;width:11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formatas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53795</wp:posOffset>
                </wp:positionH>
                <wp:positionV relativeFrom="paragraph">
                  <wp:posOffset>666750</wp:posOffset>
                </wp:positionV>
                <wp:extent cx="1054735" cy="3054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8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Lapo dydis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85pt;margin-top:52.5pt;width:83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Lapo dydis  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56285</wp:posOffset>
                </wp:positionH>
                <wp:positionV relativeFrom="paragraph">
                  <wp:posOffset>1503680</wp:posOffset>
                </wp:positionV>
                <wp:extent cx="1537335" cy="3054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orientavim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118.4pt;width:121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orientavim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object w:dxaOrig="5130" w:dyaOrig="29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5pt;height:145.35pt" filled="f" o:ole="">
            <v:imagedata r:id="rId5" o:title=""/>
          </v:shape>
          <o:OLEObject Type="Embed" ProgID="" ShapeID="ole_rId4" DrawAspect="Content" ObjectID="_711435187" r:id="rId4"/>
        </w:object>
      </w:r>
    </w:p>
    <w:p>
      <w:pPr>
        <w:pStyle w:val="Normal"/>
        <w:ind w:right="-114" w:hanging="0"/>
        <w:jc w:val="both"/>
        <w:rPr/>
      </w:pPr>
      <w:r>
        <w:rPr/>
        <w:tab/>
      </w:r>
      <w:r>
        <w:rPr>
          <w:lang w:val="lt-LT"/>
        </w:rPr>
        <w:t xml:space="preserve">Paraščių dydis keičiamas tos pačios komandos </w:t>
      </w:r>
      <w:r>
        <w:rPr>
          <w:b/>
          <w:bCs/>
          <w:i/>
          <w:iCs/>
          <w:lang w:val="lt-LT"/>
        </w:rPr>
        <w:t>Margins</w:t>
      </w:r>
      <w:r>
        <w:rPr>
          <w:lang w:val="lt-LT"/>
        </w:rPr>
        <w:t xml:space="preserve"> dialogo lange. Paspaudus lango mygtuką </w:t>
      </w:r>
      <w:r>
        <w:rPr>
          <w:b/>
          <w:bCs/>
          <w:i/>
          <w:iCs/>
          <w:lang w:val="lt-LT"/>
        </w:rPr>
        <w:t>Default</w:t>
      </w:r>
      <w:r>
        <w:rPr>
          <w:lang w:val="lt-LT"/>
        </w:rPr>
        <w:t>, nustatyti lapo parametrai bus priskiriami visiems naujiems dokumentams pagal nutylėjimą.</w:t>
      </w:r>
    </w:p>
    <w:p>
      <w:pPr>
        <w:pStyle w:val="Normal"/>
        <w:ind w:right="-114" w:hanging="0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3205</wp:posOffset>
                </wp:positionH>
                <wp:positionV relativeFrom="paragraph">
                  <wp:posOffset>142875</wp:posOffset>
                </wp:positionV>
                <wp:extent cx="2819400" cy="831215"/>
                <wp:effectExtent l="635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831240"/>
                          <a:chOff x="0" y="0"/>
                          <a:chExt cx="2819520" cy="83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580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virðaus parað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6200" y="216000"/>
                            <a:ext cx="1003320" cy="10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360"/>
                              <a:ext cx="3938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1.25pt;width:221.95pt;height:65.45pt" coordorigin="383,225" coordsize="4439,1309">
                <v:shape id="shape_0" fillcolor="white" stroked="t" o:allowincell="f" style="position:absolute;left:383;top:225;width:2780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virðaus paraðtë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group id="shape_0" style="position:absolute;left:3243;top:565;width:1578;height:160">
                  <v:line id="shape_0" from="3243,565" to="4222,56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203,566" to="4822,725" stroked="t" o:allowincell="f" style="position:absolute;flip:xy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404495</wp:posOffset>
                </wp:positionV>
                <wp:extent cx="2806700" cy="229235"/>
                <wp:effectExtent l="635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229320"/>
                          <a:chOff x="0" y="0"/>
                          <a:chExt cx="280656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apaèios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6200" y="1144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0" y="114480"/>
                            <a:ext cx="279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1.85pt;width:220.95pt;height:18.05pt" coordorigin="420,637" coordsize="4419,361">
                <v:shape id="shape_0" fillcolor="white" stroked="t" o:allowincell="f" style="position:absolute;left:420;top:637;width:28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apaèios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80,818" to="4419,81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400,818" to="4839,99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5920</wp:posOffset>
                </wp:positionH>
                <wp:positionV relativeFrom="paragraph">
                  <wp:posOffset>601980</wp:posOffset>
                </wp:positionV>
                <wp:extent cx="2717800" cy="229235"/>
                <wp:effectExtent l="635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229320"/>
                          <a:chOff x="0" y="0"/>
                          <a:chExt cx="2717640" cy="22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9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kair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3080" y="889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4920" y="889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47.4pt;width:213.95pt;height:18.05pt" coordorigin="592,948" coordsize="4279,361">
                <v:shape id="shape_0" fillcolor="white" stroked="t" o:allowincell="f" style="position:absolute;left:592;top:948;width:266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kair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258,1088" to="4337,108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32,1088" to="4871,1267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68195</wp:posOffset>
                </wp:positionH>
                <wp:positionV relativeFrom="paragraph">
                  <wp:posOffset>1439545</wp:posOffset>
                </wp:positionV>
                <wp:extent cx="977900" cy="215900"/>
                <wp:effectExtent l="5080" t="15240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216000"/>
                          <a:chOff x="0" y="0"/>
                          <a:chExt cx="97776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109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560" y="1015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0"/>
                            <a:ext cx="4316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5pt;margin-top:113.35pt;width:76.95pt;height:16.95pt" coordorigin="3257,2267" coordsize="1539,339">
                <v:line id="shape_0" from="3257,2440" to="4096,244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077,2427" to="4796,2606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117,2267" to="4796,242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771525</wp:posOffset>
                </wp:positionV>
                <wp:extent cx="2667000" cy="292735"/>
                <wp:effectExtent l="635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92680"/>
                          <a:chOff x="0" y="0"/>
                          <a:chExt cx="266688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50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Lapo deðnioji paraðtë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0152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7840" y="101520"/>
                            <a:ext cx="41904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0.75pt;width:209.9pt;height:23.05pt" coordorigin="621,1215" coordsize="4198,461">
                <v:shape id="shape_0" fillcolor="white" stroked="t" o:allowincell="f" style="position:absolute;left:621;top:1215;width:270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Lapo deðnioji paraðtë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round" endcap="flat"/>
                  <w10:wrap type="none"/>
                </v:shape>
                <v:line id="shape_0" from="3321,1375" to="4180,137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61,1375" to="4820,1514" stroked="t" o:allowincell="f" style="position:absolute;flip:x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5920</wp:posOffset>
                </wp:positionH>
                <wp:positionV relativeFrom="paragraph">
                  <wp:posOffset>1306830</wp:posOffset>
                </wp:positionV>
                <wp:extent cx="1677035" cy="5721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kolontitul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araðtë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02.9pt;width:132pt;height: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kolontitulø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paraðtë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309110</wp:posOffset>
                </wp:positionH>
                <wp:positionV relativeFrom="paragraph">
                  <wp:posOffset>1391920</wp:posOffset>
                </wp:positionV>
                <wp:extent cx="244475" cy="608330"/>
                <wp:effectExtent l="5080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9.6pt" to="358.5pt,157.4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5336" w:dyaOrig="30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8pt;height:150.95pt" filled="f" o:ole="">
            <v:imagedata r:id="rId7" o:title=""/>
          </v:shape>
          <o:OLEObject Type="Embed" ProgID="" ShapeID="ole_rId6" DrawAspect="Content" ObjectID="_816876876" r:id="rId6"/>
        </w:object>
      </w:r>
    </w:p>
    <w:p>
      <w:pPr>
        <w:pStyle w:val="Normal"/>
        <w:ind w:right="-114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66490</wp:posOffset>
                </wp:positionH>
                <wp:positionV relativeFrom="paragraph">
                  <wp:posOffset>27940</wp:posOffset>
                </wp:positionV>
                <wp:extent cx="16770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27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Lapo vaiz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pt;margin-top:2.2pt;width:132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Lapo vaizda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right"/>
        <w:rPr/>
      </w:pPr>
      <w:r>
        <w:rPr/>
      </w:r>
    </w:p>
    <w:p>
      <w:pPr>
        <w:pStyle w:val="Normal"/>
        <w:ind w:right="-114" w:hanging="0"/>
        <w:jc w:val="both"/>
        <w:rPr/>
      </w:pPr>
      <w:r>
        <w:rPr/>
        <w:tab/>
        <w:t xml:space="preserve">Paraðèiø dydá taip pat galima keisti, stumdant jø þymeklius vertikalioje ir horizontalioje liniuotëse, taèiau prieð tai reikia </w:t>
      </w:r>
      <w:r>
        <w:rPr>
          <w:b/>
          <w:bCs/>
          <w:i/>
          <w:iCs/>
        </w:rPr>
        <w:t xml:space="preserve">View </w:t>
      </w:r>
      <w:r>
        <w:rPr/>
        <w:t>meniu pasirinkt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age Layout</w:t>
      </w:r>
      <w:r>
        <w:rPr/>
        <w:t xml:space="preserve"> </w:t>
      </w:r>
      <w:r>
        <w:rPr>
          <w:lang w:val="lt-LT"/>
        </w:rPr>
        <w:t>režimą.</w: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201295</wp:posOffset>
                </wp:positionV>
                <wp:extent cx="453390" cy="165100"/>
                <wp:effectExtent l="635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.85pt" to="78.85pt,28.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99685</wp:posOffset>
                </wp:positionH>
                <wp:positionV relativeFrom="paragraph">
                  <wp:posOffset>226695</wp:posOffset>
                </wp:positionV>
                <wp:extent cx="465455" cy="1524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548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7.85pt" to="438.15pt,29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27430</wp:posOffset>
                </wp:positionH>
                <wp:positionV relativeFrom="paragraph">
                  <wp:posOffset>102235</wp:posOffset>
                </wp:positionV>
                <wp:extent cx="1927225" cy="415925"/>
                <wp:effectExtent l="6350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08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Kair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pt;margin-top:8.05pt;width:151.7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Kair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9740</wp:posOffset>
                </wp:positionH>
                <wp:positionV relativeFrom="paragraph">
                  <wp:posOffset>101600</wp:posOffset>
                </wp:positionV>
                <wp:extent cx="2070735" cy="415925"/>
                <wp:effectExtent l="6350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2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 Deðniosios paraðtës þymekl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pt;margin-top:8pt;width:163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 Deðniosios paraðtës þymekli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14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object w:dxaOrig="9120" w:dyaOrig="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pt;height:19.5pt" filled="f" o:ole="">
            <v:imagedata r:id="rId9" o:title=""/>
          </v:shape>
          <o:OLEObject Type="Embed" ProgID="" ShapeID="ole_rId8" DrawAspect="Content" ObjectID="_1282384731" r:id="rId8"/>
        </w:object>
      </w:r>
    </w:p>
    <w:sectPr>
      <w:type w:val="nextPage"/>
      <w:pgSz w:w="11906" w:h="16838"/>
      <w:pgMar w:left="1701" w:right="397" w:gutter="0" w:header="0" w:top="99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yriu formatavimas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32:00Z</dcterms:created>
  <dc:creator>Mokykla</dc:creator>
  <dc:description/>
  <dc:language>en-US</dc:language>
  <cp:lastModifiedBy>Mokykla</cp:lastModifiedBy>
  <cp:lastPrinted>1999-09-15T13:38:00Z</cp:lastPrinted>
  <dcterms:modified xsi:type="dcterms:W3CDTF">1999-09-15T10:41:00Z</dcterms:modified>
  <cp:revision>7</cp:revision>
  <dc:subject/>
  <dc:title>Skyriø formatavimas</dc:title>
</cp:coreProperties>
</file>