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u w:val="single"/>
        </w:rPr>
        <w:t xml:space="preserve"> </w:t>
      </w:r>
      <w:r>
        <w:rPr>
          <w:rFonts w:cs="TimesLT;Times New Roman" w:ascii="TimesLT;Times New Roman" w:hAnsi="TimesLT;Times New Roman"/>
          <w:sz w:val="28"/>
          <w:u w:val="single"/>
        </w:rPr>
        <w:t>1.22  Priskirimo sakiny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both"/>
        <w:rPr>
          <w:rFonts w:ascii="TimesLT;Times New Roman" w:hAnsi="TimesLT;Times New Roman" w:cs="TimesLT;Times New Roman"/>
          <w:sz w:val="28"/>
        </w:rPr>
      </w:pPr>
      <w:r>
        <w:rPr>
          <w:rFonts w:cs="TimesLT;Times New Roman" w:ascii="TimesLT;Times New Roman" w:hAnsi="TimesLT;Times New Roman"/>
          <w:sz w:val="28"/>
        </w:rPr>
        <w:t>Bendroji forma : rezultatas:=reiðkinys. Pvz.: n:=3, vardas:=‘Dalia’; n1:=n2 ir t.t. Ðio sakinio paskirtis - suteikti reikðmiø priskyrimo þenklo := kairëje pusëje esanèiam kintamajam. Ði reikðmë- tai deðinëje priskyrimo þenklo pusëje esanèio reiðkinio ávertinimo rezultatas. Reiðkinys gali bûti kintamasis, konstanta, taip pat kintamøjø, konstantø, funkcijø, operacijø bei skliaustø junginys. Kompiuteris vykdydamas priskyrimo sakiná, pirmiausia apskaièiuoja reiðkinio reikðmæ ir jà suteikia kintamajam, uþraðytame kairëje pusëje. Buvusi kintamojoo reikðmë dingsta: n1:=n2. Po priskyrimo kintamojo n1 reikðmë pasikeis, o n2 - ne. Taigi, sukeitus juos vietomis, priskyrimo rezultatas jau bûna visai kitoks. Prieð priskyrimà : n1»18; n2»9; n1:=n2; Po priskyrimo n1»9; n2»9. Kompiuteris tik tada gali teisingai apskaièiuoti reiðkinio reikðmæ, kai jau þinomos visø kintamøjø, esanèiø deðinëje sakinio pusëje, reikðmës. Prieðingu atveju, kai kurio nors kintamojo reikðmë nebuvo apibrëþta, ávairiais kompiuteriais atlikto priskyrimo veiksmo rezultatas bûna skirtingas. Priskyrimo sakinys deðiniosios ir kairiosios pusiø kintamujø tipai turi bûti suderinami, tai reiðkia, kad tiek rezultatas, tiek reiðkinys turi bûti tokio pat tipo (pvz.: abu integer arba char). Priskyrimo þenklo negalima painioti su matematine ligybe. Pvz.: n:=n+1. Ðis pavizdys matematinës ligybës poþiuriu neturi prasmës, o toká priskyrimo veiksmà galima atlikti. Apskaièiavæ deðinëje pusëje esantá reiðkiná su senàja kintamojo n reikðme, gautà reikðmæ vël priskiriame tam paèiam kintamajam n. Apibendrinant praverstu ásiminti ðias priskyrimo sakinio savybes:</w:t>
      </w:r>
    </w:p>
    <w:p>
      <w:pPr>
        <w:pStyle w:val="Normal"/>
        <w:jc w:val="both"/>
        <w:rPr>
          <w:rFonts w:ascii="TimesLT;Times New Roman" w:hAnsi="TimesLT;Times New Roman" w:cs="TimesLT;Times New Roman"/>
          <w:sz w:val="28"/>
        </w:rPr>
      </w:pPr>
      <w:r>
        <w:rPr>
          <w:rFonts w:cs="TimesLT;Times New Roman" w:ascii="TimesLT;Times New Roman" w:hAnsi="TimesLT;Times New Roman"/>
          <w:sz w:val="28"/>
        </w:rPr>
        <w:t>1) kintamajá, kurio reikðmæ norime pakeisti priskyrimo sakiniu raðome kairëje pusëje priskyrimo þenklo;</w:t>
      </w:r>
    </w:p>
    <w:p>
      <w:pPr>
        <w:pStyle w:val="Normal"/>
        <w:jc w:val="both"/>
        <w:rPr>
          <w:rFonts w:ascii="TimesLT;Times New Roman" w:hAnsi="TimesLT;Times New Roman" w:cs="TimesLT;Times New Roman"/>
          <w:sz w:val="28"/>
        </w:rPr>
      </w:pPr>
      <w:r>
        <w:rPr>
          <w:rFonts w:cs="TimesLT;Times New Roman" w:ascii="TimesLT;Times New Roman" w:hAnsi="TimesLT;Times New Roman"/>
          <w:sz w:val="28"/>
        </w:rPr>
        <w:t>2) visiems reiðkinio kintamiesiems reikðmës kokiu nors bûdu turi bûti suteiktos ið anksto;</w:t>
      </w:r>
    </w:p>
    <w:p>
      <w:pPr>
        <w:pStyle w:val="Normal"/>
        <w:jc w:val="both"/>
        <w:rPr>
          <w:rFonts w:ascii="TimesLT;Times New Roman" w:hAnsi="TimesLT;Times New Roman" w:cs="TimesLT;Times New Roman"/>
          <w:sz w:val="28"/>
        </w:rPr>
      </w:pPr>
      <w:r>
        <w:rPr>
          <w:rFonts w:cs="TimesLT;Times New Roman" w:ascii="TimesLT;Times New Roman" w:hAnsi="TimesLT;Times New Roman"/>
          <w:sz w:val="28"/>
        </w:rPr>
        <w:t>3) priskyrimas - tai ne tas pats, kas matematinë lygybë.</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LT">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07:10:00Z</dcterms:created>
  <dc:creator>Arvydas Valunta</dc:creator>
  <dc:description/>
  <dc:language>en-US</dc:language>
  <cp:lastModifiedBy>Vidas</cp:lastModifiedBy>
  <dcterms:modified xsi:type="dcterms:W3CDTF">2004-10-04T17:00:00Z</dcterms:modified>
  <cp:revision>4</cp:revision>
  <dc:subject/>
  <dc:title> 1.22  Priskirimo skinys</dc:title>
</cp:coreProperties>
</file>