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icrosoft Developer Studio Project File - Name="laipsnioliekana" - Package Owner=&lt;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crosoft Developer Studio Generated Build File, Format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 DO NOT EDI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RGTYPE "Win32 (x86) Console Application" 0x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=laipsnioliekana - Win32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This is not a valid makefile. To build this project using N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use the Export Makefile comman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NMAKE /f "laipsnioliekana.m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You can specify a configuration when running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by defining the macro CFG on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NMAKE /f "laipsnioliekana.mak" CFG="laipsnioliekana - Win32 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Possible choices for configu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"laipsnioliekana - Win32 Release" (based 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n32 (x86) Console Appli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SSAGE "laipsnioliekana - Win32 Debug" (based 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n32 (x86) Console Appli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Scc_ProjNam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Scc_LocalPat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=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=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 "$(CFG)" == "laipsnioliekana - Win32 Rele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Use_M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Use_Debug_Librari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Output_Dir "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Intermediate_Dir "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Target_Di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Use_M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Use_Debug_Librari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Output_Dir "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Intermediate_Dir "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Target_Di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CPP /nologo /W3 /GX /O2 /D "WIN32" /D "NDEBUG" /D "_CONSOLE" /D "_MBCS" /YX /F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CPP /nologo /W3 /GX /O2 /D "WIN32" /D "NDEBUG" /D "_CONSOLE" /D "_MBCS" /YX /F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RSC /l 0x427 /d "N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RSC /l 0x427 /d "N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32=bsc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BSC32 /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SC32 /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2=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LINK32 kernel32.lib user32.lib gdi32.lib winspool.lib comdlg32.lib advapi32.lib shell32.lib ole32.lib oleaut32.lib uuid.lib odbc32.lib odbccp32.lib /nologo /subsystem:console /machine: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LINK32 kernel32.lib user32.lib gdi32.lib winspool.lib comdlg32.lib advapi32.lib shell32.lib ole32.lib oleaut32.lib uuid.lib odbc32.lib odbccp32.lib /nologo /subsystem:console /machine: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LSEIF  "$(CFG)" == "laipsnioliekana - Win32 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Use_M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Use_Debug_Libra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Output_Dir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Intermediate_Dir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BASE Target_Di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Use_M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Use_Debug_Libra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Output_Dir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Intermediate_Dir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P Target_Di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CPP /nologo /W3 /Gm /GX /Zi /Od /D "WIN32" /D "_DEBUG" /D "_CONSOLE" /D "_MBCS" /YX /F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CPP /nologo /W3 /Gm /GX /Zi /Od /D "WIN32" /D "_DEBUG" /D "_CONSOLE" /D "_MBCS" /YX /F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RSC /l 0x427 /d "_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RSC /l 0x427 /d "_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32=bsc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BSC32 /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SC32 /n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2=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BASE LINK32 kernel32.lib user32.lib gdi32.lib winspool.lib comdlg32.lib advapi32.lib shell32.lib ole32.lib oleaut32.lib uuid.lib odbc32.lib odbccp32.lib /nologo /subsystem:console /debug /machine:I386 /pdbtype:s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 LINK32 kernel32.lib user32.lib gdi32.lib winspool.lib comdlg32.lib advapi32.lib shell32.lib ole32.lib oleaut32.lib uuid.lib odbc32.lib odbccp32.lib /nologo /subsystem:console /debug /machine:I386 /pdbtype:s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 "laipsnioliekana - Win32 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"laipsnioliekana - Win32 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.\atkoduotoj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.\atkoduotoja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.\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.\PirminiaiSkaiciai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.\PirminiaiSkaicia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.\TekstoKoduotoj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g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.\TekstoKoduotoja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Proj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