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sz w:val="27"/>
          <w:szCs w:val="27"/>
        </w:rPr>
      </w:pPr>
      <w:r>
        <w:rPr>
          <w:b/>
          <w:bCs/>
          <w:sz w:val="27"/>
          <w:szCs w:val="27"/>
        </w:rPr>
        <w:t>PRANCŪZIJA</w:t>
      </w:r>
    </w:p>
    <w:p>
      <w:pPr>
        <w:pStyle w:val="NormalWeb"/>
        <w:rPr>
          <w:b/>
          <w:b/>
          <w:bCs/>
          <w:sz w:val="27"/>
          <w:szCs w:val="27"/>
        </w:rPr>
      </w:pPr>
      <w:r>
        <w:rPr>
          <w:b/>
          <w:bCs/>
          <w:sz w:val="27"/>
          <w:szCs w:val="27"/>
        </w:rPr>
        <w:t>Nerijus</w:t>
      </w:r>
    </w:p>
    <w:p>
      <w:pPr>
        <w:pStyle w:val="NormalWeb"/>
        <w:rPr/>
      </w:pPr>
      <w:r>
        <w:rPr>
          <w:b/>
          <w:bCs/>
        </w:rPr>
        <w:t xml:space="preserve">PLOTAS </w:t>
      </w:r>
      <w:r>
        <w:rPr/>
        <w:t>547 000 km2</w:t>
      </w:r>
    </w:p>
    <w:p>
      <w:pPr>
        <w:pStyle w:val="NormalWeb"/>
        <w:rPr/>
      </w:pPr>
      <w:r>
        <w:rPr>
          <w:b/>
          <w:bCs/>
        </w:rPr>
        <w:t xml:space="preserve">GYVENTOJAI </w:t>
      </w:r>
      <w:r>
        <w:rPr/>
        <w:t>57,0 mln. (104 žm./km2)</w:t>
      </w:r>
    </w:p>
    <w:p>
      <w:pPr>
        <w:pStyle w:val="NormalWeb"/>
        <w:rPr/>
      </w:pPr>
      <w:r>
        <w:rPr/>
        <w:t>VALDYMO FORMA Prezidentinė respublika</w:t>
      </w:r>
    </w:p>
    <w:p>
      <w:pPr>
        <w:pStyle w:val="NormalWeb"/>
        <w:rPr/>
      </w:pPr>
      <w:r>
        <w:rPr/>
        <w:t>KALBA Prancūzų</w:t>
      </w:r>
    </w:p>
    <w:p>
      <w:pPr>
        <w:pStyle w:val="NormalWeb"/>
        <w:rPr/>
      </w:pPr>
      <w:r>
        <w:rPr/>
        <w:t>TIKYBA Katalikų</w:t>
      </w:r>
    </w:p>
    <w:p>
      <w:pPr>
        <w:pStyle w:val="NormalWeb"/>
        <w:rPr/>
      </w:pPr>
      <w:r>
        <w:rPr/>
        <w:t>PINIGINIS VIENETAS Frankas</w:t>
      </w:r>
    </w:p>
    <w:p>
      <w:pPr>
        <w:pStyle w:val="NormalWeb"/>
        <w:rPr/>
      </w:pPr>
      <w:r>
        <w:rPr/>
        <w:t>SOSTINĖ Paryžius (8,7 mln.)</w:t>
      </w:r>
    </w:p>
    <w:p>
      <w:pPr>
        <w:pStyle w:val="NormalWeb"/>
        <w:rPr/>
      </w:pPr>
      <w:r>
        <w:rPr/>
        <w:t>KITI MIESTAI Lionas, Marselis, Tulūza, Nica, Bordo, Nantas, Strasbūras</w:t>
      </w:r>
    </w:p>
    <w:p>
      <w:pPr>
        <w:pStyle w:val="NormalWeb"/>
        <w:rPr/>
      </w:pPr>
      <w:r>
        <w:rPr>
          <w:b/>
          <w:bCs/>
        </w:rPr>
        <w:t>GYVENTOJŲ</w:t>
      </w:r>
      <w:r>
        <w:rPr/>
        <w:t xml:space="preserve"> ŪKINĖ</w:t>
      </w:r>
      <w:r>
        <w:rPr>
          <w:b/>
          <w:bCs/>
        </w:rPr>
        <w:t xml:space="preserve"> VEIKLA</w:t>
      </w:r>
    </w:p>
    <w:p>
      <w:pPr>
        <w:pStyle w:val="NormalWeb"/>
        <w:rPr/>
      </w:pPr>
      <w:r>
        <w:rPr/>
        <w:t>Žemės ūkis 6%</w:t>
      </w:r>
    </w:p>
    <w:p>
      <w:pPr>
        <w:pStyle w:val="NormalWeb"/>
        <w:rPr/>
      </w:pPr>
      <w:r>
        <w:rPr/>
        <w:t>Pramonė 27%</w:t>
      </w:r>
    </w:p>
    <w:p>
      <w:pPr>
        <w:pStyle w:val="NormalWeb"/>
        <w:rPr/>
      </w:pPr>
      <w:r>
        <w:rPr/>
        <w:t>Aptarnavimo sfera 67%</w:t>
      </w:r>
    </w:p>
    <w:p>
      <w:pPr>
        <w:pStyle w:val="NormalWeb"/>
        <w:rPr/>
      </w:pPr>
      <w:r>
        <w:rPr/>
        <w:t>Prancūzijos Respublika yra didžiausia Vakarų Europos valstybė. Vakaruose ji prieina prie Atlanto vandenyno Biskajos įlankos. Lamanšo ir Pa de Kalė sąsiauriai šiaurėje ją skiria nuo Didžiosios Britanijos. Sausumoje ji ribojasi su Belgija, Liuksemburgu, Vokietija, Šveicarija, Italija, Monaku. Pietuose Prancūziją skalauja Viduržemio jūra, o Pirėnų kalnai ją skiria nuo Ispanijos ir Andoros. Viduržemio jūroje Prancūzijai priklauso Korsikos sala.Prancūzija suskirstyta į 96 departamentus, ji turi valdų Amerikoje, Afrikoje, Okeanijoje. Žinomiausios užjūrio teritorijos ir departamentai yra Naujoji Kaledonija, Prancūzijos Polinezija, Martinika, Prancūzijos Gviana. Bendras jų plotas - 127 000 km2, o jose gyvena apie 1,5 mln. žmonių.Daug praeities ir dabarties gijų sieja Prancūziją su Lietuva.</w:t>
      </w:r>
    </w:p>
    <w:p>
      <w:pPr>
        <w:pStyle w:val="NormalWeb"/>
        <w:rPr/>
      </w:pPr>
      <w:r>
        <w:rPr>
          <w:b/>
          <w:bCs/>
        </w:rPr>
        <w:t>ISTORINĖ PRAEITIS.</w:t>
      </w:r>
      <w:r>
        <w:rPr/>
        <w:t xml:space="preserve"> Daugiau kaip prieš 2000 metų dabartinės Prancūzijos žemėse įsikūrė gentys, kurias graikai vadino keltais, o romėnai - galais. Kaip tik galai ir sudarė prancūzų tautos pamatą, o jų kraštas senovėje vadinosi Galija.1 a. Galiją užkariavo romėnai ir valdė ją penkis šimtmečius. Per tokį ilgą laiką galai ir romėnai, jų papročiai ir kultūra sumišo, Galijoje įsivyravo lotynų kalba. Vėliau į Galiją veržėsi gretimos germanų gentys, bet galiausiai ją VI a. užkariavo frankai, atėję iš šiaurės. Dabartinės Prancūzijos teritorija tapo Frankų valstybės centru, taigi frankai davė vardą tautai ir šaliai. IX a. ta valstybė suskilo. Kalba, kuri formavosi lotynų kalbos pagrindu, vakarų frankų gyvenamoje dabartinės Prancūzijos teritorijoje vadinosi romanų. Tarp rytų frankų įsigalėjo germanų kalba. Frankų gyvenamas kraštas tuo laiku neturėjo nuolatinių ribų, buvo suskilęs į daugelį karalysčių ir kunigaikštysčių.XII-XIII a. vyko Prancūzijos žemių savanoriškas ir priverstinis vienijimas. Bet netrukus kilo Šimtametis karas (1337-1453) su Anglija. Šiaurės Prancūzijos žemės buvo užkariautos. Prancūzai priešinosi. Sukilėlius suvienijo valstietė mergina Žana d'Ark, kurios drąsa ir išradingumas padėjo pasiekti pergalę. Paryžiuje stovi paminklas legenda virtusiai prancūzų didvyrei.Prancūzijos vienijimasis baigėsi XV a., o XVI a. krašto istorijoje išliko kaip Renesanso, arba Atgimimo, laikotarpis. Karaliaus Liudviko XIV valdoma Prancūzija buvo stipriausia Europos valstybė - joje klestėjo amatai, mokslas, menai. Vėliau atėjo nuosmukio laikai.Prancūzijos, ir ne tikjos, istorijai itin reikšmingas 1789 m. liepos mėnuo. Sukilusiems paryžiečiams paėmus Bastilijos tvirtovę prasidėjo Prancūzijos Didžioji revoliucija, buvo paskelbta respublika. Iš tų laikų mus pasiekė šūkis "Laisvė, lygybė, brolybė!", "Žmogaus ir piliečio teisių deklaracija". Atėjus į valdžią Napoleonui Bonapartui, Prancūzija buvo paskelbta imperija. Napoleonas užkariavo vos ne visą Europą (1804-1814), bet netrukus imperija žlugoXIX a. Prancūzijos istorijoje - svetimų žemių užkariavimo laikotarpis. Iki Pirmojo pasaulinio karo Prancūzija buvo antroji pasaulyje, po Anglijos, turimų kolonijų skaičiumi Afrikoje, Azijoje, Okeanijoje. Per Antrajį pasaulinį karą Prancūzija buvo okupuota, o po karo jos kolonijos viena po kitos išsikovojo nepriklausomybę.Dabar Prancūzija ima vaidinti vis svarbesnį vaidmenį Europos vienijimosi bei Europos ekonominės bendrijos (Europos Sąjungos) kūrimo procese. Rytų Prancūzijos miestas Strasbūras yra Europos parlamento sostinė.Prancūzų "pėdsakų" yra ir Lietuvos istorijoje. Jų riteriai XIV a. dalyvavo kryžiuočių žygiuose į Lietuvą, o vėliau prancūzų kunigaikščiai buvo renkami Lietuvos ir Lenkijos valstybės valdovais arba siekė jos sosto. Napoleono žygio per Lietuvą į Rusiją ir bėgimo iš jos laikai net vadinami prancūzmečiu.</w:t>
      </w:r>
    </w:p>
    <w:p>
      <w:pPr>
        <w:pStyle w:val="NormalWeb"/>
        <w:rPr/>
      </w:pPr>
      <w:r>
        <w:rPr>
          <w:b/>
          <w:bCs/>
        </w:rPr>
        <w:t>GAMTA.</w:t>
      </w:r>
      <w:r>
        <w:rPr/>
        <w:t xml:space="preserve"> Prancūzijos kraštovaizdžio įvairovė siejasi su jos turtingumu. Prancūzai sako, jog jų šalis yra tarytum visos Europos modelis. To krašto paviršiui būdingos visos trys pagrindinės Europos paviršiaus formos: nuosėdinių uolienų pripildytos</w:t>
      </w:r>
      <w:r>
        <w:rPr>
          <w:b/>
          <w:bCs/>
        </w:rPr>
        <w:t xml:space="preserve"> lygumos, senų kalnų</w:t>
      </w:r>
      <w:r>
        <w:rPr/>
        <w:t xml:space="preserve"> masyvai ir</w:t>
      </w:r>
      <w:r>
        <w:rPr>
          <w:b/>
          <w:bCs/>
        </w:rPr>
        <w:t xml:space="preserve"> jauni</w:t>
      </w:r>
      <w:r>
        <w:rPr/>
        <w:t xml:space="preserve"> raukšliniai</w:t>
      </w:r>
      <w:r>
        <w:rPr>
          <w:b/>
          <w:bCs/>
        </w:rPr>
        <w:t xml:space="preserve"> kalnai.</w:t>
      </w:r>
      <w:r>
        <w:rPr/>
        <w:t>Prancūzijos paviršiui būdingas didelis aukščių skirtumas, bet maždaug pusę krašto ploto užima žemesnės kaip 200 m virš jūros lygio</w:t>
      </w:r>
      <w:r>
        <w:rPr>
          <w:b/>
          <w:bCs/>
        </w:rPr>
        <w:t xml:space="preserve"> žemumos,</w:t>
      </w:r>
      <w:r>
        <w:rPr/>
        <w:t xml:space="preserve"> ir tik pietryčiuose apie 20% ploto yra aukščiau nei 500 m.Žemumos tęsiasi nuo Belgijos sienos iki Pirėnų kalnų. Didžiausia jų - </w:t>
      </w:r>
      <w:r>
        <w:rPr>
          <w:i/>
          <w:iCs/>
        </w:rPr>
        <w:t>Paryžiaus baseinas</w:t>
      </w:r>
      <w:r>
        <w:rPr/>
        <w:t xml:space="preserve"> (Šiaurės Prancūzijos žemuma), esantis tektoninėje įduboje ir primenantis dubenį nuo Senos slėnio pamažu kylančiais kraštais, prisipildžiusį nuosėdinių uolienų. Vienur kitur esama artezinių vandenų išeigų. Vakaruose plyti </w:t>
      </w:r>
      <w:r>
        <w:rPr>
          <w:i/>
          <w:iCs/>
        </w:rPr>
        <w:t>Luaros, o</w:t>
      </w:r>
      <w:r>
        <w:rPr/>
        <w:t xml:space="preserve"> pietvakariuose - </w:t>
      </w:r>
      <w:r>
        <w:rPr>
          <w:i/>
          <w:iCs/>
        </w:rPr>
        <w:t xml:space="preserve">Garonos </w:t>
      </w:r>
      <w:r>
        <w:rPr/>
        <w:t xml:space="preserve">žemuma. Abijos irgi užima tektonines įdubas. Viduržemiojūros pakrantėje </w:t>
      </w:r>
      <w:r>
        <w:rPr>
          <w:i/>
          <w:iCs/>
        </w:rPr>
        <w:t xml:space="preserve">yra Ronos-Sonos </w:t>
      </w:r>
      <w:r>
        <w:rPr/>
        <w:t xml:space="preserve">žemuma ir </w:t>
      </w:r>
      <w:r>
        <w:rPr>
          <w:i/>
          <w:iCs/>
        </w:rPr>
        <w:t>Langedoko</w:t>
      </w:r>
      <w:r>
        <w:rPr/>
        <w:t xml:space="preserve"> lyguma. Pačiame pajūryje gausu lagūnų, pelkių, ežerų, smėlynų. Iškasus kanalus ir nusausinus didelius plotus, buvo išnaikinta pražūtinga liga - maliarija. Dabar ten turizmo ir poilsio zona.Tarsi tam tikras laiptas iš Prancūzijos žemumu juostos į aukštąsias Alpes yra grandinė senų</w:t>
      </w:r>
      <w:r>
        <w:rPr>
          <w:b/>
          <w:bCs/>
        </w:rPr>
        <w:t xml:space="preserve"> hercininės</w:t>
      </w:r>
      <w:r>
        <w:rPr/>
        <w:t xml:space="preserve"> kalnodaros iškeltų</w:t>
      </w:r>
      <w:r>
        <w:rPr>
          <w:b/>
          <w:bCs/>
        </w:rPr>
        <w:t xml:space="preserve"> kalnų </w:t>
      </w:r>
      <w:r>
        <w:rPr/>
        <w:t xml:space="preserve">masyvų. Didžiausias iš jų - Prancūzijos pietuose esantis </w:t>
      </w:r>
      <w:r>
        <w:rPr>
          <w:i/>
          <w:iCs/>
        </w:rPr>
        <w:t>Centrinis Masyvas,</w:t>
      </w:r>
      <w:r>
        <w:rPr/>
        <w:t xml:space="preserve"> užimantis apie 1/6 krašto ploto. Jį sudaro daugiausia</w:t>
      </w:r>
      <w:r>
        <w:rPr>
          <w:b/>
          <w:bCs/>
        </w:rPr>
        <w:t xml:space="preserve"> kristalinės uolienos.</w:t>
      </w:r>
      <w:r>
        <w:rPr/>
        <w:t xml:space="preserve"> Kalnai pakyla iki 1800 m ir stačiai nusileidžia į Ronos slėnį. Banguotą reljefą paįvairina užgesusių</w:t>
      </w:r>
      <w:r>
        <w:rPr>
          <w:b/>
          <w:bCs/>
        </w:rPr>
        <w:t xml:space="preserve"> ugnikalnių kūgiai, </w:t>
      </w:r>
      <w:r>
        <w:rPr/>
        <w:t>kurių krateriuose tyvuliuoja ežerai, lavos laukai, gilūs</w:t>
      </w:r>
      <w:r>
        <w:rPr>
          <w:b/>
          <w:bCs/>
        </w:rPr>
        <w:t xml:space="preserve"> tektoniniai slėniai.</w:t>
      </w:r>
      <w:r>
        <w:rPr/>
        <w:t xml:space="preserve"> Pietinę šio masyvo dalį sudaro klinčių storymė su</w:t>
      </w:r>
      <w:r>
        <w:rPr>
          <w:b/>
          <w:bCs/>
        </w:rPr>
        <w:t xml:space="preserve"> karstinėmis įdubomis,</w:t>
      </w:r>
      <w:r>
        <w:rPr/>
        <w:t xml:space="preserve"> urvais, giliai įsirėžusiais upių tarpekliais. Prancūzijos šiaurės rytuose stūkso dar du hercininiai masyvai - </w:t>
      </w:r>
      <w:r>
        <w:rPr>
          <w:i/>
          <w:iCs/>
        </w:rPr>
        <w:t>Vogėzai</w:t>
      </w:r>
      <w:r>
        <w:rPr/>
        <w:t xml:space="preserve"> ir </w:t>
      </w:r>
      <w:r>
        <w:rPr>
          <w:i/>
          <w:iCs/>
        </w:rPr>
        <w:t xml:space="preserve">Ardėnai. </w:t>
      </w:r>
      <w:r>
        <w:rPr/>
        <w:t xml:space="preserve">Vogėzai - daugiausia iš kristalinių uolienų sudaryti kalnai, lėkštais šlaitais vakaruose, bet stačiai nusileidžiantys prie Reino upės rytuose. Ardėnai prasideda Prancūzijoje ir nusidriekia į Belgiją. Šiaurės vakaruose Bretanės ir Kotanteno pusiasaliuose yra </w:t>
      </w:r>
      <w:r>
        <w:rPr>
          <w:i/>
          <w:iCs/>
        </w:rPr>
        <w:t>Armorikos aukštuma,</w:t>
      </w:r>
      <w:r>
        <w:rPr/>
        <w:t xml:space="preserve"> kurios smarkiai apirusios viršūnės pakyla iki 300 m.Pietryčiuose yra aukščiausi ir</w:t>
      </w:r>
      <w:r>
        <w:rPr>
          <w:b/>
          <w:bCs/>
        </w:rPr>
        <w:t xml:space="preserve"> jauniausi Europos kalnai</w:t>
      </w:r>
      <w:r>
        <w:rPr/>
        <w:t xml:space="preserve"> - Alpės. Ypač įspūdingos 3500-4000 m Savojos Alpės, kurių smailos snieguotos viršūnės bei ledynai žėri saulėje. Aukščiausias Europos taškas - Monblanas (4807 m) yra Prancūzijos ir Italijos pasienyje. Vakarų Alpes sudaro daugiausia klintys, o aukštuosius kalnagūbrius -</w:t>
      </w:r>
      <w:r>
        <w:rPr>
          <w:b/>
          <w:bCs/>
        </w:rPr>
        <w:t xml:space="preserve"> kristalinės uolienos.</w:t>
      </w:r>
      <w:r>
        <w:rPr/>
        <w:t xml:space="preserve"> Iš visų Žemės kalnynų pirmiausia ir geriausiai buvo ištirtos Alpės, todėl is ten kilo jaunų kalnų ir ledynų formų pavadinimai, taikomi Azijos, Amerikos, Australijos jauniems kalnams. Pietuose, Ispanijos pasienyje, yra sunkiai pasiekiami Pirėnų kalnai. Šį2000-2500 m aukščio kristalinį masyvą kerta tik trys keliai.Prancūzijoje labai įvairios jūros pakrantės. Šiaurei būdingi žemi bangų</w:t>
      </w:r>
      <w:r>
        <w:rPr>
          <w:b/>
          <w:bCs/>
        </w:rPr>
        <w:t xml:space="preserve"> suplautiabrazimai </w:t>
      </w:r>
      <w:r>
        <w:rPr/>
        <w:t>ir seklumų bei nerijų atitverti</w:t>
      </w:r>
      <w:r>
        <w:rPr>
          <w:b/>
          <w:bCs/>
        </w:rPr>
        <w:t xml:space="preserve"> lagūniniai krantai.</w:t>
      </w:r>
      <w:r>
        <w:rPr/>
        <w:t xml:space="preserve"> Bretanės ir Normandijos pajūryje į paviršių išeina senos kristalinės uolienos, sudarydamos labai raižytą</w:t>
      </w:r>
      <w:r>
        <w:rPr>
          <w:b/>
          <w:bCs/>
        </w:rPr>
        <w:t xml:space="preserve"> riasinę pakrantę.</w:t>
      </w:r>
      <w:r>
        <w:rPr/>
        <w:t xml:space="preserve"> Kai kuriose jos įlankose per</w:t>
      </w:r>
      <w:r>
        <w:rPr>
          <w:b/>
          <w:bCs/>
        </w:rPr>
        <w:t xml:space="preserve"> potvynius ir atoslūgius</w:t>
      </w:r>
      <w:r>
        <w:rPr/>
        <w:t xml:space="preserve"> vandens lygis svyruoja net 15 m; vanduo išplauna urvus ir nišas, vadinamas</w:t>
      </w:r>
      <w:r>
        <w:rPr>
          <w:b/>
          <w:bCs/>
        </w:rPr>
        <w:t xml:space="preserve"> klifais.</w:t>
      </w:r>
      <w:r>
        <w:rPr/>
        <w:t xml:space="preserve"> Sen Malo įlankoje pastatyta didžiausia Europoje potvynių elektrinė. Viduržemio jūros pakrantei būdingos mažos smėlėtos įlankėlės, vadinamos</w:t>
      </w:r>
      <w:r>
        <w:rPr>
          <w:b/>
          <w:bCs/>
        </w:rPr>
        <w:t xml:space="preserve"> rivjeromis.</w:t>
      </w:r>
      <w:r>
        <w:rPr/>
        <w:t>Prancūzijos geologinis žemėlapis vienas iš margiausių ne tik tarp Europos, bet ir tarp pasaulio šalių, ir jos gelmės turtingos naudingųjų iškasenų. Tam kraštui būdingi naudingųjų iškasenų deriniai. Jo šiaurės rytuose yra didžiausi</w:t>
      </w:r>
      <w:r>
        <w:rPr>
          <w:b/>
          <w:bCs/>
        </w:rPr>
        <w:t xml:space="preserve"> geležies rūdos, akmens ir kalio druskų</w:t>
      </w:r>
      <w:r>
        <w:rPr/>
        <w:t xml:space="preserve"> (Vogėzuose) bei</w:t>
      </w:r>
      <w:r>
        <w:rPr>
          <w:b/>
          <w:bCs/>
        </w:rPr>
        <w:t xml:space="preserve"> akmens anglių </w:t>
      </w:r>
      <w:r>
        <w:rPr/>
        <w:t>(Ardėnuose) telkiniai.</w:t>
      </w:r>
      <w:r>
        <w:rPr>
          <w:b/>
          <w:bCs/>
        </w:rPr>
        <w:t xml:space="preserve"> Boksitų atsargų</w:t>
      </w:r>
      <w:r>
        <w:rPr/>
        <w:t xml:space="preserve"> aliuminiui gaminti yra pietuose, visiškai netoli nuo Alpių upių, tiekiančių pigią</w:t>
      </w:r>
      <w:r>
        <w:rPr>
          <w:b/>
          <w:bCs/>
        </w:rPr>
        <w:t xml:space="preserve"> hidroenergiją. Dujų ir naftos</w:t>
      </w:r>
      <w:r>
        <w:rPr/>
        <w:t xml:space="preserve"> gavyba sutelkta pietvakariuose. Prancūzija pirmauja Europoje</w:t>
      </w:r>
      <w:r>
        <w:rPr>
          <w:b/>
          <w:bCs/>
        </w:rPr>
        <w:t xml:space="preserve"> urano</w:t>
      </w:r>
      <w:r>
        <w:rPr/>
        <w:t xml:space="preserve"> (Centrinis Masyvas) ir užima ketvirtą vietą Vakaruose geležies rūdos gavyba.</w:t>
      </w:r>
    </w:p>
    <w:p>
      <w:pPr>
        <w:pStyle w:val="NormalWeb"/>
        <w:rPr/>
      </w:pPr>
      <w:r>
        <w:rPr/>
        <w:t>KLIMATAS. Visos be išimties Vakarų žemumos, t.y. beveik pusė Prancūzijos teritorijos, veikiamos Atlanto oro masių. Klimatas ten</w:t>
      </w:r>
      <w:r>
        <w:rPr>
          <w:b/>
          <w:bCs/>
        </w:rPr>
        <w:t xml:space="preserve"> jūrinis -</w:t>
      </w:r>
      <w:r>
        <w:rPr/>
        <w:t xml:space="preserve"> drėgnas ir vidutiniškai šiltas. Būdingas menkas žiemos ir vasaros temperatūrų skirtumas. Bretanėje vidutinė liepos temperatūra apie 17°, o sausio - +7°. Todėl daržovės ir daugelis gėlių visus metus auginamos atvirame grunte.Pietų Prancūzijoje viešpatauja Viduržemio pajūrio klimatas. Žiemą nuo žvarbių orų pernašų užstoja Alpės. Todėl žiemos ten drėgnos ir švelnios, sausio vidutinė temperatūra +8°, o vasaros karštos ir sausos -vidutinė liepos temperatūra - +23°. Visus metus šioje krašto dalyje daug saulėtų dienų. Kaip jau minėta, toks sveikiausio ir poilsiui tinkamo</w:t>
      </w:r>
      <w:r>
        <w:rPr>
          <w:b/>
          <w:bCs/>
        </w:rPr>
        <w:t xml:space="preserve"> subtropinio</w:t>
      </w:r>
      <w:r>
        <w:rPr/>
        <w:t xml:space="preserve"> klimato tipas ir kituose žemynuose vadinamas Viduržemio pajūrio klimatu.Centriniame masyve, Pirėnuose ir Alpėse klimatas</w:t>
      </w:r>
      <w:r>
        <w:rPr>
          <w:b/>
          <w:bCs/>
        </w:rPr>
        <w:t xml:space="preserve"> žemyninis.</w:t>
      </w:r>
      <w:r>
        <w:rPr/>
        <w:t xml:space="preserve"> Čia pučia stiprūs vėjai, gausu kritulių. Kalnų papėdėse sausio vidutinė temperatūra 1-3°, bet aukščiau kalnuose atšąla iki -20°. Šilčiausią vasaros mėnesį priekalnėse šiaurėje būna 16-18°, o pietuose - iki 24°.Lyguminėje dalyje krituliu iškrinta pakankamai - 600-1000 mm, ir jie gana tolygiai pasiskirstę per visus metus, bet nežymus maksimumas būna šaltuoju laikotarpiu. Čia nuolatinė sniego danga nesusidaro. Viduržemio jūros pakrantėje daugiausia kritulių iškrinta šaltuoju laikotarpiu, o iš viso per metus - apie 500-800 mm. Kalnų šlaituose, atgręžtuose į Atlantą, iškrinta 1500-2000 mm kritulių. Sniegas 2000-2500 m aukštyje išsilaiko 7 mėnesius ir ilgiau.</w:t>
      </w:r>
    </w:p>
    <w:p>
      <w:pPr>
        <w:pStyle w:val="NormalWeb"/>
        <w:spacing w:before="100" w:after="100"/>
        <w:rPr/>
      </w:pPr>
      <w:r>
        <w:rPr/>
        <w:t>VIDAUS VANDENYS. Dėl tolygaus kritulių pasiskirstymo Prancūzijos UPIŲ tinklas tankus, upės</w:t>
      </w:r>
      <w:r>
        <w:rPr>
          <w:b/>
          <w:bCs/>
        </w:rPr>
        <w:t xml:space="preserve"> vandeningos.</w:t>
      </w:r>
      <w:r>
        <w:rPr/>
        <w:t xml:space="preserve"> Jūros potvyniai ir atoslūgiai suformavo</w:t>
      </w:r>
      <w:r>
        <w:rPr>
          <w:b/>
          <w:bCs/>
        </w:rPr>
        <w:t xml:space="preserve"> piltuvo pavidalo </w:t>
      </w:r>
      <w:r>
        <w:rPr/>
        <w:t xml:space="preserve">upių žiotis. Dauguma upių priklauso Atlanto baseinui. Ilgiausia yra </w:t>
      </w:r>
      <w:r>
        <w:rPr>
          <w:i/>
          <w:iCs/>
        </w:rPr>
        <w:t>Luara</w:t>
      </w:r>
      <w:r>
        <w:rPr/>
        <w:t xml:space="preserve"> (1020 km), įtekanti į Biskajos įlanką. Per Paryžių teka didžiausia šiaurės upė - Sena (780 km), o vandeningiausia Prancūzijos upė yra Rona, vasarą </w:t>
      </w:r>
      <w:r>
        <w:rPr>
          <w:b/>
          <w:bCs/>
        </w:rPr>
        <w:t>maitinama</w:t>
      </w:r>
      <w:r>
        <w:rPr/>
        <w:t xml:space="preserve"> Alpių</w:t>
      </w:r>
      <w:r>
        <w:rPr>
          <w:b/>
          <w:bCs/>
        </w:rPr>
        <w:t xml:space="preserve"> sniegynų ir ledynų,</w:t>
      </w:r>
      <w:r>
        <w:rPr/>
        <w:t xml:space="preserve"> o žiemą dešinieji jos intakai surenka gausius</w:t>
      </w:r>
      <w:r>
        <w:rPr>
          <w:b/>
          <w:bCs/>
        </w:rPr>
        <w:t xml:space="preserve"> kritulių </w:t>
      </w:r>
      <w:r>
        <w:rPr/>
        <w:t>vandenis. Ronoje slypi beveik pusė krašto</w:t>
      </w:r>
      <w:r>
        <w:rPr>
          <w:b/>
          <w:bCs/>
        </w:rPr>
        <w:t xml:space="preserve"> hidroenergijos</w:t>
      </w:r>
      <w:r>
        <w:rPr/>
        <w:t xml:space="preserve"> atsargų. (Prancūzija pagal hidroenergijos išteklius Europoje užima trečią vietą, po Norvegijos ir Ispanijos.) Daugelis Prancūzijos upių</w:t>
      </w:r>
      <w:r>
        <w:rPr>
          <w:b/>
          <w:bCs/>
        </w:rPr>
        <w:t xml:space="preserve"> tinka laivybai</w:t>
      </w:r>
      <w:r>
        <w:rPr/>
        <w:t xml:space="preserve"> ir tam yra aktyviai naudojamos. Jos</w:t>
      </w:r>
      <w:r>
        <w:rPr>
          <w:b/>
          <w:bCs/>
        </w:rPr>
        <w:t xml:space="preserve"> sujungtos kanalais,</w:t>
      </w:r>
      <w:r>
        <w:rPr/>
        <w:t xml:space="preserve"> tad iš jų upių-jūrų tipo laivais galima patekti į aplinkines jūras. ir pradėjus eksploatuoti</w:t>
      </w:r>
      <w:r>
        <w:rPr>
          <w:b/>
          <w:bCs/>
        </w:rPr>
        <w:t xml:space="preserve"> jūros potvynių energiją</w:t>
      </w:r>
      <w:r>
        <w:rPr/>
        <w:t xml:space="preserve"> (Sen Malo potvynių elektrinė).Pokariu greitai augo ir dabar plėtojama sunkioji</w:t>
      </w:r>
      <w:r>
        <w:rPr>
          <w:b/>
          <w:bCs/>
        </w:rPr>
        <w:t xml:space="preserve"> pramonė.</w:t>
      </w:r>
      <w:r>
        <w:rPr/>
        <w:t xml:space="preserve"> Lydomas</w:t>
      </w:r>
      <w:r>
        <w:rPr>
          <w:b/>
          <w:bCs/>
        </w:rPr>
        <w:t xml:space="preserve"> plienas, aliuminis, varis, švinas, cinkas, nikelis,</w:t>
      </w:r>
      <w:r>
        <w:rPr/>
        <w:t xml:space="preserve"> kurie naudojami mašinų pramonėje. Prancūzija yra ketvirtoji pasaulyje pagal</w:t>
      </w:r>
      <w:r>
        <w:rPr>
          <w:b/>
          <w:bCs/>
        </w:rPr>
        <w:t xml:space="preserve"> automobilių gamybą,</w:t>
      </w:r>
      <w:r>
        <w:rPr/>
        <w:t xml:space="preserve"> kuri sutelkta Paryžiuje ir Lione -"Peugeot-Citroėn", "Renault" (Pežo-Citroen, Reno). Keleiviniai</w:t>
      </w:r>
      <w:r>
        <w:rPr>
          <w:b/>
          <w:bCs/>
        </w:rPr>
        <w:t xml:space="preserve"> lėktuvai</w:t>
      </w:r>
      <w:r>
        <w:rPr/>
        <w:t xml:space="preserve"> "Karavela" vieni saugiausių pasaulyje; apskritai pagal lėktuvų ir</w:t>
      </w:r>
      <w:r>
        <w:rPr>
          <w:b/>
          <w:bCs/>
        </w:rPr>
        <w:t xml:space="preserve"> malūnsparnių</w:t>
      </w:r>
      <w:r>
        <w:rPr/>
        <w:t xml:space="preserve"> gamybą Prancūzija pasaulyje užima trečią vietą. Ji buvo trečioji ir kosmose. Prancūzijoje pastatyti pirmieji pasaulyje</w:t>
      </w:r>
      <w:r>
        <w:rPr>
          <w:b/>
          <w:bCs/>
        </w:rPr>
        <w:t xml:space="preserve"> supertanklaiviai,</w:t>
      </w:r>
      <w:r>
        <w:rPr/>
        <w:t xml:space="preserve"> kurių talpa daugiau kaip 0,5 mln. t. Jų denyje tilptų keturios futbolo aikštės. Iš Paryžiaus į Lioną kursuoja greičiausi Europoje</w:t>
      </w:r>
      <w:r>
        <w:rPr>
          <w:b/>
          <w:bCs/>
        </w:rPr>
        <w:t xml:space="preserve"> elektriniai traukiniai, </w:t>
      </w:r>
      <w:r>
        <w:rPr/>
        <w:t xml:space="preserve">riedantys 260 km/val. greičiu. 1994 m. Prancuziją su Didžiąja Britaniją sujungė tunelis po Lamanšu.Pasaulyje taip pat gerai žinoma Prancūzijos </w:t>
      </w:r>
      <w:r>
        <w:rPr>
          <w:b/>
          <w:bCs/>
        </w:rPr>
        <w:t>chemijos pramonės produkcija:</w:t>
      </w:r>
      <w:r>
        <w:rPr/>
        <w:t xml:space="preserve"> pradedant sintetiniu pluoštu, plastmasėmis, trąšomis, automobilių padangomis ir baigiant vaistais ir parfumerija. Nuo seno garsėjo prancūzų</w:t>
      </w:r>
      <w:r>
        <w:rPr>
          <w:b/>
          <w:bCs/>
        </w:rPr>
        <w:t xml:space="preserve"> tekstilė ir trikotažas, madingiausi siuviniai, galanterijos</w:t>
      </w:r>
      <w:r>
        <w:rPr/>
        <w:t xml:space="preserve"> prekės.Svarbi ūkio šaka yra</w:t>
      </w:r>
      <w:r>
        <w:rPr>
          <w:b/>
          <w:bCs/>
        </w:rPr>
        <w:t xml:space="preserve"> turizmas.</w:t>
      </w:r>
      <w:r>
        <w:rPr/>
        <w:t xml:space="preserve"> Prancūziją kasmet aplanko per 27 mln. turistų.Pastaraisiais metais prancūzai iš Lietuvos įsiveždavo frezavimo stakles, kineskopus, "Šilelius", elektros variklius, matavimo prietaisus, traktorių atsargines dalis.Pagrindinė žemės ūkio šaka yra gyvulininkystė. Augalininkystėje vyrauja grūdų auginimas.Apie Prancūzijos žemės ūkį daug pasako šie rodikliai: antra vieta pasaulyje, po Italijos, pagal</w:t>
      </w:r>
      <w:r>
        <w:rPr>
          <w:b/>
          <w:bCs/>
        </w:rPr>
        <w:t xml:space="preserve"> vynuogių derlių</w:t>
      </w:r>
      <w:r>
        <w:rPr/>
        <w:t xml:space="preserve"> ir perdirbimą, ketvirta vieta pagal</w:t>
      </w:r>
      <w:r>
        <w:rPr>
          <w:b/>
          <w:bCs/>
        </w:rPr>
        <w:t xml:space="preserve"> grūdų</w:t>
      </w:r>
      <w:r>
        <w:rPr/>
        <w:t xml:space="preserve"> (kviečių, miežių, kukurūzų) derlių, trečia - pagal</w:t>
      </w:r>
      <w:r>
        <w:rPr>
          <w:b/>
          <w:bCs/>
        </w:rPr>
        <w:t xml:space="preserve"> pieno,</w:t>
      </w:r>
      <w:r>
        <w:rPr/>
        <w:t xml:space="preserve"> ketvirta - pagal </w:t>
      </w:r>
      <w:r>
        <w:rPr>
          <w:b/>
          <w:bCs/>
        </w:rPr>
        <w:t>mėsos</w:t>
      </w:r>
      <w:r>
        <w:rPr/>
        <w:t xml:space="preserve"> gamybą. Šalis didelė, todėl žemės ūkis įvairiapusis. Šiaurėje auginami linai, cukriniai runkeliai, o pietuose -</w:t>
      </w:r>
      <w:r>
        <w:rPr>
          <w:b/>
          <w:bCs/>
        </w:rPr>
        <w:t xml:space="preserve"> ryžiai, migdolai, persikai ir abrikosa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4:10:00Z</dcterms:created>
  <dc:creator>Nerijus</dc:creator>
  <dc:description/>
  <dc:language>en-US</dc:language>
  <cp:lastModifiedBy>www.tomas.cc</cp:lastModifiedBy>
  <dcterms:modified xsi:type="dcterms:W3CDTF">2003-05-03T13:41:00Z</dcterms:modified>
  <cp:revision>4</cp:revision>
  <dc:subject/>
  <dc:title>ISPANIJA</dc:title>
</cp:coreProperties>
</file>