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Heading2"/>
        <w:rPr>
          <w:b/>
          <w:b/>
          <w:lang w:val="lt-LT"/>
        </w:rPr>
      </w:pPr>
      <w:r>
        <w:rPr>
          <w:b/>
          <w:lang w:val="lt-LT"/>
        </w:rPr>
        <w:t>KAUNO TECHNOLOGIJOS UNIVERSITETAS</w:t>
      </w:r>
    </w:p>
    <w:p>
      <w:pPr>
        <w:pStyle w:val="Normal"/>
        <w:rPr>
          <w:rFonts w:ascii="Tahoma" w:hAnsi="Tahoma" w:cs="Tahoma"/>
          <w:b/>
          <w:b/>
          <w:sz w:val="28"/>
          <w:lang w:val="lt-LT"/>
        </w:rPr>
      </w:pPr>
      <w:r>
        <w:rPr>
          <w:rFonts w:cs="Tahoma" w:ascii="Tahoma" w:hAnsi="Tahoma"/>
          <w:b/>
          <w:sz w:val="28"/>
          <w:lang w:val="lt-LT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jc w:val="center"/>
        <w:rPr>
          <w:rFonts w:ascii="Tahoma" w:hAnsi="Tahoma" w:cs="Tahoma"/>
          <w:sz w:val="36"/>
          <w:lang w:val="lt-LT"/>
        </w:rPr>
      </w:pPr>
      <w:r>
        <w:rPr>
          <w:rFonts w:cs="Tahoma" w:ascii="Tahoma" w:hAnsi="Tahoma"/>
          <w:sz w:val="36"/>
          <w:lang w:val="lt-LT"/>
        </w:rPr>
        <w:t xml:space="preserve">Algoritmų kūrimo ir analizės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 xml:space="preserve">Laboratorinio darbo Nr.5 </w:t>
      </w:r>
    </w:p>
    <w:p>
      <w:pPr>
        <w:pStyle w:val="Heading1"/>
        <w:jc w:val="center"/>
        <w:rPr>
          <w:rFonts w:ascii="Tahoma" w:hAnsi="Tahoma" w:cs="Tahoma"/>
          <w:lang w:val="lt-LT"/>
        </w:rPr>
      </w:pPr>
      <w:r>
        <w:rPr>
          <w:rFonts w:cs="Tahoma" w:ascii="Tahoma" w:hAnsi="Tahoma"/>
          <w:lang w:val="lt-LT"/>
        </w:rPr>
        <w:t>ataskaita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        </w:t>
      </w:r>
      <w:r>
        <w:rPr>
          <w:rFonts w:eastAsia="Tahoma" w:cs="Tahoma" w:ascii="Tahoma" w:hAnsi="Tahoma"/>
          <w:sz w:val="28"/>
        </w:rPr>
        <w:t xml:space="preserve">   </w:t>
      </w:r>
    </w:p>
    <w:p>
      <w:pPr>
        <w:pStyle w:val="Normal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Darbą atliko: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eastAsia="Tahoma" w:cs="Tahoma" w:ascii="Tahoma" w:hAnsi="Tahoma"/>
          <w:sz w:val="28"/>
        </w:rPr>
        <w:t xml:space="preserve">                                                                  </w:t>
      </w:r>
      <w:r>
        <w:rPr>
          <w:rFonts w:cs="Tahoma" w:ascii="Tahoma" w:hAnsi="Tahoma"/>
          <w:sz w:val="28"/>
        </w:rPr>
        <w:t>IF – 7/12 gr. stud.   P.Grigaitis</w:t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  <w:t xml:space="preserve">        </w:t>
      </w:r>
      <w:r>
        <w:rPr>
          <w:rFonts w:cs="Tahoma" w:ascii="Tahoma" w:hAnsi="Tahoma"/>
          <w:sz w:val="28"/>
        </w:rPr>
        <w:t xml:space="preserve"> Priėmė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ab/>
        <w:tab/>
        <w:t xml:space="preserve">Dėstytojas: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sz w:val="28"/>
        </w:rPr>
        <w:t xml:space="preserve">                               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8"/>
        </w:rPr>
        <w:tab/>
        <w:tab/>
        <w:tab/>
        <w:tab/>
        <w:tab/>
      </w:r>
      <w:r>
        <w:rPr>
          <w:rFonts w:cs="Tahoma" w:ascii="Tahoma" w:hAnsi="Tahoma"/>
          <w:sz w:val="28"/>
        </w:rPr>
        <w:t>KAUNAS, 1999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žduotis: 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</w:t>
      </w:r>
      <w:r>
        <w:rPr>
          <w:sz w:val="24"/>
        </w:rPr>
        <w:t>Reikia realizuoti Kruskalo algoritmą, kai duomenų struktūra masyvas. Atlikti tyrimus fiksuojant laikus ir operacijų skaičių. Tam paimti penkis taškus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rogramos tekstas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#include &lt;string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alloc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on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lib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ime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th.h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 [50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int mas1 [4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edef mas1 matr [3000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, int &amp;, mas &amp;, matr &amp;, int &amp;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, int &amp;, matr &amp;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, matr &amp;, int , int &amp;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, matr , int , int, int &amp;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pausd ( mas , int , matr , int 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niu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WHITE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,1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id meniu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kiek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s X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tr X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iek1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kl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xtcolor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textbackground(RE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2,20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UZDUOTIS  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poz==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{ textbackground(RED); poz=2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else textbackground(GRE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indow(3,4,20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printf("REZULTATAI    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l = 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kl==0) kl=getch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(kl==72)&amp;&amp;(poz!=1)) poz-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se if ((kl==72)&amp;&amp;(poz==1)) poz=2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else if ((kl==80)&amp;&amp;(poz!=2)) poz+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lse if ((kl==80)&amp;&amp;(poz==2)) poz=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 (kl==1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sirink(poz, kiek, X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hile (kl!=2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asirink(int &amp;poz, int &amp;kiek, mas &amp;X, matr &amp;X1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witch (poz)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1: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Uzduotis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ase 2: 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Rezultatai (X, kiek,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reak;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ab/>
        <w:t xml:space="preserve"> 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ezultatai (mas &amp;X, int &amp;kiek, matr &amp;X1, int &amp;kiek1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kiek =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2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 Grafo v_sk  *   Laikas   * Operaciju skaicius * Briaun_sk 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 = 4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t op_s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loat laikas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ock_t start, 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hile ( kiek &lt;= 500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tart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Formavimas (X, X1,kiek,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Rusiuoti ( X1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Sujungti ( X, X1,kiek,kiek1, op_s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end = clock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laikas =(end - start)/CLK_TC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gotoxy (1,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cprintf ("*   %-8d  * %-8.8f *         %-8d   * %-8d  *", kiek, laikas, op_sk, kiek1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d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>kiek = kiek + 10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toxy (1, d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("*************************************************************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pranesimas5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indow(18,8,80,2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background(BLACK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extcolor(LIGHTCYA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rscr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Uzduotis 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ranesimas5 (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3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Realizuoti KRUSKALO algoritma, kai duomenu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4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truktura yra masyvas. Atlikti tyrimus  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5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skaiciuojant oreraciju atlikimo laikus   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6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rintf (" bei operaciju skaiciu. Imti penkis taskus  \n"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toxy (1,7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ormavimas ( mas &amp;X, matr &amp;X1, int kiek, int &amp;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i, j, k,kol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0; i &lt;=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[i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1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2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X1[0][3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 ( i = 1; i &lt; kiek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 ( kiek - i) &gt; 6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ol = i + 6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lse kol = kiek 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 ( j = i+1; j &lt;= kol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0]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1] =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2] = j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X1[k][3] = random (32000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ek1 = k-1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Sujungti ( mas &amp;X, matr X1, int kiek, int kiek1, int &amp;op_sk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n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ool i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_sk = 0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hile ( i== fals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p_sk++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 = tru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n = 1; n &lt; kiek1; n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f ( X[X1[n][1]] &lt; X[X1[n][2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[X1[n][2]] = X[X1[n][1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if ( X[X1[n][2]] &lt; X[X1[n][1]]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 = false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X[X1[n][1]] = X[X1[n][2]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Rusiuoti ( matr &amp;X1, int kiek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i, j,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( i = 1; i &lt; kiek1; i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 ( j = i+1; j &lt; kiek1; j++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 X1[i][3] &gt; X1[j][3]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1] = X1[j][1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1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2] = X1[j][2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2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k = X1[i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i][3] = X1[j][3]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1[j][3] = k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zultata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Grafo v_sk  *   Laikas        * Operaciju skaicius *       Briaun_sk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100         * 0.05000000  *         4                 *           578  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200         * 0.38000000  *         6                 *           11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300         * 0.82999998  *         8                 *           17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400         * 1.42999995  *         12                *          23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  500         * 2.25000000  *         15                *          2978               *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***********************************************************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fikai:</w:t>
      </w:r>
    </w:p>
    <w:p>
      <w:pPr>
        <w:pStyle w:val="Normal"/>
        <w:jc w:val="both"/>
        <w:rPr>
          <w:rFonts w:ascii="Tahoma" w:hAnsi="Tahoma" w:cs="Tahoma"/>
          <w:sz w:val="28"/>
          <w:lang w:val="en-US" w:eastAsia="en-US"/>
        </w:rPr>
      </w:pPr>
      <w:r>
        <w:rPr>
          <w:rFonts w:cs="Tahoma" w:ascii="Tahoma" w:hAnsi="Tahoma"/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9.95pt;width:441.45pt;height:2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44856076" r:id="rId2"/>
        </w:object>
      </w:r>
    </w:p>
    <w:sectPr>
      <w:type w:val="nextPage"/>
      <w:pgSz w:w="11906" w:h="16838"/>
      <w:pgMar w:left="1134" w:right="386" w:gutter="0" w:header="0" w:top="794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7T09:05:00Z</dcterms:created>
  <dc:creator>1</dc:creator>
  <dc:description/>
  <dc:language>en-US</dc:language>
  <cp:lastModifiedBy>Cliff</cp:lastModifiedBy>
  <cp:lastPrinted>1999-12-23T16:32:00Z</cp:lastPrinted>
  <dcterms:modified xsi:type="dcterms:W3CDTF">1999-12-23T15:37:00Z</dcterms:modified>
  <cp:revision>5</cp:revision>
  <dc:subject/>
  <dc:title> </dc:title>
</cp:coreProperties>
</file>