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RELIATYVUMO TEORIJ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Vektorinė erdvė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etrinis tenzoriu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etrinių tenzorių raiškos pavyzdžia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etrinio tenzoriaus veikimas dvimatėje erdvė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Vienmatė bangos lygtis. Lorenco transformacijos dvimatėje erdvėj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6. Reliatyvumo teorijos postulata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Laiko intervalo ir atkarpos ilgio santykinum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Lorenco transformacijos keturmatėje erdvė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Trimačio greičio transformacij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Lorenco transformacijų pasekmės banga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Keturmačių intervalų klasifikacija ir priežastingumo principa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de-DE"/>
        </w:rPr>
        <w:t>12. Keturmatis greitis ir pagreiti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de-DE"/>
        </w:rPr>
        <w:t>13. Keturmatis judesio kieki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de-DE"/>
        </w:rPr>
        <w:t>14. Keturmatė jėga ir keturmatė judėjimo lygt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5. Energijos ir judesio kiekio tvermės dėsniai ir jų pasekmė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Literatūr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ab/>
        <w:t>1.Ch.W.Misner, K.S.Tjorne, J.A.Wheeler. Gravitation, W.H.Freeman and Company, San Francisco, 197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2. F.N.H.Robinson. An in introduction to special  relativity and its applications. - World Scientific, 199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 A.Das. The Special Theory of Relativity. - Spring-Verlag, 199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K. Pyragas, A. Lozdienė Specialioji reliatyvumo teorija  Vilniaus Pedagoginio universiteto leidykla Vilnius, 19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LT;Times New Roman" w:hAnsi="TimesLT;Times New Roman" w:cs="TimesLT;Times New Roman"/>
      <w:b w:val="false"/>
      <w:i w:val="false"/>
      <w:strike w:val="false"/>
      <w:dstrike w:val="false"/>
      <w:sz w:val="24"/>
      <w:u w:val="none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02:00Z</dcterms:created>
  <dc:creator>Vladislovas Ivaska</dc:creator>
  <dc:description/>
  <dc:language>en-US</dc:language>
  <cp:lastModifiedBy>Vladislovas Ivaska</cp:lastModifiedBy>
  <cp:lastPrinted>2004-05-25T09:06:00Z</cp:lastPrinted>
  <dcterms:modified xsi:type="dcterms:W3CDTF">2004-05-25T07:07:00Z</dcterms:modified>
  <cp:revision>2</cp:revision>
  <dc:subject/>
  <dc:title>RELIATYVUMO TEORIJA</dc:title>
</cp:coreProperties>
</file>