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Keturmatis judesio kieki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Gautą keturmačio greičio vektoriaus išraišką, padauginkime  iš konstantos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turinčios masės dimensiją. Gauna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autas keturmatis vektorius turi fizikoje gerai žinomo dydžio - mechaninio judesio kiekio dimensiją. Iš keturmačio greičio savybių seka, ka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.y. turime invariantą, mepriklausantį nuo koordinatų sistemos. Pažiūrėsime, kaip galima interpretuoti gauto keturmačio vektoriaus atskirus sandus. Tegu </w:t>
      </w:r>
      <w:r>
        <w:rPr>
          <w:rFonts w:cs="Times New Roman" w:ascii="Times New Roman" w:hAnsi="Times New Roman"/>
          <w:i/>
        </w:rPr>
        <w:t>v&lt;&lt;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=c</w:t>
      </w:r>
      <w:r>
        <w:rPr>
          <w:rFonts w:cs="Times New Roman" w:ascii="Times New Roman" w:hAnsi="Times New Roman"/>
        </w:rPr>
        <w:t xml:space="preserve"> - šviesos greitis. Tuomet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nalogiškai ir sandams su </w:t>
      </w:r>
      <w:r>
        <w:rPr>
          <w:rFonts w:eastAsia="Symbol" w:cs="Symbol" w:ascii="Symbol" w:hAnsi="Symbol"/>
          <w:i/>
        </w:rPr>
        <w:t>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y</w:t>
      </w:r>
      <w:r>
        <w:rPr>
          <w:rFonts w:cs="Times New Roman" w:ascii="Times New Roman" w:hAnsi="Times New Roman"/>
        </w:rPr>
        <w:t xml:space="preserve"> bei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vertAlign w:val="subscript"/>
        </w:rPr>
        <w:t>z</w:t>
      </w:r>
      <w:r>
        <w:rPr>
          <w:rFonts w:cs="Times New Roman" w:ascii="Times New Roman" w:hAnsi="Times New Roman"/>
        </w:rPr>
        <w:t xml:space="preserve">. Ketvirtajam sandui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Tokiu būdu, pirmieji trys gauto vektoriaus sandai atitinka mechanikoje žinomo dalelės judesio kiekio vertes, o ketvirtasis sandas galima taip užrašy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imes New Roman" w:ascii="Times New Roman" w:hAnsi="Times New Roman"/>
        </w:rPr>
        <w:t>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ur dydis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 susideda iš dviejų narių. Vienas narys dalelės kinetinė energija, o kitą narį, turintį energijos dimensiją galima interpretuoti kaip dalelės rimties energija susieta su jos mase. Pažymėję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</w:rPr>
        <w:t xml:space="preserve"> - dalelės rimties energija, o 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=m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, 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</w:rPr>
        <w:t xml:space="preserve">, iš keturmačio greičio sukonstruotą vektorių galima taip užrašyti </w:t>
      </w:r>
      <w:r>
        <w:rPr>
          <w:rFonts w:cs="Times New Roman" w:ascii="Times New Roman" w:hAnsi="Times New Roman"/>
          <w:i/>
        </w:rPr>
        <w:t>{P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,P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,P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i/>
        </w:rPr>
        <w:t xml:space="preserve"> }.</w:t>
      </w:r>
      <w:r>
        <w:rPr>
          <w:rFonts w:cs="Times New Roman" w:ascii="Times New Roman" w:hAnsi="Times New Roman"/>
        </w:rPr>
        <w:t xml:space="preserve"> Taip sudarytas vektorius yra vadinamas keturmačiu judesio kiekiu. Matome, kad keturmatis judesio kiekis tenkina tokią lygybę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žymėję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pirmuosius tris keturmačio judesio kiekio sandus (trimatis reliatyvistinis judesio kiekio vektorius), gauna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</w:rPr>
        <w:t>, iš ku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rb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Jei turime dalelę, tuom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eigu dalelės masė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  <w:i/>
        </w:rPr>
        <w:t>=0</w:t>
      </w:r>
      <w:r>
        <w:rPr>
          <w:rFonts w:cs="Times New Roman" w:ascii="Times New Roman" w:hAnsi="Times New Roman"/>
        </w:rPr>
        <w:t xml:space="preserve">, tuomet </w:t>
      </w:r>
      <w:r>
        <w:rPr>
          <w:rFonts w:cs="Times New Roman" w:ascii="Times New Roman" w:hAnsi="Times New Roman"/>
          <w:i/>
        </w:rPr>
        <w:t>E=cp</w:t>
      </w:r>
      <w:r>
        <w:rPr>
          <w:rFonts w:cs="Times New Roman" w:ascii="Times New Roman" w:hAnsi="Times New Roman"/>
        </w:rPr>
        <w:t xml:space="preserve">, t.y. energija lygi šviesos greičio ir judesio kiekio sandaugai, o jei judesio kiekis lygus nuliui </w:t>
      </w:r>
      <w:r>
        <w:rPr>
          <w:rFonts w:cs="Times New Roman" w:ascii="Times New Roman" w:hAnsi="Times New Roman"/>
          <w:i/>
        </w:rPr>
        <w:t>p=0</w:t>
      </w:r>
      <w:r>
        <w:rPr>
          <w:rFonts w:cs="Times New Roman" w:ascii="Times New Roman" w:hAnsi="Times New Roman"/>
        </w:rPr>
        <w:t xml:space="preserve">, tuome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- Einšteino formul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Atskirai pažiūrėsime judesio kiekio kvadrato formulę, kai dalelės masė lygi nuliui. Turi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žrašysime, kaip atrodo keturmatis bangos vektorius, tiksliau jo kvadrat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Padauginame visus narius iš konstantos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</w:rPr>
        <w:t>, kurios dimensija [(J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s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]. Turim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kivaizdu, kad dydžio </w:t>
      </w:r>
      <w:r>
        <w:rPr>
          <w:rFonts w:cs="Times New Roman" w:ascii="Times New Roman" w:hAnsi="Times New Roman"/>
          <w:i/>
        </w:rPr>
        <w:t>h</w:t>
      </w:r>
      <w:r>
        <w:rPr>
          <w:rFonts w:eastAsia="Symbol" w:cs="Symbol" w:ascii="Symbol" w:hAnsi="Symbol"/>
          <w:i/>
        </w:rPr>
        <w:t>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dimensija </w:t>
      </w:r>
      <w:r>
        <w:rPr>
          <w:rFonts w:cs="Times New Roman" w:ascii="Times New Roman" w:hAnsi="Times New Roman"/>
          <w:i/>
        </w:rPr>
        <w:t>[J]</w:t>
      </w:r>
      <w:r>
        <w:rPr>
          <w:rFonts w:cs="Times New Roman" w:ascii="Times New Roman" w:hAnsi="Times New Roman"/>
        </w:rPr>
        <w:t xml:space="preserve">, t.y. energija, o trimačio vektoriau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imes New Roman" w:ascii="Times New Roman" w:hAnsi="Times New Roman"/>
        </w:rPr>
        <w:t xml:space="preserve"> dimensija sutampa su judesio kiekio dimensija. Gavome formulę </w:t>
      </w:r>
      <w:r>
        <w:rPr>
          <w:rFonts w:cs="Times New Roman" w:ascii="Times New Roman" w:hAnsi="Times New Roman"/>
          <w:i/>
        </w:rPr>
        <w:t>E= h</w:t>
      </w:r>
      <w:r>
        <w:rPr>
          <w:rFonts w:eastAsia="Symbol" w:cs="Symbol" w:ascii="Symbol" w:hAnsi="Symbol"/>
          <w:i/>
        </w:rPr>
        <w:t>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, kur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 - Planko konstanta, bei sąryšį tarp judesio kiekio ir trimačio bangos vektoriaus </w:t>
      </w:r>
      <w:r>
        <w:rPr>
          <w:rFonts w:cs="Times New Roman" w:ascii="Times New Roman" w:hAnsi="Times New Roman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. Todėl kvantinėje mechanikoje dydi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cs="Times New Roman" w:ascii="Times New Roman" w:hAnsi="Times New Roman"/>
        </w:rPr>
        <w:t xml:space="preserve"> dažnai vadinamas judesio kieki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1T11:18:00Z</dcterms:created>
  <dc:creator>J Kalibatas</dc:creator>
  <dc:description/>
  <dc:language>en-US</dc:language>
  <cp:lastModifiedBy>V.Ivaska</cp:lastModifiedBy>
  <dcterms:modified xsi:type="dcterms:W3CDTF">2001-02-06T10:24:00Z</dcterms:modified>
  <cp:revision>4</cp:revision>
  <dc:subject/>
  <dc:title>Keturmatis judesio kiekis</dc:title>
</cp:coreProperties>
</file>