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М.Ю Лермонтов “Мцыри”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Поема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“Мцыри”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- характернейшее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романтическое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 произведение. В ней герой - челолвек, рвущийся к свободе, условный сюжет, всё раскрывается через монололг героя, напряжённие, гиперболизированые переживания, волевая интонация. Всё эти черты присущи именно романтическим произведения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>Очень интересен главный герой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Мцыри</w:t>
      </w:r>
      <w:r>
        <w:rPr>
          <w:rFonts w:eastAsia="Times New Roman Cyr" w:cs="Times New Roman Cyr" w:ascii="Times New Roman Cyr" w:hAnsi="Times New Roman Cyr"/>
          <w:lang w:val="ru-RU"/>
        </w:rPr>
        <w:t xml:space="preserve">. Особенность характера - органическое соединение в нём строгой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целеустремлённости</w:t>
      </w:r>
      <w:r>
        <w:rPr>
          <w:rFonts w:eastAsia="Times New Roman Cyr" w:cs="Times New Roman Cyr" w:ascii="Times New Roman Cyr" w:hAnsi="Times New Roman Cyr"/>
          <w:lang w:val="ru-RU"/>
        </w:rPr>
        <w:t xml:space="preserve">, могучей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силы,</w:t>
      </w:r>
      <w:r>
        <w:rPr>
          <w:rFonts w:eastAsia="Times New Roman Cyr" w:cs="Times New Roman Cyr" w:ascii="Times New Roman Cyr" w:hAnsi="Times New Roman Cyr"/>
          <w:lang w:val="ru-RU"/>
        </w:rPr>
        <w:t xml:space="preserve"> твёрдой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воли</w:t>
      </w:r>
      <w:r>
        <w:rPr>
          <w:rFonts w:eastAsia="Times New Roman Cyr" w:cs="Times New Roman Cyr" w:ascii="Times New Roman Cyr" w:hAnsi="Times New Roman Cyr"/>
          <w:lang w:val="ru-RU"/>
        </w:rPr>
        <w:t xml:space="preserve"> и задушевности,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лиризм</w:t>
      </w:r>
      <w:r>
        <w:rPr>
          <w:rFonts w:eastAsia="Times New Roman Cyr" w:cs="Times New Roman Cyr" w:ascii="Times New Roman Cyr" w:hAnsi="Times New Roman Cyr"/>
          <w:lang w:val="ru-RU"/>
        </w:rPr>
        <w:t>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поеме “Мцыри” Лермонтов развивает идею мужества и протеста. Поет почти полностью исключил любовны мотив, лоторы отразился лишь в краткои встрече Мцыри с грузинкой  у горного потока. Герой побеждает порыв молодого сердца, отказывается  от личного счастья во имя  свободы. Патриотическая идея сочетается в поеме с тёмой свободы, что было характерно поэтам - декабриста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>Мцыри владеет одна, но “пламенная страсть” - любовь к отчизне и жажда вол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Тюрьмой становится для Мцыри моностырь, сам он кажется себе рабом и узником. Короткие дни побега становятса для него временно обретённой волей: только вне монастыря он жил, а не просто существовал. Его тянет на родину, где он сможет сражаться за свободу её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>Хотя судьба не дала Мцыри почуствовать блаженство битвы, однако всем строем своих чуств  он - воин. Суровой сдержаностью он отличается с ранних лет. И юноша гордится етим:” Ты помнишь, в детские годы слезы незнал я никогда.“ Трагическое одиночество в монастыре закалило волю   Мцыриы. Мужество и стойкость Мцыри с наибольшей силой проявляются в битве с барс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>Приближение смерти не ослабляет духа героя и мощи его вольнолюбимого патриотизма. Он не может покаиться и расскаиться в греху - побеге из монастыря, как Этого хочет старый монах.  Он и теперь бы  “рай и вечность  променял” за несколько минут жизни среди близки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Физически побеждённый, он духовно не сламленю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>Кавказким пейзаж в поеме выступает средством раскрытья героя. Презырая своё окрежение, Мцыри чувствует родство лишь с природой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8T23:21:00Z</dcterms:created>
  <dc:creator>Valdemaras</dc:creator>
  <dc:description/>
  <dc:language>en-US</dc:language>
  <cp:lastModifiedBy>Valdemaras</cp:lastModifiedBy>
  <dcterms:modified xsi:type="dcterms:W3CDTF">1997-04-20T17:14:00Z</dcterms:modified>
  <cp:revision>4</cp:revision>
  <dc:subject/>
  <dc:title>5</dc:title>
</cp:coreProperties>
</file>