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>13.Ларра и Данко в расказе М.Горького “Старуха Изергиль”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Идея героического служения, раскрытая как высшее счастье сильной прекрасной личности, находит глубокое воплощение в рассказе “С.И.”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Рассказ состоит из 3 частей. Первая - легенда о Ларре. Человек вне общества никогда не обретёт счастья. Самое страшное наказание - одиночество. Одни наслаждения не могут составить жизнь. Отвергший обыкновенную судьбу на земле не имеет права на спокоиную смерть, на  мизерную радость. Образ Ларры - разоблачение индивидуализма, идей Ницше, утвержавшего, что сильной личности, стояшей на толпой, дозволено всё, вилоть до преступления. Сын орла, короля птиц , и женщины считал себя выше всех, не желал считаться даже со сторейшимиплемени, которых все уважали. Он жестоко убил девушку лишь потому, что она его оттолкнула, а ему надо было её. Но Горкий пишет о страшном возмездии человеку, решившему всё взять от других и “сохранить себя целым”. В своём бесконечном одиночестве он подвергаеться такой тоске, которой можно было бы отравить всех людей мира”.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</w:t>
      </w:r>
      <w:r>
        <w:rPr>
          <w:rFonts w:eastAsia="Arial Cyr" w:cs="Arial Cyr" w:ascii="Arial Cyr" w:hAnsi="Arial Cyr"/>
          <w:sz w:val="22"/>
          <w:szCs w:val="22"/>
          <w:lang w:val="ru-RU"/>
        </w:rPr>
        <w:t>После рассказа о Ларре Изергиль вспоминает о своей молодости. Её повествование позваляет обратиться к главной теме - человечного подвиг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</w:t>
      </w:r>
      <w:r>
        <w:rPr>
          <w:rFonts w:eastAsia="Arial Cyr" w:cs="Arial Cyr" w:ascii="Arial Cyr" w:hAnsi="Arial Cyr"/>
          <w:sz w:val="22"/>
          <w:szCs w:val="22"/>
          <w:lang w:val="ru-RU"/>
        </w:rPr>
        <w:t>В третьей части в легенде о Данко в полной мере звучит романтический пафос воспевания подвига. Желание счасти людей зажигает огонём сердце Данко. Сердце разгорается всё ярче, факел любви к людям уничтожает тьму, раздвигает лес. И даже сознание близкой гибели не мешает Данко радоваться свободой земле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</w:t>
      </w:r>
      <w:r>
        <w:rPr>
          <w:rFonts w:eastAsia="Arial Cyr" w:cs="Arial Cyr" w:ascii="Arial Cyr" w:hAnsi="Arial Cyr"/>
          <w:sz w:val="22"/>
          <w:szCs w:val="22"/>
          <w:lang w:val="ru-RU"/>
        </w:rPr>
        <w:t>Данко отдаёт свою жизнь во имя утверждения свободного прекрасного человека, во имя борьбы с рабской трусостью, духовным ничтожеством. Данко - духовно сильный герой, ценой своей жизни осветил путь людям из гнилого болота, от смрада которого гибли многие, в лучшую жизнь. И когда он, завершив свою цель, упал на землю, сердце его ещё пылало. Но вместо благодарности один осторожныё человек наступил на ещё живое сердце героя, как - будто боясь, что огонь срдца Данко может зажечь сердца и других людей, вдохновить их на патрио тические поступки и решения.</w:t>
      </w:r>
    </w:p>
    <w:p>
      <w:pPr>
        <w:pStyle w:val="Normal"/>
        <w:spacing w:lineRule="auto" w:line="48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19:22:00Z</dcterms:created>
  <dc:creator>Valdemaras</dc:creator>
  <dc:description/>
  <dc:language>en-US</dc:language>
  <cp:lastModifiedBy>Valdemaras</cp:lastModifiedBy>
  <dcterms:modified xsi:type="dcterms:W3CDTF">1997-04-21T19:22:00Z</dcterms:modified>
  <cp:revision>1</cp:revision>
  <dc:subject/>
  <dc:title>13</dc:title>
</cp:coreProperties>
</file>