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70" w:type="dxa"/>
        <w:jc w:val="left"/>
        <w:tblInd w:w="-108" w:type="dxa"/>
        <w:tblLayout w:type="fixed"/>
        <w:tblCellMar>
          <w:top w:w="0" w:type="dxa"/>
          <w:left w:w="108" w:type="dxa"/>
          <w:bottom w:w="0" w:type="dxa"/>
          <w:right w:w="108" w:type="dxa"/>
        </w:tblCellMar>
      </w:tblPr>
      <w:tblGrid>
        <w:gridCol w:w="2254"/>
        <w:gridCol w:w="2254"/>
        <w:gridCol w:w="2254"/>
        <w:gridCol w:w="2254"/>
        <w:gridCol w:w="2254"/>
      </w:tblGrid>
      <w:tr>
        <w:trPr/>
        <w:tc>
          <w:tcPr>
            <w:tcW w:w="2254" w:type="dxa"/>
            <w:tcBorders/>
          </w:tcPr>
          <w:p>
            <w:pPr>
              <w:pStyle w:val="Normal"/>
              <w:jc w:val="both"/>
              <w:rPr>
                <w:sz w:val="10"/>
                <w:szCs w:val="10"/>
              </w:rPr>
            </w:pPr>
            <w:r>
              <w:rPr>
                <w:rFonts w:eastAsia="TimesLT" w:cs="TimesLT" w:ascii="TimesLT" w:hAnsi="TimesLT"/>
                <w:b/>
                <w:bCs/>
                <w:sz w:val="10"/>
                <w:szCs w:val="10"/>
                <w:u w:val="single"/>
              </w:rPr>
              <w:t xml:space="preserve">26  Konstantos ir kintamieji </w:t>
            </w:r>
            <w:r>
              <w:rPr>
                <w:rFonts w:eastAsia="TimesLT" w:cs="TimesLT" w:ascii="TimesLT" w:hAnsi="TimesLT"/>
                <w:sz w:val="10"/>
                <w:szCs w:val="10"/>
              </w:rPr>
              <w:t xml:space="preserve">Pastovûs algoritmo duomenys vadinami konstantomis. Konstantos sàvoka - platesnë negu skaièiaus. Konstanta gali bûti ne tik skaièius, bet ir kiti duomenys. Taigi konstantos - tai tokie duomenys, kurie nesikeièia atliekant algoritmà.   Duomenys, kuriø reikðmës keièiasi ar gali keistis atliekant algoritmà, vadinami </w:t>
            </w:r>
            <w:r>
              <w:rPr>
                <w:rFonts w:eastAsia="TimesLT" w:cs="TimesLT" w:ascii="TimesLT" w:hAnsi="TimesLT"/>
                <w:b/>
                <w:bCs/>
                <w:sz w:val="10"/>
                <w:szCs w:val="10"/>
              </w:rPr>
              <w:t>kintamaisiais.</w:t>
            </w:r>
            <w:r>
              <w:rPr>
                <w:rFonts w:eastAsia="TimesLT" w:cs="TimesLT" w:ascii="TimesLT" w:hAnsi="TimesLT"/>
                <w:sz w:val="10"/>
                <w:szCs w:val="10"/>
              </w:rPr>
              <w:t xml:space="preserve"> Kintamieji þymimi vardais. Vardai sudaromi ið raidþiø ir skaitmenø, bet bûtinai jie turi prasidëti raide: Dirbant su kompiuteriu tenka prisitaikyti prie kompiuterio klavietûros ir vartoti tik joje esanèios abëcëlës raides (lotyniðkas, lietuviðkas). Be to kompiuteriu nepatogu rinkti indeksus ir kitokius þenklelius (pvz., a²,a'). Todël ir jie varduose nevartojami. Ðiuos ribojimus kompensuoja galimybë sudaryti vardà ið keliø radþiø : skaièiaus kvadratà patogu þymëti sutrumpintai  kv, kvadr, ar net visu þodþiu kvadratas; skaièiø sumà - sum, suma, s ar panaðiai.  Pasirinkti kintamøjø vardu leidþiama laisvai, bet reikia laikytis tokiø taisykliø: 1) vardai sudaromi ið lotyniðkos abëcëlës raidþiø, skaièiø pabraukimo simbolio( _ ); 2) pirmasis vardo simbolis turi bûti raidë; 3) vardo ilgis neribojamas bet turi tilpti vienoje eilutëje; 4) vardo viduje negali bûti tarpø; 5) vardas neturi sutapti rezervuotais Paskalio kalbos þodþiais; Yra þodþiø, kuriuos vartoti kaip vardus nepatartina: integer, readln, writeln, kt. (klaidos nebus, bet dings jø standartinë reikðmë). Norint iðvengti klaidø bei nesusipratimø ir iðlaikyti gerà programavimo stiliø reikëtø, kad: 1) vardai nebûtu panaðûs; 2) jie skirtusi daugiau negu vienu simboliu; 3) vardai nebûtø per daug ilgi.  ( nerekomenduojama sudarinëti tokiø vardø, kuriø pirmieji 8 simboliai sutampa, nes yra sistemø, kuriose tik pirmi 8 simboliai bûna reikðminiai, tokiu atveju vardai rezultatas 1 ir rezultatas 2 sutaps ).    Kompiuteriui visiðkai nesvarbu, kokiais vardais þymimi kintamieji. Svarbu, kad visi viename algoritme vartojami kintamieji turëtu skirtingus vardus - kad galima bûtø juos atskirti vienas nuo kito. Kiekvienam kintamajam kompiuteris skiria vietà - tam tikrà atminties laukelá savo atmintyje. Ten saugoma to kintamojo reikðmë - konkretus duomuo.  Kintamasis apibûdinamas vardu ir reikðme. Kintamojo vardas þymi atminties laukelá, o paèiame laukelyje áraðoma kintamojo reikðmë. Á tà patá atminties laukelá gali bûti áraðomos vis kitos to paties kintamojo reikðmës.       Atlikdamas programà, kompiuteris apskaièiuoja reiðkiniø reikðmes, vienas jø keisdamas kitomis, kol gaunà rezultatà.</w:t>
            </w:r>
          </w:p>
          <w:p>
            <w:pPr>
              <w:pStyle w:val="Normal"/>
              <w:rPr>
                <w:sz w:val="10"/>
                <w:szCs w:val="10"/>
              </w:rPr>
            </w:pPr>
            <w:r>
              <w:rPr>
                <w:sz w:val="10"/>
                <w:szCs w:val="10"/>
              </w:rPr>
            </w:r>
          </w:p>
        </w:tc>
        <w:tc>
          <w:tcPr>
            <w:tcW w:w="2254" w:type="dxa"/>
            <w:tcBorders/>
          </w:tcPr>
          <w:p>
            <w:pPr>
              <w:pStyle w:val="Normal"/>
              <w:rPr/>
            </w:pPr>
            <w:r>
              <w:rPr>
                <w:b/>
                <w:bCs/>
                <w:sz w:val="10"/>
                <w:szCs w:val="10"/>
                <w:u w:val="single"/>
              </w:rPr>
              <w:t xml:space="preserve">35 Bilietas Uþdaviniø  etapai. </w:t>
            </w:r>
            <w:r>
              <w:rPr>
                <w:sz w:val="10"/>
                <w:szCs w:val="10"/>
              </w:rPr>
              <w:t xml:space="preserve">Kad sëkmingai galëtume iðspræsti uþdaviná kompiuteriu, turime sukurti tam tikrà metodikà, numatyti veiksmø nuoseklumà. </w:t>
            </w:r>
            <w:r>
              <w:rPr>
                <w:sz w:val="10"/>
                <w:szCs w:val="10"/>
                <w:u w:val="single"/>
              </w:rPr>
              <w:t>Programavimas</w:t>
            </w:r>
            <w:r>
              <w:rPr>
                <w:sz w:val="10"/>
                <w:szCs w:val="10"/>
              </w:rPr>
              <w:t xml:space="preserve"> susideda ið keleto etapø. Tai: Uþdavinio formulavimas. Uþdavinio sprendimo kelio parinkimas ir laipsniðkas jo detalizavimas ( algoritmo sudarymas ). Programos projektavimas. Programos ávedimas á kompiuterá ir bandomasis sprendimas. Klaidø taisymas ( programos derinimas ). Programos testavimas. 1. Prieð raðant programà kompiuteriui, turime þinoti pagrindiná tikslà - kam ji skirta. Pirmiausia reikia iðsiaiðkinti, kokios reikia informacijos, kad bûtø gautas reikiamas rezultatas. Reiktø vadovautis ðiais klausimais: Ar visiðkai suprantama sàlyga, gal yra, pvz., nesuprantamø matematiniø, techniniø terminø ? Kà reikia rasti ? Kokia forma ( diskelyje, ekrane ) pateikti rezultatus ? Kas duota ? Ar pakanka duomenø ? O gal kai kurie ið jø nereikalingi ? Gavus atsakymus á ðiuos klausimus, galima pereiti prie antrojo etapo: </w:t>
              <w:tab/>
              <w:t xml:space="preserve">2. Iðsiaiðkinus pradinius duomenis ir nustaèius galutiniø rezultatø kieká bei jø pateikimo formà, reikia detalizuoti uþdavinio sprendimo kelià. </w:t>
            </w:r>
            <w:r>
              <w:rPr>
                <w:b/>
                <w:bCs/>
                <w:sz w:val="10"/>
                <w:szCs w:val="10"/>
              </w:rPr>
              <w:t xml:space="preserve">Veiksmø ir taisykliø visuma, parodanti, kaip ið pradiniø duomenø gauti teisingà rezultatà, vadinama </w:t>
            </w:r>
            <w:r>
              <w:rPr>
                <w:b/>
                <w:bCs/>
                <w:sz w:val="10"/>
                <w:szCs w:val="10"/>
                <w:u w:val="single"/>
              </w:rPr>
              <w:t>algoritmu</w:t>
            </w:r>
            <w:r>
              <w:rPr>
                <w:b/>
                <w:bCs/>
                <w:sz w:val="10"/>
                <w:szCs w:val="10"/>
              </w:rPr>
              <w:t xml:space="preserve">. </w:t>
            </w:r>
            <w:r>
              <w:rPr>
                <w:sz w:val="10"/>
                <w:szCs w:val="10"/>
              </w:rPr>
              <w:t xml:space="preserve">Algoritmas uþraðomas ávairiais bûdais. Já galima nusakyti þodþiais, iðvardijant grieþtai apibrëþtus, rezultatyvius kompiuterio poþiûriu þingsnius. Tai ne bet kokia veiksmø seka. Ji pasiþymi </w:t>
            </w:r>
            <w:r>
              <w:rPr>
                <w:sz w:val="10"/>
                <w:szCs w:val="10"/>
                <w:u w:val="single"/>
              </w:rPr>
              <w:t>baigtumu</w:t>
            </w:r>
            <w:r>
              <w:rPr>
                <w:sz w:val="10"/>
                <w:szCs w:val="10"/>
              </w:rPr>
              <w:t xml:space="preserve"> ( visada pasiekiamas teisingas rezultatas, jei jis egzistuoja ), </w:t>
            </w:r>
            <w:r>
              <w:rPr>
                <w:sz w:val="10"/>
                <w:szCs w:val="10"/>
                <w:u w:val="single"/>
              </w:rPr>
              <w:t xml:space="preserve">apibrëþtumu  </w:t>
            </w:r>
            <w:r>
              <w:rPr>
                <w:sz w:val="10"/>
                <w:szCs w:val="10"/>
              </w:rPr>
              <w:t xml:space="preserve">( Kiekvienas þingsnis grieþtai nusakytas ir visada vienareikðmiðkai suprantamas ). Todël, pvz., valgio virimo recepto, kuriame liepiama pagal skoná ápilti druskos, grieþtai kalbant, algoritmu pavadinti negalima, nes jame yra neapibrëþtø þingsniø. 3. Projektavimas turi átakos programavimo stiliui, programos patikimumui, efektyvumui. Geras programas galima paraðyti laikantis tam tikrø principø. Vienas svarbiausiø yra </w:t>
            </w:r>
            <w:r>
              <w:rPr>
                <w:sz w:val="10"/>
                <w:szCs w:val="10"/>
                <w:u w:val="single"/>
              </w:rPr>
              <w:t xml:space="preserve">paprastumo </w:t>
            </w:r>
            <w:r>
              <w:rPr>
                <w:sz w:val="10"/>
                <w:szCs w:val="10"/>
              </w:rPr>
              <w:t xml:space="preserve">principas. Ámantrus programavimas, siekiant panaudoti “paslëptas” kompiuterio galimybes, daþnai komplikuoja programos derinimà - tokià programà sunku suprasti kitiems. Labai sudëtinga programa, kurià tik autorius gali perprasti, niekam nereikalinga. </w:t>
              <w:tab/>
              <w:t xml:space="preserve">Labai svarbus </w:t>
            </w:r>
            <w:r>
              <w:rPr>
                <w:sz w:val="10"/>
                <w:szCs w:val="10"/>
                <w:u w:val="single"/>
              </w:rPr>
              <w:t xml:space="preserve">þemyneigio </w:t>
            </w:r>
            <w:r>
              <w:rPr>
                <w:sz w:val="10"/>
                <w:szCs w:val="10"/>
              </w:rPr>
              <w:t xml:space="preserve">programø projektavimo arba </w:t>
            </w:r>
            <w:r>
              <w:rPr>
                <w:sz w:val="10"/>
                <w:szCs w:val="10"/>
                <w:u w:val="single"/>
              </w:rPr>
              <w:t xml:space="preserve">laipsniðko detalizavimo </w:t>
            </w:r>
            <w:r>
              <w:rPr>
                <w:sz w:val="10"/>
                <w:szCs w:val="10"/>
              </w:rPr>
              <w:t xml:space="preserve">principas. Idëja nëra nauja. Pvz., raðydami raðiná, pirmiausia sudarome stambø planà, po to kiekvienà jo dalá detalizuojame ir t.t. Toks laipsniðkas detalizavimas parankus ir sudarant programas. Detalizuojama netolygiai: kai kurios vietos gali bûti aptartos iki smulkmenø, kitos - tik nurodant svarbesnius akcentus. Programø teisingumui turi didelæ reikðmæ ir </w:t>
            </w:r>
            <w:r>
              <w:rPr>
                <w:sz w:val="10"/>
                <w:szCs w:val="10"/>
                <w:u w:val="single"/>
              </w:rPr>
              <w:t xml:space="preserve">struktûrinio programavimo </w:t>
            </w:r>
            <w:r>
              <w:rPr>
                <w:sz w:val="10"/>
                <w:szCs w:val="10"/>
              </w:rPr>
              <w:t xml:space="preserve">principas. Jis pagrástas strûktûrizuotomis blokinëmis schemomis. Reikðmingas ir programø </w:t>
            </w:r>
            <w:r>
              <w:rPr>
                <w:sz w:val="10"/>
                <w:szCs w:val="10"/>
                <w:u w:val="single"/>
              </w:rPr>
              <w:t>universalumo</w:t>
            </w:r>
            <w:r>
              <w:rPr>
                <w:sz w:val="10"/>
                <w:szCs w:val="10"/>
              </w:rPr>
              <w:t xml:space="preserve"> principas. Universalia laikoma tokia programa, kuri nepriklauso nuo konkretaus duomenø rinkinio. 4. Nauja programa paprastai renkama kompiuteriu. Darbo kokybë ir greitis labai priklauso nuo patirties, ágûdþiø ir gero redagavimo komandø mokëjimo. Svarbus ðio etapo principas - viskà daryti ið karto, nieko neatidëlioti: raðyti komentarus, tvarkingai iðdëstyti programos tekstà, vartoti pakankamo ilgio prasmingus kintamøjø vardus. 5. Klaidø paieðka ir taisymas vadinamas programos derinimu.Ieðkant klaidø, jas taisant, rekomenduojama vadovautis ðiais principais: </w:t>
              <w:tab/>
              <w:t>Efektyviausias derinimo bûdas - informacijos, susijusios su klaidos poþymiu, analizë ( trumpiau tariant - galvoti ). Vengti karðtligiðko eksperimentavimo ! Atsidûrus aklavietëje, geriau atidëti problemos sprendimà kuriam laikui arba aptarti situacijà su kuo nors kitu. 5. Programos testavimas. Testuojant programà, suþinoma, ar neuþstrigs programa ávedus vienokius duomenis ir pan. Ðio proceso metu ásitikinama programos veikimo teisingumu.</w:t>
            </w:r>
          </w:p>
        </w:tc>
        <w:tc>
          <w:tcPr>
            <w:tcW w:w="2254" w:type="dxa"/>
            <w:tcBorders/>
          </w:tcPr>
          <w:p>
            <w:pPr>
              <w:pStyle w:val="Normal"/>
              <w:jc w:val="both"/>
              <w:rPr>
                <w:sz w:val="10"/>
                <w:szCs w:val="10"/>
              </w:rPr>
            </w:pPr>
            <w:r>
              <w:rPr>
                <w:rFonts w:eastAsia="TimesLT" w:cs="TimesLT" w:ascii="TimesLT" w:hAnsi="TimesLT"/>
                <w:b/>
                <w:bCs/>
                <w:sz w:val="10"/>
                <w:szCs w:val="10"/>
                <w:u w:val="single"/>
              </w:rPr>
              <w:t xml:space="preserve">36kultûros elementai </w:t>
            </w:r>
            <w:r>
              <w:rPr>
                <w:rFonts w:eastAsia="TimesLT" w:cs="TimesLT" w:ascii="TimesLT" w:hAnsi="TimesLT"/>
                <w:sz w:val="10"/>
                <w:szCs w:val="10"/>
              </w:rPr>
              <w:t xml:space="preserve">Algoritmas sudaromas tam, kad kompiuteris já atliktø ir pateiktø rezultatus. Algoritmà skaito ne tik kompiuteris, bet ir þmogus.Skaitant ir nagrinëjant kitø algoritmus, galima iðmokti programuoti, tobulinti savo programavimo stiliø. Dël to algoritmai turi bûti nesunkiai suprantami, vaizdûs. O tam, sudarydami ir uþraðydami algoritmus, turime laikytis tam tikrø programavimo kultûros elementø. Reikalavimai: </w:t>
            </w:r>
            <w:r>
              <w:rPr>
                <w:rFonts w:eastAsia="TimesLT" w:cs="TimesLT" w:ascii="TimesLT" w:hAnsi="TimesLT"/>
                <w:b/>
                <w:bCs/>
                <w:sz w:val="10"/>
                <w:szCs w:val="10"/>
              </w:rPr>
              <w:t>1</w:t>
            </w:r>
            <w:r>
              <w:rPr>
                <w:rFonts w:eastAsia="TimesLT" w:cs="TimesLT" w:ascii="TimesLT" w:hAnsi="TimesLT"/>
                <w:sz w:val="10"/>
                <w:szCs w:val="10"/>
              </w:rPr>
              <w:t xml:space="preserve">.Patá algoritmà reikia parinkti ir sudaryti taip, kad jis kuo geriau tiktø duotam uþdaviniui spresti: bûtø aiðkus, taupiai naudojantis kompiuterio atmintá, neatliekantis nereikalingø veiksmø. </w:t>
            </w:r>
            <w:r>
              <w:rPr>
                <w:rFonts w:eastAsia="TimesLT" w:cs="TimesLT" w:ascii="TimesLT" w:hAnsi="TimesLT"/>
                <w:b/>
                <w:bCs/>
                <w:sz w:val="10"/>
                <w:szCs w:val="10"/>
              </w:rPr>
              <w:t>2</w:t>
            </w:r>
            <w:r>
              <w:rPr>
                <w:rFonts w:eastAsia="TimesLT" w:cs="TimesLT" w:ascii="TimesLT" w:hAnsi="TimesLT"/>
                <w:sz w:val="10"/>
                <w:szCs w:val="10"/>
              </w:rPr>
              <w:t xml:space="preserve">.Programavimo kalbos konstrukcijos parenkamos tokios, kurios geriausiai iðreiðkia algoritmo veiksmus. </w:t>
              <w:tab/>
            </w:r>
            <w:r>
              <w:rPr>
                <w:rFonts w:eastAsia="TimesLT" w:cs="TimesLT" w:ascii="TimesLT" w:hAnsi="TimesLT"/>
                <w:b/>
                <w:bCs/>
                <w:sz w:val="10"/>
                <w:szCs w:val="10"/>
              </w:rPr>
              <w:t>3</w:t>
            </w:r>
            <w:r>
              <w:rPr>
                <w:rFonts w:eastAsia="TimesLT" w:cs="TimesLT" w:ascii="TimesLT" w:hAnsi="TimesLT"/>
                <w:sz w:val="10"/>
                <w:szCs w:val="10"/>
              </w:rPr>
              <w:t xml:space="preserve">.Kintamøjø, funkcijø ir procedûrø vardai parenkami taip, kad jie atitiktø apraðomø duomenø paskirtá. </w:t>
            </w:r>
            <w:r>
              <w:rPr>
                <w:rFonts w:eastAsia="TimesLT" w:cs="TimesLT" w:ascii="TimesLT" w:hAnsi="TimesLT"/>
                <w:b/>
                <w:bCs/>
                <w:sz w:val="10"/>
                <w:szCs w:val="10"/>
              </w:rPr>
              <w:t>4</w:t>
            </w:r>
            <w:r>
              <w:rPr>
                <w:rFonts w:eastAsia="TimesLT" w:cs="TimesLT" w:ascii="TimesLT" w:hAnsi="TimesLT"/>
                <w:sz w:val="10"/>
                <w:szCs w:val="10"/>
              </w:rPr>
              <w:t xml:space="preserve">.Algoritmo tekstas iðdëstomas vaizdþiai, kad kuo lengviau já bûtø skaityti. </w:t>
            </w:r>
            <w:r>
              <w:rPr>
                <w:rFonts w:eastAsia="TimesLT" w:cs="TimesLT" w:ascii="TimesLT" w:hAnsi="TimesLT"/>
                <w:b/>
                <w:bCs/>
                <w:sz w:val="10"/>
                <w:szCs w:val="10"/>
              </w:rPr>
              <w:t>5</w:t>
            </w:r>
            <w:r>
              <w:rPr>
                <w:rFonts w:eastAsia="TimesLT" w:cs="TimesLT" w:ascii="TimesLT" w:hAnsi="TimesLT"/>
                <w:sz w:val="10"/>
                <w:szCs w:val="10"/>
              </w:rPr>
              <w:t xml:space="preserve">.Sudetingesnës algoritmo teksto vietos aiðkinamos vartojant specialià konstrukcijà - komentarus. Nepaprastai svarbûs yra redagavimas ir komentavimas. Redagavimu vadinamas programos teksto iðdëstymas popieriaus lape. Yra keletas redagavimo taisykliø: </w:t>
              <w:tab/>
            </w:r>
            <w:r>
              <w:rPr>
                <w:rFonts w:eastAsia="TimesLT" w:cs="TimesLT" w:ascii="TimesLT" w:hAnsi="TimesLT"/>
                <w:b/>
                <w:bCs/>
                <w:sz w:val="10"/>
                <w:szCs w:val="10"/>
              </w:rPr>
              <w:t xml:space="preserve">1) </w:t>
            </w:r>
            <w:r>
              <w:rPr>
                <w:rFonts w:eastAsia="TimesLT" w:cs="TimesLT" w:ascii="TimesLT" w:hAnsi="TimesLT"/>
                <w:sz w:val="10"/>
                <w:szCs w:val="10"/>
              </w:rPr>
              <w:t xml:space="preserve">Kiekvienas sakinys turi bûti raðomas ið naujos eilutës: Iðimtis tuomet kai sakiniai trumpi ir logiðkai susijæ: s1:=0; s2:=0: </w:t>
            </w:r>
            <w:r>
              <w:rPr>
                <w:rFonts w:eastAsia="TimesLT" w:cs="TimesLT" w:ascii="TimesLT" w:hAnsi="TimesLT"/>
                <w:b/>
                <w:bCs/>
                <w:sz w:val="10"/>
                <w:szCs w:val="10"/>
              </w:rPr>
              <w:t xml:space="preserve">2) </w:t>
            </w:r>
            <w:r>
              <w:rPr>
                <w:rFonts w:eastAsia="TimesLT" w:cs="TimesLT" w:ascii="TimesLT" w:hAnsi="TimesLT"/>
                <w:sz w:val="10"/>
                <w:szCs w:val="10"/>
              </w:rPr>
              <w:t xml:space="preserve">To paties lygio sakiniai turi bûti sulygiuoti vertikaliai: </w:t>
            </w:r>
            <w:r>
              <w:rPr>
                <w:rFonts w:eastAsia="TimesLT" w:cs="TimesLT" w:ascii="TimesLT" w:hAnsi="TimesLT"/>
                <w:b/>
                <w:bCs/>
                <w:sz w:val="10"/>
                <w:szCs w:val="10"/>
              </w:rPr>
              <w:t>3)</w:t>
            </w:r>
            <w:r>
              <w:rPr>
                <w:rFonts w:eastAsia="TimesLT" w:cs="TimesLT" w:ascii="TimesLT" w:hAnsi="TimesLT"/>
                <w:sz w:val="10"/>
                <w:szCs w:val="10"/>
              </w:rPr>
              <w:t xml:space="preserve"> Sakinius, esanèius kitame, sudëtingesniame sakiny, reikia patraukti á deðinæ per keletà pozicijø: </w:t>
            </w:r>
            <w:r>
              <w:rPr>
                <w:rFonts w:eastAsia="TimesLT" w:cs="TimesLT" w:ascii="TimesLT" w:hAnsi="TimesLT"/>
                <w:b/>
                <w:bCs/>
                <w:sz w:val="10"/>
                <w:szCs w:val="10"/>
              </w:rPr>
              <w:t>4)</w:t>
            </w:r>
            <w:r>
              <w:rPr>
                <w:rFonts w:eastAsia="TimesLT" w:cs="TimesLT" w:ascii="TimesLT" w:hAnsi="TimesLT"/>
                <w:sz w:val="10"/>
                <w:szCs w:val="10"/>
              </w:rPr>
              <w:t xml:space="preserve"> To paties sudëtinio sakinio ribas þyminèius þodþius BEGIN ir END reikia lygiuoti vertikaliai:</w:t>
              <w:tab/>
            </w:r>
            <w:r>
              <w:rPr>
                <w:rFonts w:eastAsia="TimesLT" w:cs="TimesLT" w:ascii="TimesLT" w:hAnsi="TimesLT"/>
                <w:b/>
                <w:bCs/>
                <w:sz w:val="10"/>
                <w:szCs w:val="10"/>
              </w:rPr>
              <w:t>5)</w:t>
            </w:r>
            <w:r>
              <w:rPr>
                <w:rFonts w:eastAsia="TimesLT" w:cs="TimesLT" w:ascii="TimesLT" w:hAnsi="TimesLT"/>
                <w:sz w:val="10"/>
                <w:szCs w:val="10"/>
              </w:rPr>
              <w:t xml:space="preserve"> Sàliginá sakiná patartina iðdëstyti atsiþvelgiant á tai, kokio ilgio ir sudëtingumo yra sàlyga bei sakiniai, einantys po þodþiø THEN ir ELSE:</w:t>
            </w:r>
            <w:r>
              <w:rPr>
                <w:rFonts w:eastAsia="TimesLT" w:cs="TimesLT" w:ascii="TimesLT" w:hAnsi="TimesLT"/>
                <w:b/>
                <w:bCs/>
                <w:sz w:val="10"/>
                <w:szCs w:val="10"/>
              </w:rPr>
              <w:t>6)</w:t>
            </w:r>
            <w:r>
              <w:rPr>
                <w:rFonts w:eastAsia="TimesLT" w:cs="TimesLT" w:ascii="TimesLT" w:hAnsi="TimesLT"/>
                <w:sz w:val="10"/>
                <w:szCs w:val="10"/>
              </w:rPr>
              <w:t xml:space="preserve"> Jei programa, procedûra, funkcija, turi daug parametrø, tai kiekvienà kitaip apraðomø parametrø grupæ pageidautina raðyti ið naujos eilutës: Komentarai - tai lakoniðka informacija þmogui. Algoritmo atlikimui jie jokios átakos neturi. Nëra grieþtø kriterijø, pagal kuriuos galima nustatyti, kur ir kokius komentarus raðyti. Vienintelë grieþta taisyklë: </w:t>
            </w:r>
            <w:r>
              <w:rPr>
                <w:rFonts w:eastAsia="TimesLT" w:cs="TimesLT" w:ascii="TimesLT" w:hAnsi="TimesLT"/>
                <w:b/>
                <w:bCs/>
                <w:sz w:val="10"/>
                <w:szCs w:val="10"/>
              </w:rPr>
              <w:t>jei kuris nors algoritme uþraðytas veiksmas sunkiai suvokiamas ið algoritmo teksto, já reikia paaiðkinti uþraðant komentarà</w:t>
            </w:r>
            <w:r>
              <w:rPr>
                <w:rFonts w:eastAsia="TimesLT" w:cs="TimesLT" w:ascii="TimesLT" w:hAnsi="TimesLT"/>
                <w:sz w:val="10"/>
                <w:szCs w:val="10"/>
              </w:rPr>
              <w:t xml:space="preserve">. Keletas vietø, kur daþniausiai reikalingi komentarai:  </w:t>
            </w:r>
            <w:r>
              <w:rPr>
                <w:rFonts w:eastAsia="TimesLT" w:cs="TimesLT" w:ascii="TimesLT" w:hAnsi="TimesLT"/>
                <w:b/>
                <w:bCs/>
                <w:sz w:val="10"/>
                <w:szCs w:val="10"/>
              </w:rPr>
              <w:t>1)</w:t>
            </w:r>
            <w:r>
              <w:rPr>
                <w:rFonts w:eastAsia="TimesLT" w:cs="TimesLT" w:ascii="TimesLT" w:hAnsi="TimesLT"/>
                <w:sz w:val="10"/>
                <w:szCs w:val="10"/>
              </w:rPr>
              <w:t xml:space="preserve"> Po funkcijø ir procedûrø antraðèiø. </w:t>
            </w:r>
            <w:r>
              <w:rPr>
                <w:rFonts w:eastAsia="TimesLT" w:cs="TimesLT" w:ascii="TimesLT" w:hAnsi="TimesLT"/>
                <w:b/>
                <w:bCs/>
                <w:sz w:val="10"/>
                <w:szCs w:val="10"/>
              </w:rPr>
              <w:t xml:space="preserve">2) </w:t>
            </w:r>
            <w:r>
              <w:rPr>
                <w:rFonts w:eastAsia="TimesLT" w:cs="TimesLT" w:ascii="TimesLT" w:hAnsi="TimesLT"/>
                <w:sz w:val="10"/>
                <w:szCs w:val="10"/>
              </w:rPr>
              <w:t xml:space="preserve">Kintamøjø apraðuose: </w:t>
            </w:r>
            <w:r>
              <w:rPr>
                <w:rFonts w:eastAsia="TimesLT" w:cs="TimesLT" w:ascii="TimesLT" w:hAnsi="TimesLT"/>
                <w:b/>
                <w:bCs/>
                <w:sz w:val="10"/>
                <w:szCs w:val="10"/>
              </w:rPr>
              <w:t xml:space="preserve">3) </w:t>
            </w:r>
            <w:r>
              <w:rPr>
                <w:rFonts w:eastAsia="TimesLT" w:cs="TimesLT" w:ascii="TimesLT" w:hAnsi="TimesLT"/>
                <w:sz w:val="10"/>
                <w:szCs w:val="10"/>
              </w:rPr>
              <w:t>Sàlyginiame sakinyje: 4</w:t>
            </w:r>
            <w:r>
              <w:rPr>
                <w:rFonts w:eastAsia="TimesLT" w:cs="TimesLT" w:ascii="TimesLT" w:hAnsi="TimesLT"/>
                <w:b/>
                <w:bCs/>
                <w:sz w:val="10"/>
                <w:szCs w:val="10"/>
              </w:rPr>
              <w:t xml:space="preserve">) </w:t>
            </w:r>
            <w:r>
              <w:rPr>
                <w:rFonts w:eastAsia="TimesLT" w:cs="TimesLT" w:ascii="TimesLT" w:hAnsi="TimesLT"/>
                <w:sz w:val="10"/>
                <w:szCs w:val="10"/>
              </w:rPr>
              <w:t>Prieð ciklà: Komentarai turi bûti trumpi, nusakantys tik esminius dalykus. Jie þymimi : { }.</w:t>
            </w:r>
          </w:p>
          <w:p>
            <w:pPr>
              <w:pStyle w:val="Normal"/>
              <w:rPr>
                <w:sz w:val="10"/>
                <w:szCs w:val="10"/>
              </w:rPr>
            </w:pPr>
            <w:r>
              <w:rPr>
                <w:sz w:val="10"/>
                <w:szCs w:val="10"/>
              </w:rPr>
            </w:r>
          </w:p>
        </w:tc>
        <w:tc>
          <w:tcPr>
            <w:tcW w:w="2254" w:type="dxa"/>
            <w:tcBorders/>
          </w:tcPr>
          <w:p>
            <w:pPr>
              <w:pStyle w:val="Normal"/>
              <w:jc w:val="both"/>
              <w:rPr>
                <w:rFonts w:ascii="TimesLT" w:hAnsi="TimesLT" w:eastAsia="TimesLT" w:cs="TimesLT"/>
                <w:sz w:val="10"/>
                <w:szCs w:val="10"/>
              </w:rPr>
            </w:pPr>
            <w:r>
              <w:rPr>
                <w:rFonts w:eastAsia="TimesLT" w:cs="TimesLT" w:ascii="TimesLT" w:hAnsi="TimesLT"/>
                <w:b/>
                <w:bCs/>
                <w:sz w:val="10"/>
                <w:szCs w:val="10"/>
                <w:u w:val="single"/>
              </w:rPr>
              <w:t xml:space="preserve">28  Operacijos su sveikaisiais ir realiaisiais skaièiais </w:t>
            </w:r>
            <w:r>
              <w:rPr>
                <w:rFonts w:eastAsia="TimesLT" w:cs="TimesLT" w:ascii="TimesLT" w:hAnsi="TimesLT"/>
                <w:sz w:val="10"/>
                <w:szCs w:val="10"/>
              </w:rPr>
              <w:t xml:space="preserve">Visus Paskalyje vartojamus skaitinius duomenis galima suskirstyti á svaikojo (integer) ir realiojo (real) tipo duomenis. Sveikojo tipo duomenys - tai diskretieji duomenys, pvz,: klasës mokiniø skaièius, paþymiai, kurie kompiuteryje atvaizduojami kaip sveikieji skaièiai. Realieji duomenys atitinka realiøjø skaièiø poaibá, kurio dydis priklauso nuo konkretaus kompiuterio. Realiojo ir sveikojo tipo duomenys skirtingai vaizduojami kompiuterio atmintyje. Be to, skaièiavimai, atliekami su sveikojo tipo duomenimis, yra tikslesni, nes realieji skaièiai daþniausiai suapvalinami ir dël to gaunamos paklaidos. Aritmetinës operacijos su sveikojo tipo duomenimis atliekamos greièiau, duomenys uþima maþiau vietos atmintyje.Su sveikaisiais skaièiais atliekamos aritmetinës operacijos Paskalio kalboje þymimos tokiais simboliais: + sudëtis, - atimtis,  * daugyba, / dalyba, div - sveikøjø skaièiø dalyba, mod - sveikøjø skaièiø dalybos liekanos radimas. Daugybos þenklo negalima praleisti, nes programose sveikøjø vardai gali bûti sudaryti ið keliø raidþiø. Taigi sandaugos (a ir b) neatskirtume nuo vieno kintamojo, paþymëtu vardu ab. Dalydami sveikuosius skaièius gauname du rezultatus : dalmená ir liekanà  5 padalijus ið 2 gauname dalmená =2, liekanà =1. Jei reikia gauti tik dalmená, tai veiksmas þymimas div, jeigu liekanà - mod : 5 div 2 = 2; 5 mod 2 =1. Kaip ir matematikoje dalyti ið 0 negalima. Neigiami skaièiai dalijami nekreipiant dëmesio á jø þenklus. Jei dalinio ir daliklio þenklai skirtingi, tai rezultatas neigiamas, jei abu sutampa,-teigiamas. Pvz.: -8 div (-3) =2; 8 div (-3) =-2. Ið operacijø þenklø, kintamøjø vardø, konstantø ir skliaustø galima sudaryti aritmetinius reiðkinius: a+b-25, (a+b) div 2 ir t.t. Operacijø atlikimo tvarkà nurodo lenktiniai skliaustai. Kai jø nëra, operacijø atlikimo tvarka nustatoma pagal jø reikðmes (kaip ir matematikoje). Jeigu reiðkiná áraðysime á raðymo sakiná, tai kompiuteris apskaièiuos to reiðkinio reikðmæ ir jà iðspausdins. Pvz.: Write (12*12); Write (a+2). Reiðkinys raðomas á raðymo sakiná tada, kai reiðkinio reikðmë yra galutinis rezultatas. Programose galima vartoti tik tokias operacijas, kurios yra apibrëþtos konkreèioje programavimo kalboje. Su realiais skaièiais atliekamos aritmetinës(+, - , / , * ) bei lyginimo ( &lt;, &lt;=, =, &lt;&gt;, &gt;, &gt;=) operacijos. Realiøjø skaièiø dalyba skiriasi nuo sveikøjø skaièiø dalybos tuo, kad rezultatas apskaièiuojamas tokiu tikslumu, koks yra galimas apskaièiavimas konkrèiu kompiuteriu, neatmetant liekanos. Pvz.: 10/8=1.25 Visos operacijos su realiaisiais skaièiais atliekamos apytiksliai, o rezultatai gaunami su tam tikra paklaida. Dël atsiradusiu paklaidø lygybë a/b*b=a gali bûti netenkinama norint iðvengti paklaidø: 1) kiek galima sumaþinti aritmetiniø operacijø skaièiø. 2) vengti labai artimø realiø skaièiø atminties. 3) tikrinti ne realiø skaièiø lygumà, o ar skirtumas tarp jø maþesnis negu nurodytas tikslumas. Vartojamos ir miðrios operacijos: 1.25*3. Rezultatas visada bûna realiojo tipo. Reikalui esant, sveikojo tipo skaièius galima paversti á real skaièius (3 pakeièiamas 3.0). Atvirkðèias pakeitimas- realiojo skaièiaus pavertimas sveikuoju - yra nevienareikðmis, nes neaiðku, kà daryti su realiojo skaièiaus trupmenine dalimi jà atmesti ar apvalinti. Norint realujá skaièiø paversti sveikuoju, programoje reikia uþraðyti standartinæ  keitimo funkcijà : Trunc - trupmeninei daliai atmetsti. Round - apvalinti. Pvz.: trunc(5.7)=5; round(5.7)=6. Aritmetinio reiðkinio rezultato tipo nustatymo taisyklës: 1) Jei bent vienas aritmetinio reiðkinio narys yra realiojo tipo, rezultatas  - realiojo tipo skaièius. 2) Jei reiðkinyje yra bent vienas dalybos ( / ) þenklas, rezultatas - realiojo tipo  skaièius. 3) Atliekant operacijas +, - , * , div , mod , su sveikojo tipo duomenimis, gaunamas sveikojo tipo rezultatas. 4) minuso þenklas prieð aritmetiná reiðkiná jo tipo nekeièia. </w:t>
            </w:r>
          </w:p>
          <w:p>
            <w:pPr>
              <w:pStyle w:val="Normal"/>
              <w:jc w:val="both"/>
              <w:rPr>
                <w:sz w:val="10"/>
                <w:szCs w:val="10"/>
                <w:u w:val="single"/>
              </w:rPr>
            </w:pPr>
            <w:r>
              <w:rPr>
                <w:rFonts w:eastAsia="TimesLT" w:cs="TimesLT" w:ascii="TimesLT" w:hAnsi="TimesLT"/>
                <w:sz w:val="10"/>
                <w:szCs w:val="10"/>
              </w:rPr>
              <w:tab/>
            </w:r>
          </w:p>
          <w:p>
            <w:pPr>
              <w:pStyle w:val="Normal"/>
              <w:rPr>
                <w:sz w:val="10"/>
                <w:szCs w:val="10"/>
                <w:u w:val="single"/>
              </w:rPr>
            </w:pPr>
            <w:r>
              <w:rPr>
                <w:sz w:val="10"/>
                <w:szCs w:val="10"/>
                <w:u w:val="single"/>
              </w:rPr>
            </w:r>
          </w:p>
        </w:tc>
        <w:tc>
          <w:tcPr>
            <w:tcW w:w="2254" w:type="dxa"/>
            <w:tcBorders/>
          </w:tcPr>
          <w:p>
            <w:pPr>
              <w:pStyle w:val="Normal"/>
              <w:jc w:val="both"/>
              <w:rPr/>
            </w:pPr>
            <w:r>
              <w:rPr>
                <w:rFonts w:eastAsia="TimesLT" w:cs="TimesLT" w:ascii="TimesLT" w:hAnsi="TimesLT"/>
                <w:b/>
                <w:bCs/>
                <w:sz w:val="10"/>
                <w:szCs w:val="10"/>
                <w:u w:val="single"/>
              </w:rPr>
              <w:t xml:space="preserve">33(Procedûra ir funkcija) </w:t>
            </w:r>
            <w:r>
              <w:rPr>
                <w:rFonts w:eastAsia="TimesLT" w:cs="TimesLT" w:ascii="TimesLT" w:hAnsi="TimesLT"/>
                <w:sz w:val="10"/>
                <w:szCs w:val="10"/>
              </w:rPr>
              <w:t xml:space="preserve">Sprendþiant sudëtingesná uþdaviná ávairiose jo vietose kartais tenka kartotá tà paèià veiksmø sekà. Ði veiksmø seka gali bûti suprogramuota kaip vienas sudëtinis sakinys. Ávardijus toká sakiná patogiau raðyti ne veiksmø sekà, o tik patá sakinio vardà. Tokie ávardyti sakiniai vadinami paprogramomis. </w:t>
            </w:r>
            <w:r>
              <w:rPr>
                <w:rFonts w:eastAsia="TimesLT" w:cs="TimesLT" w:ascii="TimesLT" w:hAnsi="TimesLT"/>
                <w:sz w:val="10"/>
                <w:szCs w:val="10"/>
                <w:u w:val="single"/>
              </w:rPr>
              <w:t>Paprogramë</w:t>
            </w:r>
            <w:r>
              <w:rPr>
                <w:rFonts w:eastAsia="TimesLT" w:cs="TimesLT" w:ascii="TimesLT" w:hAnsi="TimesLT"/>
                <w:sz w:val="10"/>
                <w:szCs w:val="10"/>
              </w:rPr>
              <w:t xml:space="preserve"> - tai savarankiðka, turinti vardà programos dalis, kuri atlieka konkreèius veiksmus su apibrëþtais pradiniais duomenimis bei perduoda rezultatus jà naudojanèiai programai. Paskalyje naudojamos dviejø rûðiø paprogramës - procedûros ir funkcijos. Jos skiriasi rezultatø perdavimo forma ir kreipiniø pavidalu. Visoj programoj naudojamos paprogramës turi bûti apraðytos paprogramiø skyriuje. Kiekviena paprogramë apraðoma tik vienà kartà, taèiau á jà galima kreiptis kiek nori kartø. Sprendþiant sudët. uþdavinius skaidoma, juos daþnai tenka skaidyti dalimis. Skaidoma taip, kad daliø tarpusavio ryðiai bûtø aiðkûs ir paprasti. Tokiø uþd. dalys gali bûti iðreikðtos kaip paprogramës. Paprogramës apraðà sudaro antraðtë ir blokas. Antraðtë pradedama antraðtës paþymimu þodþiu - procedure arba funkcion, nusakanèiu atitinkamà paprogramës rûðá - procedûrà arba funkcijà. Toliau nurodomas paprogr. vardas, po jo skliaustuose vardai kuriais persiunèiama informacija tarp paprogramiø  ir jà supanèios aplinkos. Ðis vardø saraðas vad. parametrais. Kad rezultatà bûtø galima atskirti nuo argumentø, po juo raðomas þodis </w:t>
            </w:r>
            <w:r>
              <w:rPr>
                <w:rFonts w:eastAsia="TimesLT" w:cs="TimesLT" w:ascii="TimesLT" w:hAnsi="TimesLT"/>
                <w:sz w:val="10"/>
                <w:szCs w:val="10"/>
                <w:u w:val="single"/>
              </w:rPr>
              <w:t>var</w:t>
            </w:r>
            <w:r>
              <w:rPr>
                <w:rFonts w:eastAsia="TimesLT" w:cs="TimesLT" w:ascii="TimesLT" w:hAnsi="TimesLT"/>
                <w:sz w:val="10"/>
                <w:szCs w:val="10"/>
              </w:rPr>
              <w:t>. Po antraðte raðoma algoritmo procedûros pradþia. Pradþià þymi sutartinis þodis BEGIN, o procedûros pabaigà nurodo þodis END. Tarp þodþiø begin ir end uþraðomi sakiniai visi procedûros veiksmai. Procedûra iðkvieèiama procedûros sakiniu - kreipiniu, kuriame nurodomas procedûros vardas, o po jo skliaustuose patekti parametrai. Parametrø tiek pat, kiek jø yra procedûros antraðtëje. Argumentus atitinkantys parametrai kreipinyje - tik konkreèias reikðmes ágyjantys reiðkiniai, o rezultatus atitinkantys parametrai - kintamieji. Parametro tipai turi sutapti su procedûros antraðtëj par. tipais. Funkcija pradedama irgi antraðte : funkcion vardas (argumentai) : rezultato tipas ; kintamûjø apraðai. Rezultato vaidmená atlieka funkcijos vardas. F-jos apraðo viduj neáprastas priskyrimo sakinys, kurio kairëj pusëj paraðytas f-jos vardas. Juo ir perduodamas rezultatas.</w:t>
              <w:tab/>
              <w:tab/>
              <w:t xml:space="preserve">                                                                             </w:t>
            </w:r>
          </w:p>
        </w:tc>
      </w:tr>
      <w:tr>
        <w:trPr/>
        <w:tc>
          <w:tcPr>
            <w:tcW w:w="2254" w:type="dxa"/>
            <w:tcBorders/>
          </w:tcPr>
          <w:p>
            <w:pPr>
              <w:pStyle w:val="Normal"/>
              <w:snapToGrid w:val="false"/>
              <w:jc w:val="both"/>
              <w:rPr/>
            </w:pPr>
            <w:r>
              <w:rPr/>
            </w:r>
          </w:p>
        </w:tc>
        <w:tc>
          <w:tcPr>
            <w:tcW w:w="2254" w:type="dxa"/>
            <w:tcBorders/>
          </w:tcPr>
          <w:p>
            <w:pPr>
              <w:pStyle w:val="Normal"/>
              <w:snapToGrid w:val="false"/>
              <w:jc w:val="both"/>
              <w:rPr>
                <w:rFonts w:ascii="TimesLT" w:hAnsi="TimesLT" w:eastAsia="TimesLT" w:cs="TimesLT"/>
                <w:b/>
                <w:b/>
                <w:bCs/>
                <w:sz w:val="10"/>
                <w:szCs w:val="10"/>
                <w:u w:val="single"/>
              </w:rPr>
            </w:pPr>
            <w:r>
              <w:rPr>
                <w:rFonts w:eastAsia="TimesLT" w:cs="TimesLT" w:ascii="TimesLT" w:hAnsi="TimesLT"/>
                <w:b/>
                <w:bCs/>
                <w:sz w:val="10"/>
                <w:szCs w:val="10"/>
                <w:u w:val="single"/>
              </w:rPr>
            </w:r>
          </w:p>
          <w:p>
            <w:pPr>
              <w:pStyle w:val="Normal"/>
              <w:jc w:val="both"/>
              <w:rPr>
                <w:sz w:val="10"/>
                <w:szCs w:val="10"/>
                <w:u w:val="single"/>
              </w:rPr>
            </w:pPr>
            <w:r>
              <w:rPr>
                <w:rFonts w:eastAsia="TimesLT" w:cs="TimesLT" w:ascii="TimesLT" w:hAnsi="TimesLT"/>
                <w:b/>
                <w:bCs/>
                <w:sz w:val="10"/>
                <w:szCs w:val="10"/>
                <w:u w:val="single"/>
              </w:rPr>
              <w:t xml:space="preserve">32  Þinomo kartojimø skaièiaus ciklas </w:t>
            </w:r>
            <w:r>
              <w:rPr>
                <w:rFonts w:eastAsia="TimesLT" w:cs="TimesLT" w:ascii="TimesLT" w:hAnsi="TimesLT"/>
                <w:sz w:val="10"/>
                <w:szCs w:val="10"/>
              </w:rPr>
              <w:t>Ciklas - tai sakiniø, kuriais suprogranuotas veiksmø kartojimas, grupë. Ciklo sakinys nurodo, kad jame esantis sakinys turi nûti  atliekamas keletà kartø. Jei kartojimø skaièius þinomas ið anksto ( iki kartojimø pradþios ), tai patogu vertoti ciklà FOR. Ciklo FOR antraðtë prasideda FOR. Po jo raðomas kintamojo vardas, ðis Kintamasis vadinamas ciklo kintamuoju. Toliau nurodoma, su kuriomis kintamojo reikðmëmis turi bûti atliekamas ciklas - uþraðoma pradinë ir galutinë ciklo kintamojo reikðmë.   FOR ck:=cp TO cg DO  sakinys ck- ciklo kintamasis; cp- pradinë c kintamojo reikðmë; cg- galinë kintamojo reikðmë. Jeigu cg&lt;cp, tai ciklo sakinys visai nevykdomas ir ck reikðmë lieka neapibrëþta. Jei cp</w:t>
            </w:r>
            <w:r>
              <w:rPr>
                <w:rFonts w:eastAsia="MT Symbol;Symbol" w:cs="MT Symbol;Symbol" w:ascii="MT Symbol;Symbol" w:hAnsi="MT Symbol;Symbol"/>
                <w:sz w:val="10"/>
                <w:szCs w:val="10"/>
              </w:rPr>
              <w:t></w:t>
            </w:r>
            <w:r>
              <w:rPr>
                <w:rFonts w:eastAsia="TimesLT" w:cs="TimesLT" w:ascii="TimesLT" w:hAnsi="TimesLT"/>
                <w:sz w:val="10"/>
                <w:szCs w:val="10"/>
              </w:rPr>
              <w:t>cg, pirmà kartà vykdant ciklo sakiná, ck ágyja cp reikðmæ ir atliekamas po þodelio DO esantis sakinys (daþnai tai bûna sudëtinis sakinys). Jei cp&lt;cg, tai ck reikðmë padidinama vienetu ir vël atliekamas ciklo sakinys. Veiksmai kartojami tol, kol ck=cg. Vadinasi, ciklas atliekamas cg-cp+1 kartø. Pvz.: raskite skaièiø nuo 1 iki 10 sumà.Ciklo kintamojo reikðmë vienetu padidinama automatiðkai. Ciklo viduje jos keisti nereikia ir negalima. Pradinë ir galutinë ciklo kintamojo reikðmë gali bûti ne tik konstanta, bet ir kintamasis arba reiðkinys (tipai turi bûti vienodi). Jei cikle FOR vartojami keli sakiniai, tai jie jungiami á vienà sudëtiná sakiná. Pvz.: raskite dviþenklius skaièius, kurie dalijasi ið savo skaitmenø sumos: FOR ck:=cp DOWNTO cg DO Ðiuo atveju kiekvieno ciklo metu ck reikðmë ne padidinama, o sumaþinama vienetu. Jei cp&lt;cg, tai ciklas neatliekamas nei karto. Ðis ciklo sakinio variantas programose nëra popuriarus.</w:t>
            </w:r>
          </w:p>
          <w:p>
            <w:pPr>
              <w:pStyle w:val="Normal"/>
              <w:rPr>
                <w:sz w:val="10"/>
                <w:szCs w:val="10"/>
                <w:u w:val="single"/>
              </w:rPr>
            </w:pPr>
            <w:r>
              <w:rPr>
                <w:sz w:val="10"/>
                <w:szCs w:val="10"/>
                <w:u w:val="single"/>
              </w:rPr>
            </w:r>
          </w:p>
        </w:tc>
        <w:tc>
          <w:tcPr>
            <w:tcW w:w="2254" w:type="dxa"/>
            <w:tcBorders/>
          </w:tcPr>
          <w:p>
            <w:pPr>
              <w:pStyle w:val="Normal"/>
              <w:snapToGrid w:val="false"/>
              <w:rPr/>
            </w:pPr>
            <w:r>
              <w:rPr/>
            </w:r>
          </w:p>
        </w:tc>
        <w:tc>
          <w:tcPr>
            <w:tcW w:w="2254" w:type="dxa"/>
            <w:tcBorders/>
          </w:tcPr>
          <w:p>
            <w:pPr>
              <w:pStyle w:val="Normal"/>
              <w:jc w:val="both"/>
              <w:rPr>
                <w:sz w:val="10"/>
                <w:szCs w:val="10"/>
              </w:rPr>
            </w:pPr>
            <w:r>
              <w:rPr>
                <w:rFonts w:eastAsia="TimesLT" w:cs="TimesLT" w:ascii="TimesLT" w:hAnsi="TimesLT"/>
                <w:b/>
                <w:bCs/>
                <w:sz w:val="10"/>
                <w:szCs w:val="10"/>
                <w:u w:val="single"/>
              </w:rPr>
              <w:t xml:space="preserve">34   Programos struktûra </w:t>
            </w:r>
            <w:r>
              <w:rPr>
                <w:rFonts w:eastAsia="TimesLT" w:cs="TimesLT" w:ascii="TimesLT" w:hAnsi="TimesLT"/>
                <w:sz w:val="10"/>
                <w:szCs w:val="10"/>
              </w:rPr>
              <w:t>Paskalis - tai gana nauja algoritminë programavimo kalba. Jà 1969-1970 metais sukûrë ðveicarø profesorius Niklausas Virtas kaip priemonæ struktûriniam programavimui mokyti. Naujà kalbà N.Virtas  pavadino matematiko bei filosofo Blezo Paskalio (1623-1662 m.), kuris sukonstravo pirmàjà mechaninæ sumavimo maðinà, vardu. Paskalio programavimo kalba buvo sukurta kaip mokymo priemonë, todël ðia kalba paraðytas programas lengva skaityti, suprasti bei su jomis dirbti. Be to, paskalio kalbos sintaksë yra labai paprasta. Dël ðiø savybiø Paskalio kalba greitai iðpopulerëjo ir buvo visuotinai pripaþinta. Programos struktûra:</w:t>
            </w:r>
            <w:r>
              <w:rPr>
                <w:rFonts w:eastAsia="TimesLT" w:cs="TimesLT" w:ascii="TimesLT" w:hAnsi="TimesLT"/>
                <w:b/>
                <w:bCs/>
                <w:sz w:val="10"/>
                <w:szCs w:val="10"/>
              </w:rPr>
              <w:t xml:space="preserve"> 1</w:t>
            </w:r>
            <w:r>
              <w:rPr>
                <w:rFonts w:eastAsia="TimesLT" w:cs="TimesLT" w:ascii="TimesLT" w:hAnsi="TimesLT"/>
                <w:sz w:val="10"/>
                <w:szCs w:val="10"/>
              </w:rPr>
              <w:t xml:space="preserve">.Programos antraðtë. </w:t>
            </w:r>
            <w:r>
              <w:rPr>
                <w:rFonts w:eastAsia="TimesLT" w:cs="TimesLT" w:ascii="TimesLT" w:hAnsi="TimesLT"/>
                <w:b/>
                <w:bCs/>
                <w:sz w:val="10"/>
                <w:szCs w:val="10"/>
              </w:rPr>
              <w:t>2</w:t>
            </w:r>
            <w:r>
              <w:rPr>
                <w:rFonts w:eastAsia="TimesLT" w:cs="TimesLT" w:ascii="TimesLT" w:hAnsi="TimesLT"/>
                <w:sz w:val="10"/>
                <w:szCs w:val="10"/>
              </w:rPr>
              <w:t xml:space="preserve">.Programos blokai: </w:t>
              <w:tab/>
              <w:t xml:space="preserve">a) apraðø dalis, b) veiksmø dalis. </w:t>
            </w:r>
            <w:r>
              <w:rPr>
                <w:rFonts w:eastAsia="TimesLT" w:cs="TimesLT" w:ascii="TimesLT" w:hAnsi="TimesLT"/>
                <w:b/>
                <w:bCs/>
                <w:sz w:val="10"/>
                <w:szCs w:val="10"/>
              </w:rPr>
              <w:t>3</w:t>
            </w:r>
            <w:r>
              <w:rPr>
                <w:rFonts w:eastAsia="TimesLT" w:cs="TimesLT" w:ascii="TimesLT" w:hAnsi="TimesLT"/>
                <w:sz w:val="10"/>
                <w:szCs w:val="10"/>
              </w:rPr>
              <w:t xml:space="preserve">.Programos pabaigos simbolis-taðkas.    </w:t>
            </w:r>
            <w:r>
              <w:rPr>
                <w:rFonts w:eastAsia="TimesLT" w:cs="TimesLT" w:ascii="TimesLT" w:hAnsi="TimesLT"/>
                <w:b/>
                <w:bCs/>
                <w:sz w:val="10"/>
                <w:szCs w:val="10"/>
              </w:rPr>
              <w:t>Program uses</w:t>
              <w:tab/>
              <w:t>label const type var  procedure function 2.   Begin</w:t>
            </w:r>
            <w:r>
              <w:rPr>
                <w:rFonts w:eastAsia="TimesLT" w:cs="TimesLT" w:ascii="TimesLT" w:hAnsi="TimesLT"/>
                <w:sz w:val="10"/>
                <w:szCs w:val="10"/>
              </w:rPr>
              <w:t xml:space="preserve">  </w:t>
            </w:r>
            <w:r>
              <w:rPr>
                <w:rFonts w:eastAsia="TimesLT" w:cs="TimesLT" w:ascii="TimesLT" w:hAnsi="TimesLT"/>
                <w:b/>
                <w:bCs/>
                <w:sz w:val="10"/>
                <w:szCs w:val="10"/>
              </w:rPr>
              <w:t xml:space="preserve">3.   end. </w:t>
            </w:r>
            <w:r>
              <w:rPr>
                <w:rFonts w:eastAsia="TimesLT" w:cs="TimesLT" w:ascii="TimesLT" w:hAnsi="TimesLT"/>
                <w:sz w:val="10"/>
                <w:szCs w:val="10"/>
              </w:rPr>
              <w:t>Pagrindinës programos dalys daþniausiai iðdëstomos bûtent taip. Prieð programos vykdomàjà dalá esanèiojæ apraðø srityje turi bûti apraðyti visi programoje vartojami kintamieji, konstantos, tipai ir þymës. Sakinyjes</w:t>
            </w:r>
            <w:r>
              <w:rPr>
                <w:rFonts w:eastAsia="TimesLT" w:cs="TimesLT" w:ascii="TimesLT" w:hAnsi="TimesLT"/>
                <w:b/>
                <w:bCs/>
                <w:sz w:val="10"/>
                <w:szCs w:val="10"/>
              </w:rPr>
              <w:t xml:space="preserve"> uses </w:t>
            </w:r>
            <w:r>
              <w:rPr>
                <w:rFonts w:eastAsia="TimesLT" w:cs="TimesLT" w:ascii="TimesLT" w:hAnsi="TimesLT"/>
                <w:sz w:val="10"/>
                <w:szCs w:val="10"/>
              </w:rPr>
              <w:t xml:space="preserve">nurodomi moduliai, kuriais naudojasi programa darbo metu.Pagrindiniai turbo Paskalio moduliai: crt, dos, printer, graph, overlay. Daþniausiai vartojamas modulis </w:t>
            </w:r>
            <w:r>
              <w:rPr>
                <w:rFonts w:eastAsia="TimesLT" w:cs="TimesLT" w:ascii="TimesLT" w:hAnsi="TimesLT"/>
                <w:b/>
                <w:bCs/>
                <w:sz w:val="10"/>
                <w:szCs w:val="10"/>
              </w:rPr>
              <w:t>crt</w:t>
            </w:r>
            <w:r>
              <w:rPr>
                <w:rFonts w:eastAsia="TimesLT" w:cs="TimesLT" w:ascii="TimesLT" w:hAnsi="TimesLT"/>
                <w:sz w:val="10"/>
                <w:szCs w:val="10"/>
              </w:rPr>
              <w:t xml:space="preserve">. Jame saugoma visuma programø, realizuojanèiø ekrano valdymo, garsines ir kitas procedûras. Programos vykdomojoje dalyje raðomi Paskalio sakiniai. Pagrindiniai Paskalio skyrybos þenklai - kabliataðkis ir tarpas. Kabliataðkis raðomas po apraðø bei kiekvieno sakinio pabaigoje. Be jo galima apseiti po vykdomosios dalies paskutinio sakinio, prieð þodá </w:t>
            </w:r>
            <w:r>
              <w:rPr>
                <w:rFonts w:eastAsia="TimesLT" w:cs="TimesLT" w:ascii="TimesLT" w:hAnsi="TimesLT"/>
                <w:b/>
                <w:bCs/>
                <w:sz w:val="10"/>
                <w:szCs w:val="10"/>
              </w:rPr>
              <w:t xml:space="preserve">end. </w:t>
            </w:r>
            <w:r>
              <w:rPr>
                <w:rFonts w:eastAsia="TimesLT" w:cs="TimesLT" w:ascii="TimesLT" w:hAnsi="TimesLT"/>
                <w:sz w:val="10"/>
                <w:szCs w:val="10"/>
              </w:rPr>
              <w:t xml:space="preserve">Paraðius kabliataðká ðioje vietoje, á programà bus átrauktas </w:t>
            </w:r>
            <w:r>
              <w:rPr>
                <w:rFonts w:eastAsia="TimesLT" w:cs="TimesLT" w:ascii="TimesLT" w:hAnsi="TimesLT"/>
                <w:sz w:val="10"/>
                <w:szCs w:val="10"/>
                <w:u w:val="single"/>
              </w:rPr>
              <w:t>tuðèias sakinys</w:t>
            </w:r>
            <w:r>
              <w:rPr>
                <w:rFonts w:eastAsia="TimesLT" w:cs="TimesLT" w:ascii="TimesLT" w:hAnsi="TimesLT"/>
                <w:sz w:val="10"/>
                <w:szCs w:val="10"/>
              </w:rPr>
              <w:t xml:space="preserve">, kuris nors ir nekenksmingas, bet nereikalingas. Bent po vienà tarpà reikia palikti tarp po þodþiø </w:t>
            </w:r>
            <w:r>
              <w:rPr>
                <w:rFonts w:eastAsia="TimesLT" w:cs="TimesLT" w:ascii="TimesLT" w:hAnsi="TimesLT"/>
                <w:b/>
                <w:bCs/>
                <w:sz w:val="10"/>
                <w:szCs w:val="10"/>
              </w:rPr>
              <w:t>const</w:t>
            </w:r>
            <w:r>
              <w:rPr>
                <w:rFonts w:eastAsia="TimesLT" w:cs="TimesLT" w:ascii="TimesLT" w:hAnsi="TimesLT"/>
                <w:sz w:val="10"/>
                <w:szCs w:val="10"/>
              </w:rPr>
              <w:t xml:space="preserve">, </w:t>
            </w:r>
            <w:r>
              <w:rPr>
                <w:rFonts w:eastAsia="TimesLT" w:cs="TimesLT" w:ascii="TimesLT" w:hAnsi="TimesLT"/>
                <w:b/>
                <w:bCs/>
                <w:sz w:val="10"/>
                <w:szCs w:val="10"/>
              </w:rPr>
              <w:t>var</w:t>
            </w:r>
            <w:r>
              <w:rPr>
                <w:rFonts w:eastAsia="TimesLT" w:cs="TimesLT" w:ascii="TimesLT" w:hAnsi="TimesLT"/>
                <w:sz w:val="10"/>
                <w:szCs w:val="10"/>
              </w:rPr>
              <w:t xml:space="preserve">, </w:t>
            </w:r>
            <w:r>
              <w:rPr>
                <w:rFonts w:eastAsia="TimesLT" w:cs="TimesLT" w:ascii="TimesLT" w:hAnsi="TimesLT"/>
                <w:b/>
                <w:bCs/>
                <w:sz w:val="10"/>
                <w:szCs w:val="10"/>
              </w:rPr>
              <w:t>begin</w:t>
            </w:r>
            <w:r>
              <w:rPr>
                <w:rFonts w:eastAsia="TimesLT" w:cs="TimesLT" w:ascii="TimesLT" w:hAnsi="TimesLT"/>
                <w:sz w:val="10"/>
                <w:szCs w:val="10"/>
              </w:rPr>
              <w:t xml:space="preserve">. Programos pabaigoje po þodþio </w:t>
            </w:r>
            <w:r>
              <w:rPr>
                <w:rFonts w:eastAsia="TimesLT" w:cs="TimesLT" w:ascii="TimesLT" w:hAnsi="TimesLT"/>
                <w:b/>
                <w:bCs/>
                <w:sz w:val="10"/>
                <w:szCs w:val="10"/>
              </w:rPr>
              <w:t>end</w:t>
            </w:r>
            <w:r>
              <w:rPr>
                <w:rFonts w:eastAsia="TimesLT" w:cs="TimesLT" w:ascii="TimesLT" w:hAnsi="TimesLT"/>
                <w:sz w:val="10"/>
                <w:szCs w:val="10"/>
              </w:rPr>
              <w:t xml:space="preserve"> visada dedamas taðkas. </w:t>
            </w:r>
          </w:p>
          <w:p>
            <w:pPr>
              <w:pStyle w:val="Normal"/>
              <w:rPr>
                <w:sz w:val="10"/>
                <w:szCs w:val="10"/>
              </w:rPr>
            </w:pPr>
            <w:r>
              <w:rPr>
                <w:sz w:val="10"/>
                <w:szCs w:val="10"/>
              </w:rPr>
            </w:r>
          </w:p>
        </w:tc>
        <w:tc>
          <w:tcPr>
            <w:tcW w:w="2254" w:type="dxa"/>
            <w:tcBorders/>
          </w:tcPr>
          <w:p>
            <w:pPr>
              <w:pStyle w:val="Normal"/>
              <w:snapToGrid w:val="false"/>
              <w:rPr/>
            </w:pPr>
            <w:r>
              <w:rPr/>
            </w:r>
          </w:p>
        </w:tc>
      </w:tr>
    </w:tbl>
    <w:p>
      <w:pPr>
        <w:pStyle w:val="Normal"/>
        <w:rPr/>
      </w:pPr>
      <w:r>
        <w:rPr/>
      </w:r>
    </w:p>
    <w:sectPr>
      <w:type w:val="nextPage"/>
      <w:pgSz w:w="11906" w:h="16838"/>
      <w:pgMar w:left="284" w:right="566" w:gutter="0" w:header="0" w:top="567"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roman"/>
    <w:pitch w:val="variable"/>
  </w:font>
  <w:font w:name="MT Symbol">
    <w:altName w:val="Symbol"/>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05:16:00Z</dcterms:created>
  <dc:creator>Jonas Zalinkevicius</dc:creator>
  <dc:description/>
  <dc:language>en-US</dc:language>
  <cp:lastModifiedBy>Jonas Zalinkevicius</cp:lastModifiedBy>
  <dcterms:modified xsi:type="dcterms:W3CDTF">1998-06-18T05:29:00Z</dcterms:modified>
  <cp:revision>7</cp:revision>
  <dc:subject/>
  <dc:title/>
</cp:coreProperties>
</file>