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4"/>
          <w:lang w:val="lt-LT"/>
        </w:rPr>
      </w:pPr>
      <w:r>
        <w:rPr>
          <w:sz w:val="14"/>
          <w:u w:val="single"/>
        </w:rPr>
        <w:t>1</w:t>
      </w:r>
      <w:r>
        <w:rPr>
          <w:sz w:val="14"/>
          <w:u w:val="single"/>
          <w:lang w:val="lt-LT"/>
        </w:rPr>
        <w:t>.Darbo teisės sąvoka ir sistema</w:t>
      </w:r>
    </w:p>
    <w:p>
      <w:pPr>
        <w:pStyle w:val="Normal"/>
        <w:jc w:val="both"/>
        <w:rPr>
          <w:sz w:val="14"/>
          <w:lang w:val="lt-LT"/>
        </w:rPr>
      </w:pPr>
      <w:r>
        <w:rPr>
          <w:sz w:val="14"/>
          <w:lang w:val="lt-LT"/>
        </w:rPr>
        <w:t>Teisė  sudėtingas  visuomeninis  reiškinys, kurį  sąlygiškai  galima suskirstyti į tris elementus. Pirmasis – teisinės idėjos  teisinė sąmonė. Antrasis–teisės normos ir trečiasis- visuomeniniai  santykiai, kuriuos reguliuoja šios normos, tam tikra teisinė tikrovė. Valstybės teisės skirstymo į tei- sės šakas pagrindas yra : a) teisinio reguliavimo objektas. b)teisinio reguliavimo metodas</w:t>
      </w:r>
    </w:p>
    <w:p>
      <w:pPr>
        <w:pStyle w:val="TextBody"/>
        <w:jc w:val="both"/>
        <w:rPr/>
      </w:pPr>
      <w:r>
        <w:rPr>
          <w:sz w:val="14"/>
        </w:rPr>
        <w:t xml:space="preserve"> </w:t>
      </w:r>
      <w:r>
        <w:rPr>
          <w:color w:val="000000"/>
          <w:sz w:val="14"/>
        </w:rPr>
        <w:t xml:space="preserve">Darbo teisės objektas </w:t>
      </w:r>
    </w:p>
    <w:p>
      <w:pPr>
        <w:pStyle w:val="TextBody"/>
        <w:jc w:val="both"/>
        <w:rPr>
          <w:color w:val="000000"/>
          <w:sz w:val="14"/>
          <w:u w:val="none"/>
        </w:rPr>
      </w:pPr>
      <w:r>
        <w:rPr>
          <w:color w:val="000000"/>
          <w:sz w:val="14"/>
          <w:u w:val="none"/>
        </w:rPr>
        <w:t>Darbo teisės objektas – tai visuomeniniai darbo san tykiai.Tačiau darbo teisė reguliuoja ne visus darbo santykius, o tik tokius, kai darbo jėgos panaudojimas tiesiogiai veikia jos turėtojo asmenybę.</w:t>
      </w:r>
    </w:p>
    <w:p>
      <w:pPr>
        <w:pStyle w:val="TextBody"/>
        <w:jc w:val="both"/>
        <w:rPr>
          <w:color w:val="000000"/>
          <w:sz w:val="14"/>
        </w:rPr>
      </w:pPr>
      <w:r>
        <w:rPr>
          <w:color w:val="000000"/>
          <w:sz w:val="14"/>
        </w:rPr>
        <w:t>1.1 Darbo teisės metodas</w:t>
      </w:r>
    </w:p>
    <w:p>
      <w:pPr>
        <w:pStyle w:val="TextBody"/>
        <w:jc w:val="both"/>
        <w:rPr>
          <w:color w:val="000000"/>
          <w:sz w:val="14"/>
          <w:u w:val="none"/>
        </w:rPr>
      </w:pPr>
      <w:r>
        <w:rPr>
          <w:color w:val="000000"/>
          <w:sz w:val="14"/>
          <w:u w:val="none"/>
        </w:rPr>
        <w:t>Visuomeninius santykius darbo teisė reguliuoja tam tikrais metodais.Teisinio reguliavimo metodas-visuma teisinių priemonių ir būdų , kuriais pasiekiama teisinio reguliavimo tikslų .Žinomi du klasikiniai teisinio reguiavimo metodai:</w:t>
      </w:r>
    </w:p>
    <w:p>
      <w:pPr>
        <w:pStyle w:val="TextBody"/>
        <w:jc w:val="both"/>
        <w:rPr>
          <w:color w:val="000000"/>
          <w:sz w:val="14"/>
          <w:u w:val="none"/>
        </w:rPr>
      </w:pPr>
      <w:r>
        <w:rPr>
          <w:color w:val="000000"/>
          <w:sz w:val="14"/>
          <w:u w:val="none"/>
        </w:rPr>
        <w:t xml:space="preserve">1)civilinis teisinis. 2) administracinis teisinis. Civilinis teisinis metodas remiasi santykių dalyvių lygybe, savarankiškumu ir santykių dispozytivumu  tuo tarpu administracinis teisinis metodas re- miasi teisinės apyvartos subjektų pavaldumu vienas kitam . Darbo teisė reguliuoja ir valstybės tarnautojų darbą . </w:t>
      </w:r>
    </w:p>
    <w:p>
      <w:pPr>
        <w:pStyle w:val="TextBody"/>
        <w:jc w:val="both"/>
        <w:rPr>
          <w:color w:val="000000"/>
          <w:sz w:val="14"/>
        </w:rPr>
      </w:pPr>
      <w:r>
        <w:rPr>
          <w:color w:val="000000"/>
          <w:sz w:val="14"/>
        </w:rPr>
        <w:t xml:space="preserve">  </w:t>
      </w:r>
      <w:r>
        <w:rPr>
          <w:color w:val="000000"/>
          <w:sz w:val="14"/>
        </w:rPr>
        <w:t>1.2. Darbo teisės sistema</w:t>
      </w:r>
    </w:p>
    <w:p>
      <w:pPr>
        <w:pStyle w:val="Normal"/>
        <w:jc w:val="both"/>
        <w:rPr/>
      </w:pPr>
      <w:r>
        <w:rPr>
          <w:sz w:val="14"/>
        </w:rPr>
        <w:t xml:space="preserve">  </w:t>
      </w:r>
      <w:r>
        <w:rPr>
          <w:sz w:val="14"/>
          <w:lang w:val="lt-LT"/>
        </w:rPr>
        <w:t>Dabar</w:t>
      </w:r>
      <w:r>
        <w:rPr>
          <w:sz w:val="14"/>
        </w:rPr>
        <w:t xml:space="preserve"> pasaulyje įsigalėjusios dvi teisinės sis- temos: 1) anglosaksų . 2) kontinentinė. Kontinentinės teisės tradicijos valstybės pagrindinis norminis teisės šaltinis yra norminis aktas, tuo tarpu anglosaksų teisės šalyse – teismo precedentas. Darbo teisė susideda iš trijų dalių: 1) teisės normų, reguliuojančių bendruosius darbo teisės klausimus. 2)</w:t>
      </w:r>
      <w:r>
        <w:rPr>
          <w:sz w:val="14"/>
          <w:lang w:val="lt-LT"/>
        </w:rPr>
        <w:t xml:space="preserve"> teisės</w:t>
      </w:r>
      <w:r>
        <w:rPr>
          <w:sz w:val="14"/>
        </w:rPr>
        <w:t xml:space="preserve"> normų, reguliuojančių kolekty vinius darbo santykius. 3) teisės normų, reguliuojančių individualius darbo santykius . Mokslinėje literatūroje teigiama, kad teisininkas turėtų įžvelgti teisės normos teisinę sistema . Darbo teisės mokslo sistemą taip pat sudaro idėjinis požiūris į darbo teisę. Pagal darbo apimtį darbo teisės mokslo sistema yra platesnė, nes darbo teisės mokslas tiria ir darbo teisės reguliuojamus teisinius santykius, teisines pažiūras ir teorijas, susijusias su darbo teise. Lietuvos respublikos darbo teisės sistema apima valstybės teisės normas ir tarptautinius teisės aktus.</w:t>
      </w:r>
    </w:p>
    <w:p>
      <w:pPr>
        <w:pStyle w:val="TextBody"/>
        <w:jc w:val="both"/>
        <w:rPr>
          <w:color w:val="000000"/>
          <w:sz w:val="14"/>
        </w:rPr>
      </w:pPr>
      <w:r>
        <w:rPr>
          <w:color w:val="000000"/>
          <w:sz w:val="14"/>
        </w:rPr>
        <w:t xml:space="preserve">2. Darbo teisės principai </w:t>
      </w:r>
    </w:p>
    <w:p>
      <w:pPr>
        <w:pStyle w:val="TextBody"/>
        <w:jc w:val="both"/>
        <w:rPr>
          <w:sz w:val="14"/>
        </w:rPr>
      </w:pPr>
      <w:r>
        <w:rPr>
          <w:color w:val="000000"/>
          <w:sz w:val="14"/>
          <w:u w:val="none"/>
        </w:rPr>
        <w:t>Teisės principai taip pat gali reikštis vienu iš šių trijų būdų. Teisės principai yra tam tikros idėjos, kuriomis būtina vadovautis reguliuojant darbo santykius, jie dažniausiai yra išreiškiami teisės normose, principai atsispindi teisiniuose santykiuose. Teisės principai gali būti klasifikuojami pagal taikymo apimtį . Teisės principų grupės:</w:t>
      </w:r>
    </w:p>
    <w:p>
      <w:pPr>
        <w:pStyle w:val="BodyText2"/>
        <w:jc w:val="both"/>
        <w:rPr>
          <w:sz w:val="14"/>
        </w:rPr>
      </w:pPr>
      <w:r>
        <w:rPr>
          <w:sz w:val="14"/>
        </w:rPr>
        <w:t>1)  Bendrieji principai , būdingi visai teisei: a) principai, išreiškiantys požiurį į žmogų kaip didžiausią vertybę. b) principai, susiję su teisingumo vykdymu: 2)tarpšakniai principai būdingi kelioms teisės šakoms. Daugiausia ir yra procesinių teisės šakų principai. Pagal jų taikymo sferą jie skirstomi į dvi rūšis:</w:t>
      </w:r>
    </w:p>
    <w:p>
      <w:pPr>
        <w:pStyle w:val="Normal"/>
        <w:jc w:val="both"/>
        <w:rPr/>
      </w:pPr>
      <w:r>
        <w:rPr>
          <w:sz w:val="14"/>
        </w:rPr>
        <w:t>a) pasaulinius ir regioninius</w:t>
      </w:r>
      <w:r>
        <w:rPr>
          <w:sz w:val="14"/>
          <w:lang w:val="lt-LT"/>
        </w:rPr>
        <w:t xml:space="preserve">. </w:t>
      </w:r>
    </w:p>
    <w:p>
      <w:pPr>
        <w:pStyle w:val="Normal"/>
        <w:jc w:val="both"/>
        <w:rPr/>
      </w:pPr>
      <w:r>
        <w:rPr>
          <w:sz w:val="14"/>
          <w:lang w:val="lt-LT"/>
        </w:rPr>
        <w:t xml:space="preserve">Valstybės Europos Tarybos, narės turi laikytis principų, suformuluotų Europos Tarybos socialinėje chartijoje, priimtoje 1961m. ir įsigaliojusioje 1965m. vasario 26d.: </w:t>
      </w:r>
    </w:p>
    <w:p>
      <w:pPr>
        <w:pStyle w:val="Normal"/>
        <w:jc w:val="both"/>
        <w:rPr>
          <w:sz w:val="14"/>
          <w:lang w:val="lt-LT"/>
        </w:rPr>
      </w:pPr>
      <w:r>
        <w:rPr>
          <w:sz w:val="14"/>
          <w:lang w:val="lt-LT"/>
        </w:rPr>
        <w:t>-teisė įdarbą;</w:t>
      </w:r>
    </w:p>
    <w:p>
      <w:pPr>
        <w:pStyle w:val="Normal"/>
        <w:jc w:val="both"/>
        <w:rPr>
          <w:sz w:val="14"/>
          <w:lang w:val="lt-LT"/>
        </w:rPr>
      </w:pPr>
      <w:r>
        <w:rPr>
          <w:sz w:val="14"/>
          <w:lang w:val="lt-LT"/>
        </w:rPr>
        <w:t>-teisė į laisvą darbo pasirinkimą;</w:t>
      </w:r>
    </w:p>
    <w:p>
      <w:pPr>
        <w:pStyle w:val="Normal"/>
        <w:jc w:val="both"/>
        <w:rPr>
          <w:sz w:val="14"/>
          <w:lang w:val="lt-LT"/>
        </w:rPr>
      </w:pPr>
      <w:r>
        <w:rPr>
          <w:sz w:val="14"/>
          <w:lang w:val="lt-LT"/>
        </w:rPr>
        <w:t>-teisė į tesingas ir tinkamas darbo sąlygas;</w:t>
      </w:r>
    </w:p>
    <w:p>
      <w:pPr>
        <w:pStyle w:val="Normal"/>
        <w:jc w:val="both"/>
        <w:rPr>
          <w:sz w:val="14"/>
          <w:lang w:val="lt-LT"/>
        </w:rPr>
      </w:pPr>
      <w:r>
        <w:rPr>
          <w:sz w:val="14"/>
          <w:lang w:val="lt-LT"/>
        </w:rPr>
        <w:t>-teisė gauti teisingą atlyginimą už darbą.</w:t>
      </w:r>
    </w:p>
    <w:p>
      <w:pPr>
        <w:pStyle w:val="Normal"/>
        <w:jc w:val="both"/>
        <w:rPr>
          <w:sz w:val="14"/>
          <w:lang w:val="lt-LT"/>
        </w:rPr>
      </w:pPr>
      <w:r>
        <w:rPr>
          <w:sz w:val="14"/>
          <w:lang w:val="lt-LT"/>
        </w:rPr>
        <w:t>b) nacionalinius. Šie darbo teisės principai dažniausiai konkretizuoja tarptautinius ir regioninius teisės principus nacionaliniuose įstatymuose. Teisės principų reikšmė yra trejopa:</w:t>
      </w:r>
    </w:p>
    <w:p>
      <w:pPr>
        <w:pStyle w:val="Normal"/>
        <w:jc w:val="both"/>
        <w:rPr>
          <w:sz w:val="14"/>
          <w:lang w:val="lt-LT"/>
        </w:rPr>
      </w:pPr>
      <w:r>
        <w:rPr>
          <w:sz w:val="14"/>
          <w:lang w:val="lt-LT"/>
        </w:rPr>
        <w:t>1.jeigu tam tikrų darbo santykių nereguliuoja norminiai darbo teisės aktai ir jiems negalima taikyti panašius santykius reguliuojančių norminių teisės  aktų, taikomi įstatyme išvardyti principai. Tai vadinama tiesioginiu principų taikymu;</w:t>
      </w:r>
    </w:p>
    <w:p>
      <w:pPr>
        <w:pStyle w:val="Normal"/>
        <w:jc w:val="both"/>
        <w:rPr>
          <w:sz w:val="14"/>
          <w:lang w:val="lt-LT"/>
        </w:rPr>
      </w:pPr>
      <w:r>
        <w:rPr>
          <w:sz w:val="14"/>
          <w:lang w:val="lt-LT"/>
        </w:rPr>
        <w:t>2.principai turi labai didelę įtaką ir reikšmę teisės kūrybai;</w:t>
      </w:r>
    </w:p>
    <w:p>
      <w:pPr>
        <w:pStyle w:val="Normal"/>
        <w:jc w:val="both"/>
        <w:rPr>
          <w:sz w:val="14"/>
          <w:lang w:val="lt-LT"/>
        </w:rPr>
      </w:pPr>
      <w:r>
        <w:rPr>
          <w:sz w:val="14"/>
          <w:lang w:val="lt-LT"/>
        </w:rPr>
        <w:t>3.principai labai svarbūs taikyti įstatymus ir aiškinti teisės normas.</w:t>
      </w:r>
    </w:p>
    <w:p>
      <w:pPr>
        <w:pStyle w:val="TextBody"/>
        <w:jc w:val="both"/>
        <w:rPr>
          <w:color w:val="000000"/>
          <w:sz w:val="14"/>
          <w:u w:val="none"/>
        </w:rPr>
      </w:pPr>
      <w:r>
        <w:rPr>
          <w:color w:val="000000"/>
          <w:sz w:val="14"/>
          <w:u w:val="none"/>
        </w:rPr>
        <w:t xml:space="preserve"> </w:t>
      </w:r>
      <w:r>
        <w:rPr>
          <w:color w:val="000000"/>
          <w:sz w:val="14"/>
          <w:u w:val="none"/>
        </w:rPr>
        <w:t>Principai yra tarsi teisės sis- temos “stuburas” , jie daro ją logišką ir neprieštaringą .Tai teisės sistemos pagrindas. Principai gali būti tiesiogiai įvardijami arba suprantami iš teisės normų visumos.</w:t>
      </w:r>
    </w:p>
    <w:p>
      <w:pPr>
        <w:pStyle w:val="Normal"/>
        <w:jc w:val="both"/>
        <w:rPr>
          <w:sz w:val="14"/>
          <w:u w:val="single"/>
          <w:lang w:val="lt-LT"/>
        </w:rPr>
      </w:pPr>
      <w:r>
        <w:rPr>
          <w:sz w:val="14"/>
          <w:u w:val="single"/>
          <w:lang w:val="lt-LT"/>
        </w:rPr>
        <w:t>3.Darbo teisės šaltiniai</w:t>
      </w:r>
    </w:p>
    <w:p>
      <w:pPr>
        <w:pStyle w:val="BodyText2"/>
        <w:jc w:val="both"/>
        <w:rPr>
          <w:sz w:val="14"/>
          <w:lang w:val="lt-LT"/>
        </w:rPr>
      </w:pPr>
      <w:r>
        <w:rPr>
          <w:sz w:val="14"/>
          <w:lang w:val="lt-LT"/>
        </w:rPr>
        <w:t>Teisės šaltiniaitai tam tikrų normų objektyvizavimo, raiškos būdas. Kad teisės norma galiotų, subjektas turi apie ją žinoti. Teisės norma privalo turėti tam tikrą objektyvizuotą formą, tam tikrą išraišką. Teisės šaltinis teisės normos išraiškos priemonė, būdas.</w:t>
      </w:r>
    </w:p>
    <w:p>
      <w:pPr>
        <w:pStyle w:val="Normal"/>
        <w:jc w:val="both"/>
        <w:rPr/>
      </w:pPr>
      <w:r>
        <w:rPr>
          <w:sz w:val="14"/>
          <w:lang w:val="lt-LT"/>
        </w:rPr>
        <w:t xml:space="preserve"> </w:t>
      </w:r>
      <w:r>
        <w:rPr>
          <w:sz w:val="14"/>
          <w:lang w:val="lt-LT"/>
        </w:rPr>
        <w:t xml:space="preserve">Darbo teisės šaltiniai- darbo teisės normų išraiškos formos. Pagrindiniai šaltiniai yra </w:t>
      </w:r>
      <w:r>
        <w:rPr>
          <w:i/>
          <w:iCs/>
          <w:sz w:val="14"/>
          <w:lang w:val="lt-LT"/>
        </w:rPr>
        <w:t>norminiai aktai.</w:t>
      </w:r>
      <w:r>
        <w:rPr>
          <w:sz w:val="14"/>
          <w:lang w:val="lt-LT"/>
        </w:rPr>
        <w:t xml:space="preserve"> Turinio ir teisinio reguliavimo dalyko atžvilgiu jie labai įvairūs . Norminius aktus pagal skirtingus kriterijus galima klasifikuoti į įvaires grupes. Pagal galiojimo erdvę juos galima skirstyti į:</w:t>
      </w:r>
    </w:p>
    <w:p>
      <w:pPr>
        <w:pStyle w:val="Normal"/>
        <w:ind w:left="30" w:hanging="0"/>
        <w:jc w:val="both"/>
        <w:rPr/>
      </w:pPr>
      <w:r>
        <w:rPr>
          <w:sz w:val="14"/>
          <w:lang w:val="lt-LT"/>
        </w:rPr>
        <w:t xml:space="preserve">1) tarptautinius norminius aktus </w:t>
      </w:r>
    </w:p>
    <w:p>
      <w:pPr>
        <w:pStyle w:val="Normal"/>
        <w:jc w:val="both"/>
        <w:rPr>
          <w:sz w:val="14"/>
          <w:lang w:val="lt-LT"/>
        </w:rPr>
      </w:pPr>
      <w:r>
        <w:rPr>
          <w:sz w:val="14"/>
          <w:lang w:val="lt-LT"/>
        </w:rPr>
        <w:t xml:space="preserve"> </w:t>
      </w:r>
      <w:r>
        <w:rPr>
          <w:sz w:val="14"/>
          <w:lang w:val="lt-LT"/>
        </w:rPr>
        <w:t>2) nacionalinius(valstybės vidaus) norminius aktus.</w:t>
      </w:r>
    </w:p>
    <w:p>
      <w:pPr>
        <w:pStyle w:val="Normal"/>
        <w:jc w:val="both"/>
        <w:rPr>
          <w:sz w:val="14"/>
          <w:lang w:val="lt-LT"/>
        </w:rPr>
      </w:pPr>
      <w:r>
        <w:rPr>
          <w:sz w:val="14"/>
          <w:lang w:val="lt-LT"/>
        </w:rPr>
        <w:t xml:space="preserve">   </w:t>
      </w:r>
      <w:r>
        <w:rPr>
          <w:sz w:val="14"/>
          <w:lang w:val="lt-LT"/>
        </w:rPr>
        <w:t xml:space="preserve">Tarptautiniai teisės aktai nėra vienodi. Vieni iš jų uždeda tam tikras prievoles valstybei, jos gyventojams kaip pasaulio bendrijos nariams. </w:t>
      </w:r>
    </w:p>
    <w:p>
      <w:pPr>
        <w:pStyle w:val="Normal"/>
        <w:jc w:val="both"/>
        <w:rPr/>
      </w:pPr>
      <w:r>
        <w:rPr>
          <w:sz w:val="14"/>
          <w:lang w:val="lt-LT"/>
        </w:rPr>
        <w:t xml:space="preserve">  </w:t>
      </w:r>
      <w:r>
        <w:rPr>
          <w:sz w:val="14"/>
          <w:lang w:val="lt-LT"/>
        </w:rPr>
        <w:t xml:space="preserve">Tačiau svarbiausi yra </w:t>
      </w:r>
      <w:r>
        <w:rPr>
          <w:i/>
          <w:iCs/>
          <w:sz w:val="14"/>
          <w:lang w:val="lt-LT"/>
        </w:rPr>
        <w:t>nacio naliniai norminiai aktai</w:t>
      </w:r>
      <w:r>
        <w:rPr>
          <w:sz w:val="14"/>
          <w:lang w:val="lt-LT"/>
        </w:rPr>
        <w:t xml:space="preserve">. Pagal teisinę galią jie skirstomi į įstatymus ir poįstatyminius aktus. Įstatymai yra skirs tomi į: </w:t>
      </w:r>
    </w:p>
    <w:p>
      <w:pPr>
        <w:pStyle w:val="Normal"/>
        <w:jc w:val="both"/>
        <w:rPr>
          <w:sz w:val="14"/>
          <w:lang w:val="lt-LT"/>
        </w:rPr>
      </w:pPr>
      <w:r>
        <w:rPr>
          <w:sz w:val="14"/>
          <w:lang w:val="lt-LT"/>
        </w:rPr>
        <w:t>1) konstituciją ir konstitucinius įstatymus;</w:t>
      </w:r>
    </w:p>
    <w:p>
      <w:pPr>
        <w:pStyle w:val="Normal"/>
        <w:jc w:val="both"/>
        <w:rPr>
          <w:sz w:val="14"/>
          <w:lang w:val="lt-LT"/>
        </w:rPr>
      </w:pPr>
      <w:r>
        <w:rPr>
          <w:sz w:val="14"/>
          <w:lang w:val="lt-LT"/>
        </w:rPr>
        <w:t>2) kitus įstatymus.</w:t>
      </w:r>
    </w:p>
    <w:p>
      <w:pPr>
        <w:pStyle w:val="Normal"/>
        <w:jc w:val="both"/>
        <w:rPr/>
      </w:pPr>
      <w:r>
        <w:rPr>
          <w:sz w:val="14"/>
          <w:lang w:val="lt-LT"/>
        </w:rPr>
        <w:t xml:space="preserve"> </w:t>
      </w:r>
      <w:r>
        <w:rPr>
          <w:sz w:val="14"/>
          <w:lang w:val="lt-LT"/>
        </w:rPr>
        <w:t xml:space="preserve">Ypač reikšminga Lietuvos Respublikos Konstitucija, kadangi  joje įtvirtinti pagrindiniai darbo teisės principai ir ji yra juridinis kitų darbo įstatymų pagrindas. </w:t>
      </w:r>
      <w:r>
        <w:rPr>
          <w:i/>
          <w:iCs/>
          <w:sz w:val="14"/>
          <w:lang w:val="lt-LT"/>
        </w:rPr>
        <w:t>Poįstaty-miniai aktai</w:t>
      </w:r>
      <w:r>
        <w:rPr>
          <w:sz w:val="14"/>
          <w:lang w:val="lt-LT"/>
        </w:rPr>
        <w:t xml:space="preserve"> konkretizuoja  įstatymus, nustato jų taikymo taisykles ir pagal juos leidžiančius subjektus gali būti skirstomi į:</w:t>
      </w:r>
    </w:p>
    <w:p>
      <w:pPr>
        <w:pStyle w:val="Normal"/>
        <w:jc w:val="both"/>
        <w:rPr>
          <w:sz w:val="14"/>
          <w:lang w:val="lt-LT"/>
        </w:rPr>
      </w:pPr>
      <w:r>
        <w:rPr>
          <w:sz w:val="14"/>
          <w:lang w:val="lt-LT"/>
        </w:rPr>
        <w:t>1) seimo nutarimus.</w:t>
      </w:r>
    </w:p>
    <w:p>
      <w:pPr>
        <w:pStyle w:val="Normal"/>
        <w:jc w:val="both"/>
        <w:rPr/>
      </w:pPr>
      <w:r>
        <w:rPr>
          <w:sz w:val="14"/>
          <w:lang w:val="lt-LT"/>
        </w:rPr>
        <w:t>2) prezidento dekretus.</w:t>
      </w:r>
    </w:p>
    <w:p>
      <w:pPr>
        <w:pStyle w:val="Normal"/>
        <w:jc w:val="both"/>
        <w:rPr>
          <w:sz w:val="14"/>
          <w:lang w:val="lt-LT"/>
        </w:rPr>
      </w:pPr>
      <w:r>
        <w:rPr>
          <w:sz w:val="14"/>
          <w:lang w:val="lt-LT"/>
        </w:rPr>
        <w:t xml:space="preserve">3) vyriausybės nutarimus </w:t>
      </w:r>
    </w:p>
    <w:p>
      <w:pPr>
        <w:pStyle w:val="Normal"/>
        <w:jc w:val="both"/>
        <w:rPr/>
      </w:pPr>
      <w:r>
        <w:rPr>
          <w:sz w:val="14"/>
          <w:lang w:val="lt-LT"/>
        </w:rPr>
        <w:t>4) ministerijų , žinybų, savi</w:t>
      </w:r>
      <w:r>
        <w:rPr>
          <w:sz w:val="14"/>
        </w:rPr>
        <w:t>valdybės organų leidžiamus aktus .Prezidento dekretuose darbo teisės normų nėra, todėl jie nelaikomi darbo teisės  šaltiniu. 1993m. balandžio 6d. buvo priimtas Lietuvos Respublikos įatatymas. ” Dėl įstatymų ir kitų teisės aktų įsigaliojimo tvarkos”. Jame  numatytas bendrasis principas, kad teisės aktai įsigalioja tik oficialiai paskelbti. Oficialiu laikomas teisės akto paskelbimas  “Valstybės žiniose”, oficiale paskelbimo data – “ Valstybės žinių” numerio data. Įstatymai įsigalioja po to, kai juos pasirašo ir “Valstybės žiniose” oficialiai paskelbia Lietuvos Respublikos Prezidentas, jeigu pačiuose įstatymuose nenustatoma vėlesnė įsigaliojimo data. Pagal bendrąją taisyklę įstatymų galiojimas atgal neleidžiamas. Norminių aktų galiojimas gali baigtis keliais būdais:</w:t>
      </w:r>
    </w:p>
    <w:p>
      <w:pPr>
        <w:pStyle w:val="Normal"/>
        <w:jc w:val="both"/>
        <w:rPr>
          <w:sz w:val="14"/>
        </w:rPr>
      </w:pPr>
      <w:r>
        <w:rPr>
          <w:sz w:val="14"/>
        </w:rPr>
        <w:t>1) nuo pačiame norminiame akte nurodytos datos;</w:t>
      </w:r>
    </w:p>
    <w:p>
      <w:pPr>
        <w:pStyle w:val="Normal"/>
        <w:jc w:val="both"/>
        <w:rPr>
          <w:sz w:val="14"/>
        </w:rPr>
      </w:pPr>
      <w:r>
        <w:rPr>
          <w:sz w:val="14"/>
        </w:rPr>
        <w:t>2) kai kompetetinga  institucija panaikina galiojantį norminį aktą.</w:t>
      </w:r>
    </w:p>
    <w:p>
      <w:pPr>
        <w:pStyle w:val="Normal"/>
        <w:jc w:val="both"/>
        <w:rPr>
          <w:sz w:val="14"/>
        </w:rPr>
      </w:pPr>
      <w:r>
        <w:rPr>
          <w:sz w:val="14"/>
        </w:rPr>
        <w:t>3) kai norminis aktas ar jo dalis netenka galios, nors oficialiai nebuvo panaikinti, bet naujas įstatymas nustato kitokią normą, t.y. esant normų kolizijai, galioja naujausia norma.</w:t>
      </w:r>
    </w:p>
    <w:p>
      <w:pPr>
        <w:pStyle w:val="Normal"/>
        <w:jc w:val="both"/>
        <w:rPr/>
      </w:pPr>
      <w:r>
        <w:rPr>
          <w:sz w:val="14"/>
        </w:rPr>
        <w:t xml:space="preserve"> </w:t>
      </w:r>
      <w:r>
        <w:rPr>
          <w:sz w:val="14"/>
        </w:rPr>
        <w:t xml:space="preserve">Norminių aktų galiojimą </w:t>
      </w:r>
      <w:r>
        <w:rPr>
          <w:i/>
          <w:iCs/>
          <w:sz w:val="14"/>
        </w:rPr>
        <w:t xml:space="preserve">erdvės </w:t>
      </w:r>
      <w:r>
        <w:rPr>
          <w:sz w:val="14"/>
        </w:rPr>
        <w:t xml:space="preserve"> atžvilgiu apibrėžta valstybės teritorija. Lietuvos  Respublikos norminiai aktai galioja L. R. teritorijoje. Jie yra privalomi  ir tiems užsienio subjektams, kurie veikia mūsų valstybės teritorijoje. </w:t>
      </w:r>
    </w:p>
    <w:p>
      <w:pPr>
        <w:pStyle w:val="Normal"/>
        <w:jc w:val="both"/>
        <w:rPr>
          <w:sz w:val="14"/>
        </w:rPr>
      </w:pPr>
      <w:r>
        <w:rPr>
          <w:sz w:val="14"/>
        </w:rPr>
        <w:t xml:space="preserve"> </w:t>
      </w:r>
      <w:r>
        <w:rPr>
          <w:sz w:val="14"/>
        </w:rPr>
        <w:t>Pagal galiojimo erdvės atžvilgiu norminiai aktai yra skirstomi taip:</w:t>
      </w:r>
    </w:p>
    <w:p>
      <w:pPr>
        <w:pStyle w:val="Normal"/>
        <w:jc w:val="both"/>
        <w:rPr>
          <w:sz w:val="14"/>
        </w:rPr>
      </w:pPr>
      <w:r>
        <w:rPr>
          <w:sz w:val="14"/>
        </w:rPr>
        <w:t>1) galiojantys visoje valstybės teritorijoje; 2) galiojantys ne visoje teritorijoje.</w:t>
      </w:r>
    </w:p>
    <w:p>
      <w:pPr>
        <w:pStyle w:val="Normal"/>
        <w:jc w:val="both"/>
        <w:rPr/>
      </w:pPr>
      <w:r>
        <w:rPr>
          <w:sz w:val="14"/>
        </w:rPr>
        <w:t xml:space="preserve">  </w:t>
      </w:r>
      <w:r>
        <w:rPr>
          <w:sz w:val="14"/>
        </w:rPr>
        <w:t xml:space="preserve">Pagal galiojimą </w:t>
      </w:r>
      <w:r>
        <w:rPr>
          <w:i/>
          <w:iCs/>
          <w:sz w:val="14"/>
        </w:rPr>
        <w:t xml:space="preserve">subjektams </w:t>
      </w:r>
      <w:r>
        <w:rPr>
          <w:sz w:val="14"/>
        </w:rPr>
        <w:t>norminius aktus galima suskirstyti į:</w:t>
      </w:r>
    </w:p>
    <w:p>
      <w:pPr>
        <w:pStyle w:val="Normal"/>
        <w:jc w:val="both"/>
        <w:rPr/>
      </w:pPr>
      <w:r>
        <w:rPr>
          <w:sz w:val="14"/>
        </w:rPr>
        <w:t xml:space="preserve">1) bendruosius norminius aktus, nustatančius visų (ar bent daugumos) darbdavių ir darbuotojų teises ir pareigas .2) norminius aktus, nustatančius tik tam tirų kategorijų darbdavių ir darbuotojų teises ir pareigas </w:t>
      </w:r>
    </w:p>
    <w:p>
      <w:pPr>
        <w:pStyle w:val="Normal"/>
        <w:jc w:val="both"/>
        <w:rPr/>
      </w:pPr>
      <w:r>
        <w:rPr>
          <w:sz w:val="14"/>
        </w:rPr>
        <w:t xml:space="preserve">           </w:t>
      </w:r>
      <w:r>
        <w:rPr>
          <w:sz w:val="14"/>
          <w:u w:val="single"/>
        </w:rPr>
        <w:t>3.3 Darbo teisės šaltinių ypatybės</w:t>
      </w:r>
    </w:p>
    <w:p>
      <w:pPr>
        <w:pStyle w:val="Normal"/>
        <w:jc w:val="both"/>
        <w:rPr/>
      </w:pPr>
      <w:r>
        <w:rPr>
          <w:b/>
          <w:bCs/>
          <w:sz w:val="14"/>
        </w:rPr>
        <w:t xml:space="preserve">  </w:t>
      </w:r>
      <w:r>
        <w:rPr>
          <w:b/>
          <w:bCs/>
          <w:sz w:val="14"/>
        </w:rPr>
        <w:t>I.</w:t>
      </w:r>
      <w:r>
        <w:rPr>
          <w:sz w:val="14"/>
        </w:rPr>
        <w:t xml:space="preserve"> Lokalieji norminiai aktai darbo teisėje yra gana daug norminių aktų, galiojančių ne visoje valstybės teritorijoje o tik tam tikroje įmonėje, įstaigoje, organizacijoje. Tai </w:t>
      </w:r>
      <w:r>
        <w:rPr>
          <w:i/>
          <w:iCs/>
          <w:sz w:val="14"/>
        </w:rPr>
        <w:t>lokalieji aktai</w:t>
      </w:r>
      <w:r>
        <w:rPr>
          <w:sz w:val="14"/>
        </w:rPr>
        <w:t>.</w:t>
      </w:r>
    </w:p>
    <w:p>
      <w:pPr>
        <w:pStyle w:val="Normal"/>
        <w:jc w:val="both"/>
        <w:rPr/>
      </w:pPr>
      <w:r>
        <w:rPr>
          <w:b/>
          <w:bCs/>
          <w:sz w:val="14"/>
        </w:rPr>
        <w:t>II.</w:t>
      </w:r>
      <w:r>
        <w:rPr>
          <w:sz w:val="14"/>
        </w:rPr>
        <w:t xml:space="preserve"> Darbo teisės vienovėje ir diferenciacija iš to išplaukia bendrieji ir specialieji norminiai aktai darbo teisės sistemoje. Darbo teisės vienove pasireiškia tuo, kad visi darbo įstatymai grindžiami bendraisiais konstituciniais darbo organizacijos principais, visi darbuotojai turi vienodas darbo teises ir pareigas. </w:t>
      </w:r>
    </w:p>
    <w:p>
      <w:pPr>
        <w:pStyle w:val="Normal"/>
        <w:jc w:val="both"/>
        <w:rPr/>
      </w:pPr>
      <w:r>
        <w:rPr>
          <w:b/>
          <w:bCs/>
          <w:sz w:val="14"/>
        </w:rPr>
        <w:t xml:space="preserve">III. </w:t>
      </w:r>
      <w:r>
        <w:rPr>
          <w:sz w:val="14"/>
        </w:rPr>
        <w:t>Išskirtinė norminių aktų priėmimo tvarka. Rengiant norminių darbo teisės aktų projektus, priimant sprendimus dėl jų, labai plačiai vadovaujamasi derybų principu. Taip pat taikant darbo teisės normas gana daug teisių suteikta darbuotojų profesinėms sąjungoms.</w:t>
      </w:r>
    </w:p>
    <w:p>
      <w:pPr>
        <w:pStyle w:val="Normal"/>
        <w:jc w:val="both"/>
        <w:rPr>
          <w:sz w:val="14"/>
          <w:u w:val="single"/>
        </w:rPr>
      </w:pPr>
      <w:r>
        <w:rPr>
          <w:sz w:val="14"/>
          <w:u w:val="single"/>
        </w:rPr>
        <w:t>4. Teisiniai darbo santykiai</w:t>
      </w:r>
    </w:p>
    <w:p>
      <w:pPr>
        <w:pStyle w:val="Normal"/>
        <w:jc w:val="both"/>
        <w:rPr/>
      </w:pPr>
      <w:r>
        <w:rPr>
          <w:sz w:val="14"/>
        </w:rPr>
        <w:t>Organizuojant  darbą, susiklosto daug įvairių santykių. Daugel</w:t>
      </w:r>
      <w:r>
        <w:rPr>
          <w:sz w:val="14"/>
          <w:lang w:val="lt-LT"/>
        </w:rPr>
        <w:t>į iš jų reguliuoja teisė, todėl jie įgauna teisinių santykių formą. Teisiniai santykiai - tai teisės reguliuojami visuomeniniai santykiai. Specifiniai teisinių darbo santykių požymiai yra tokie: 1) jie paprastai atsiranda darbo sutarties pagrindu; 2) jų subjektai gali būti tik darbuotojai ir darbdaviai; 3) darbuotojų , kaip teisinių darbo santykių subjektų, tei</w:t>
      </w:r>
      <w:r>
        <w:rPr>
          <w:sz w:val="14"/>
        </w:rPr>
        <w:t>sinių pareigų turinį sudaro darbinė jų veikla; 4) atlikdami savo darbines pareigas, darbuotojai privalo paklusti vidaus darbo tvarkai</w:t>
      </w:r>
      <w:r>
        <w:rPr>
          <w:sz w:val="14"/>
          <w:lang w:val="lt-LT"/>
        </w:rPr>
        <w:t>.</w:t>
      </w:r>
    </w:p>
    <w:p>
      <w:pPr>
        <w:pStyle w:val="Normal"/>
        <w:jc w:val="both"/>
        <w:rPr>
          <w:sz w:val="14"/>
          <w:lang w:val="lt-LT"/>
        </w:rPr>
      </w:pPr>
      <w:r>
        <w:rPr>
          <w:sz w:val="14"/>
          <w:lang w:val="lt-LT"/>
        </w:rPr>
        <w:t>Taigi teisinius santykius galima apibrėžti taip: tai san tykiai, kurie atsiranda darbo sutarties pagrindu ir kurių vienas subjektas (darbuotuojas) atlieka tam tikrą darbo funkciją laikydamasis nustatytų darbo normų ir vidaus darbo tvarkos, o kitas subjektas (darbdavys) suteikia jam darbą, pagal darbo sutartį, garantuoja darbo sąlygas, numatytas darbo įstatymuose, kolektyvine sutartimi ir šalių susitarimu ir moka darbo užmokestį pagal atliekamo darbo kiekį ir kokybę.</w:t>
      </w:r>
    </w:p>
    <w:p>
      <w:pPr>
        <w:pStyle w:val="Normal"/>
        <w:jc w:val="both"/>
        <w:rPr/>
      </w:pPr>
      <w:r>
        <w:rPr>
          <w:sz w:val="14"/>
          <w:lang w:val="lt-LT"/>
        </w:rPr>
        <w:t xml:space="preserve">   </w:t>
      </w:r>
      <w:r>
        <w:rPr>
          <w:sz w:val="14"/>
          <w:u w:val="single"/>
          <w:lang w:val="lt-LT"/>
        </w:rPr>
        <w:t xml:space="preserve">4.2.Teisinių darbo santykių subjektai  </w:t>
      </w:r>
    </w:p>
    <w:p>
      <w:pPr>
        <w:pStyle w:val="Normal"/>
        <w:jc w:val="both"/>
        <w:rPr/>
      </w:pPr>
      <w:r>
        <w:rPr>
          <w:sz w:val="14"/>
          <w:lang w:val="lt-LT"/>
        </w:rPr>
        <w:t xml:space="preserve">  </w:t>
      </w:r>
      <w:r>
        <w:rPr>
          <w:sz w:val="14"/>
          <w:lang w:val="lt-LT"/>
        </w:rPr>
        <w:t xml:space="preserve">Vienas teisinių darbo santykių subjektas visada yra individas, žmogus, priklausomai nuo atliekamos darbo funkcijos darbo teisėje vadinamas </w:t>
      </w:r>
      <w:r>
        <w:rPr>
          <w:i/>
          <w:iCs/>
          <w:sz w:val="14"/>
          <w:lang w:val="lt-LT"/>
        </w:rPr>
        <w:t>darbininku arba tarnautoju</w:t>
      </w:r>
      <w:r>
        <w:rPr>
          <w:sz w:val="14"/>
          <w:lang w:val="lt-LT"/>
        </w:rPr>
        <w:t>. Teisinių darbo santykių subjektai gali būti tik asmenys, turintys darbinį teisumą. Skirtingai nuo civilinės teisės, pagal kurią fizinis asmuo gali būti teisnus nebūdamas veiksnus. Taip yra todėl, kad dar bas yra asmeninė valinga žmogaus veikla, negalima atlikti per atstovą. Darbinis teisnumas ir veiksnumas atsiranda, kai asmeniui sukanka tam tikras amžius ir kai jis be žalos savo sveikatai ir visuomenei gali pradėti dibti. Pagal L. R. darbo sutarties įstatymo 4 staripsnį, bendrasis darbinis teisnumas ir veiksnumas atsiranda sulaukus 16 metų, o nepilnamečius nuo 14 iki 16 metų galima priimti į darbą.</w:t>
      </w:r>
    </w:p>
    <w:p>
      <w:pPr>
        <w:pStyle w:val="TextBody"/>
        <w:jc w:val="both"/>
        <w:rPr>
          <w:color w:val="000000"/>
          <w:sz w:val="14"/>
        </w:rPr>
      </w:pPr>
      <w:r>
        <w:rPr>
          <w:color w:val="000000"/>
          <w:sz w:val="14"/>
        </w:rPr>
        <w:t>4.4. Teisinių darbo santykių atsiradimo, pasikeitimo ir pasibai gimo pagrindai</w:t>
      </w:r>
    </w:p>
    <w:p>
      <w:pPr>
        <w:pStyle w:val="Normal"/>
        <w:jc w:val="both"/>
        <w:rPr>
          <w:sz w:val="14"/>
          <w:lang w:val="lt-LT"/>
        </w:rPr>
      </w:pPr>
      <w:r>
        <w:rPr>
          <w:sz w:val="14"/>
          <w:lang w:val="lt-LT"/>
        </w:rPr>
        <w:t>Konkretaus teisinio santykio, taip pat darbo teisinio santykio atsiradimo pagrindas visada yra tam tikras juridinis faktas. Paprastai teisiniai darbo santykiai atsiranda iš juridinio fakto, vadinamo darbo sutartimi. Tuo pasireiškia darbo savanoriškumo principas darbo teisėje. Taigi siaurai suprantami teisiniai darbo santykiai atsiranda arba iš dvišalio teisinio akto – darbo sutarties, arba iš juridinės sudėties, kurios būtinas komponentas visada yra įsidarbinančio asmens sutikimas eiti tam tikras pareigas arba dirbti tam tikrą darbą. Tačiau, suprantant plačiai, darbo santykiai yra visi darbo teisės reguliuojami santykiai.</w:t>
      </w:r>
    </w:p>
    <w:p>
      <w:pPr>
        <w:pStyle w:val="Normal"/>
        <w:jc w:val="both"/>
        <w:rPr>
          <w:sz w:val="14"/>
          <w:lang w:val="lt-LT"/>
        </w:rPr>
      </w:pPr>
      <w:r>
        <w:rPr>
          <w:sz w:val="14"/>
          <w:u w:val="single"/>
          <w:lang w:val="lt-LT"/>
        </w:rPr>
        <w:t xml:space="preserve">5. Darbo teisės subjektai   </w:t>
      </w:r>
    </w:p>
    <w:p>
      <w:pPr>
        <w:pStyle w:val="Normal"/>
        <w:jc w:val="both"/>
        <w:rPr/>
      </w:pPr>
      <w:r>
        <w:rPr>
          <w:i/>
          <w:iCs/>
          <w:sz w:val="14"/>
          <w:lang w:val="lt-LT"/>
        </w:rPr>
        <w:t>Teisės subjektas</w:t>
      </w:r>
      <w:r>
        <w:rPr>
          <w:sz w:val="14"/>
          <w:lang w:val="lt-LT"/>
        </w:rPr>
        <w:t xml:space="preserve"> – tai asmuo, pagal įstatymus galintis būti teisinių santykių dalyvis. Bendrieji teisinio santykio dalyvio požymių, pripažystamų visose šalyse, - tai teisnumas ir veiksnumas. </w:t>
      </w:r>
      <w:r>
        <w:rPr>
          <w:i/>
          <w:iCs/>
          <w:sz w:val="14"/>
          <w:lang w:val="lt-LT"/>
        </w:rPr>
        <w:t xml:space="preserve">Teisnumas - </w:t>
      </w:r>
      <w:r>
        <w:rPr>
          <w:sz w:val="14"/>
          <w:lang w:val="lt-LT"/>
        </w:rPr>
        <w:t xml:space="preserve"> tai galėjimas tu rėti tam tikrų teisių ir pareigų. </w:t>
      </w:r>
      <w:r>
        <w:rPr>
          <w:i/>
          <w:iCs/>
          <w:sz w:val="14"/>
          <w:lang w:val="lt-LT"/>
        </w:rPr>
        <w:t>Veiksnumas</w:t>
      </w:r>
      <w:r>
        <w:rPr>
          <w:sz w:val="14"/>
          <w:lang w:val="lt-LT"/>
        </w:rPr>
        <w:t xml:space="preserve"> – tai galėjimas savo veiksmais įgyti teises ir pareigas.  </w:t>
      </w:r>
      <w:r>
        <w:rPr>
          <w:i/>
          <w:iCs/>
          <w:sz w:val="14"/>
          <w:lang w:val="lt-LT"/>
        </w:rPr>
        <w:t>Subjektinė teisė –</w:t>
      </w:r>
      <w:r>
        <w:rPr>
          <w:sz w:val="14"/>
          <w:lang w:val="lt-LT"/>
        </w:rPr>
        <w:t xml:space="preserve"> tai konkreti teisė, kurią turi asmuo, atsiradus tam tikram juridiniam faktui. Klasifikacija grindžiama interesų principu – grupuojama priklausomai nuo jėgų pusiausvyros, interesų gynimo būdo: 1) individualūs darbuotojai ir darbdaviai; 2) kolektyviniai subjektai. a) atstovaujantys darbuotojams, pvz.,profesinė sajunga, darbuotojų kolektyvumas....b) atstovaujantys darbdaviams, pvz., asociacijos, susivienijimai...</w:t>
      </w:r>
      <w:r>
        <w:rPr>
          <w:sz w:val="14"/>
        </w:rPr>
        <w:t xml:space="preserve">3) mišrūs </w:t>
      </w:r>
    </w:p>
    <w:p>
      <w:pPr>
        <w:pStyle w:val="BodyText3"/>
        <w:jc w:val="both"/>
        <w:rPr>
          <w:color w:val="000000"/>
          <w:sz w:val="14"/>
        </w:rPr>
      </w:pPr>
      <w:r>
        <w:rPr>
          <w:color w:val="000000"/>
          <w:sz w:val="14"/>
        </w:rPr>
        <w:t>Darbuotojas  kaip darbo teisės subjektas</w:t>
      </w:r>
    </w:p>
    <w:p>
      <w:pPr>
        <w:pStyle w:val="Normal"/>
        <w:jc w:val="both"/>
        <w:rPr/>
      </w:pPr>
      <w:r>
        <w:rPr>
          <w:sz w:val="14"/>
          <w:u w:val="single"/>
        </w:rPr>
        <w:t>Darbuotojas turi teisinį statusą, apimantį:</w:t>
      </w:r>
      <w:r>
        <w:rPr>
          <w:sz w:val="14"/>
        </w:rPr>
        <w:t xml:space="preserve">1) teisnumą ;2) veiksnumą;3) subjektines teises ir pareigas;4) teisių ir pareigų garantijas;5) atsakomybę. </w:t>
      </w:r>
      <w:r>
        <w:rPr>
          <w:i/>
          <w:iCs/>
          <w:sz w:val="14"/>
        </w:rPr>
        <w:t>Teisinis statusas –</w:t>
      </w:r>
      <w:r>
        <w:rPr>
          <w:sz w:val="14"/>
        </w:rPr>
        <w:t xml:space="preserve"> tai faktinė subjekto būklė, priklausanti nuo tam tikrų aplinkybių. Kiekvienos teisės šakos subjektai turi teisnumo ir veiksnumo specifiką. Darbo teisėje ši specifika pasireiškia tokiais požymiais: 1) darbuotojų  teisnumas  ir veiksnumas atsiranda nuo tam tikro amžiaus. Ribotas darbinis teisnumas ir veiksnumas – nuo 14 metų, išimtinis –nuo13 metų, bendrasis- nuo 16 metų, o dirbti tam tikrus darbus, numatytus tame pačiame nutarime – tik nuo 18 metų amžiaus. 2) darbinis teisinis teisnumas ir veiksnumas atsiranda vienu metu. 3) darbo teisių ir pareigų ne- galima įgyvendinti per atstovą, nebent darbdavys ar jo įgaliotas asmuo sutiktų kitaip. Pagal Lietuvos Respublikos darbo sutarties įstatymą, darbdavys – tai visų rušių įmonių, įstaigų, organizacijų savininkai  jų vadovai, išrinkti, paskirti ar kitokia tvarka įgiję įgaliojimus pagal atitinkamų įmonių, tarp jų ūkinių bendrijų ir individualių įmonių  įstatymus.Atstovas sudarinėje sandorius atstovaujamojo vardu, teisių ir pareigų atsiranda atstovaujamam. Iš tikrųjų darbdaviui reikėtų laikyti neatstovą o pačią įmonę, įstaigą ar orga- nizaciją. Trišalės komisijos prie respublikinės ir tentorinių darbo biržų sudaromos iš vieno skaičiaus lygeteisių narių: darbuotojų, darbdavių ir valdymo organų atstovų. Pagal  trišalių komisijų prie Lietuvos darbo biržos nuostatus, patvirtintus Lietuvos Respub likos Vyriausybės 1990m. gruodžio 29 d. nutarimu Nr. 394, Respublikos komisija sudaroma prie respublikinės darbo biržos iš penkiolikos asmenų  trejiems metams teorinės komisijos – iš 6-9 asmenų dvejiems metams. Užim- tumo taryba prie Lietuvos Respublikos socialinės apsaugos ir darbo ministerijos sudaroma iš 15 lygiateisių narių, po lygiai atstovaujančių darbuotojų, darbdavių asociacijoms ir valstybės valdymo institucijoms.</w:t>
      </w:r>
    </w:p>
    <w:p>
      <w:pPr>
        <w:pStyle w:val="Normal"/>
        <w:jc w:val="both"/>
        <w:rPr/>
      </w:pPr>
      <w:r>
        <w:rPr>
          <w:sz w:val="14"/>
        </w:rPr>
        <w:t xml:space="preserve">     </w:t>
      </w:r>
      <w:r>
        <w:rPr>
          <w:sz w:val="14"/>
          <w:u w:val="single"/>
        </w:rPr>
        <w:t>6. Įdarbinimo san- tykiai ir bedarbių rėmimas</w:t>
      </w:r>
    </w:p>
    <w:p>
      <w:pPr>
        <w:pStyle w:val="BodyText2"/>
        <w:jc w:val="both"/>
        <w:rPr>
          <w:sz w:val="14"/>
        </w:rPr>
      </w:pPr>
      <w:r>
        <w:rPr>
          <w:sz w:val="14"/>
        </w:rPr>
        <w:t xml:space="preserve"> </w:t>
      </w:r>
      <w:r>
        <w:rPr>
          <w:sz w:val="14"/>
        </w:rPr>
        <w:t>Pagal Lietuvos Respublikos Konstitucijos 48straipsnį, kiekvienas žmogus gali laisvai rinktis darbą ir verslą, turi teisę į saugias darbo sąlygas, socialinę apsaugą nedarbo atveju. Asmuo savo teises darbui įgyvendina 2 būdais: 1) tiesiogiai kreipdamasis į darbdavį ir saudarydamas darbo sutartį: 2) kreipdamasis į įdarbinimo įstaigą dėl įdarbinimo. Pirmuoju atveju įdarbinimo santykių neatsiranda. Jie esti tik tada, kai asmuo pasinaudoja darbo biržos ar kitos institucijos paslaugomis tam, kad gautų darbą. Darbo birža išduoda siuntimą, kurio reikšmė gali būti dvejopa: 1) įprasta  2) specialioji.</w:t>
      </w:r>
    </w:p>
    <w:p>
      <w:pPr>
        <w:pStyle w:val="BodyText2"/>
        <w:jc w:val="both"/>
        <w:rPr>
          <w:sz w:val="14"/>
        </w:rPr>
      </w:pPr>
      <w:r>
        <w:rPr>
          <w:sz w:val="14"/>
        </w:rPr>
        <w:t>Specialieji siuntimai išduodami asmenims, kuriems valstybė numato specialias  įdarbinimo garantijas. Asmeniui atsisakiusiam darbo biržos siūlomo darbo pirmą kartą 0 proc., mažinama bedarbio pašalpa, o atsisakius antrą kartą – pašalpos mokėjimas visškai nutraukiamas. Gavęs darbą, asmuo turi išsiregistruoti iš darbo biržos, nes nebelaikomas bedarbiu. Užsieniečių įdarbinimas Lietuvoje reglamentuojamas atskirai. Darbdaviai gali kviestis už sieniečius dirbti tik turėdami darbo biržos licenziją. Užsieniečiai ar asmenys be pilietybės gali įsidarbinti tik turėdami specialiąją vizą ir leidimą dirbti. Jie įdarbinami tam tik ram laikotarpiui remiantis  ūkinės veiklos arba darbo su tartimi. Paprastai licenzijų ir leidimų reikalavimai netaikomi: 1) diplomatinių atstovybių darbuotojams 2) jūreviams, sportininkams, dirbantiems Lietuvoje ne ilgiau kaip 6 mėnesius. 3)kitiems?</w:t>
      </w:r>
    </w:p>
    <w:p>
      <w:pPr>
        <w:pStyle w:val="BodyText2"/>
        <w:jc w:val="both"/>
        <w:rPr>
          <w:sz w:val="14"/>
          <w:u w:val="single"/>
        </w:rPr>
      </w:pPr>
      <w:r>
        <w:rPr>
          <w:sz w:val="14"/>
          <w:u w:val="single"/>
        </w:rPr>
        <w:t>7 Darbo sutartis</w:t>
      </w:r>
    </w:p>
    <w:p>
      <w:pPr>
        <w:pStyle w:val="BodyText2"/>
        <w:jc w:val="both"/>
        <w:rPr>
          <w:sz w:val="14"/>
        </w:rPr>
      </w:pPr>
      <w:r>
        <w:rPr>
          <w:sz w:val="14"/>
        </w:rPr>
        <w:t xml:space="preserve">Darbo sutartis pagrindinis darbo teisės institutes ir jam darbo teisė verta labai daug dėmesio.1991 m. lapkričio mėn. 7d. priimtas Lietuvos Respublikos sutarties įstatymas. Darbo sutartis turi būti syrašyta raštu pagal iš anksto patvirtintą tipinę formą; be to, apie jos sudarymą būtina įrašyti specialiame žurnale. Darbo sutartis – tai susitarimas, kuriuo darbuotojas įsipareigoja dirbti tam tikros profesijos, specialybės, kvalifikacijos darbą arba eiti tam tikras pareigas, o darbdavys įsipareigoja mokėti darbuotojui atlyginimą ir už tikrinti darbo sąlygas, numatytas darbo įstatymuose, kolektyvinėje sutartyje, šalių susitarimu. Darbo sutarties šalys yra darbuotojas ir darbdavys. Darbo teisės teorijoje darbo sutarties sąlygos yra klasifikuojamos atskirai. Pagal nus tatymo būdą  jos skirstomos į: 1) šalių susitarimą  2) nustatomos norminio akto šalių susitarimu nurodomos sąlygos skirstomos į: a) būtinasias, b) papildomas. Viena iš papildomų sąlygų yra </w:t>
      </w:r>
      <w:r>
        <w:rPr>
          <w:i/>
          <w:iCs/>
          <w:sz w:val="14"/>
        </w:rPr>
        <w:t>išbandymo terminas.</w:t>
      </w:r>
    </w:p>
    <w:p>
      <w:pPr>
        <w:pStyle w:val="BodyText2"/>
        <w:jc w:val="both"/>
        <w:rPr>
          <w:sz w:val="14"/>
        </w:rPr>
      </w:pPr>
      <w:r>
        <w:rPr>
          <w:sz w:val="14"/>
        </w:rPr>
        <w:t>Tam tikrų kategorijų darbuotojams  toks laikotarpis netaikomas, o būtina asmenims iki 18 metų; darbuotojams, perkeliamiems į kitą įmonę darbdavių susitarimu; asmenims, įdarbintiems į darbo vietas, kurioms nustatyta kvota; asmenims, priimamiems konkurso tvarka  arba išlaikius kvalifikacijos egzaminus. Darbo sutarties formą reglamentuoja Lietuvos Respublikos darbo sutarties įstatymo 17 straipsnis. Pagal jo antrąją dalį, darbo sutartis sudaroma vadovaujantis tipine forma. Ji nustatyta Lietuvos Respublikos darbo sutarties įstatymo 1996m. balandžio 17d. pakeitimu. Lietuvos Respublikos darbo sutarties įstatymas numato dviejų rūšių teises į darbą garantijas:</w:t>
      </w:r>
    </w:p>
    <w:p>
      <w:pPr>
        <w:pStyle w:val="BodyText2"/>
        <w:jc w:val="both"/>
        <w:rPr>
          <w:sz w:val="14"/>
        </w:rPr>
      </w:pPr>
      <w:r>
        <w:rPr>
          <w:sz w:val="14"/>
        </w:rPr>
        <w:t xml:space="preserve">1) Lietuvos Respublikos darbo sutarties įstatymo 2 straipsnio 6 punktas draudžia atsisakyti priimti į darbą vadovaujantis motyvais, nesusijusiais su dalykinėmis asmens savybėmis negalima riboti ar tiekti pirmybės dėl lyties, tautybės, pilietybės, rasės, politinių, religinių įsitikinimų ir kitų aplinkybių. 2) tam tirų kategorijų asmenų, kurie labiau socialiai pažeidžiami garantijos įgyvendinti teisę į darbą. Jiems Lietuvos Respublikos bedarbių rėmimo įstatymo nustatyta tvarka rezervuojamos darbo vietos. </w:t>
      </w:r>
    </w:p>
    <w:p>
      <w:pPr>
        <w:pStyle w:val="Normal"/>
        <w:jc w:val="both"/>
        <w:rPr/>
      </w:pPr>
      <w:r>
        <w:rPr>
          <w:sz w:val="14"/>
        </w:rPr>
        <w:t xml:space="preserve"> </w:t>
      </w:r>
      <w:r>
        <w:rPr>
          <w:sz w:val="14"/>
          <w:u w:val="single"/>
        </w:rPr>
        <w:t>8.Darbo sutarties keitimas</w:t>
      </w:r>
    </w:p>
    <w:p>
      <w:pPr>
        <w:pStyle w:val="BodyText2"/>
        <w:jc w:val="both"/>
        <w:rPr>
          <w:sz w:val="14"/>
        </w:rPr>
      </w:pPr>
      <w:r>
        <w:rPr>
          <w:sz w:val="14"/>
        </w:rPr>
        <w:t xml:space="preserve"> </w:t>
      </w:r>
      <w:r>
        <w:rPr>
          <w:sz w:val="14"/>
        </w:rPr>
        <w:t>darbo sutartį galima keisti dviem atvejais:1) pasikeitus vienai iš šalių 2) pakeitus darbo sutarties turinį(t.y. tas joje aptartas sąlygas, kurpios aibrėžia šalių teisės ir pareigas);Dažnesnis atvejis yra darbo sutarties turinio pasikeitimas . Turinys keičiamas šalių susitarimu.Įstatymas numato keletą atvejų,kai darbdavys savo valia gali laikinai per_ kelti darbuotoją į kitą darbą. Darbuotojo sutikimas reikšmės neturi. Nesutikdamas darbuotojas pažeistų darbo drausmę. Lietuvos Respublikos darbo sutarties įstatymo 24 straipsnis numato, kad  darbdavys savo valia gali per kelti darbuotoją į kitą darbą iki vieno mėnesio laikotarpiui. Nurodyti keli atvejai: gamybinė avarija, gaisras, nelaimingas atsitikimas. Įstatymuose numatyta dar keletas laikino perkėlimo atvejų, kai taikoma vienos šalies siūlymu, bet reikia kitos šalies sutikimo. Perkėlimą į kitą darbą darbuotojo iniciatyva reguliuja Lietuvos Respublikos žmonių saugos darbe įstatymas. Siekiant apsaugoti žmonių sveikatą, sveiką šeimą, vaikų auklėjimą ir pan., numatyti atvejai, kai darbuotojas gali prašytis perkeliamas į kitą darbą. Lietuvos respublikos žmonių saugos darbe įstatymo 63 straipsnyje  numatytos lengvatos nėščioms ir mažamečių vaikų turinčioms moterims. Kai keičiama gamyba arba jos technologija arba pertvarkomas darbo organizavimas, darbuotoją galima perkelti be jo sutikimo (pakeisti darbo sąlygas). Darbuotoją būtina įspėti prieš vieną mėnesį, su daryti sąlygas tobulinti kvalifikaciją arba kitaip prisitaikyti prie naujų sąlygų. Darbuotojui kurio darbo užmokestis, sutikus dirbti kitomis sąlygomis, sumažėja, kelis mėnesius mokamas vidutinis darbo užmokestis.</w:t>
      </w:r>
    </w:p>
    <w:p>
      <w:pPr>
        <w:pStyle w:val="TextBody"/>
        <w:jc w:val="both"/>
        <w:rPr>
          <w:color w:val="000000"/>
          <w:sz w:val="14"/>
          <w:lang w:val="en-GB"/>
        </w:rPr>
      </w:pPr>
      <w:r>
        <w:rPr>
          <w:color w:val="000000"/>
          <w:sz w:val="14"/>
          <w:lang w:val="en-GB"/>
        </w:rPr>
        <w:t xml:space="preserve">9.Darbo sutarties pasibaigimas </w:t>
      </w:r>
    </w:p>
    <w:p>
      <w:pPr>
        <w:pStyle w:val="Normal"/>
        <w:jc w:val="both"/>
        <w:rPr/>
      </w:pPr>
      <w:r>
        <w:rPr>
          <w:sz w:val="14"/>
        </w:rPr>
        <w:t xml:space="preserve">  </w:t>
      </w:r>
      <w:r>
        <w:rPr>
          <w:sz w:val="14"/>
        </w:rPr>
        <w:t xml:space="preserve">Darbo sutartis- teisinių darbo santykių atsiradimo pagrindas. Pasibaigus darbo su tarčiai, baigiasi teisiniai darbo santykiai, jų subjektų teisės ir pareigos. Yra keli terminai, susiję su darbo sutarties pasibaigimu: darbo sutarties pasibaigimas, darbo sutarties nutraukimas, atleidimas iš darbo. Plačiausias terminas – </w:t>
      </w:r>
      <w:r>
        <w:rPr>
          <w:i/>
          <w:iCs/>
          <w:sz w:val="14"/>
        </w:rPr>
        <w:t>darbo sutarties pasibaigimas .</w:t>
      </w:r>
      <w:r>
        <w:rPr>
          <w:sz w:val="14"/>
        </w:rPr>
        <w:t xml:space="preserve"> Jis apima visus atvejus, kai baigiasi darbo sutarties šalių teisės ir pareigos. Darbo sutarties nutraukimas – tai tokie darbo sutarties pasibaigimo atvejai, kai ji baigiasi abiejų šalių ar bent vienos šalies valia. </w:t>
      </w:r>
      <w:r>
        <w:rPr>
          <w:i/>
          <w:iCs/>
          <w:sz w:val="14"/>
        </w:rPr>
        <w:t>Aleidimas iš darbo</w:t>
      </w:r>
      <w:r>
        <w:rPr>
          <w:sz w:val="14"/>
        </w:rPr>
        <w:t xml:space="preserve"> reiškia darbo sutarties pasibaigimo rezultatą. Tai yra teisinis darbo sutarties pasibaigimo padarinys. Darbo sutartis yra pagrindinė teisinė asmens teisės į darbą įgyvendinimo forma. Darbo sutartį galima nutraukti tik remiantis įstatyme numatytu agrindu ir laikantis jame nustatytos procedūros. Priešingu atveju ji nutraukiama neteisėtai, asmuo papras tai grąžinamas į darbą ir darbdaviui atsiranda papildomų pareigų. Darbo sutarties pasibaigimas: a) šalių susitarimu;b) darbuotojo iniciatyva;c) darbdavio iniciatyva ir valia; d) įgaliotosios institucijos reikalavimu (t.y.trečiųjų asmenų iniciatyva). </w:t>
      </w:r>
    </w:p>
    <w:p>
      <w:pPr>
        <w:pStyle w:val="Normal"/>
        <w:jc w:val="both"/>
        <w:rPr/>
      </w:pPr>
      <w:r>
        <w:rPr>
          <w:sz w:val="14"/>
        </w:rPr>
        <w:t xml:space="preserve"> </w:t>
      </w:r>
      <w:r>
        <w:rPr>
          <w:sz w:val="14"/>
        </w:rPr>
        <w:t xml:space="preserve">Sutarties pasibaigimas šalių susitarimu yra pats normaliausias sutarties pasibaigimo būdas ir pagrindas praktiškai labai retai. Darbo sutarties pasibaigimo šalių susitarimu tvarka nustatyta Lietuvos Respublikos darbo sutarties įstatymo 27 straipsnyje. Šalis, darbo sutarties nutraukimo iniciatorė, turi kreiptis į kitą šalį raštu. Ši privalo atsakyti per penkias kalendorines dienas ( sutinka ar ne ). Atsakyti privalo jeigu siūlymą priima. Tai, kad atsakymo nėra, reiškia, jog siūlymas atmestas. Įstatyme numatytas atvejis, kai darbuotojas perkialiamas į kitą įmonę </w:t>
      </w:r>
      <w:r>
        <w:rPr>
          <w:i/>
          <w:iCs/>
          <w:sz w:val="14"/>
        </w:rPr>
        <w:t xml:space="preserve">darbda vių susitarimu ir darbuotojo sutikimu. </w:t>
      </w:r>
      <w:r>
        <w:rPr>
          <w:sz w:val="14"/>
        </w:rPr>
        <w:t xml:space="preserve">Čia yra trijų šalių valia – darbdavių ir darbuotojo. Ši situacija dažniausia, kai parduodama įmonės turto dalis, kai įmonė reorganizuojama kai yra jos prastova. Darbo sutarties nutraukimo darbuotojo inciatyva reglamentavimas skiriasi rūšies (terminuota ar ne) ir nuo darbo sutarties nutraukimo priežasčių (svarbios ar ne). Kai sudaryta </w:t>
      </w:r>
      <w:r>
        <w:rPr>
          <w:i/>
          <w:iCs/>
          <w:sz w:val="14"/>
        </w:rPr>
        <w:t>neterminuota</w:t>
      </w:r>
      <w:r>
        <w:rPr>
          <w:sz w:val="14"/>
        </w:rPr>
        <w:t xml:space="preserve"> darbo su- tartis ir jos nutraukimo priežastis nesvarbi, darbuotojas apie darbo sutarties nutraukimą raštu turi įspėti darbdavį ne vėliau kaip prieš 14 dienų. Kolektyvinėje sutartyje gali būti numatyti ir trumpesni įspėjimo terminai. Darbo sutarties pasibaigimo pagrindas – darbuotojo valia. Jo pakanka darbo sutarčiai pasibaigti. Praktiškai dažniausiai neaiškumų kyla dėl dviejų dalykų: 1) ar darbuotojo pareiškimas iš tikrųjų atitiko jo valią; 2) dėl įspėjimo terminų. Darbo sutartį nutraukiant darbuotojo pareiškimu dėl svarbios priežasties, 14 dienų terminas netaikomas. Įstatyme numatytos dvi prie- žastys – liga ir invalidumas, bet šis sąrašas nėra baigtinis. Nušalinimas nuo darbo reiškia, kad laikinai sustabdomas darbo sutarties vykdymas, t.y.darbuotojas tam tirą laiką nemoka jam darbo užmokesčio. Gali būti nušalinama darbdavio ir kitų tam įgaliotų institucijų arba pareigūnų iniciatyva. Darbdavys gali nušalinti darbuotoją nuo darbo tik įstatymo numatytais atvejais. Lietuvos Respublikos darbo sutarties įstatymo 25 straipsnyje sakoma, kad  darbuotojui, pasirodžiusiam darbe neblaiviam, apsvaigu  šiamnuo narkotikų ar kitų medžiagų, darbdavys neleidžia dirbti ir nemoka darbo užmokesčio. Darbdavys dėl  šios priežasties gali nušalinti darbuotoją tik vienai dienai ar pamainai.  </w:t>
      </w:r>
    </w:p>
    <w:p>
      <w:pPr>
        <w:pStyle w:val="TextBody"/>
        <w:jc w:val="both"/>
        <w:rPr>
          <w:color w:val="000000"/>
          <w:sz w:val="14"/>
          <w:u w:val="none"/>
        </w:rPr>
      </w:pPr>
      <w:r>
        <w:rPr>
          <w:color w:val="000000"/>
          <w:sz w:val="14"/>
        </w:rPr>
        <w:t xml:space="preserve">9a  Darbo sutarties nutraukimas darbdavio iniciatyva </w:t>
      </w:r>
    </w:p>
    <w:p>
      <w:pPr>
        <w:pStyle w:val="TextBody"/>
        <w:jc w:val="both"/>
        <w:rPr>
          <w:color w:val="000000"/>
          <w:sz w:val="14"/>
          <w:u w:val="none"/>
        </w:rPr>
      </w:pPr>
      <w:r>
        <w:rPr>
          <w:color w:val="000000"/>
          <w:sz w:val="14"/>
          <w:u w:val="none"/>
        </w:rPr>
        <w:t xml:space="preserve">Darbdavio iniciatyva nėra pakankamas pagrindas (išskyrus vieną išimtį ) nutraukti darbo sutartį, darbdavio valia yra tik vienas iš darbo santykių pasibaigimo pagrindų. Darbdavys gali nutraukti darbo sutartį ne bet kada o tik įstatytu pagrindu esant tam tikrų juridinių faktų. Visi bendrieji tiek neterminuotos, tiek terminuotos darbo sutarties nutraukimo darbdavio iniciatyva pagrindai yra įsakymai išvardyti Lietuvos Respublikos darbo sutarties įstatymo 29 straipsnyje. Šis straipsnis susideda iš penkių dalių, pirmoji – iš trylikos punktų.  </w:t>
      </w:r>
    </w:p>
    <w:p>
      <w:pPr>
        <w:pStyle w:val="TextBody"/>
        <w:jc w:val="both"/>
        <w:rPr>
          <w:color w:val="000000"/>
          <w:sz w:val="14"/>
          <w:u w:val="none"/>
        </w:rPr>
      </w:pPr>
      <w:r>
        <w:rPr>
          <w:color w:val="000000"/>
          <w:sz w:val="14"/>
        </w:rPr>
        <w:t xml:space="preserve">10  Darbo sutarties nutraukimas darbdavio valia  </w:t>
      </w:r>
    </w:p>
    <w:p>
      <w:pPr>
        <w:pStyle w:val="TextBody"/>
        <w:jc w:val="both"/>
        <w:rPr/>
      </w:pPr>
      <w:r>
        <w:rPr>
          <w:sz w:val="14"/>
          <w:u w:val="none"/>
        </w:rPr>
        <w:t xml:space="preserve"> </w:t>
      </w:r>
      <w:r>
        <w:rPr>
          <w:color w:val="000000"/>
          <w:sz w:val="14"/>
          <w:u w:val="none"/>
        </w:rPr>
        <w:t>Lietuvos Respublikos darbo sutarties įstatymo 30 straipsnyje numatyta, kad darbdavys, išskyrus valstybinę (vietos savivaldybės )  įmonę, istaigą, organizaciją, turi teisę nutraukti darbo sutartį ne šio įstatymo 26 ir 29 straipsniuose numatytais pagrindais, o remdamasis kitomis svarbiomis aplinkybėmis ir sumokėti atleidžiamam darbuotojui kompensaciją, kai darbuotojo darbo stažas šioje įmonėje: 1) iki 1 metų – 6 vidutinių mėnesinių darbo užmokesčių dydžio; 2) nuo 1 iki 5 metų – 12 vidutinių mėnesinių darbo už mokesčių dydžio; 3) nuo 5 iki 10 metų – 18 vidutinių mėnesinių darbo už mokesčių dydžio 4) nuo 10 iki 20 metų – 24 vidutinių mėnesinių darbo už mokesčių dydžio; 5) per 20 metų – 36 vidutinių mėnesinių darbo už mokesčių dydžio. Dabar įtvirtinta nuostata, kad darbuotojo atleidimo iš darbo priežastys turi būti svarbios ir kilus ginčui jų svarbą vertins teismas. Teismui pripažinus darbo sutarties nutraukimo priežastis nesvarbiomis, darbuotojas būtų grąžintas į darbą.</w:t>
      </w:r>
    </w:p>
    <w:p>
      <w:pPr>
        <w:pStyle w:val="BodyText2"/>
        <w:jc w:val="both"/>
        <w:rPr>
          <w:sz w:val="14"/>
          <w:u w:val="single"/>
        </w:rPr>
      </w:pPr>
      <w:r>
        <w:rPr>
          <w:sz w:val="14"/>
          <w:u w:val="single"/>
        </w:rPr>
        <w:t xml:space="preserve">11  Darbo sutarties nutraukimas trečiųjų institucijų reikalavimu.     </w:t>
      </w:r>
    </w:p>
    <w:p>
      <w:pPr>
        <w:pStyle w:val="BodyText2"/>
        <w:jc w:val="both"/>
        <w:rPr>
          <w:sz w:val="14"/>
        </w:rPr>
      </w:pPr>
      <w:r>
        <w:rPr>
          <w:sz w:val="14"/>
        </w:rPr>
        <w:t xml:space="preserve"> </w:t>
      </w:r>
      <w:r>
        <w:rPr>
          <w:sz w:val="14"/>
        </w:rPr>
        <w:t>Norminiai teisės aktai numato, kad tam tikri pareigūnai turi teisę  siūlyti darbdaviui nutraukti su darbuotoju darbo santykius. 1995 m. gegužės 30dieną Lietuvos Respublikos valstybės kontrolės įstatymo 35 straipsnyje numatytos Valstybės kontrolieriaus, jo pavaduotojų ir kontrolės skyrių viršininkų teisės. Viena iš jų yra teisė pareikšti ieškinį teisme ir siūlyti atleisti iš einamų pareigų kaltus pareigūnus, išskyrus tuos, kuriuos skiria Respublikos Prezidentas arba skiria ar renka Lietuvos Respublikos seimas, už įstatymų ar Vyriausybės nutarimų pažeidimus ar padarytą esminę žalą valstybei, savivaldybei arba valstybinei ar savivaldybės įmonei, įstaigai, organizacijai. Minėti pa reigūnai taip pat turi teisę siūlyti tikrinamų valstybės ir savivaldybių institucijų bei ūkio subjektų ar jų aukštesnių jų institucijų vadovams atleisti jiems pavaldžius darbuotojus iš einamų pareigų už ūkinės ir finansinės veiklos pažeidimus. Darbdavys taip pat turi vyk dyti ir kitų pareigūnų, ku- riems norminiai teisės aktai suteikia teisę įpareigoti nutraukti darbo sutartį su darbuotoju, nutarimus.</w:t>
      </w:r>
    </w:p>
    <w:p>
      <w:pPr>
        <w:pStyle w:val="Normal"/>
        <w:jc w:val="both"/>
        <w:rPr/>
      </w:pPr>
      <w:r>
        <w:rPr>
          <w:sz w:val="14"/>
          <w:u w:val="single"/>
          <w:lang w:val="lt-LT"/>
        </w:rPr>
        <w:t xml:space="preserve">12 Aplinkybės dėl kurių būtina nutraukti darbo santykius su darbuotoju  </w:t>
      </w:r>
      <w:r>
        <w:rPr>
          <w:sz w:val="14"/>
          <w:lang w:val="lt-LT"/>
        </w:rPr>
        <w:t xml:space="preserve">   </w:t>
      </w:r>
    </w:p>
    <w:p>
      <w:pPr>
        <w:pStyle w:val="Normal"/>
        <w:jc w:val="both"/>
        <w:rPr/>
      </w:pPr>
      <w:r>
        <w:rPr>
          <w:sz w:val="14"/>
          <w:lang w:val="lt-LT"/>
        </w:rPr>
        <w:t xml:space="preserve"> </w:t>
      </w:r>
      <w:r>
        <w:rPr>
          <w:sz w:val="14"/>
          <w:lang w:val="lt-LT"/>
        </w:rPr>
        <w:t>Darbo sutaries prieštaravimai. Darbo teisei būdingas tam tikras dispozytivumas nustatant šalių teises ir pareigas, todėl sudarydamos darbo sutartį šalys gali susitarti dėl sąlygų, nenumatytų darbo įstatymuose. Dar  bo sutartyje esančią sąlygą prieštaraujančią įstatymams, darbdavys gali pašalinti, arba pasiūlyti darbuotojui kitą darbą. LR darbo sutarties įstatymo 26 str. 5-23 punkt. numatyti darbo sutarties pasibaigimo pagrindai. Šio straipsnio 5 punk. Numatoma darbo sutarties pasibaigimas kai įsiteisėja teismo nuosprendis, kurio darbuotojas nuteisiamas bausme, dėl kurios jis negali tęsti darbo. To paties įstatymo 26 str.6p numatomas darbo sutarties pasibaigimas, kai darbuotojui įstatymų nustatyta tvarka atimamos specialios teisės dirbti tam tikrą darbą. Įsta tymo 26 str.7pun. Pagrindas nutraukti darbo santykius  su darbuotojais remiantis šiuo punktu yra priimtas sprendimas likviduoti įmonę. 26str. 8 punk. Darbuotojas atleidžia mas, kai atsisako persikelti su įmone į kitą vietovę. Šio įstatymo 23 straipsnyje reika lujama raštiško darbuotojo sutikimo perkelti dirbti į kitą vietovę. Įstatymo 26 str.9 pun. atleidžiama, kai darbuotojas atsisako dirbti pakeitus darbo sąlygas, nurodytas šio įstatymo 22 str. Kai keičiama gamyba, jos technologija arba pertvarkomas darbo organizavimas. Lietuvos Respublikos darbo sutarties. Įstatymo 26 str. 10 punk. numatomas darbo sutarties pasibaigimas, kai darbuotojas pagal medicinos ar invalidumą nustatančios komisijos išvadų negali eiti pareigų ar dirbti darbo. Dar buotojas, kurio negalima perkelti jo sutikimu į kitą darbo vietą, atleidžiamas pa gal LR darbo sutarties istaty mo 26 str. 11 punk. Darbo sutartis, kurią  reikalauja nutraukti darbuotojo nuo 14 iki 16 metų mokykla, vienas iš tėvų arba jį faktiškai auginantis asmuo, baigiasi LR darbo sutarties įstatymo 26 str. 13 punk. numatytu pagrindu. Pagal to paties str. 14 p., darbo santykiai bai giasi, kai darbo sutartis prieš tarauja  įstatymų  reikalavimus. LR darbo sutarties įst. 26str. 16-21punk. tai susiję</w:t>
      </w:r>
      <w:r>
        <w:rPr>
          <w:sz w:val="14"/>
        </w:rPr>
        <w:t xml:space="preserve">   </w:t>
      </w:r>
      <w:r>
        <w:rPr>
          <w:sz w:val="14"/>
          <w:lang w:val="lt-LT"/>
        </w:rPr>
        <w:t>su valstybės ir savivaldybės valdininkų atleidimas. Šio straipsnio 16 punk. numato tokių valdininkų atleidimą, kai paaiškėja, kad jie yra teisti už sunkius nusikaltimus, valstybės tarnybos nusikaltimus.</w:t>
      </w:r>
      <w:r>
        <w:rPr>
          <w:sz w:val="14"/>
        </w:rPr>
        <w:t xml:space="preserve">  </w:t>
      </w:r>
    </w:p>
    <w:p>
      <w:pPr>
        <w:pStyle w:val="TextBody"/>
        <w:jc w:val="both"/>
        <w:rPr/>
      </w:pPr>
      <w:r>
        <w:rPr>
          <w:color w:val="000000"/>
          <w:sz w:val="14"/>
        </w:rPr>
        <w:t xml:space="preserve">13 Darbo sutarties nutraukimo įforminimas ir atsiskaitymas su atleidžiamu darbuotoju  </w:t>
      </w:r>
    </w:p>
    <w:p>
      <w:pPr>
        <w:pStyle w:val="Normal"/>
        <w:jc w:val="both"/>
        <w:rPr>
          <w:sz w:val="14"/>
          <w:lang w:val="lt-LT"/>
        </w:rPr>
      </w:pPr>
      <w:r>
        <w:rPr>
          <w:sz w:val="14"/>
          <w:lang w:val="lt-LT"/>
        </w:rPr>
        <w:t>Dėl darbo sutarties pasibaigimo atleidimo formuluote turi atlikti sutarties pasibai gimo aplinkybes ir įstatymus LR darbo sutarties įstatymas numato darbuotojui įteikti dokumentą, informuo janti apie darbo sutarties nutraukimą, t.y. darbo sutartį su atitinkamu įrašu arba įmonės vadovo įsakymą. Kadangi šiuose dokumentuose darbuotojo atleidimo priežastis formuluojama pačiu bendriausiu būdu, todėl numatoma darbuotojo teisė per 10 dienų nuo atleidimo reikalauti, kad darbdavys praneš tų jam atleidimo iš darbo priežastis. Darbdavys ne vėliau kaip per 5 dienas nuo pareiškimo gavimo turi raštu pranešti konkrečias atleidimo priežastis, taip pat nuro dyti, kokiais duomenimis pagrįstas atleidimas iš darbo. Jei darbdavys nevykdo šio reikalavimo, o darbuotojas teisme užginčija atleidimą, teismas išieško iš darbdavio darbuotojui atlyginimą, teismas išieško iš darbdavio darbuotojui atlyginimą už 20 darbo dienų, net kai reikalavimo grąžinti į darbą netenkina. Su atleidžiamu iš darbo darbuotoju darbdavys privalo visiškai atsiskaityti atleidimo iš darbo dieną t.y. pasku tinę jo darbo dieną. Visiškas atsiskaitymas su darbuotoju reiškia viso jam priklausančio darbo užmokesčio, išeitinės pašalpos, jeigu ji priklauso, ir kitokių kompensacijų bei išmokų. Išeitinė pašalpa didinama  darbuotojui, turinčiam nepertraukiamo darbo stažą įmonėje: a) didesni kaip 5 metai – pusantro karto; b) didesnį kaip 10 metų –du kartus ; c) didesnį kaip 20 metų –tris kartus. Nutraukiant darbo sutartį pa gal LR darbo sutarties įstatymo 28 straip. , išeitinė pašalpa gali būti išmokėta lygiomis dalimis per 3 mėnesius nuo darbo sutarties nutraukimo dienos.</w:t>
      </w:r>
    </w:p>
    <w:p>
      <w:pPr>
        <w:pStyle w:val="TextBody"/>
        <w:jc w:val="both"/>
        <w:rPr>
          <w:color w:val="000000"/>
          <w:sz w:val="14"/>
        </w:rPr>
      </w:pPr>
      <w:r>
        <w:rPr>
          <w:color w:val="000000"/>
          <w:sz w:val="14"/>
        </w:rPr>
        <w:t xml:space="preserve">14. Neteisėto ir nepagrįsto darbo sutarties nutraukimo padariniai  </w:t>
      </w:r>
    </w:p>
    <w:p>
      <w:pPr>
        <w:pStyle w:val="Normal"/>
        <w:tabs>
          <w:tab w:val="clear" w:pos="720"/>
          <w:tab w:val="left" w:pos="7530" w:leader="none"/>
        </w:tabs>
        <w:jc w:val="both"/>
        <w:rPr>
          <w:sz w:val="14"/>
          <w:lang w:val="lt-LT"/>
        </w:rPr>
      </w:pPr>
      <w:r>
        <w:rPr>
          <w:sz w:val="14"/>
          <w:lang w:val="lt-LT"/>
        </w:rPr>
        <w:t>Darbuotojas, nesutinkantis su atleidimu iš darbo, per vieną mėnesį nuo dokumento, patvirtinančio atleidimą, gavimo turi teisę kreiptis į teismą. Ieškinio reikalavimai gali būti dvejopi– grąžinti į dar- bą priteisti tam tikrą kompensaciją negrąžinant į darbą. darbuotojui, kurio reikala- vimą teismas patenkina ir kurį grąžina į darbą, priteisiamas ir atlyginimas už visą priverstinės pravaikštos laiką. Darbuotojo, manančio, kad grąžinus jį į ankstesnį darbą, jam būtų sudarytos nepalankios sąlygos dirbti, teismas, konstatuodamas neteisėtą atleidimą, gali jo prašymu negrąžinti į darbą, o priteisti jam iki dvylikos jo vidutinių mėnesinių darbo užmokesčių dydžio kompensaciją. Darbuotojas neturi yrodinėti, kad jam gryžus į darbą bus sudarytos nepalankios sąlygos dirbti, o teismas neturi svarstyti tokio darbuotojo pareiškimo, todėl atsiranda galimybė piknaudžiauti. Atlyginimas už priverstinės pravaikštos laiką- tai suma, kurią darbuotojas būtų uždirbęs, jeigu nebūtų pažeista jo teisė dirbti. Tuo tarpu kompensacija – tai išmoka darbuotojui, kurios tikslas yra aprūpinti jį ieškant naujo darbo. Pirmoji išmoka siejama su laikotarpiu nuo neteisėto atleidimo išdarbo iki teismo sprendimo, o antroji mokama už laikotarpį po teismo sprendimo.</w:t>
      </w:r>
    </w:p>
    <w:p>
      <w:pPr>
        <w:pStyle w:val="Heading1"/>
        <w:jc w:val="both"/>
        <w:rPr>
          <w:sz w:val="14"/>
        </w:rPr>
      </w:pPr>
      <w:r>
        <w:rPr>
          <w:sz w:val="14"/>
        </w:rPr>
        <w:t xml:space="preserve">15 Darbo užmokesčio  reglamentavimas ir jo principai  </w:t>
      </w:r>
    </w:p>
    <w:p>
      <w:pPr>
        <w:pStyle w:val="Normal"/>
        <w:jc w:val="both"/>
        <w:rPr>
          <w:sz w:val="14"/>
          <w:lang w:val="lt-LT"/>
        </w:rPr>
      </w:pPr>
      <w:r>
        <w:rPr>
          <w:sz w:val="14"/>
          <w:lang w:val="lt-LT"/>
        </w:rPr>
        <w:t>Dabar Lietuvoje yra apie 100 norminių aktų, reglamentuojančių darbo užmokestį. Dauguma iš skirta reguliuoti darbo užmokestį viešajame sektoriuje. Vienas iš pirmųjų teisės aktų, reguliuo jančių darbo užmokestį, buvo 1991 m. sausio 9d. LR darbo apmokėjimo įstatymas darbo teisėje darbo užmokestis- tai toks atlyginimas, kurį darbdavys moka darbuo tojui, atliekančiam darbo funkcijas. Tai darbo teisinio santykio išraiška, prievolė, atsirandanti iš darbo santykių. Darbo užmokestis turi būti mokamas pagal darbo kiekį ir kokybę. Teisinė priemonė tai įvertinti yra tarifų sistema. Jos elementai:1) tarifiniai atlygiai; 2) kvalifikacinis tarifų žinynas; 3) tarifų lentelė. Pagal tarifų sistemą vertinama darbo kokybė. Darbo kiekybė vertinama remiantis tam tikra darbo apmokėjimo sistema. Yra dvi pagrindinės darbo apmokėjimo sistemos 1) laikinė; 2) vienetinė.</w:t>
      </w:r>
    </w:p>
    <w:p>
      <w:pPr>
        <w:pStyle w:val="Normal"/>
        <w:jc w:val="both"/>
        <w:rPr>
          <w:sz w:val="14"/>
          <w:lang w:val="lt-LT"/>
        </w:rPr>
      </w:pPr>
      <w:r>
        <w:rPr>
          <w:sz w:val="14"/>
          <w:lang w:val="lt-LT"/>
        </w:rPr>
        <w:t>Abi sistemas galima derinti su premijine darbo apmokėjimo sistema. Laikine darbo apmokėjimo sistema pasireiškia tuo, kad darbas apmokamas pagal patvirtintą laikiną tarifinį atlygį už faktiškai dirbtą laiką. Laikine darbo apmokėjimo sistema gali būti organizuota mokėti už:1) valandas; 2) dienas; 3) savaitę; 4) mėnesį.Taikant mėnesinę darbo apmokėjimo sistemą, mėnesinė alga nuo mėnesio dienų skaičiaus nepriklauso. Esant vienetinei darbo apmokėjimo sistemai darbas buvo apmokamas pagal vienetinius įkainius už  pagamintą produkciją. Vienetinis įkainis nustatytas valandinį tarifinį atlygį dalijant iš išdirbio normos. Gaunama sumą už vienetą. Buvo dviejų rūšių premijos:1) premija už darbo rezultatus (darbo apmokėjimo sistemos dalis); 2) premija kaip dovana įvertinant darbuotojo laimėjimus (skatinimus)</w:t>
      </w:r>
    </w:p>
    <w:p>
      <w:pPr>
        <w:pStyle w:val="Heading1"/>
        <w:jc w:val="both"/>
        <w:rPr>
          <w:sz w:val="14"/>
        </w:rPr>
      </w:pPr>
      <w:r>
        <w:rPr>
          <w:sz w:val="14"/>
        </w:rPr>
        <w:t xml:space="preserve">16   Užmokestis esant prastovai </w:t>
      </w:r>
    </w:p>
    <w:p>
      <w:pPr>
        <w:pStyle w:val="Normal"/>
        <w:jc w:val="both"/>
        <w:rPr>
          <w:sz w:val="14"/>
          <w:lang w:val="lt-LT"/>
        </w:rPr>
      </w:pPr>
      <w:r>
        <w:rPr>
          <w:sz w:val="14"/>
          <w:lang w:val="lt-LT"/>
        </w:rPr>
        <w:t xml:space="preserve"> </w:t>
      </w:r>
      <w:r>
        <w:rPr>
          <w:sz w:val="14"/>
          <w:lang w:val="lt-LT"/>
        </w:rPr>
        <w:t>Tai atlygis už darbą esant prastovai ne dėl darbuotojo kaltės. Esant prastovai, pirmiausia 1) darbuotojui siūlomas kitas darbas. Jei atlygis už naują darbą mažesnis nei už ankstesnį, būtina mokėti buvusį vidutinį mėnesinį darbo užmokestį. Nepasiūlius naujo darbo (darbdavys neprivalo siūlyti) 2) darbuotojui mokama du trečdaliai jo turėto vidutinio mėnesinio darbo užmokesčio Darbuotojui, atsisakiusiam siūlomo darb, kuris nepakenktų jo profesijai ar kvalifikacijai, mokamas minimalus tarifinis atlygis.</w:t>
      </w:r>
    </w:p>
    <w:p>
      <w:pPr>
        <w:pStyle w:val="Heading1"/>
        <w:jc w:val="both"/>
        <w:rPr>
          <w:sz w:val="14"/>
        </w:rPr>
      </w:pPr>
      <w:r>
        <w:rPr>
          <w:sz w:val="14"/>
        </w:rPr>
        <w:t xml:space="preserve">17  Garantijos ir kompensacijos  </w:t>
      </w:r>
    </w:p>
    <w:p>
      <w:pPr>
        <w:pStyle w:val="Normal"/>
        <w:jc w:val="both"/>
        <w:rPr>
          <w:sz w:val="14"/>
          <w:lang w:val="lt-LT"/>
        </w:rPr>
      </w:pPr>
      <w:r>
        <w:rPr>
          <w:sz w:val="14"/>
          <w:lang w:val="lt-LT"/>
        </w:rPr>
        <w:t xml:space="preserve">Ne visas darbo laikas ( ne visa darbo diena arba savaitė), nustatomas darbuotojui susitarus su darbdaviu, apmokamas proporcingai dirbtam laikui arba už atliktą darbą. Darbuotojams, kuriems pagal įstatymus ar kolektyvines sutartis sutrumpintas darbo laikas, gali būti numatomos papildomos darbo užmokesčio garantijos. Toks darbo apmokėjimas numatytas LR darbo apmokėjimo įstatymo 10 straipsnyje.Garantinė išmoka nėra atlygis už darbą, nes tokių išmokų mokėjimas nesiejamas su atliktu darbu, jo kokybe ir kiekybe. Garantijos išmokos tikslas, kad darbuotojas nepra rastų darbo užmokesčio, įstatymo numatytais atvejais atitraukimas nuo darbo:1) atostogos; už atostogų laiką mokamas vidutinis darbo užmokestis; 2) donorystės; 3) garantijos asmenims, kurie iškviesti į kvotos, parengtumo tardymo organus kaip liūdytojai, nukentėjusieji, specialistai, vertėjai ir t.t. Siekdama užtikrinti tokių asmenų garantijas 1992 m. Sausio 23 d. LR Vyriausybė priėmė nutarimą Nr.38 “Dėl liudyto jams, nukentėjusiems, ekspertams, specialistams, vertėjams ir asmenims kompensuojamas darbo užmokestis arba apmokama už atitraukiamą nuo įprastos veiklos. </w:t>
      </w:r>
    </w:p>
    <w:p>
      <w:pPr>
        <w:pStyle w:val="Normal"/>
        <w:jc w:val="both"/>
        <w:rPr>
          <w:sz w:val="14"/>
          <w:u w:val="single"/>
        </w:rPr>
      </w:pPr>
      <w:r>
        <w:rPr>
          <w:sz w:val="14"/>
          <w:u w:val="single"/>
        </w:rPr>
        <w:t xml:space="preserve">  </w:t>
      </w:r>
      <w:r>
        <w:rPr>
          <w:sz w:val="14"/>
          <w:u w:val="single"/>
        </w:rPr>
        <w:t xml:space="preserve">17A  Darbo užmokesčio mokėjimo tvar ka ir būdas                     </w:t>
      </w:r>
    </w:p>
    <w:p>
      <w:pPr>
        <w:pStyle w:val="Normal"/>
        <w:jc w:val="both"/>
        <w:rPr>
          <w:sz w:val="14"/>
          <w:u w:val="single"/>
        </w:rPr>
      </w:pPr>
      <w:r>
        <w:rPr>
          <w:sz w:val="14"/>
        </w:rPr>
        <w:t xml:space="preserve"> </w:t>
      </w:r>
      <w:r>
        <w:rPr>
          <w:sz w:val="14"/>
        </w:rPr>
        <w:t>Darbo užmokestis mokamas du kartus per mėnesį. Darbo užmokesčio išskaitų ribojimai paprastai neturi viršyti 20 proc. (pvz. Adminis- tracijos patvarkymu išskaičiuojant darbuotojo padarytą žalą, neviršijančią vieno vidutinio jo darbo užmokesčio). Galimas ir didesnis atskaitymas, t.y.iki 50 proc.- pagal kelis vykdomuosius dokumentus, taip pat išieškant žalą, padarytą suluošinimu ar kitokiu sveikatos sužalojimu, maitintojo gyvybės atėmimu, atlyginant nusikaltimu padaryta žalą, taip pat mokant alimentus nepilnamečiams vaikams. Tačiau šimtaprocentinių išskaitų nėra. Teoriškai darbo užmokestį galima mokėti dvejopai: 1) pinigais; 2) materialiosiomis vertybėmis. Paprastai darbuotojui nesutinkant mokėti darbo užmokestį materialiosiomis vertybėmis (pvz. Įmonės produkcija) draudžiama. Tačiau Lietuvos Respublikos darbo apmokėjimo įstatymas tokio draudimo tiesiogiai neįtvirtina.</w:t>
      </w:r>
    </w:p>
    <w:p>
      <w:pPr>
        <w:pStyle w:val="BodyText2"/>
        <w:jc w:val="both"/>
        <w:rPr/>
      </w:pPr>
      <w:r>
        <w:rPr>
          <w:sz w:val="14"/>
        </w:rPr>
        <w:t xml:space="preserve"> </w:t>
      </w:r>
      <w:r>
        <w:rPr>
          <w:sz w:val="14"/>
          <w:u w:val="single"/>
        </w:rPr>
        <w:t xml:space="preserve">18 Darbo ir poilsio laikas   </w:t>
      </w:r>
      <w:r>
        <w:rPr>
          <w:sz w:val="14"/>
        </w:rPr>
        <w:t xml:space="preserve">  </w:t>
      </w:r>
    </w:p>
    <w:p>
      <w:pPr>
        <w:pStyle w:val="BodyText2"/>
        <w:jc w:val="both"/>
        <w:rPr/>
      </w:pPr>
      <w:r>
        <w:rPr>
          <w:sz w:val="14"/>
        </w:rPr>
        <w:t>Darbo ir poilsio laikas yra atskiras darbo teisės institutas, kurį sudaro du poinstitučiai -darbo laikas ir poilsio laikas. Darbo laikas–tai tam tikras laikotarpis, per kurį darbuotojas privalo vykdyti jam pa- vestas funkcijas ir būti darbe. Darbo laikas gali būti suprantamas dvejopai: 1) tai teisinių darbo santykių turinio dalis. Teisiniai darbo santykiai yra tęstiniai. Darbo laikas, kaip ir darbo užmokestis, materialioji atsakomybė ir kita, yra sudedamasis teisinių darbo santykių elementas</w:t>
      </w:r>
      <w:r>
        <w:rPr>
          <w:sz w:val="14"/>
          <w:lang w:val="lt-LT"/>
        </w:rPr>
        <w:t xml:space="preserve">; 2) tai darbo normos kriterijus darbo užmokesčio matas ir kt. Įdarbo laiką įskaitoma ne tik faktinio darbo funkcijų vykdymo trukmė, bet ir kiti laikotarpiai pagal įstatymą prilyginami darbo laikui. Poilsio ir maitinimosi pertrauka į darbo laiką neįskaitoma. Kolektyvinėse darbo sutartyse galima numatyti ir kitas pertraukas, įskaitomas į darbo laiką. Atsižvelgiant į šias aplinkybes, įsatyme išskiriamas to- kių rūšių darbo laikas:Tai įstatymų numatytais atvejais tam tikrų kategorijų darbuotojams nustatytas trumpesnis negu 40 valandų per savaitę darbo laikas, nemažinant darbo užmokesčio ir kitų teisinių garantijų. Sutrumpintą darbo laiką reglamentuoja LR žmonių saugos darbe įstatymo 41 str. Sutrumointas darbo laikas nustatomas:1) darbuotojams nuo 16 iki 18 metų-36 valandų per savaitę, o asmenims nuo 14 iki 16 metų-24 valandų per savaitę; 2) moksleiviams ,dirbantiems mokslo metais laisvu nuo mokymosi metu, darbo laikas per savaitę negali viršyti pusės maksimalaus darbo laiko, nustatyto 1 punkte. 3) darbuotojams, dirbantiems labai kenksmingomis darbo sąlygomis, -ne daugiau kaip 36 valandos per savaitę. Konkrečią darbo dienos (permainos) trukmę, atsižvelgdama į darbo sąlygų kenksmingumą, nustato LR Vyriausybė;4) riboto darbingumo asmenims- pagal medicinos arba invalidumą nustatančios komisijos išvadą. Švenčių dienų išvakarėse visų kategorijų darbuotojams darbo laikas sutrumpinamas viena valanda. Esant 6 darbo dienų savaitei, poilsio dienų išvakarėse darbo laikas sutrumpinamas iki 5 val. Sutrumpinamas ir ne visa darbo laikas panašus tuo, kad abiem atvejais darbo laikas yra trumpesnis už normalų, o skiriasi tokiais aspektais: 1) ne visas darbo laikas nustatomas šalių susitarimu, o sutrumpintas –tik įstatyme numatytais atvejais;2) nustatant ne visą darbo laiką, netaikoma darbo užmokesčio garantija, nes mokama pagal dirbtą darbo laiką. Pagal LR žmonių saugos darbe įstatymo 46 str.,darbdavys privalo nustatyti ne visos darbo dienos arba ne visos darbo savaitės darbo grafiką, kai to prašo:1) nėščia moteris, moteris tu- rinti vaiką iki 14 metų arba vaiką invalidą iki 16 metų; 2) tėvas, vienas auginantis vaiką iki 14 metų, taip pat globėjas, auginantis tokio amžiaus vaiką; 3) invalidas, taip pat asmuo, slaugantis sergantį šeimos narį ir pristatęs medicinos išvadą. Prireikus, kad pasirengtų ir baigtų dirbti, man tikrų kate- gorijų darbuotojai turi dirbti ilgesnį, nei nustatyta, darbo laiką. Tokių asmenų pareigų  </w:t>
      </w:r>
      <w:r>
        <w:rPr>
          <w:sz w:val="14"/>
        </w:rPr>
        <w:t>profesijų sąrašas nurodomas kolektyvinėse sutartyse, vidaus darbo tvarkos taisyklėse.</w:t>
      </w:r>
    </w:p>
    <w:p>
      <w:pPr>
        <w:pStyle w:val="Normal"/>
        <w:jc w:val="both"/>
        <w:rPr>
          <w:sz w:val="14"/>
          <w:u w:val="single"/>
        </w:rPr>
      </w:pPr>
      <w:r>
        <w:rPr>
          <w:sz w:val="14"/>
          <w:u w:val="single"/>
        </w:rPr>
        <w:t>18 a  Darbo rėžimas</w:t>
      </w:r>
    </w:p>
    <w:p>
      <w:pPr>
        <w:pStyle w:val="Normal"/>
        <w:jc w:val="both"/>
        <w:rPr/>
      </w:pPr>
      <w:r>
        <w:rPr>
          <w:sz w:val="14"/>
        </w:rPr>
        <w:t xml:space="preserve">Darbo rėžimastai darbo pasiskirstymas per dieną ar kitą kalendorinį laikotarpį, taip pat darbo pradžios ir pabaigos bei pertraukų nustatymas. Pagal LR žmonių saugos darbe įstatymą, gali būti taikomas suminės savaitinės ir padienės darbo laiko apskaitos rėžimas </w:t>
      </w:r>
      <w:r>
        <w:rPr>
          <w:i/>
          <w:iCs/>
          <w:sz w:val="14"/>
        </w:rPr>
        <w:t>Padienė darbo laiko aps- kaita</w:t>
      </w:r>
      <w:r>
        <w:rPr>
          <w:sz w:val="14"/>
        </w:rPr>
        <w:t xml:space="preserve"> taikoma, kai darbuotojas kasdieną dirba vienodą valandų skaičių, o neišdirbta visa darbo diena kitos darbo dienos sąskaita nekompensuojama. </w:t>
      </w:r>
      <w:r>
        <w:rPr>
          <w:i/>
          <w:iCs/>
          <w:sz w:val="14"/>
        </w:rPr>
        <w:t xml:space="preserve">Savaitinė darbo laiko apskaita </w:t>
      </w:r>
      <w:r>
        <w:rPr>
          <w:sz w:val="14"/>
        </w:rPr>
        <w:t xml:space="preserve"> taikoma, kai darbo laiko norma paskirstoma per savaitę. Darbo dienos trukmė gali skirtis, bet būtina dirbti 40 val. per savaitę. Tačiau darbo diena neturi būti ilgesnė nei 10 val. </w:t>
      </w:r>
      <w:r>
        <w:rPr>
          <w:i/>
          <w:iCs/>
          <w:sz w:val="14"/>
        </w:rPr>
        <w:t xml:space="preserve">Suminė darbo laiko apsakai ta </w:t>
      </w:r>
      <w:r>
        <w:rPr>
          <w:sz w:val="14"/>
        </w:rPr>
        <w:t>reiškia, kad darbo laiko normą būtina įvykdyti ilgiau nei per savaitę.</w:t>
      </w:r>
    </w:p>
    <w:p>
      <w:pPr>
        <w:pStyle w:val="TextBody"/>
        <w:jc w:val="both"/>
        <w:rPr>
          <w:color w:val="000000"/>
          <w:sz w:val="14"/>
        </w:rPr>
      </w:pPr>
      <w:r>
        <w:rPr>
          <w:color w:val="000000"/>
          <w:sz w:val="14"/>
        </w:rPr>
        <w:t>19 Viršvalandiniai  darbai</w:t>
      </w:r>
    </w:p>
    <w:p>
      <w:pPr>
        <w:pStyle w:val="TextBody"/>
        <w:jc w:val="both"/>
        <w:rPr>
          <w:color w:val="000000"/>
          <w:sz w:val="14"/>
          <w:u w:val="none"/>
        </w:rPr>
      </w:pPr>
      <w:r>
        <w:rPr>
          <w:color w:val="000000"/>
          <w:sz w:val="14"/>
          <w:u w:val="none"/>
        </w:rPr>
        <w:t>Remiantis LR žmonių saugos darbe įstatymo 48 str. Viršvalandiniu laikomas darbas, kurį darbuotojai dirba viršydami kolektyvinėse sutartyse arba vidaus tvarkos taisyklėse nustatytą darbo laiką.Be to, šio įstatymo 42 str. nus tatyta, kad  darbo dienų skaičius per savaitę ir darbo dienos (pamainos) pradžia, pabaiga , pertrauka pailsėti ir pavalgyti papildomos ir specialios pertraukos darbo metu nustatomos vidaus darbo tvarkos taisyklėse, darbo (pamainų) grafikuose, tvirtinamuose kolektyvinėje sutartyje nustatyta tvarka. LR žmonių saugos darbe įstatymo 48 str. Pateikiamas sąrašas atvejų, kai galimas privalomas viršvalandinis darbas:1) kai dirbami krašto apsaugai būtini darbai ir reikia užkirsti kelią nelaimėms ir pavojams; 2) kai dirbami visuomenei būtini darbai, šalinamos atsitiktinės ar staiga atsiradusios aplinkybės dėl avarijų, nelaimių ir t.t. 3) kai būtina užbaigti pradėtą darbą, kurio dėl nenumatytos ar atsitiktinės kliūties, susijusios su techninėmis gamybos sąlygomis, nebuvo galima baigti per normalų darbo laiką, jeigu, nutraukus pradėtą darbą, gali  sugesti medžiagos ar įrenginiai; 4) kai dirbami mechanizmų arba įrenginių remonto ir atstatymo darbai, jeigu, šiems mechanizmams ar įrengimams sugedus, dauguma darbuotojų negali dirbti. Dirbantiems labai  kenksmingomis sąlygomis darbuotojams draudžiama nustatyti viršvalandinius darbus.5) kai neatvyksta pamaininkas (darbdavys antrą pamainą iš eilės dirbantį darbuotoją privalo ne vėliau kaip po pusės pamainos pakeisti kitu darbuotoju). 6) pakrovimo bei iškrovimo ir su tuo susijusiems transporto darbams, kad nesusikauptų krovinių ir būtų išvengta transporto prriemonių prastovų.</w:t>
      </w:r>
    </w:p>
    <w:p>
      <w:pPr>
        <w:pStyle w:val="TextBody"/>
        <w:jc w:val="both"/>
        <w:rPr>
          <w:color w:val="000000"/>
          <w:sz w:val="14"/>
          <w:u w:val="none"/>
        </w:rPr>
      </w:pPr>
      <w:r>
        <w:rPr>
          <w:color w:val="000000"/>
          <w:sz w:val="14"/>
        </w:rPr>
        <w:t xml:space="preserve">20 Poilsio laikas </w:t>
      </w:r>
    </w:p>
    <w:p>
      <w:pPr>
        <w:pStyle w:val="TextBody"/>
        <w:jc w:val="both"/>
        <w:rPr>
          <w:sz w:val="14"/>
        </w:rPr>
      </w:pPr>
      <w:r>
        <w:rPr>
          <w:color w:val="000000"/>
          <w:sz w:val="14"/>
          <w:u w:val="none"/>
        </w:rPr>
        <w:t>Darbo teisės požiūriu, poilsio laikas yra būtent tas laikotarpis, kai darbuotojas neturi atlikti darbo fukcijų, kai jo veiksmų nereguliuoja darbdavys. 1.</w:t>
      </w:r>
      <w:r>
        <w:rPr>
          <w:i/>
          <w:iCs/>
          <w:color w:val="000000"/>
          <w:sz w:val="14"/>
          <w:u w:val="none"/>
        </w:rPr>
        <w:t>kasdieninis poilsis</w:t>
      </w:r>
      <w:r>
        <w:rPr>
          <w:color w:val="000000"/>
          <w:sz w:val="14"/>
          <w:u w:val="none"/>
        </w:rPr>
        <w:t xml:space="preserve"> Pertrauka pailsėti ir pavalgyti (trukmė-nuo 0,5 iki 2val.) Yra neįskaičiuojama į darbo laiką, per ją darbuotojas gali išeiti iš darbovietės. Kai kurių kategorijų darbuotojams numatytos papildomos ar specialios poilsio pertraukos. Jų sąrašas pateikiamas LR socialinės apsaugos ir darbo ministerijos 1995m gruodžio 20 d. įsakymu Nr144 patvirtintuose.2 </w:t>
      </w:r>
      <w:r>
        <w:rPr>
          <w:i/>
          <w:iCs/>
          <w:color w:val="000000"/>
          <w:sz w:val="14"/>
          <w:u w:val="none"/>
        </w:rPr>
        <w:t xml:space="preserve">kassavaitinis poilsis </w:t>
      </w:r>
      <w:r>
        <w:rPr>
          <w:color w:val="000000"/>
          <w:sz w:val="14"/>
          <w:u w:val="none"/>
        </w:rPr>
        <w:t>LR žmonių saugos darbe įstatymo 54str. Numato, kad savaitės nepertraukiamo poilsio laikas neturi būti trumpesnis kaip 36 valandos. Esant 5 darbo dienų savaitei, darbuotojams suteikiamos dvi poilsio dienos per savaitę, o esant 6 darbo dienų savaitei -viena poilsio diena. Esant mažiau kaip 5 darbo dienų savaitei, kitos poilsio dienos nustatomos darbo arba kolektyvinėse sutartyse.3.</w:t>
      </w:r>
      <w:r>
        <w:rPr>
          <w:i/>
          <w:iCs/>
          <w:color w:val="000000"/>
          <w:sz w:val="14"/>
          <w:u w:val="none"/>
        </w:rPr>
        <w:t>kasmetinis poilsis</w:t>
      </w:r>
      <w:r>
        <w:rPr>
          <w:color w:val="000000"/>
          <w:sz w:val="14"/>
          <w:u w:val="none"/>
        </w:rPr>
        <w:t xml:space="preserve"> Tai švenčių dienos išvardytos LR švenčių dienų įstatyme. Kasmetiniu poilsiu taip pat laikomos kasmetinės atostogos.</w:t>
      </w:r>
    </w:p>
    <w:p>
      <w:pPr>
        <w:pStyle w:val="BodyText2"/>
        <w:jc w:val="both"/>
        <w:rPr>
          <w:sz w:val="14"/>
          <w:u w:val="single"/>
        </w:rPr>
      </w:pPr>
      <w:r>
        <w:rPr>
          <w:sz w:val="14"/>
          <w:u w:val="single"/>
        </w:rPr>
        <w:t xml:space="preserve">20A  Kasmetinės atostogos  </w:t>
      </w:r>
    </w:p>
    <w:p>
      <w:pPr>
        <w:pStyle w:val="BodyText2"/>
        <w:jc w:val="both"/>
        <w:rPr>
          <w:sz w:val="14"/>
        </w:rPr>
      </w:pPr>
      <w:r>
        <w:rPr>
          <w:sz w:val="14"/>
        </w:rPr>
        <w:t xml:space="preserve">  </w:t>
      </w:r>
      <w:r>
        <w:rPr>
          <w:sz w:val="14"/>
        </w:rPr>
        <w:t xml:space="preserve">Pagal Lietuvos Respublikos atostogų įstatymo 2 straipsnį, teisę į atostogas įgyja asmenys, dirbantys pagal darbo sutartį arba narystės pagrindais. Minimali įstatyme nustatyta atostogų trukmė –28 kalendorinės dienos. Pailgin tos atostogos suteikiamos pagal atskirą Lietuvos Respublikos Vyriausybės 1992 m. gegužės 15 d. nutarimu Nr. 354 patvirtintą sarašą, bet jų trukmė visada ne ilgesnė kaip 58 kalendorinės dienos. Pagal DĮK, darbuotojai teisę į atostogas įgydavo po 11 mėnesių, dabar- už pirmuosius darbo metus atostogos suteikiamos po 6 mėnesių ne pertraukiamo darbo įmonėje, bet ne vėliau kaip iki darbo metų pabaigos.  Nesuėjus šešiems nepertraukiamo darbo mėnesiams, atostogos suteikiamos moterims, jeigu jos pageidauja, prieš nėštumo ir gimdymo atostogas arba iš karto po jų. Kai darbuotojas neturi galimybės pasinaudoti atostogomis, taip pat kai jis įgyja teisę į tikslines atostogas, jų lai kas pratęsiamas. Yra galimybė suteikti atostogas dalimis, tačiau vienos dalies trukmė negali būti trumpesnė kaip 14 kalendorinių dienų. Atostogų tikslas –grąžinti darbuo tojų darbingumą ir pailsėti, tad atostogų skaidymas dalimis blogina darbuotojo padėtį, nes sunkiau pasiekti atostogų tikslą. Darbuotojui likus 3 dienoms iki atostogų pradžios sumokamas vidutinis jo darbo užmokestis, skaičiuojamas pagal Lietuvos Respublikos Vyriausybės nustatyta tvarką, patvirtintą 1996 m. sausio 17 dienos nutarimu Nr. 100 “dėl darbuotojų vidutinio darbo užmokesčio apskaičiavimo tvarkos patvirtinimo”. Darbo teisėje galioja bendroji prezumpcija, kad piniginė kompensacija už nepanaudotas atostogas negalima, tačiau yra šios taisyklės išimtis, kai darbuotojas, nepanaudojęs atostogų už tuos metus, atleidžiamas iš darbo.  </w:t>
      </w:r>
    </w:p>
    <w:p>
      <w:pPr>
        <w:pStyle w:val="TextBody"/>
        <w:jc w:val="both"/>
        <w:rPr>
          <w:color w:val="000000"/>
          <w:sz w:val="14"/>
          <w:u w:val="none"/>
        </w:rPr>
      </w:pPr>
      <w:r>
        <w:rPr>
          <w:color w:val="000000"/>
          <w:sz w:val="14"/>
        </w:rPr>
        <w:t xml:space="preserve">20 b Tikslinės atostogos  </w:t>
      </w:r>
    </w:p>
    <w:p>
      <w:pPr>
        <w:pStyle w:val="TextBody"/>
        <w:jc w:val="both"/>
        <w:rPr/>
      </w:pPr>
      <w:r>
        <w:rPr>
          <w:color w:val="000000"/>
          <w:sz w:val="14"/>
          <w:u w:val="none"/>
        </w:rPr>
        <w:t xml:space="preserve">Pagal LR atostogų istatymo 17 straipsnį, yra tokios tikslinės atostogos: </w:t>
      </w:r>
      <w:r>
        <w:rPr>
          <w:i/>
          <w:iCs/>
          <w:color w:val="000000"/>
          <w:sz w:val="14"/>
          <w:u w:val="none"/>
        </w:rPr>
        <w:t>Nėštumo ir gimdymo</w:t>
      </w:r>
      <w:r>
        <w:rPr>
          <w:color w:val="000000"/>
          <w:sz w:val="14"/>
          <w:u w:val="none"/>
        </w:rPr>
        <w:t xml:space="preserve">. An-  ksčiau jos buvo 56 dienos iki gimdymo iki  ir 56 dienos po jo, o dabar –70 dienų iki gimdymo ir 56 dienos po jo. </w:t>
      </w:r>
      <w:r>
        <w:rPr>
          <w:i/>
          <w:iCs/>
          <w:color w:val="000000"/>
          <w:sz w:val="14"/>
          <w:u w:val="none"/>
        </w:rPr>
        <w:t>Vaiko priežiūros</w:t>
      </w:r>
      <w:r>
        <w:rPr>
          <w:color w:val="000000"/>
          <w:sz w:val="14"/>
          <w:u w:val="none"/>
        </w:rPr>
        <w:t xml:space="preserve">. Motinos pageidavimu jai suteikiamos atostogos, vaikui prižiūrėti, iki jam sueis treji metai. </w:t>
      </w:r>
      <w:r>
        <w:rPr>
          <w:i/>
          <w:iCs/>
          <w:color w:val="000000"/>
          <w:sz w:val="14"/>
          <w:u w:val="none"/>
        </w:rPr>
        <w:t>Mokymosi atostogos</w:t>
      </w:r>
      <w:r>
        <w:rPr>
          <w:color w:val="000000"/>
          <w:sz w:val="14"/>
          <w:u w:val="none"/>
        </w:rPr>
        <w:t xml:space="preserve">. Pagal ankstesnius įstatymus, mokymosi atostogų metu, kai mokytasi darbdavio siuntimu, darbuotojui turėjo būti. </w:t>
      </w:r>
      <w:r>
        <w:rPr>
          <w:i/>
          <w:iCs/>
          <w:color w:val="000000"/>
          <w:sz w:val="14"/>
          <w:u w:val="none"/>
        </w:rPr>
        <w:t>Nemokamos atostogos</w:t>
      </w:r>
      <w:r>
        <w:rPr>
          <w:color w:val="000000"/>
          <w:sz w:val="14"/>
          <w:u w:val="none"/>
        </w:rPr>
        <w:t xml:space="preserve">. Nemokamų atostogų laikas iki 14 kalendorinių dienų (kai kurių kategorijų asmenims, pvz. invalidams, -iki 30 kalendorinių dienų) įskaitoms į stažą mokamoms atostogoms gauti. Papildomos atostogos. Įstatymas nenumato galimybės suteikti papildomų atostogų, bet tokią galimybę galima numatyti kolektyvinėje sutartyje ir skirti jas už darbą nenormuotą darbo dieną, darbo įmonėje stažą ir kita.  </w:t>
      </w:r>
    </w:p>
    <w:p>
      <w:pPr>
        <w:pStyle w:val="TextBody"/>
        <w:jc w:val="both"/>
        <w:rPr>
          <w:color w:val="000000"/>
          <w:sz w:val="14"/>
        </w:rPr>
      </w:pPr>
      <w:r>
        <w:rPr>
          <w:color w:val="000000"/>
          <w:sz w:val="14"/>
        </w:rPr>
        <w:t xml:space="preserve">21 Darbo sauga </w:t>
      </w:r>
    </w:p>
    <w:p>
      <w:pPr>
        <w:pStyle w:val="TextBody"/>
        <w:jc w:val="both"/>
        <w:rPr>
          <w:sz w:val="14"/>
          <w:u w:val="none"/>
        </w:rPr>
      </w:pPr>
      <w:r>
        <w:rPr>
          <w:color w:val="000000"/>
          <w:sz w:val="14"/>
          <w:u w:val="none"/>
        </w:rPr>
        <w:t>Dokumentai įtvirtinantys darbo saugos principus, yra: visuotinė žmogaus teisių deklaracija. Europos Sąjungos dokumentai: 1) bendrijos chartija dėl darbuotojų pagrindinių socialinių teisių; 2) Europos Sąjungos direktyvos; 3) TDO konvensija  Nr.155 dėl darbo saugos, darbo higienos ir aplinkos. Prie daugelio tarptautinių dokumentų Lietuva yra prisijungusi. Žmonių darbo sauga apima įvairius visuomeninius santykius teisinius, ekonominius, organizacinius, techninius ir kitus. Todėl nėra vienos nuomonės kas yra darbo sauga. Manoma kad tai: 1) darbo teisės principas 2) darbo sutarties institutas 3) viena iš pagrindinių darbuotojų teisių. Pažeidimui taikoma drausminė, materialioji, administracinė, baudžiamoji atsakomybė. Kai nelaimingas atsitikimas įvyksta dėl darbuotojo kaltės taikoma materialioji atsakomybė regreso tvarka. Administracinę atsakomybę nustato LR ATPK 41, 1-2 str. Nustatomos baudos darbdaviams pareigūnams ir darbuotojams. Darbo įstatymų ir norminių darbo saugos aktų pažeidimą, nuslėptą atsitikimą, nustatytos pranešimo tvarkos nesilaikymą. Baudžiamąją atsakomybę numato LR BK str. Bet jis retai inkriminuojamas. Žmonių darbo saugos priežiūrą ir kontrolę vykdo Darbo inspekcija.</w:t>
      </w:r>
    </w:p>
    <w:p>
      <w:pPr>
        <w:pStyle w:val="TextBody"/>
        <w:jc w:val="both"/>
        <w:rPr>
          <w:color w:val="000000"/>
          <w:sz w:val="14"/>
        </w:rPr>
      </w:pPr>
      <w:r>
        <w:rPr>
          <w:color w:val="000000"/>
          <w:sz w:val="14"/>
        </w:rPr>
        <w:t xml:space="preserve">22 Materialioji atsakomybė </w:t>
      </w:r>
    </w:p>
    <w:p>
      <w:pPr>
        <w:pStyle w:val="Normal"/>
        <w:jc w:val="both"/>
        <w:rPr>
          <w:sz w:val="14"/>
          <w:lang w:val="lt-LT"/>
        </w:rPr>
      </w:pPr>
      <w:r>
        <w:rPr>
          <w:sz w:val="14"/>
          <w:lang w:val="lt-LT"/>
        </w:rPr>
        <w:t>Materialioji atsakomybė darbo teisėje yra savarankiška atsakomybės rūšis. Iš esmės ją reguliuoja senojo DĮK dešimtasis skirsnis. Be materialiosios atsakomybės, darbo teisėje yra dar viena atsakomybės rūšis, būdinga tik darbo teisei, -tai drausminė atsakomybė.  Dar bo teisėje skiriama dviejų rūšių materialioji atsakomybė: 1) darbuotojas suluošinamas darbe arba kitaip pakenkiama jo sveikatai 2) darbuotojas neteisėtai atleidžiamas 3) darbuotojas žūva vykdydamas darbo funkcijas; 4) darbuotojas neteisėtai atleidžiamas. Pagal darbo teisę, materialiąja atsakomybe laikoma asmens teisinė parama atlyginti nuostolius, atsiradusius dėl jo kaltų veiksmų, įstatymo nustatyta tvarka ir dydžiu. Materialioji atsakomybė skiriasi nuo drausminės atsakomybės.</w:t>
      </w:r>
    </w:p>
    <w:p>
      <w:pPr>
        <w:pStyle w:val="TextBody"/>
        <w:jc w:val="both"/>
        <w:rPr>
          <w:color w:val="000000"/>
          <w:sz w:val="14"/>
        </w:rPr>
      </w:pPr>
      <w:r>
        <w:rPr>
          <w:color w:val="000000"/>
          <w:sz w:val="14"/>
        </w:rPr>
        <w:t xml:space="preserve">22 a Visiškos materialios atsakomybės sutartis </w:t>
      </w:r>
    </w:p>
    <w:p>
      <w:pPr>
        <w:pStyle w:val="Normal"/>
        <w:jc w:val="both"/>
        <w:rPr/>
      </w:pPr>
      <w:r>
        <w:rPr>
          <w:sz w:val="14"/>
          <w:lang w:val="lt-LT"/>
        </w:rPr>
        <w:t xml:space="preserve">  </w:t>
      </w:r>
      <w:r>
        <w:rPr>
          <w:sz w:val="14"/>
          <w:lang w:val="lt-LT"/>
        </w:rPr>
        <w:t xml:space="preserve">Sutartį galima sudaryti tik su asmenimis: 1)sukakusiais 18 metų; 2) einančiais pareigas arba dirbančiais darbus, tiesiogiai susijusius vertybių saugojimui, apdirbimu, perdirbimu, pardavimu ir t.t. Visiškos materialios atsakomybės sutartys yra dviejų rūšių: 1) individualios 2) kolektyvinės. Sudarant visiškos materialiosios atsakomybės sutartį, visuomet reikia vadovautis sąrašais darbų arba pareigų, kur nurodyti konkretūs atvejai, kai galima sudaryti visiškos materialiosios atsakomybės sutartį. </w:t>
      </w:r>
      <w:r>
        <w:rPr>
          <w:i/>
          <w:iCs/>
          <w:sz w:val="14"/>
          <w:lang w:val="lt-LT"/>
        </w:rPr>
        <w:t>Individualią</w:t>
      </w:r>
      <w:r>
        <w:rPr>
          <w:sz w:val="14"/>
          <w:lang w:val="lt-LT"/>
        </w:rPr>
        <w:t xml:space="preserve"> visiškos materialiosios atsakomybės sutartį  galima sudaryti su: 1) kasos vedėjais ir kasininkais; 2) sandelio vedėjais ir jų pavaduotojais; 3) taupomųjų kasų vedėjais ir t.t. Pagrindinėje sąrašo dalyje vardijami darbai, o ne pareigos: pinigų priėmimas iš gyventojų be kasos, prekybos ir pinigų aparatų aptarnavimo darbai ir t.t. Visiškos marerialiosios atsakomybės sutartis sudaroma raštu. Joje yra numatomi dvišaliai darbdavio ir darbuotojo įsipareigojimas. Darbuotojas saugo materialiąsias vertybes, imasi priemonių išvengti žalos, praneša apie pavojų ir kita. Darbdavys su daro normalias darbo ir vertybių saugojimo sąlygas. Kolektyvinę visiškos materialiosios atsakomybės sutartį galima sudaryti su kolektyvais. Pagal DĮK 146 str., padarytos įmonei, įstaigai, organizacijai žala nustatoma pagal faktinius nuostolius, remiantis buhalterinės apskaitos duomenimis, Žala padaryta materialiųjų vertybių, nustatoma pagal valstybinės tuometines kainas. Nustatant žalos dydį reikia atkreipti dėmesį į sugadintų daiktų susidevėjimo proc. Teismas gali sumažinti žalos atlyginimo dydį atsižvelgdamas į tam tikras aplinkybes, išskyrus atvejį, kai žala padaryta nusikaltimu, kuriuo siekta savanaudiškų tikslų.  Žalos atlyginimas gali būti:1) savanoriškas; 2) priverstinis. Darbuotojas savo noru gali atlyginti žalą pinigais arba darbdavio sutikimu perduoti lygevertį turtą. Darbdavys turi teisę potvarkiu išieškoti žalą, kai jos dydis mažesnis arba lygus vienam vidutiniam darbuotojo darbo užmo kesčiui.</w:t>
      </w:r>
    </w:p>
    <w:p>
      <w:pPr>
        <w:pStyle w:val="Heading2"/>
        <w:rPr>
          <w:sz w:val="14"/>
        </w:rPr>
      </w:pPr>
      <w:r>
        <w:rPr>
          <w:sz w:val="14"/>
        </w:rPr>
        <w:t xml:space="preserve">23 Darbdavio mate rialioji atsakomybė </w:t>
      </w:r>
    </w:p>
    <w:p>
      <w:pPr>
        <w:pStyle w:val="Normal"/>
        <w:jc w:val="both"/>
        <w:rPr/>
      </w:pPr>
      <w:r>
        <w:rPr>
          <w:sz w:val="14"/>
        </w:rPr>
        <w:t xml:space="preserve">LR žmonių saugos darbe įstatyme yra nuoroda kad darbdavio atsakomybės klausimus turi reguliuoti Draudimo nuo nelaimingų atsitikimų įstatymas. Tėra paruošti keli šio įstatymo projektai. 1996 m. pateiktame įstatymo projekte numatoma: 1) draudimas nuo nelaimingų atsitikimų darbe turėtų būti socialinio draudimo dalis. Vyriausybė šiam tikslui turi nustatyti tam tikrą socialinio draudimo įmokų procentą 2) draudimo įvykiai yra: a) atsitiktiniai darbe, kai darbuotojas atlieka darbo funkcijas;b) susirgimas profesine liga. 3) sudaryto specialaus fondo išmokos yra: a) ligos pašalpa; b) vienkartinė kompensacija; c) periodinė kompensacija; d) draudimo įvykių ir reabilitacijos išlaidų padengimas. </w:t>
      </w:r>
      <w:r>
        <w:rPr>
          <w:i/>
          <w:iCs/>
          <w:sz w:val="14"/>
        </w:rPr>
        <w:t>Prievole dėl atlyginimo žalos, padarytos darbuotojo su luošinimu arba gyvybės atėmimu</w:t>
      </w:r>
      <w:r>
        <w:rPr>
          <w:sz w:val="14"/>
        </w:rPr>
        <w:t xml:space="preserve">, galima apibūdinti kaip teisinį santykį, kai asmuo savo padarytą žalą privalo atlyginti nukentėjusiajam arba kitiems asmenims, turintiems teisę gauti žalos atlyginimą. Organizacija atsako darbuotojui tik jeigu žala padaryta darbuotojui einant darbo pareigas ir yra organizacijos kaltė. Kompensacijos dydis priklauso nuo nelaimingo atsitiki mo padarinių. Jei asmuo žuvo vykdydamas tarnybines pareigas šeimai išmokama 10 metų mėnesinio darbo užmokesčio dydžio kompensaciją. Sužeistąjam išmokama 1-5 metų mėnesinio darbo užmokesčio dydžio kompensacija. Kompensacijos dydis priklauso nuo invalidumo grupės ( Igr.-60 mėn., II gr-36 mėn., III gr.-36mėn.atlyginimo dydžio)Atsakomybės atsiradimo sąlygos </w:t>
      </w:r>
      <w:r>
        <w:rPr>
          <w:i/>
          <w:iCs/>
          <w:sz w:val="14"/>
          <w:lang w:val="lt-LT"/>
        </w:rPr>
        <w:t>Reali žala</w:t>
      </w:r>
      <w:r>
        <w:rPr>
          <w:sz w:val="14"/>
          <w:lang w:val="lt-LT"/>
        </w:rPr>
        <w:t xml:space="preserve">. Žala paprastai skirstoma į:1) tiesioginę; 2) netiesioginę; Žala pagal atlyginimo pobūdį skirstoma į: 1) visiškai atlyginamą (turtui); 2) iš dalies atlyginimą (sveikatai) </w:t>
      </w:r>
      <w:r>
        <w:rPr>
          <w:i/>
          <w:iCs/>
          <w:sz w:val="14"/>
          <w:lang w:val="lt-LT"/>
        </w:rPr>
        <w:t>Neteisėta veikla</w:t>
      </w:r>
      <w:r>
        <w:rPr>
          <w:sz w:val="14"/>
          <w:lang w:val="lt-LT"/>
        </w:rPr>
        <w:t xml:space="preserve">. Pažeidęs darbo taisykles, darbdavys atsako už padarytą žalą. </w:t>
      </w:r>
      <w:r>
        <w:rPr>
          <w:i/>
          <w:iCs/>
          <w:sz w:val="14"/>
          <w:lang w:val="lt-LT"/>
        </w:rPr>
        <w:t>Priežastinis ryšys</w:t>
      </w:r>
      <w:r>
        <w:rPr>
          <w:sz w:val="14"/>
          <w:lang w:val="lt-LT"/>
        </w:rPr>
        <w:t>. Darbo teisėja tam tikra priežastinio ryšio nustatymo specifika, nes šiuo atveju žalą padaro organizacija darbuotojui. Reikia nustatyti atsakingo už žalą asmens elgesio ir pažeidėjo veiksmų; ir darbuotojo sveikatos sužalojimo; darbinio sužalojimo ir nukentėjusiojo mirties priežastinį ryšį.</w:t>
      </w:r>
      <w:r>
        <w:rPr>
          <w:i/>
          <w:iCs/>
          <w:sz w:val="14"/>
          <w:lang w:val="lt-LT"/>
        </w:rPr>
        <w:t xml:space="preserve"> Kaltė</w:t>
      </w:r>
      <w:r>
        <w:rPr>
          <w:sz w:val="14"/>
          <w:lang w:val="lt-LT"/>
        </w:rPr>
        <w:t>. Kaip ir civilinėje, darbo teisėje darbdavio kaltės forma neturi reikšmės. Darbdavio kaltė preziumuojama. Darbo teisėje gali būti taikoma mišri atsakomybė, kai yra ir darbuotojo, ir darbdavio kaltė. Tada žalos atly ginimas mažinamas atsižvelgiant į darbuotojo kaltės laipsnį.</w:t>
      </w:r>
    </w:p>
    <w:p>
      <w:pPr>
        <w:pStyle w:val="TextBody"/>
        <w:jc w:val="both"/>
        <w:rPr>
          <w:color w:val="000000"/>
          <w:sz w:val="14"/>
        </w:rPr>
      </w:pPr>
      <w:r>
        <w:rPr>
          <w:color w:val="000000"/>
          <w:sz w:val="14"/>
        </w:rPr>
        <w:t>24 Žalos skaičiavi- mo ir mokėjimo tvarka</w:t>
      </w:r>
    </w:p>
    <w:p>
      <w:pPr>
        <w:pStyle w:val="Normal"/>
        <w:jc w:val="both"/>
        <w:rPr>
          <w:sz w:val="14"/>
        </w:rPr>
      </w:pPr>
      <w:r>
        <w:rPr>
          <w:sz w:val="14"/>
        </w:rPr>
        <w:t xml:space="preserve"> </w:t>
      </w:r>
      <w:r>
        <w:rPr>
          <w:sz w:val="14"/>
        </w:rPr>
        <w:t>Žalos atlyginimas įvairiose valstybėse skaičiuojamas skirtingai. Bendrosios teisės sistemos šalyse taikomas kitas metodas: 1) apskaičiuojamos nukentėjusiojo pajamos, gautos iki sužalojimo; 2) apskaičiuojamos nukentėjusiojo pajamos po sužalojimo; 3) nustatomas atlygintos žalos dydis. Tai nesiejama su procentiniu darbingumo praradimu. Atlyginama visa žala iš karto Lietuvoje žalos atlyginimas nustatomas procentais nuo vidutiniodarbo užmokesčio. Be to, laikomasi principo, kad jeigu dėl darbuotojo suluošinimo buvo paskirta invalidumo pensija, žalos dydis mažinamas šios pensijos dydžiu. Pensija, paskirta kitais pagrindais, į žalos atlyginimą neįskaitoma. Jei asmuo, turė damas teisę pasirinkti invalidumo pensiją arba senatvės pensiją, pasirenka pastarąją, į žalos atlyginimo dydį įskaitoma invalidumo pensija, kurią jis galėjo gauti. Dydis pagal kurį skaičiuojamas žalos atlyginimas; nustatomas visada didesnis už minimalią algą. Minimali alga buvo maža, todėl nustatyta tvirta suma – 420 litai. Profesinio dar bingumo netekimo laipsnis nustatomas 10 proc. intervalais. Nustačius invalidumo grupę, asmenys turi teisę gauti invalidumo pensiją. Ji įskaitoma į žalos atlyginimo dydį. Asmeniui žuvus, atlygitinos žalos dydį sudaro laidojimo ir kitos su asmens mirtimi su sijusios išlaidos bei asmenų, kurios mirusysis išlaikė, prarastos pajamos. Yra du atlygintos žalos nustatymo būdai: 1)atimant mirusio dalį; 2) neatimant mirusio dalies. Lietuvoje taikomas pirmasis būdas. Žala atlyginama periodiniais mokėjimais. Taikoma bendra trejų metų ieškinio senatis, bet kadangi žalos atlyginimas yra tęstinis, senaties taikyme tvarka yra specifinė.</w:t>
      </w:r>
    </w:p>
    <w:p>
      <w:pPr>
        <w:pStyle w:val="TextBody"/>
        <w:jc w:val="both"/>
        <w:rPr>
          <w:color w:val="000000"/>
          <w:sz w:val="14"/>
          <w:u w:val="none"/>
        </w:rPr>
      </w:pPr>
      <w:r>
        <w:rPr>
          <w:color w:val="000000"/>
          <w:sz w:val="14"/>
        </w:rPr>
        <w:t xml:space="preserve"> </w:t>
      </w:r>
      <w:r>
        <w:rPr>
          <w:color w:val="000000"/>
          <w:sz w:val="14"/>
        </w:rPr>
        <w:t xml:space="preserve">25 Darbo drausmė </w:t>
      </w:r>
    </w:p>
    <w:p>
      <w:pPr>
        <w:pStyle w:val="TextBody"/>
        <w:jc w:val="both"/>
        <w:rPr/>
      </w:pPr>
      <w:r>
        <w:rPr>
          <w:sz w:val="14"/>
        </w:rPr>
        <w:t xml:space="preserve"> </w:t>
      </w:r>
      <w:r>
        <w:rPr>
          <w:color w:val="000000"/>
          <w:sz w:val="14"/>
          <w:u w:val="none"/>
        </w:rPr>
        <w:t>Pagrindinis aktas, reglamentuojantis darbo drausmę, yra DĮK. Paprastai darbo drausmė teisės literatūroje suprantama dvejopai: 1) objektyviai, 2) subjektyviai. Suprantant objektyviai, tai tam tikra normų visuma,  bendras teisės institutas, kuris nustato vidaus darbo tvarką, darbdavio ir darbuotojo teises ir pareigas, skatinimo priemones ir drausminę atsakomybę. Vertinant subjektyviai, tai konkreti darbuotojo pareiga laikytis visų teisės normų ir darbdavio reikalavimų, kylančių iš darbo sutarties. Be DĮK, darbo drausmę įmonėse, įstaigose ir organizacijose reglamentuoja vidaus darbo tvarkos taisykles. Vidaus darbo tvarką reglamentuoja ir pareiginės instrukcijos. Darbo drausmė užtikrina dviem pagrindiniais būdais: 1) skatinimu; 2) atsakomybe. DĮK numato tokias skatinimo formas: 1) padėkos paskelbimą; 2) premijos išdavimą; 3)apdovanojimą vertinga dovana; 4) kita. Premijos išdavimas ir apdovanojimas vertinga dovana nelaikoma darbo užmokesčio dalimi ir šioms pajamoms taikomas kitoks apmokestinimas. DĮK numato tokias drausmines nuobaudas: 1)pastabą; 2)papeikimą; 3)griežtą papeikimą; 4)atleidimą iš darbo. Drausminė nuobauda skiriama įsakymu ir jį būtina įteikti darbuotojui pasirašytinai. Drausminė nuobauda galioja vienus metus nuo jos paskyrimo.Terminai skirti drausminę nuobaudą yra tokie patys kaip nurodyti DĮK , t.y. 1 ir 6 mėnesiai. Drausminė nuobauda galioja vienus metus, išskyrus laipsnio pažeminimą ir pažeminimą pareigose numatytais atvejais.</w:t>
      </w:r>
    </w:p>
    <w:p>
      <w:pPr>
        <w:pStyle w:val="TextBody"/>
        <w:jc w:val="both"/>
        <w:rPr>
          <w:color w:val="000000"/>
          <w:sz w:val="14"/>
        </w:rPr>
      </w:pPr>
      <w:r>
        <w:rPr>
          <w:color w:val="000000"/>
          <w:sz w:val="14"/>
        </w:rPr>
        <w:t xml:space="preserve">26 Individualaus darbo ginčai </w:t>
      </w:r>
    </w:p>
    <w:p>
      <w:pPr>
        <w:pStyle w:val="Normal"/>
        <w:jc w:val="both"/>
        <w:rPr/>
      </w:pPr>
      <w:r>
        <w:rPr>
          <w:sz w:val="14"/>
          <w:lang w:val="lt-LT"/>
        </w:rPr>
        <w:t xml:space="preserve">Darbai kur pateikiamas darbo ginčų apibrėžimas, taip pat yra labai įvairūs.Todėl reikia aiškių ir pastovių kriterijų,kurie padėtų susiorentuoti jų gausybėje.Siūlytume tokius:1) darbo ginčo šalys; 2) darbo ginčo dalykas (objektas). 3) darbo ginčo nagrinėjimo tvarka.Darbo ginčai -tai nesutarimai ,kylant administracijos ir darbuotojų dėl galiojančių norminių aktų taikymo arba naujų darbo sąlygų nustatymo. Tikslus darbo ginčų požymių apibūdinimas yra svarbus kriterijus atriboti juos nuo paprasto nesusipratimo, nesutarimo ar administracinio skundo. Nesusipratimus ar nesutarimus darbuotojas ir darbdavys paprastai sprendžia savarankiškai, patys nuststydami sprendimo tvarką. Praktiškai tai dažniausiai pokalbiai, pozicijų išaiškinimas ir vienas kito argumentų išklausymas. Nesutarimas tampa darbo ginču, kai suinteresuota šalis su pareiškimu kreipiasi į kompetentingą jį spręsti instituciją (darbo ginčių komisiją ar teismą), kurios sprendimas abiem šalims yra privalomas. Darbo ginčai pagal normų ir teisinių santykių rūšis skirstomi į materialiuosius teisinius ir nematerialiuosius  teisinius, o šie -į </w:t>
      </w:r>
      <w:r>
        <w:rPr>
          <w:sz w:val="14"/>
        </w:rPr>
        <w:t>organizacinius, procedūrinius ir procesinius. Tas pats autorius darbo ginčus klasifikuoja ir pagal subjektus: a) ginčai, kurių viena šalis yra darbininkas arba tarnautojas; b) kitų darbo subjektų tarpusavio ginčai. Darbuotojas gali būti tiek materialiųjų teisinių ginčų šalis. Kitų institucijų tarpusavio ginčai yra nematerialiojo pobūdžio. Materialieji teisiniai darbdavio ir darbuotojo ginčai gali būti nagrinėjami ir ieškiniu nagrinėjimo tvarka.</w:t>
      </w:r>
    </w:p>
    <w:p>
      <w:pPr>
        <w:pStyle w:val="Heading2"/>
        <w:rPr>
          <w:sz w:val="14"/>
        </w:rPr>
      </w:pPr>
      <w:r>
        <w:rPr>
          <w:sz w:val="14"/>
        </w:rPr>
        <w:t xml:space="preserve">27    Darbo  ginčų nagrinėjimas teisme </w:t>
      </w:r>
    </w:p>
    <w:p>
      <w:pPr>
        <w:pStyle w:val="Normal"/>
        <w:jc w:val="both"/>
        <w:rPr>
          <w:sz w:val="14"/>
          <w:lang w:val="lt-LT"/>
        </w:rPr>
      </w:pPr>
      <w:r>
        <w:rPr>
          <w:sz w:val="14"/>
          <w:lang w:val="lt-LT"/>
        </w:rPr>
        <w:t xml:space="preserve"> </w:t>
      </w:r>
      <w:r>
        <w:rPr>
          <w:sz w:val="14"/>
          <w:lang w:val="lt-LT"/>
        </w:rPr>
        <w:t>Ginčai nagrinėjami vadovaujantis ne tik materialiosios, bet ir proceso teisės normomis. Ši aplinkybė lemia, kad teisminis darbo ginčų nagrinėjimas turi būdingų ypatybių. Jas lengviau sisteminti remiantis civilinio proceso stadiomis. Su pirmąja stadija -civilinės bylos iškėlimu siejamos tokios ypatybės kaip ieškinio senatis, šalių nustatymas, būtinybė pasinaudoti išankstine neteismine sprendimo tvarka, atleidimas nuo žyminio mokesčio, žinybinis ir teisminis priklausymas, įrodymų pateikimas ir kita. Teisėjas negali atsisakyti priimti ieškinio pareiškimo, net jeigu trūksta rašytinių įrodymų: darbdavio įsakymų dėl atleidimo, drausminės nuobaudos skyrimo nuorašu, pažymų, tabelių ir kita. LR CPK 121 straipsnis nustato, kad civilines bylas būtina  parengti per 7 dienas. Išimtiniais atvejais itin sudėtingoms byloms šį terminą galima pratęsti iki 20 dienų. Tam tikrų kategorijų byloms, tarp jų darbo ginčams, ši lengvata  netaikoma, nors praktika darbo ginčus priskiria prie su dėtingesnių bylų. Tas pats straipsnis sukuria ypatybę dėl terminų kitai civilinio proceso stadijai- teisminiam nagrinėjimui. Darbo ginčams išnagrinėti skirti sutrumpinti terminai -10 ir 20 dienų atsižvelgiant į tai, šalys viename mieste ir rajone ar atskiruose. Jeigu nagrinėjant bylą dėl grąžinimo į darbą darbuotojas suvokia, kad jo laukia nepalankios sąlygos dirbti, jis gali reikalavimą gražinti į darbą pakeisti reikalavimu priteisti jam iki 12 mėnesinių darbo užmokes čių dydžio kompensaciją.</w:t>
      </w:r>
    </w:p>
    <w:p>
      <w:pPr>
        <w:pStyle w:val="TextBody"/>
        <w:jc w:val="both"/>
        <w:rPr>
          <w:color w:val="000000"/>
          <w:sz w:val="14"/>
        </w:rPr>
      </w:pPr>
      <w:r>
        <w:rPr>
          <w:color w:val="000000"/>
          <w:sz w:val="14"/>
        </w:rPr>
        <w:t xml:space="preserve">28  Kolektyviniai     santykiai </w:t>
      </w:r>
    </w:p>
    <w:p>
      <w:pPr>
        <w:pStyle w:val="BodyText2"/>
        <w:jc w:val="both"/>
        <w:rPr>
          <w:sz w:val="14"/>
          <w:lang w:val="lt-LT"/>
        </w:rPr>
      </w:pPr>
      <w:r>
        <w:rPr>
          <w:sz w:val="14"/>
          <w:lang w:val="lt-LT"/>
        </w:rPr>
        <w:t xml:space="preserve"> </w:t>
      </w:r>
      <w:r>
        <w:rPr>
          <w:sz w:val="14"/>
          <w:lang w:val="lt-LT"/>
        </w:rPr>
        <w:t>Individualių darbo santykių garantijas. Ši laisvė apima darbuotojams atstovaujančius subjektus (profesines sąjungas ir kitus), jų steigimą ir veiklą bei darbdaviams atstovaujančius  subjektus -darbdavių asociacijas; 2) kolektyvinių sutarčių teisę (kolektyvines derybas, teisę į kolektyvinę sutartį, jos rūšis, sudarymą ir nutraukimą); 3) kolektyvinius ginčus ir ko lektyvinio poveikio priemonių taikymą (streikus); 4) kolektyvines teises į konsultacijas su darbdaviais ar darbuotojų teisių užtikrinimą sudarant verslo perėjimo sandorius ir reorganizuojant įmones bei darbuotojų dalyvavimą valdant įmonę ir priimant sprendimus, galinčius veikti jų profesinius interesus;5) kitus. Kolektyvinių santykių objektas šių santykių subjektų siekiamos vertybės, pvz., nustatyti konkrečias kolektyvo darbo sąlygas 1999.02.11d.  LR Vyraiausybė, profesinės sqjungos ir darbadvių organizacijos pasirašė trišalio bendradarbiavimo sutarimą. Šalys įsipareigojo keistis informacija darbo, socialiniais ir ekonominiais klausimais, konsultuotis dėl joms priimtinų šių klausimų sprendimo būdų, trišaliu principu rengti ir derinti teisės aktų projektus, aktualiausias problemas svarstyti LR trišalėje taryboje. Šalys įsipareigojo veikti vadovaudamasi trišaliais susitarimais, taip pat visų šalių susitarimu priim tais LR trišalės tarybos sprendimais ir konstatavo, kad trišaliai susitarimai juos pasirašiusioms šalims privalomi. Kokią atstovavimo forma darbdaviai -asociaciją, susivienijimą, sąjungą ar pan., priklauso nuo teisinės jų organizacijos formos. Pagal dabar galiojančius įstatymus, iš esmės tinkamiausia ir labiausia paplitusi teisinė tokių organizacijų forma asociacijos.</w:t>
      </w:r>
    </w:p>
    <w:p>
      <w:pPr>
        <w:pStyle w:val="BodyText2"/>
        <w:jc w:val="both"/>
        <w:rPr>
          <w:sz w:val="14"/>
          <w:u w:val="single"/>
          <w:lang w:val="lt-LT"/>
        </w:rPr>
      </w:pPr>
      <w:r>
        <w:rPr>
          <w:sz w:val="14"/>
          <w:u w:val="single"/>
          <w:lang w:val="lt-LT"/>
        </w:rPr>
        <w:t xml:space="preserve">29  Kolektyvinės sutartys </w:t>
      </w:r>
    </w:p>
    <w:p>
      <w:pPr>
        <w:pStyle w:val="BodyText2"/>
        <w:jc w:val="both"/>
        <w:rPr>
          <w:sz w:val="14"/>
        </w:rPr>
      </w:pPr>
      <w:r>
        <w:rPr>
          <w:sz w:val="14"/>
        </w:rPr>
        <w:t>LR kolektyvinių susitarimų ir sutarčių įstatymas kolektyvinę sutartį apibrėžia kaip profesinės sąjungos ir darbdavio (arba jų organizacijų) susitarimą dėl darbo, darbo apmokėjimo, darbo organizavimo, žmogaus saugos, darbo ir poilsio bei kitų socialinių ir ekonominių sąlygų, o kolektyvinį susitarimą –kaip tokį profesinių sąjungų, jų susivienijimų, LR Vyriausybės, ministerijų ir darbdavių, jų organizacijų bei susivienijimų su sitarimą. Kolektyvinį susitarimą gali sudaryti profesinių sąjungų, jų susivienijimų ir ūkinių asociacijų, koncernų ir kitų susivienijimų valdymo organai. Pagal LR įstatymus, kolektyvinė sutartis yra susitarimas įmonės lygiu ir taikoma tik konkrečios įmonės darbuotojams nepriklausomai nuo to, yra jie profesinės apsaugos arba jų susivienijimo nariai ar ne. Kolektyvinės sutarties šalimi turėtų būti profesine sąjunga ar kitas darbuotojams atstovaujantis subjektas (kol kas LR įstatymai tokių nepripažysta), veikiantis tiek savo, tiek darbuotojų vardu, tiek savo, tiek darbuotojų naudai. Kolektyvinėse sutartyse paprastai nustatoma:-darbo sutarčių sudarymo, keitimo ir nutraukimo sąlygos;-darbo apmokėjimo ir organizavimo sąlygos (tarifinių atlygių, pareigybinių algų, priemokų, kitų lengvatų ir kompensacijų, darbo užmokesčio indeksavimo, darbo apmokėjimo ir skatinimo sistemų bei formų, darbo išmokėjimo tvarkos ir kitos nuostatos;-darbo ir poilsio laiko sąlygos;-įsipareigojimai sudaryti saugias ir sveikas darbo sąlygas, suteikti kompensacijas ir lengvatas, jeigu darbo sąlygos neatitinka įstatymuose kituose teisės aktuose nustatytų reikalavimų;-specialybės įgijimo, kvalifikacijos tobulinimo, perkvalifikavimo sąlygos ir su tuo su sijusios garantijos bei lengvatos;-kitoms šalims svarbiausios ekonominės ir socialinės sąlygos bei nuostatos.LR kolektyvinių susitarimų ir sutarčių įstatymo straipsnis numato, kad kolektyvinė sutartis galioja, iki pasirašoma nauja kolektyvinė sutartis. Kolektyvinės sutarties galiojimo trukmė numatoma toje pačioje, bet ne ilgiau kaip 2 metai.</w:t>
      </w:r>
    </w:p>
    <w:p>
      <w:pPr>
        <w:pStyle w:val="TextBody"/>
        <w:numPr>
          <w:ilvl w:val="0"/>
          <w:numId w:val="2"/>
        </w:numPr>
        <w:jc w:val="both"/>
        <w:rPr>
          <w:color w:val="000000"/>
          <w:sz w:val="14"/>
          <w:u w:val="none"/>
        </w:rPr>
      </w:pPr>
      <w:r>
        <w:rPr>
          <w:color w:val="000000"/>
          <w:sz w:val="14"/>
        </w:rPr>
        <w:t xml:space="preserve">Kolektyviniai darbo ginčai </w:t>
      </w:r>
    </w:p>
    <w:p>
      <w:pPr>
        <w:pStyle w:val="TextBody"/>
        <w:jc w:val="both"/>
        <w:rPr>
          <w:color w:val="000000"/>
          <w:sz w:val="14"/>
          <w:u w:val="none"/>
        </w:rPr>
      </w:pPr>
      <w:r>
        <w:rPr>
          <w:color w:val="000000"/>
          <w:sz w:val="14"/>
          <w:u w:val="none"/>
        </w:rPr>
        <w:t xml:space="preserve"> </w:t>
      </w:r>
      <w:r>
        <w:rPr>
          <w:color w:val="000000"/>
          <w:sz w:val="14"/>
          <w:u w:val="none"/>
        </w:rPr>
        <w:t>Darbo ginčai klasifikuojami įvairiais kriterijais. Pagrindinė klasifikacija darbo ginčus pagal juose dalyvaujančius subjektus skiria į:1) individualius; 2) kolektyvinius. Kad ginčas būtų pripažintas kolektyviniu, jo dalyviai darbuotojai turi kolektyvinis subjektas. Darbdaviui kolektyvinis principas nebūtinas. Kai dalyvis darbuotojas yra individualus subjektas, ginčas bet kuriuo atveju laikytinas individualiu ginču. Pagrindinė kvalifikacija, turinti teisinę reikšmę, yra ginčų skirstymas pagal turinį į: 1) teisinius(ginčus dėl teisės) 2) ekonominius(interesų kon fliktus).Ginčai pagal klasifikacija dar vadinami ieškininiais arba neieškiminiais. LR kolektyvinių ginčų reguliavimo įstatymo straipsnyje nurodomos tokios kolektyvinius darbo ginčus nagrinėjančios institucijos;1) taikinimo komisija;2) darbo arbitražas;3) trečiųjų teismas. Iš esmės taikinimo komisiją tiksliau būtų vadinti ne ginčo nagrinėjimu, bet jo prevencija, nes sprendimą priima šalių susitarimu. Be to, tai yra svarbiausia grandis, nes čia kolektyvinis ginčas visuomet patenka privalomai, tuo tarpu darbo arbitražo arba trečiųjų teismo gali apskritai nepasiekti. Komisijos narių skaičius nustatomas šalių susitarimu. Ji turi būti sudaryta per 7 kalendorines dienas nuo reikalavimų įtiekimo. Kiekviena šalis jų gali siųsti ne daugiau kaip penkis komisija iš narių išrenka pirminikaujantį. To paties posėdžio pirmininkas ir sekretorius negali būti vienos šalies atstovai. Kolektyvinį ginčą taikinimo komisija turi išnagrinėti per 7 kalendorines dienas nuo taikinimo kompensacijos sudarymo. Šalių susitarimu šis terminas gali būti pratęstas. Šalių atstovai į komisijos nuosprendį turi teisę kviesti specialistus(konsultantus, ekspertus ir pa.,). Šalims susitarus, taikinimo komisija priima sprendimą. Jis įforminimas surašant protokolą ir yra šalims privalomas. Darbdaviui jo nevykdant, profesinės sąjunga ir darbuo tojai gali skelbti streiką ir šis bus teisėtas.</w:t>
      </w:r>
    </w:p>
    <w:p>
      <w:pPr>
        <w:pStyle w:val="TextBody"/>
        <w:ind w:left="120" w:hanging="0"/>
        <w:jc w:val="both"/>
        <w:rPr>
          <w:color w:val="000000"/>
          <w:sz w:val="14"/>
          <w:u w:val="none"/>
        </w:rPr>
      </w:pPr>
      <w:r>
        <w:rPr>
          <w:color w:val="000000"/>
          <w:sz w:val="14"/>
        </w:rPr>
        <w:t xml:space="preserve">31   Pagrindiniai europos  sąjungos darbo teisės bruožai </w:t>
      </w:r>
    </w:p>
    <w:p>
      <w:pPr>
        <w:pStyle w:val="Normal"/>
        <w:tabs>
          <w:tab w:val="clear" w:pos="720"/>
          <w:tab w:val="left" w:pos="8228" w:leader="none"/>
        </w:tabs>
        <w:jc w:val="both"/>
        <w:rPr>
          <w:sz w:val="14"/>
        </w:rPr>
      </w:pPr>
      <w:r>
        <w:rPr>
          <w:sz w:val="14"/>
        </w:rPr>
        <w:t xml:space="preserve">  </w:t>
      </w:r>
      <w:r>
        <w:rPr>
          <w:sz w:val="14"/>
        </w:rPr>
        <w:t>Pagrindinis vaidmuo reglamentuojant darbo santykius pasauliniu mastu, be abejo, priklauso TDO kaip specializuotai Jungtinių Tautų įstaigai TDO nustatomi darbo sąlygų standartai privalomi konvensijos ratifikavusioms šalims, jos turi prie jų atitinkamai priderinti savo nacionalinę teisę. Europos Sąjungos (ES) darbo santykių reguliavimo kompetencija pripažinta TDO taisyklių tęsimui glaudesnės regioninės integracijos lygiu. Dabartinė Europos Bendrijų, o nuo 1992m. Mastrichto sutarties ir ES struktūra veikia keturių tarptautinių sutarčių pagrindu: Europos anglių ir plieno bendrijos steigimo sutartis sudaryta Paryžiuje 1951m. Socialinės politikos sutartis (įsigaliojo 19931101d.) numato sritis, kur EB suteikiama kompetencija: 1) taryba priima nutarimus dėl komisijos siūlymų kvalifikuota balsų dauguma (EB sutarties 189 C str.,) tokiose srityse; -darbo aplinkos gerinimas siekiant apsaugoti darbutojų sveikata ir užtikrinti saugumą; -darbo sąlygos; -darbuotojų informavimas ir konsultavimas; -lygios vyrų ir moterų galimybės darbo rinkoje bei lygus elgesys darbe 2) taryba priima nutarimus dėl komisijos siūlymų vienbalsiai tokiose srityse:-darbuotojų socialinis draudimas ir socialinė apsauga; -darbuotojų apsauga nutrau kiant darbo santykius; -darbuotojų ir darbdavių interesų  atstovavimas bei kolektyvinė gynyba, įskaitant bendrą darbo sąlygų nustatymą, bet išskyrus streikų ir lokautų reglamentavimą; -trečiosios šalies piliečių, teisėtai gyvenančių bendrijos teritorijoje, darbo sąlygos; -finansiniai įnašai plėtoti darbo santykius ir kurti dar bo vietas. 3) pagal socialinės politikos sutarties 2 (6) straipsnį, į EB kompetenciją aiškiai  nepatenka:-darbo apmokėjimas;-asociacijos laisvė; -kolektyvinio poveikio prie monių taikymas (streikai ir lokautai).</w:t>
      </w:r>
    </w:p>
    <w:p>
      <w:pPr>
        <w:pStyle w:val="TextBody"/>
        <w:jc w:val="both"/>
        <w:rPr>
          <w:color w:val="000000"/>
          <w:sz w:val="14"/>
          <w:u w:val="none"/>
        </w:rPr>
      </w:pPr>
      <w:r>
        <w:rPr>
          <w:color w:val="000000"/>
          <w:sz w:val="14"/>
        </w:rPr>
        <w:t xml:space="preserve">32  Pagrindinės EB darbo santykių srities normos </w:t>
      </w:r>
    </w:p>
    <w:p>
      <w:pPr>
        <w:pStyle w:val="TextBody"/>
        <w:jc w:val="both"/>
        <w:rPr>
          <w:color w:val="000000"/>
          <w:sz w:val="14"/>
          <w:u w:val="none"/>
        </w:rPr>
      </w:pPr>
      <w:r>
        <w:rPr>
          <w:color w:val="000000"/>
          <w:sz w:val="14"/>
          <w:u w:val="none"/>
        </w:rPr>
        <w:t xml:space="preserve">  </w:t>
      </w:r>
      <w:r>
        <w:rPr>
          <w:color w:val="000000"/>
          <w:sz w:val="14"/>
          <w:u w:val="none"/>
        </w:rPr>
        <w:t>Laisvo darbo jėgos judėjimo esmė yra ta kad kiekvienoje EB šalyje asmenims iš kitų EB valstybių taikomas nacionalinis rėžimas. Taisyklės garantuoja darbuotojui teisę įsidarbinti valstybės narės teritorijoje tokiomis sąlygomis kaip ir tos šalies piliečiams, t.y. nustatomas nediskreminavimo principas. Įgyvendinant laisvo darbo jėgos judėjimo principą ne mažiau nei pripažinti aukštojo mokslo diplomus yra svarbu už tikrinti socialinio draudimo galiojimą skirtingose valstybėse. Socialinių sistemų koordinacijos pagrindą EB sudaro tokie elementai: 1) socialinio draudimo įmo kos neturi būti mokami dviejose valstybėse; 2) migruojantiems darbuotojams taikomas nacionali- nis režimas; 3) sumuojami draudimo ir amžiaus laikotarpiai bei garantuojama teisė į socialinių apsaugos sistemų rezultatus.Saugių ir sveikų darbo sąlygų garantijas darbuotojams sudaro Romos sutarties 118 A straipsnio pagrindu priimta 1989 m.06 12d. 98/391/ EEC Direktyva dėl priemonių darbuotojų saugai ir sveikatos apsauga darbe gerinti ir jos pagrindu 1989-1994 m. Priimtų 14 atskirų direktyvų dėl skirtingų apsaugos sričių (minimalių saugos ir sveikatos reikalavimų darbo vietose, minimalių saugos ir sveikatos reikalavimų naudojant darbo įrankius, minimalių saugos ir sveikatos reikalavimų naudojant asmenines apsaugos priemones darbo vietose, rankomis pernešamų krovinių, minimalių saugos ir svei katos reikalavimų dirbant su įranga, turinčia displėjų ir kt.) Direktyvą,numatė,jog,atleidžiant joje nurodyto dydžio grupę darbuotojų (kriterijus priklauso ir nuo viso įmonės darbuotojų skaičiaus) per tam tikrą laikotarpį dėl priežasčių, nesusijusių su individualiomis darbuotojų savybėmis, yra privaloma konsultuotis su darbuotojais dėl numatomo atleidimo, raštu informuoti juos apie priežastis, išeitines pašalpas, kriterijus, kuriais vadovaujantis bus atrenkami darbuotojai, ir pranešti kompetentingai tos valstybės įstaigai, tam tikrais atvejais galinčiais atidėti tokio atleidimo terminą apibrėžtam laikotarpiui. 1980 m. Spalio 20 d. 80/98/EEC Direktyva dėl valstybių narių įstatymų deri nimo dėl darbuotojų teisių apsaugos darbdavio nemokumo atveju numate, kad speciali valstybės įstaiga turėtų perimti tokių įmonių įsipareigojimus jų darbuotojams, tačiau leido nustatyti maksimalias ribas.</w:t>
      </w:r>
    </w:p>
    <w:p>
      <w:pPr>
        <w:pStyle w:val="Normal"/>
        <w:jc w:val="both"/>
        <w:rPr>
          <w:sz w:val="14"/>
          <w:u w:val="single"/>
          <w:lang w:val="lt-LT"/>
        </w:rPr>
      </w:pPr>
      <w:r>
        <w:rPr>
          <w:sz w:val="14"/>
          <w:u w:val="single"/>
          <w:lang w:val="lt-LT"/>
        </w:rPr>
        <w:t xml:space="preserve">33. Lietuva ES kontekste </w:t>
      </w:r>
    </w:p>
    <w:p>
      <w:pPr>
        <w:pStyle w:val="Normal"/>
        <w:jc w:val="both"/>
        <w:rPr>
          <w:sz w:val="14"/>
          <w:lang w:val="lt-LT"/>
        </w:rPr>
      </w:pPr>
      <w:r>
        <w:rPr>
          <w:sz w:val="14"/>
          <w:lang w:val="lt-LT"/>
        </w:rPr>
        <w:t xml:space="preserve">   </w:t>
      </w:r>
      <w:r>
        <w:rPr>
          <w:sz w:val="14"/>
          <w:lang w:val="lt-LT"/>
        </w:rPr>
        <w:t>Lietuvai kaip ir kitoms Vidurio ir Rytų Europos valstybėms, yra skirta vadinamo ji Baltoji knyga, atspindinti asocijuotų Vidurio ir Rytų Eropos valstybių pasirengimą integruotis į Europos Sąjungos vidaus rinką. Lietuva siekdama narystės Europos Sąjungoje, kaip ir kitos Centrinės ir Rytų Europos valstybės. 1995 m. Pasirašė asocijuotos narystės su Europos Bendrijomis ir jų narėmis ir ji įsigaliojo 1998 m. vasario 1d. Europos sutartyje nurodomi tikslai apima tinkamos aplinkos šalių politioniam dialogui sudarymą siekiant plėtoti glaudžius politinius ryšius; pamažu sukurti Bendrijos ir Lietuvos laisvosios prekybos sritį, sudaryti tinkamą pagrindą. Lietuvai nuosekliai integruotis į Europos Sąjungą ir kitą. Minėto politinio dialogo įtraukimas į sutartį lėmė tai kad Europos sutartis buvo sudaryta kaip mišrus susitarimas t.y. dalis kompetencijos (bendra komercinė politika ir prekyba) priklauso Europos Bendrijoms, dalis (pvz. politikos reikalai) -šalims narėms.</w:t>
      </w:r>
    </w:p>
    <w:p>
      <w:pPr>
        <w:pStyle w:val="Normal"/>
        <w:jc w:val="both"/>
        <w:rPr>
          <w:sz w:val="14"/>
          <w:u w:val="single"/>
          <w:lang w:val="lt-LT"/>
        </w:rPr>
      </w:pPr>
      <w:r>
        <w:rPr>
          <w:sz w:val="14"/>
          <w:u w:val="single"/>
          <w:lang w:val="lt-LT"/>
        </w:rPr>
        <w:t xml:space="preserve">34 . Bendrieji užsienio šalių darbo teisės bruožai </w:t>
      </w:r>
    </w:p>
    <w:p>
      <w:pPr>
        <w:pStyle w:val="BodyText2"/>
        <w:jc w:val="both"/>
        <w:rPr/>
      </w:pPr>
      <w:r>
        <w:rPr>
          <w:sz w:val="14"/>
          <w:lang w:val="lt-LT"/>
        </w:rPr>
        <w:t xml:space="preserve">  </w:t>
      </w:r>
      <w:r>
        <w:rPr>
          <w:sz w:val="14"/>
          <w:lang w:val="lt-LT"/>
        </w:rPr>
        <w:t>Bendroji teisės šaltinio samprata užsienio šalių teisėje iš esmės vienoda ir artima mūsų teisės teorijos mokslo pateikiamiems apibrėžimams: tai teisės raiškos forma, iš kurios galime nustatyti teisės turinį. Tačiau konkretūs šaltiniai įvairiose valstybės ir yra labai skirtingi, taip pat gali skirtis ir jų hierarchija. Labiausiai skiriasi įstatymų ir teismų bei arbitražų precedento vaidmuo teisės šaltinių hierarchijoje. Kitas esminis skirtumas -kolektyvinių sutarčių ir susitarimų reikšmė reguliuojant darbo santykius: bendrosios teisės šalyse ilgai ne tik precedentai, bet ir kolektyvinės sutartys buvo svarbesnis reguliatorius nei įstatymai. Pastaruoju metu pastebimai padidėjus įstatymų vaidmenį bendrosios teisės šalyse ir ko lektyvinių sutarčių -kontinentinės</w:t>
      </w:r>
      <w:r>
        <w:rPr>
          <w:position w:val="4"/>
          <w:sz w:val="14"/>
          <w:lang w:val="lt-LT"/>
        </w:rPr>
        <w:t>117</w:t>
      </w:r>
      <w:r>
        <w:rPr>
          <w:sz w:val="14"/>
          <w:lang w:val="lt-LT"/>
        </w:rPr>
        <w:t>. Be to, įstatymai ir kolektyvinės sutartys yra tiesiogiai susiję. Kolektyvinės sutartys atspindi visuomeninių santykių įtaką teisei (poveikis iš “apačios”), o įstatymai parodo oficialiosios valdžios reakciją į subjektų veiksmus (pvz, kolektyvinių sutarčių nuostatos sankcionuojamos). Vienas iš darbo teisės įpatumų, kad jos teisės šaltiniai ir jų teorijos skiriasi nuo kitų teisės šakų. Būdingas tiek kontinentinės, tiek bendrosios teisės šalių darbo teisės bruožas -lokaliosios normos, iš kurių svarbiausios yra kolektyvinės sutartys. Prancūzijos darbo teisė yra radifikuota. Prancūzijos darbo kodeksas sudarytas ir paskelbtas dalimis 1910 m.--1927metais. Tačiau jis nepriimtas įstatymų leidybos teisę turinčios institucijos. Vokietijos įstatymai detaliai reglamentuoja individualius darbo santykius, tuo tarpu kolektyvinius -gana fragmentiškai. Konstitucija reguliuoti darbo santykius suteikia petenciją federaliniams įstatymams, todėl konkrečių sričių teisės aktai nėra reikšmingi.</w:t>
      </w:r>
    </w:p>
    <w:p>
      <w:pPr>
        <w:pStyle w:val="Heading2"/>
        <w:rPr>
          <w:sz w:val="14"/>
        </w:rPr>
      </w:pPr>
      <w:r>
        <w:rPr>
          <w:sz w:val="14"/>
        </w:rPr>
        <w:t xml:space="preserve">35 Individualių darbo  santykių reglamentavimas užsienio šalyse </w:t>
      </w:r>
    </w:p>
    <w:p>
      <w:pPr>
        <w:pStyle w:val="Normal"/>
        <w:jc w:val="both"/>
        <w:rPr>
          <w:sz w:val="14"/>
          <w:lang w:val="lt-LT"/>
        </w:rPr>
      </w:pPr>
      <w:r>
        <w:rPr>
          <w:sz w:val="14"/>
          <w:lang w:val="lt-LT"/>
        </w:rPr>
        <w:t xml:space="preserve"> </w:t>
      </w:r>
      <w:r>
        <w:rPr>
          <w:sz w:val="14"/>
          <w:lang w:val="lt-LT"/>
        </w:rPr>
        <w:t>Italijoje, Sveicarijoje, Olandijoje darbo sutartį reguliuoja civilinis kodeksas, o Prancūzijoje darbo kodeksas nurodo, kad darbo sutarčiai taikomos civilinio kodekso nuostatos. Vakarų šalyse darbo sutarties analizei taikomos visos civilinio sandorio sąvokos. Darbo sutartis yra atlygintinas, konsesualinis, fiduciarinis, dvišalis ir kauzalinis sandoris. Svarbūs  ir sandorio valios trūkumo bei formos klausimai. Darbo sutarties subjektai yra darbdavys -įmonė arba fizinis asmuo, samdantis kitą asmenį ir darbuotojas, fizinis asmuo, sutinkantis vykdyti tam tikras darbo funkcijas už atlygį. Darbinis veiksnumas ir darbinis teisnumas skiriami visose užsienio šalyse. Darbo sutarties formos klausimas dažniausiai reglamentuojamas gana liberaliai ir įstatymai ne visuomet nustato privalomą rašytinę darbo sutarties formą. Kartais tokia forma nustatoma kolektyvinėje sutartyje. Yra tendencija nustatyti privalomą rašytinę darbo sutarties formą tam tikrų rūšių su tartims pvz. terminuotai darbo sutarčiai. Tačiau Italijoje, Norvegijoje, Liuksemburge visos darbo sutartys sudaromos raštu. Be to, užsienio šalyse įtvirtinta ir darbuotojo teisė gauti iš darbdavio raštišką informaciją apie savo darbo sutarties sąlygas.</w:t>
      </w:r>
    </w:p>
    <w:p>
      <w:pPr>
        <w:pStyle w:val="Normal"/>
        <w:jc w:val="both"/>
        <w:rPr/>
      </w:pPr>
      <w:r>
        <w:rPr>
          <w:sz w:val="14"/>
          <w:lang w:val="lt-LT"/>
        </w:rPr>
        <w:t>DARBO SUTARTIES TURINYS darbdavio pareiga suteikti darbuotojui darbą, mokėti jam darbo užmokestį, saugoti darbuotojo sveikatą, nediskriminuot darbuotojo ir gerbti jo privatumą, pasibaigus darbo sutarčiai išduoti dokumentą dėl darbuotojo darbo. Pats pagrindnis skirstymas yra neterminuotos darbo sutartys. Paprastai neterminuotą darbo sutartį galima sudaryti tiek raštu, tiek žodžiu ir nutraukti ją įspėjus prieš įstatyme nustatytą laikotarpį. Darbdavys turi turėti pateisinimą priežastį atleisti darbuotoją. Terminuotą darbo sutartį visur paprastai, būtina sudaryti raštu. Vakarų šalyse paprastai nustatomi keli bendresni darbo sutarties nutraukimo pagrindai, darant teisingą prielaidą, kad įstatymas tikrai ne gali numatyti visų pateisinamų darbo sutarties nutraukimo atvejų. Dažniausiai skiriami tokie darbo sutarties pasibaigimo pagrindai: 1.darbo sutarties šalies pasi- baigimas (darbuotojo mirtis arba darbdavio, jeigu juridinis vienetas, likvidavimas</w:t>
      </w:r>
      <w:r>
        <w:rPr>
          <w:position w:val="4"/>
          <w:sz w:val="14"/>
          <w:lang w:val="lt-LT"/>
        </w:rPr>
        <w:t xml:space="preserve"> </w:t>
      </w:r>
      <w:r>
        <w:rPr>
          <w:sz w:val="14"/>
          <w:lang w:val="lt-LT"/>
        </w:rPr>
        <w:t>2.Šalių susitarimas. 3.Darbuotojo iniciatyva. 4.Darbdavio iniciatyva. 5.Darbo sutarties termino pasibaigimas. 6.Teismo sprendimas.</w:t>
      </w:r>
    </w:p>
    <w:p>
      <w:pPr>
        <w:pStyle w:val="Normal"/>
        <w:jc w:val="both"/>
        <w:rPr>
          <w:sz w:val="14"/>
          <w:u w:val="single"/>
          <w:lang w:val="lt-LT"/>
        </w:rPr>
      </w:pPr>
      <w:r>
        <w:rPr>
          <w:sz w:val="14"/>
          <w:u w:val="single"/>
          <w:lang w:val="lt-LT"/>
        </w:rPr>
        <w:t xml:space="preserve">36. Darbo ir poilsio laikas </w:t>
      </w:r>
    </w:p>
    <w:p>
      <w:pPr>
        <w:pStyle w:val="Normal"/>
        <w:jc w:val="both"/>
        <w:rPr/>
      </w:pPr>
      <w:r>
        <w:rPr>
          <w:sz w:val="14"/>
          <w:lang w:val="lt-LT"/>
        </w:rPr>
        <w:t xml:space="preserve"> </w:t>
      </w:r>
      <w:r>
        <w:rPr>
          <w:sz w:val="14"/>
          <w:lang w:val="lt-LT"/>
        </w:rPr>
        <w:t>Daugelyje valstybių darbo laiko klausimus reglamentuoja tiek įstatymai, kolektyvinės sutartys, tačiau pvz, Didžiojoje Britanijoje ir Danijoje reglamentuoja tik kolektyvinės sutartys. Darbo laiku paprastai laikomas laikotarpis, kurį darbuotojas dirba ar privalo  dirbti ir yra darbdavio dispozicijoje. Esminiai klausimai yra paties darbo laiko trukmė, jo organizavimas ir apmokėjimas. Užsienio šalyse labiausiai paplitęs vidurkis, pagal įstatymą, dabar yra 40 valandų normali savaitinio darbo trukmė, o pagal kolektyvines sutartis- šiek tiek mažiau. Viršvalandžių rėžimas reglamentuojamas skirtingai. Vienose šalyse darbuotojui privalomi, jeigu kolektyvinėje sutartyje nenustatytą kitaip</w:t>
      </w:r>
      <w:r>
        <w:rPr>
          <w:position w:val="6"/>
          <w:sz w:val="14"/>
          <w:lang w:val="lt-LT"/>
        </w:rPr>
        <w:t>136</w:t>
      </w:r>
      <w:r>
        <w:rPr>
          <w:sz w:val="14"/>
          <w:lang w:val="lt-LT"/>
        </w:rPr>
        <w:t>, o kitose jie leidžiami tik įstatymo nustatytais atvejais. Kadangi yra daugybė poilsio laiko atmainų, įvairių darbo pertraukų, nepertraukiamas paros poilsis. Dabar kasmetinių atostogų trukmė įvairiose šalyse gana skirtinga. Europos valstybėse ji paprastai yra 4-6 savaitės. Kitur intervalas didesnis. Toliau pateikiama kasmetinių atostogų įvairiose šalyse trukmė</w:t>
      </w:r>
      <w:r>
        <w:rPr>
          <w:position w:val="6"/>
          <w:sz w:val="14"/>
          <w:lang w:val="lt-LT"/>
        </w:rPr>
        <w:t xml:space="preserve">139 </w:t>
      </w:r>
      <w:r>
        <w:rPr>
          <w:sz w:val="14"/>
          <w:lang w:val="lt-LT"/>
        </w:rPr>
        <w:t xml:space="preserve">. </w:t>
      </w:r>
    </w:p>
    <w:p>
      <w:pPr>
        <w:pStyle w:val="Heading2"/>
        <w:rPr>
          <w:sz w:val="14"/>
        </w:rPr>
      </w:pPr>
      <w:r>
        <w:rPr>
          <w:sz w:val="14"/>
        </w:rPr>
        <w:t xml:space="preserve"> </w:t>
      </w:r>
      <w:r>
        <w:rPr>
          <w:sz w:val="14"/>
        </w:rPr>
        <w:t xml:space="preserve">37 Kolektyvinių dar bo santykių regla- mentavimas užsienio šalyse </w:t>
      </w:r>
    </w:p>
    <w:p>
      <w:pPr>
        <w:pStyle w:val="BodyText2"/>
        <w:jc w:val="both"/>
        <w:rPr/>
      </w:pPr>
      <w:r>
        <w:rPr>
          <w:sz w:val="14"/>
          <w:lang w:val="lt-LT"/>
        </w:rPr>
        <w:t xml:space="preserve"> </w:t>
      </w:r>
      <w:r>
        <w:rPr>
          <w:sz w:val="14"/>
          <w:lang w:val="lt-LT"/>
        </w:rPr>
        <w:t>Užsienio valstybėse kolektyvinės sutarties šalimi paprastai laikomos profesinės sąjungos, nes kolektyvinės sutartys daugelyje valstybių iš esmės sudaromos ūkio šakos lygiu, visos valstybės ar tam tikro regiono mastu, ir įmonės lygiu jos nėra labai paplitusios. Užsienio šalyse skiriamos tokių lygių kolektyvinės derybos: padalinio, įmonės, pramonės šakos ir tarpšakinės. Daugumoje Europos valstybių tarp jų Danijoje, Graikijoje ir Olandijoje, kolektyvinės derybos paprastai vedamos ūkio šakos lygiu. Užsienio šalyse skiriamos tokių lygių kolektyvinės derybos: padalinio, įmonės, pramonės šakos ir tarpšakinės. Daugumoje Europos valstybių, tarp jų Danijoje, Vokietijoje, Graikijoje ir Olandijoje, kolektyvinės derybos paprastai vedamos ūkio šakos lygiu. Šiose šalyse retai sudaromos pavienio darbdavio ir profesinės sąjungos kolektyvinės sutartys. Vokietijos spe ifika, kad kolektyvinės sutartys  net ir sudaromos ūkio šakos lygiu, dažniausai yra regioninės</w:t>
      </w:r>
      <w:r>
        <w:rPr>
          <w:position w:val="6"/>
          <w:sz w:val="14"/>
          <w:lang w:val="lt-LT"/>
        </w:rPr>
        <w:t>145</w:t>
      </w:r>
      <w:r>
        <w:rPr>
          <w:sz w:val="14"/>
          <w:lang w:val="lt-LT"/>
        </w:rPr>
        <w:t xml:space="preserve">  Esminis kolektyvinių derybų Europos šalyse ir JAV skirtumas: Europoje profesinės sąjungos ar jų susivienijimai kolektyvinėse derybose dalyvauja tiesiogiai, tuo tarpu JAV renkami atstovai ir kolektyvinės sutartys sudaromos netiesiogiai. Dažniausia kolektyvinės sutartys sudaromos apibrėžtam laikui. Prancūzijoje ir Olandijoje maksimalus kolektyvinės sutarties terminas yra 5 metai, Portugalijoje –2 metai, Belgijoje, Vokietijoje, Graikijoje subjektai yra pavieniai darbdaviai ir darbuotojai, o esant kolektyviniams santykiams darbuotojai visada, o dažnai ir darbdaviai arba ne pavieniui, arba netiesiogiai – grupėmis (darbuotojų kolektyvas) ar per atstovaujančius subjektus (profesines sąjungas). Be to, gali atsirasti trečias subjektas –valstybė arba jos institucijos. Kitas esminis kolektyvinių santykių požymis yra bendri interesai –jų turi tiek darbuotojai, tiek darbdaviai. Kolektyviniai darbo santykiai turi du pogrupius. Vienas, pagrindinis, pogrupis apimtų kolektyvinius darbuotojų interesų atstovavimo santykius (sudarant kolektyvines sutartis, konsultuojantis, atstovaujant darbuotojų interesams esant verslo perėjimo sandoriams). Antras pogrupis apimtų pačių atstovaujančių organizacijų steigimo ir likvidavimo tvarką, organizacijos vidaus santykius ir organizacijų tarpusavio santykius. Kolektyviniai darbo santykiai apima daug darbo teisės reguliuojamų santykių.</w:t>
      </w:r>
    </w:p>
    <w:p>
      <w:pPr>
        <w:pStyle w:val="Heading2"/>
        <w:rPr>
          <w:sz w:val="14"/>
        </w:rPr>
      </w:pPr>
      <w:r>
        <w:rPr>
          <w:sz w:val="14"/>
        </w:rPr>
        <w:t xml:space="preserve">38  Darbuotojų teisė dalyvauti valdant įmonę ir teisė į informaciją bei konsultacijas </w:t>
      </w:r>
    </w:p>
    <w:p>
      <w:pPr>
        <w:pStyle w:val="BodyText2"/>
        <w:jc w:val="both"/>
        <w:rPr>
          <w:sz w:val="14"/>
          <w:lang w:val="lt-LT"/>
        </w:rPr>
      </w:pPr>
      <w:r>
        <w:rPr>
          <w:sz w:val="14"/>
          <w:lang w:val="lt-LT"/>
        </w:rPr>
        <w:t xml:space="preserve">   </w:t>
      </w:r>
      <w:r>
        <w:rPr>
          <w:sz w:val="14"/>
          <w:lang w:val="lt-LT"/>
        </w:rPr>
        <w:t>Užsienio šalių teisėje kalbant apie kolektyvinius santykius išskiriama atskira tema -darbuotojų “dalyvavimas”, kuri apima darbuotojų teisę į informaciją, konsultavimasi su darbdaviu ir dalyvavimą valdant įmonę (t.y. priimant įmonės sprendimus). Įvairiose šalyse šios darbuotojų teisės įgyvendinamos labai skirtingais būdais. Labiausiai skiriasi privalomo ir savanoriško darbuotojų dalyvavimo sistemos. Žinomos dvi darbuotojų dalyvavimo valdant įmonę sistemos, kurios priklauso nuo  to, kur darbuotojams atstovaujama: ar priežiūros organe– stebėtojų taryboje, ar vykdomajame organe –valdyboje, paprastai atsakingoje už kasdienę bendrovės veiklą. Darbuotojų atstovavimo organai įmonėje  paprastai vadinami bendriniu pavadinimu -darbo tarybos. Jos paprastai įgyvendina darbuotojų teisę į informaciją, konsultacijas ir teisę priimti tam tikrus bendrus sprendimus. Klasikiniu darbo tarybos organizavimo pavyzdžiu laikomas Vokietijos modelis. Vokietijos įstatymai numato kad visose įmonėse kurios turi daugiau nei penkis darbuotojus, vyresnius nei 18 m. Dirbančius ne mažiau kaip 6 mėn. Privaloma steigti įmonės tarybą .</w:t>
      </w:r>
    </w:p>
    <w:p>
      <w:pPr>
        <w:pStyle w:val="BodyText2"/>
        <w:jc w:val="both"/>
        <w:rPr>
          <w:sz w:val="14"/>
          <w:u w:val="single"/>
          <w:lang w:val="lt-LT"/>
        </w:rPr>
      </w:pPr>
      <w:r>
        <w:rPr>
          <w:sz w:val="14"/>
          <w:u w:val="single"/>
          <w:lang w:val="lt-LT"/>
        </w:rPr>
        <w:t xml:space="preserve">39   Kolektyviniai ginčai                    </w:t>
      </w:r>
    </w:p>
    <w:p>
      <w:pPr>
        <w:pStyle w:val="BodyText2"/>
        <w:jc w:val="both"/>
        <w:rPr/>
      </w:pPr>
      <w:r>
        <w:rPr>
          <w:sz w:val="14"/>
          <w:lang w:val="lt-LT"/>
        </w:rPr>
        <w:t xml:space="preserve"> </w:t>
      </w:r>
      <w:r>
        <w:rPr>
          <w:sz w:val="14"/>
          <w:lang w:val="lt-LT"/>
        </w:rPr>
        <w:t xml:space="preserve">Kolektyvinių ginčų samprata ir bendrieji reglamentavimo principai įvairiose užsienio šalyse skiriasi nedaug  tačiau jų sprendimo tvarka dažniausiai yra specifinė. Apskaitai kolektyviniai ginčai yra kolektyvinių darbo santykių subjektų nesutarimai, iš kurių svarbiausi yra  dėl teisės streikuoti ir šiek tiek mažiau – lokauti (nes ne visur leidžiami). Esminiais kolektyvinių ginčų požymiais, atribojančiais juos nuo individualių ginčų, yra laikomi subjektai, interesų bendrumas ir ginčų nagrinėjimo tvarka. Beveik visose šalyse iš esmės yra skiriami dvejopai kolektyviniai ginčai -interesų konfliktai (ekonominiai ginčai). Teisė streikuoti pripažystama visose demokratinio rėžimo šalyse. Vienose (pvz, Prancūzijoje, Graikijoje, Ispanijoje, Italijoje) ji aiškiai išreikšta konstitucijoje, kitur (Airijoje, Belgijoje, Liuksenburge, Vokietijoje) ji pripažystama įstatyme. Teisė streikuoti daugumoje šalių suteikiama darbuotojams, organizuojantiems kolektyvinę savo teisių gynybą </w:t>
      </w:r>
      <w:r>
        <w:rPr>
          <w:position w:val="6"/>
          <w:sz w:val="14"/>
          <w:lang w:val="lt-LT"/>
        </w:rPr>
        <w:t>160</w:t>
      </w:r>
      <w:r>
        <w:rPr>
          <w:sz w:val="14"/>
          <w:lang w:val="lt-LT"/>
        </w:rPr>
        <w:t>, tačiau kai kuriose šalyse (Vokietijoje, Graikijoje ir Portugalijoje) teisės streikuoti monopolis priklauso profesinėms sąjungoms. Tuo tarpu lokautai leidžiami ne visose šalyse o ten, kur leidžiami - paprastai tik išimtinais atvejais ar išskirtinėmis aplinkybėmis. Pagrindinis klausimas yra streiko teisėtumas ar neteisėtumas. Kai kuriose šalyse yra leidžiami arba draudžiami skirtingi streikai, nustatomi įvairūs jų teisėtumo kriterijai. Streikai ribojami valstybės tarnybos sektoriuje, taip pat būtinąsias paslaugas teikainčiose įmonėse.</w:t>
      </w:r>
    </w:p>
    <w:p>
      <w:pPr>
        <w:pStyle w:val="BodyText2"/>
        <w:numPr>
          <w:ilvl w:val="0"/>
          <w:numId w:val="3"/>
        </w:numPr>
        <w:jc w:val="both"/>
        <w:rPr>
          <w:sz w:val="14"/>
          <w:u w:val="single"/>
        </w:rPr>
      </w:pPr>
      <w:r>
        <w:rPr>
          <w:sz w:val="14"/>
          <w:u w:val="single"/>
        </w:rPr>
        <w:t xml:space="preserve">Darbo teisės reforma        </w:t>
      </w:r>
    </w:p>
    <w:p>
      <w:pPr>
        <w:pStyle w:val="BodyText2"/>
        <w:jc w:val="both"/>
        <w:rPr/>
      </w:pPr>
      <w:r>
        <w:rPr>
          <w:sz w:val="14"/>
        </w:rPr>
        <w:t xml:space="preserve"> </w:t>
      </w:r>
      <w:r>
        <w:rPr>
          <w:sz w:val="14"/>
        </w:rPr>
        <w:t xml:space="preserve">Siekiant įvykdyti mūsų darbo teisės reformą, labai svarbu išanalizuoti ne tik Vakarų valstybių, bet ir Centrinės ir Rytų Europos šalių patirtį. Iš esmės yra trys Centrinės ir Rytų Europos valstybių darbo teisės reformavimo būdai: 1) priimti naujus įstatymus; 2) keisti senus darbo kodeksus (darbo teisė visur buvo kodifikuota); 3) iš naujo kodifikuoti </w:t>
      </w:r>
      <w:r>
        <w:rPr>
          <w:position w:val="6"/>
          <w:sz w:val="14"/>
        </w:rPr>
        <w:t>162</w:t>
      </w:r>
      <w:r>
        <w:rPr>
          <w:sz w:val="14"/>
        </w:rPr>
        <w:t>. Parengti naują Lietuvos darbo kodeksą labiausiai praverstų vykdant darbo teisės reformą, nes juridinės technikos požiūriu šitaip pasiekiama geresnės atskirų teisės normų darnos. Be to, kodeksai visuomet turi bendrąją dalį, kur nustatomos visai teisės šakai taikomos taisyklės. Kitas darbo teisės trūkumas, tiesa, būdingas visai Lietuvos teisės sistemai (ypač mokesčių teisei), yra įstatymų ir poįstatyminių aktų reguliavimo sferų  ribos nebuvimas ir vykdomosios valdžios kišimasis į įstatymų leidžiamosios valdžios kompetenciją. Naujojo Lietuvos Respublikos darbo kodekso projekte numatyta, kad darbo teisės šaltiniai yra Lietuvos Respub likos konstitucija, Lietuvos Respublikos tarptautinės sutartys, kodeksas. Dabartinis kolizinių normų reglamentavimas yra primytivus ir atsilikęs. 1997 m. liepos  1 dienos įstatymu Lietuvos Respublikos darbo sutarties įstatymas buvo papildytas nelegalaus darbo sąvoka. Akivaizdus primytivus noras surinkti kuo daugiau mokesčių verčiant forminti visus santykius darbo sutartimi  akivaizdžiai iškreipia darbo santykių esmę. Visuomeniniai darbo santykiai turi kon- krečius požymius: darbuotojo pavaldumą darbdaviui, darbo vietą, pagrindinį dėmesį darbo procesui, apibrėžtą pastovumą ir kita.</w:t>
      </w:r>
    </w:p>
    <w:p>
      <w:pPr>
        <w:pStyle w:val="BodyTextIndent2"/>
        <w:ind w:firstLine="153"/>
        <w:rPr/>
      </w:pPr>
      <w:r>
        <w:rPr>
          <w:sz w:val="14"/>
        </w:rPr>
        <w:t>41.</w:t>
      </w:r>
      <w:r>
        <w:rPr>
          <w:b/>
          <w:bCs/>
          <w:sz w:val="14"/>
          <w:u w:val="single"/>
        </w:rPr>
        <w:t xml:space="preserve"> </w:t>
      </w:r>
      <w:r>
        <w:rPr>
          <w:sz w:val="14"/>
          <w:u w:val="single"/>
        </w:rPr>
        <w:t>TEISĖS PAŽEIDIMAI IR TEISINĖ ATSAKOMYBĖ TEISĖS PAŽEIDIMAS</w:t>
      </w:r>
      <w:r>
        <w:rPr>
          <w:sz w:val="14"/>
        </w:rPr>
        <w:t xml:space="preserve"> – f ir j asmenų neteisėta kalta veika (veikimas ir neveikimas), kuria yra padaroma žala visuomenei ir už kurią yra nustatyta teisinė atsakomybė. Teisės pažeidimų požymiai: 1.Veika (veikimas ir</w:t>
      </w:r>
      <w:r>
        <w:rPr>
          <w:b/>
          <w:bCs/>
          <w:sz w:val="14"/>
        </w:rPr>
        <w:t xml:space="preserve"> </w:t>
      </w:r>
      <w:r>
        <w:rPr>
          <w:sz w:val="14"/>
        </w:rPr>
        <w:t>neveikimas). Mintys, norai, įsitikinimai, kol nepasireiškia neteisėtais veiksmais nebus pažeidimas. 2. Neteisėta veika už kurią numatyta teisinė atsakomybė. 3. Pavojinga veika. Kai kelia grėsmę, daro žalą asmenims ir visuomenei. Žala g.b. fizinė, dvasinė, materiali ir moralinė. 4. Teisės pažeidimai visais atvejais turi būti kalta veika, reiškiasi neigiamu asmens požiūriu į nuosavybę ir t.t. 5. Veikos</w:t>
      </w:r>
      <w:r>
        <w:rPr>
          <w:b/>
          <w:bCs/>
          <w:sz w:val="14"/>
        </w:rPr>
        <w:t xml:space="preserve"> </w:t>
      </w:r>
      <w:r>
        <w:rPr>
          <w:sz w:val="14"/>
        </w:rPr>
        <w:t>baudžiamumas. Už kiekvieną pažeidimą yra taikomos valstybinės teisės poveikio priemonės.</w:t>
      </w:r>
    </w:p>
    <w:p>
      <w:pPr>
        <w:pStyle w:val="BodyTextIndent2"/>
        <w:ind w:firstLine="153"/>
        <w:rPr/>
      </w:pPr>
      <w:r>
        <w:rPr>
          <w:sz w:val="14"/>
        </w:rPr>
        <w:t>TEISĖS PAŽEIDIMO STRUKTŪRA Padarius teisės pažeidimą taikomos prievartos priemonės, tam sudaroma teisės pažeidimo struktūra. Ją sudaro 4 elementai: 1.TEISĖS PAŽEIDIMO</w:t>
      </w:r>
      <w:r>
        <w:rPr>
          <w:b/>
          <w:bCs/>
          <w:sz w:val="14"/>
        </w:rPr>
        <w:t xml:space="preserve"> </w:t>
      </w:r>
      <w:r>
        <w:rPr>
          <w:sz w:val="14"/>
        </w:rPr>
        <w:t>SUBJEKTAS (charakterizuojamas amžiumi ir pakaltinamumu). Nepakaltinamu pripažįstamas asmuo, kuris negalėjo suprasti savo veiksmų esmės arba jų valdyti dėl psichinės, chroniškos ar kt. pataloginės būklės. Amžius – už administracinius teisės pažeidimus nuo 16m., už kai kuriuos labai sunkius nusikaltimus nuo 14m. 2.TEISĖS PAŽEIDIMO OBJEKTAS (valstybės saugomi ir reguliuojami santykiai). 3.TEISĖS PAŽEIDIMO SUBJEKTYVIOJI PUSĖ. KALTĖ – psichinis subjekto santykis su daroma veika. Kaltė gali pasireikšti tyčia ir neatsargumu. TYČIA – suvokia veikos pavojingumą, numato padarinius, jų siekia, arba sąmoningai leidžia jiems atsirasti. NEATSARGUMAS – kaltės forma, kai asmuo numatė, kad jo veika gali sukelti žalingas pasekmes, bet lengvabūdiškai tikėjo, kad jų bus išvengta. 4.TEISĖS PAŽEIDIMO OBJEKTYVIOJI PUSĖ (parodo kokiais būdais, veiksmais, kokiomis aplinkybėmis yra padaromas konkretus teisės pažeidimas (nusižengimo padarymo laikas, jei medžiosi ne laiku bus nusižengimas).</w:t>
      </w:r>
    </w:p>
    <w:p>
      <w:pPr>
        <w:pStyle w:val="BodyTextIndent2"/>
        <w:ind w:firstLine="153"/>
        <w:rPr/>
      </w:pPr>
      <w:r>
        <w:rPr>
          <w:sz w:val="14"/>
        </w:rPr>
        <w:t xml:space="preserve">Šie 4 teisės pažeidimo sudėties elementai yra susiję, jei bent vieno iš jų trūksta nebus ir teisės pažeidimo. Pagal pavojingumo laipsnį visi teisės pažeidimai skirstomi į </w:t>
      </w:r>
      <w:r>
        <w:rPr>
          <w:sz w:val="14"/>
          <w:u w:val="single"/>
        </w:rPr>
        <w:t>nusikaltimus</w:t>
      </w:r>
      <w:r>
        <w:rPr>
          <w:sz w:val="14"/>
        </w:rPr>
        <w:t xml:space="preserve"> (pavojingiausi teisės pažeidimai už kuriuos teismas skiria kriminalines bausmes) ir </w:t>
      </w:r>
      <w:r>
        <w:rPr>
          <w:sz w:val="14"/>
          <w:u w:val="single"/>
        </w:rPr>
        <w:t>nusižengimus</w:t>
      </w:r>
      <w:r>
        <w:rPr>
          <w:sz w:val="14"/>
        </w:rPr>
        <w:t xml:space="preserve"> (visi kiti yra nusižengimai). Už nusikaltimus skiriamos kriminalinės bausmės. </w:t>
      </w:r>
    </w:p>
    <w:p>
      <w:pPr>
        <w:pStyle w:val="BodyText2"/>
        <w:jc w:val="both"/>
        <w:rPr>
          <w:sz w:val="14"/>
          <w:lang w:val="lt-LT"/>
        </w:rPr>
      </w:pPr>
      <w:r>
        <w:rPr>
          <w:sz w:val="14"/>
        </w:rPr>
        <w:t>TEISINĖ ATSAKOMYBĖ IR JOS RŪŠYS TEISINĖ ATSAKOMYBĖ – tai teisės normų numatyta teisinio subjekto pareiga už padarytą nusižengimą, patirti valstybinio poveikio priemones. Teisinės atsakomybės rūšys: *BAUDŽIAMOJI  ATS-BĖ (jai būdinga pačios griežčiausios valstybės prievartos priemonės taikomos teismų ir numatytos baudžiamajame kodekse). *ADMINISTRACINĖ ATS-BĖ (taiko teismai bei valstybinės valdžios institucijos, taikoma už admin.teisės pažeidimus, kurie numatyti admin.kodekse). *DRAUSMINĖ ATS-BĖ (atsiranda pažeidus darbo drausmę, kurią nustato vidaus darbo tvarkos taisyklės, visiems pagal darbo sutartį dirbantiems darbuotojams. Kariams, geležinkeliečiams ji taikoma pagal statutus). CIVILINĖ ATS-BĖ (turi kompensacinį pobūdį. Jos tipas atstatyti pažeistas turtines kreditoriaus teises. Ji atsiranda už sutarčių nevykdymą. Ši ats-bė numato pasekmes, pvz.: pareiga atlyginti žalą).</w:t>
      </w:r>
    </w:p>
    <w:p>
      <w:pPr>
        <w:pStyle w:val="Heading2"/>
        <w:ind w:firstLine="153"/>
        <w:rPr/>
      </w:pPr>
      <w:r>
        <w:rPr>
          <w:sz w:val="14"/>
        </w:rPr>
        <w:t>42.</w:t>
      </w:r>
      <w:r>
        <w:rPr>
          <w:b/>
          <w:sz w:val="14"/>
        </w:rPr>
        <w:t xml:space="preserve"> </w:t>
      </w:r>
      <w:r>
        <w:rPr>
          <w:bCs/>
          <w:sz w:val="14"/>
        </w:rPr>
        <w:t>TEISĖS TEORIJA Teisė</w:t>
      </w:r>
      <w:r>
        <w:rPr>
          <w:bCs/>
          <w:sz w:val="14"/>
          <w:u w:val="none"/>
        </w:rPr>
        <w:t xml:space="preserve"> – tai valstybės nustatytų ar sankcionuotų, formaliai apibrėžtų, prireikus valstybės prievartą garantuojančių visuomeninių santykių dalyvių elgesio taisyklių sistema. Teisės požymiai: NORMIŠKUMAS (teisė reguliuoja visuomeninius santykius, nustato elgesį) VISUOTINIS PRIVALOMUMAS (teisės normos išreiškia valstybės valią, ir jos privalomos visiems kam jos skirtos) FORMALUS APIBRĖŽTUMAS (teisės normos yra konkrečiai nustatytos ir formaliai apibrėžtos teisės aktuose) DAUGKARTINIS TAIKYMAS (teisės normos galioja nustatytą laiką ir yra taikomos daugybę kartų) PRIEVARTIŠKUMAS (teisės normų realizavimą garantuoja valstybė, institucijos taiko prievartą) SISTEMINGUMAS (teisės normos sudaro sąveikaujančią sistemą).</w:t>
      </w:r>
    </w:p>
    <w:p>
      <w:pPr>
        <w:pStyle w:val="BodyTextIndent2"/>
        <w:ind w:firstLine="153"/>
        <w:rPr/>
      </w:pPr>
      <w:r>
        <w:rPr>
          <w:sz w:val="14"/>
        </w:rPr>
        <w:t>Teisė yra skirstoma į viešąją ir privatinę teisę. Viešąją teisę sudaro tos teisės šakos, kurios susiję su visuomene, su valstybe: tai konstitucinė, administracinė, baudžiamoji, tarptautinė teisė. Viešoji teisė susijusi su valstybe ir jos valdymu, reguliuoja piliečių santykius su valstyb. instituc. administracinė teisė =</w:t>
      </w:r>
      <w:r>
        <w:rPr>
          <w:sz w:val="14"/>
          <w:lang w:val="fr-FR"/>
        </w:rPr>
        <w:t xml:space="preserve"> vie</w:t>
      </w:r>
      <w:r>
        <w:rPr>
          <w:sz w:val="14"/>
        </w:rPr>
        <w:t>šoji teisė. Privatinė teisė liečia asmeninius žmonių turtinius ir neturtinius santykius. Priskiriama: civilinė, komercinė, darbo, verslo ir sutarčių teisė.</w:t>
      </w:r>
    </w:p>
    <w:p>
      <w:pPr>
        <w:pStyle w:val="BodyTextIndent2"/>
        <w:ind w:firstLine="153"/>
        <w:rPr/>
      </w:pPr>
      <w:r>
        <w:rPr>
          <w:sz w:val="14"/>
        </w:rPr>
        <w:t>TEISĖS NORMOS Teisė susideda iš daugybės teisės normų (norma lot.k. taisyklė). TEISĖS</w:t>
      </w:r>
      <w:r>
        <w:rPr>
          <w:b/>
          <w:bCs/>
          <w:sz w:val="14"/>
        </w:rPr>
        <w:t xml:space="preserve"> </w:t>
      </w:r>
      <w:r>
        <w:rPr>
          <w:sz w:val="14"/>
        </w:rPr>
        <w:t>NORMA – tai įstatymuose ir kt. teisės aktuose valstybės nustatyta visiems privaloma bendro pobūdžio elgesio taisyklė, kurios įgyvendinimas garantuojamas valstybės prievartos priemonėmis. Teisės norma turi tam tikrą struktūrą, kurioje galima išskirti 3 elementus: HIPOTEZĖ (nurodo faktines aplinkybes, kurioms esant reikia vadovautis ta teisės norma, nurodo veikimo sferą, subjektus, galiojimo aplinkybes, sąlygas). DISPOZICIJA (joje nurodoma koks turėtų būti visuomeninių santykių dalyvių elgesys, nustatomos tų dalyvių teisės ir pareigos). SANKCIJA (joje nurodoma kokia poveikio priemonė taikoma visuomeninio santykio dalyviams nevykdantiems teisės normos dispozicijoje išdėstytų reikalavimų). Dauguma teisės normų yra reguliuojamo</w:t>
      </w:r>
      <w:r>
        <w:rPr>
          <w:b/>
          <w:bCs/>
          <w:sz w:val="14"/>
        </w:rPr>
        <w:t xml:space="preserve"> </w:t>
      </w:r>
      <w:r>
        <w:rPr>
          <w:sz w:val="14"/>
        </w:rPr>
        <w:t>pobūdžio. Reguliacijos normos skirstomos į 3 grupes: ĮPAREIGOJANČIOS (pvz.: sulaukus 16m. įsigyti pasą). DRAUDŽIANČIOS (nustato pareigą susilaikyti nuo tam tikrų draudžiančių veiksmų). ĮGALINANČIOS (suteikia teisę atlikti tam tikrus veiksmus, kurie sukelia teisines pasėkmes).</w:t>
      </w:r>
    </w:p>
    <w:p>
      <w:pPr>
        <w:pStyle w:val="BodyText2"/>
        <w:jc w:val="both"/>
        <w:rPr>
          <w:sz w:val="14"/>
          <w:lang w:val="lt-LT"/>
        </w:rPr>
      </w:pPr>
      <w:r>
        <w:rPr>
          <w:sz w:val="14"/>
        </w:rPr>
        <w:t xml:space="preserve">TEISĖS REALIZAVIMAS Teisės normos reguliuojamos 4 formomis: 1.TEISĖS LAIKYMASIS (teisės norma realizuojama kai asmuo susilaiko nuo teisės draudžiamų veiksmų, tai pasyvi teisės reguliavimo forma). 2.TEISĖS VYKDYMAS (tuomet, kai teisės subjektas teisėta veikla įgyvendina savo pareigas). 3.NAUDOJIMASIS TEISE (kai asmuo savo nuožiūra realiai įgyvendina teisės normos leistas veikas (pvz.: sutarties sudarymas). Veika </w:t>
      </w:r>
      <w:r>
        <w:rPr>
          <w:sz w:val="14"/>
          <w:lang w:val="en-US"/>
        </w:rPr>
        <w:t>=</w:t>
      </w:r>
      <w:r>
        <w:rPr>
          <w:sz w:val="14"/>
        </w:rPr>
        <w:t xml:space="preserve"> veikimas ir neveikimas. 4.TEISĖS TAIKYMAS (tokia teisės realizavimo forma, kai teisės normos nustatytus reikalavimus įgyvendina valstybės kompetentingos institucijos ar pareigūnas Teisę minėti pareigūnai taiko priimdami įv. aktus pvz.: teismo sprendimas, įsakymas. Reikalui esant g.b. panaudota ir valstybės prievarta, pvz.: pašalinamos kliūtys, kurios trukdo savininkui naudotis nuosavybe).</w:t>
      </w:r>
    </w:p>
    <w:p>
      <w:pPr>
        <w:pStyle w:val="BodyTextIndent2"/>
        <w:ind w:firstLine="153"/>
        <w:rPr/>
      </w:pPr>
      <w:r>
        <w:rPr>
          <w:sz w:val="14"/>
        </w:rPr>
        <w:t>43</w:t>
      </w:r>
      <w:r>
        <w:rPr>
          <w:sz w:val="14"/>
          <w:u w:val="single"/>
        </w:rPr>
        <w:t>TEISINIAI SANTYKIAI</w:t>
      </w:r>
      <w:r>
        <w:rPr>
          <w:sz w:val="14"/>
        </w:rPr>
        <w:t xml:space="preserve"> Kai realizuojamos teisinės normos, atsiranda konkretūs teisiniai santykiai. Gali būti teisės normos, kurios nerealizuojamos, tai nėra ir teisinių santykių. Jų požymiai: 1.Teisiniai santykiai atsiranda tik teisės normos pagrindu. Kai atsiranda teisiniai santykiai ta forma yra sukonkretinama kiekvienam atvejui. 2.Teisiniuose santykiuose yra išreikšta dalyvių valia. 3.Teisinio santykio užtikrinimo būdas yra valstybės prievarta, jeigu viena iš šalių nesilaiko teisės normų reikalavimų. 4.Kad atsirastų, pasikeistų ar nenutruktų teisiniai santykiai reikalingi juridiniai faktai, t.y. tam tikros aplinkybės, kurios sukelia teisines pasekmes.</w:t>
      </w:r>
    </w:p>
    <w:p>
      <w:pPr>
        <w:pStyle w:val="BodyTextIndent2"/>
        <w:ind w:firstLine="153"/>
        <w:rPr/>
      </w:pPr>
      <w:r>
        <w:rPr>
          <w:sz w:val="14"/>
        </w:rPr>
        <w:t>Juridinius faktus galima skirstyti į įvykius, kurie nepriklauso nuo žmonių valios tai: mirtis, gimimas, stichinė nelaimė; ir yra veiksmai, kurie vykdomi pagal žmonių valią pvz.: mokėti/nemokėti mokesčius. Vykdomi pagal žmonių valią yra: teisėti juridiniai faktai (santuokos nutraukimas, įvaikinimas) ir neteisėti (nusikaltimai, nusižengimai).</w:t>
      </w:r>
    </w:p>
    <w:p>
      <w:pPr>
        <w:pStyle w:val="BodyTextIndent2"/>
        <w:ind w:firstLine="153"/>
        <w:rPr/>
      </w:pPr>
      <w:r>
        <w:rPr>
          <w:sz w:val="14"/>
        </w:rPr>
        <w:t>Teisiniams santykiams yra būdingi 3 struktūriniai elementai: SUBJEKTAI (dalyviai), jais g.b. fiziniai asmenys (piliečiai, užsieniečiai ir asmenys be pilietybės), juridiniai asmenys, valstybė. Teisinių santykių dalyviai apibūdinami sąvokomis: TEISNUMAS – tai teisės normomis nustatytas galėjimas turėti subjektyvines galias ir pareigas. VEIKSNUMAS – teisės normomis nustatytas galėjimas pačiam, savo veiksmais įgyti teises ir sukurti pareigas. TEISINIO SANTYKIO TURINYS – tai to santykio dalyvių subjektinės teisės ir pareigos. Subjektinę teisę sudaro 3 galimybės: 1. Teisinio santykio dalyvių elgesys savo interesams tenkinti. 2. Reikalauti iš kitų asmenų tam tikro elgesio. 3. Kreiptis į valstybės institucijas, kad būtų apginta to dalyvio pažeista teisė. JURIDINĖ PAREIGA – įstatymų nustatytas privalomas elgesys, kurį asmuo turi atlikti kito subjekto atžvilgiu. Teisiniuose santykiuose subjektyvinė teisė ir pareiga g.b. susiję ir nesusiję. TEISINIŲ SANTYKIŲ OBJEKTAS – tai reali vertybė dėl kurios atsiranda teisiniai santykiai ir kuria siekia pasinaudoti ir ją apsaugoti. Ta vertybė g.b. materialinės gėrybės: daiktai, pinigai; dvasinės ir intelektualinės kūrybos produktai: literatūra, meno daiktai, išradimai; asmeninės nematerialinės gėrybės: gyvybė, sveikata, garbė, orumas. / Teisinius santykius galima klasifikuoti į valstybinius, šeimos, civilinius.</w:t>
      </w:r>
    </w:p>
    <w:p>
      <w:pPr>
        <w:pStyle w:val="Normal"/>
        <w:tabs>
          <w:tab w:val="clear" w:pos="720"/>
          <w:tab w:val="left" w:pos="7530" w:leader="none"/>
        </w:tabs>
        <w:jc w:val="both"/>
        <w:rPr>
          <w:sz w:val="14"/>
        </w:rPr>
      </w:pPr>
      <w:r>
        <w:rPr>
          <w:sz w:val="14"/>
          <w:u w:val="single"/>
        </w:rPr>
        <w:t xml:space="preserve">TEISĖ IR MORALĖ </w:t>
      </w:r>
      <w:r>
        <w:rPr>
          <w:sz w:val="14"/>
        </w:rPr>
        <w:t>Teisė yra glaudžiai susijusi su morale. MORALĖ – tai sistema bendrų elgesio taisyklių, kurios išreiškia žmonių pažiūras į gėrį, blogį, garbę, teisingumą, garantuotų vidinio žmogaus įsitikinimo, visuomenės nuomonės ir visuomeninio poveikio. Galima kalbėti apie teisės ir moralės vieningumą, to vieningumo pagrindas: soc. visuomenės interesai, visuomenės kultūra. Yra ir skirtumų: moralė atsirado anksčiau nei teisės normos, teisės normas leidžia valstybė, moralės normos nėra suformuluotos, jos egzistuoja žmonių sąmonėje. Teisės normos užtikrinamos teisinės atsakomybės priemonėmis. Moralės normoms įgyvendinti nereikalinga valstybės prievarta. Daugelį visuomenės santykių reguliuoja ir teisės ir moralės normos. Moralės normos reguliuoja daugiau santykių, bet yra santykių kuriuos reguliuoja tik teisės normos. Teisės normų realizavimą garantuoja valstybės prievarta</w:t>
      </w:r>
      <w:r>
        <w:rPr>
          <w:i/>
          <w:iCs/>
          <w:sz w:val="14"/>
        </w:rPr>
        <w:t>.</w:t>
      </w:r>
    </w:p>
    <w:p>
      <w:pPr>
        <w:pStyle w:val="Heading1"/>
        <w:rPr>
          <w:sz w:val="14"/>
        </w:rPr>
      </w:pPr>
      <w:r>
        <w:rPr>
          <w:sz w:val="14"/>
        </w:rPr>
        <w:t>44.  Terminai</w:t>
      </w:r>
    </w:p>
    <w:p>
      <w:pPr>
        <w:pStyle w:val="Normal"/>
        <w:tabs>
          <w:tab w:val="clear" w:pos="720"/>
          <w:tab w:val="left" w:pos="3420" w:leader="none"/>
        </w:tabs>
        <w:jc w:val="both"/>
        <w:rPr>
          <w:b/>
          <w:b/>
          <w:bCs/>
          <w:sz w:val="14"/>
          <w:lang w:val="lt-LT"/>
        </w:rPr>
      </w:pPr>
      <w:r>
        <w:rPr>
          <w:sz w:val="14"/>
          <w:lang w:val="lt-LT"/>
        </w:rPr>
        <w:t>1.117</w:t>
      </w:r>
      <w:r>
        <w:rPr>
          <w:b/>
          <w:bCs/>
          <w:sz w:val="14"/>
          <w:lang w:val="lt-LT"/>
        </w:rPr>
        <w:t xml:space="preserve"> </w:t>
      </w:r>
      <w:r>
        <w:rPr>
          <w:sz w:val="14"/>
          <w:lang w:val="lt-LT"/>
        </w:rPr>
        <w:t>Termino apibrėžimas</w:t>
      </w:r>
    </w:p>
    <w:p>
      <w:pPr>
        <w:pStyle w:val="Normal"/>
        <w:jc w:val="both"/>
        <w:rPr>
          <w:sz w:val="14"/>
          <w:lang w:val="lt-LT"/>
        </w:rPr>
      </w:pPr>
      <w:r>
        <w:rPr>
          <w:sz w:val="14"/>
          <w:lang w:val="lt-LT"/>
        </w:rPr>
        <w:t>1.Įstatymų ar sandorių nustatytas arba teismo paskiriamas terminas nurodomas kalendorine data arba nurodomas metais, mėnesiais, savaitėms, dienomis ar valandomis skaičiuojamas laikas.</w:t>
      </w:r>
    </w:p>
    <w:p>
      <w:pPr>
        <w:pStyle w:val="Normal"/>
        <w:jc w:val="both"/>
        <w:rPr>
          <w:sz w:val="14"/>
          <w:lang w:val="lt-LT"/>
        </w:rPr>
      </w:pPr>
      <w:r>
        <w:rPr>
          <w:sz w:val="14"/>
          <w:lang w:val="lt-LT"/>
        </w:rPr>
        <w:t>2.Terminas gali būti apibrėžiamas taip pat nurodant įvykį, kuris neišvengiamai turi įvykti.</w:t>
      </w:r>
    </w:p>
    <w:p>
      <w:pPr>
        <w:pStyle w:val="Normal"/>
        <w:jc w:val="both"/>
        <w:rPr>
          <w:sz w:val="14"/>
          <w:lang w:val="lt-LT"/>
        </w:rPr>
      </w:pPr>
      <w:r>
        <w:rPr>
          <w:sz w:val="14"/>
          <w:lang w:val="lt-LT"/>
        </w:rPr>
        <w:t>3.Terminai gali būti atnaujinamieji, įgyjamieji ir naikinamieji.</w:t>
      </w:r>
    </w:p>
    <w:p>
      <w:pPr>
        <w:pStyle w:val="Normal"/>
        <w:jc w:val="both"/>
        <w:rPr>
          <w:sz w:val="14"/>
          <w:lang w:val="lt-LT"/>
        </w:rPr>
      </w:pPr>
      <w:r>
        <w:rPr>
          <w:sz w:val="14"/>
          <w:lang w:val="lt-LT"/>
        </w:rPr>
        <w:t>4.Atnaujinamasis terminas yra toks terminas, kuriam pasibaigus teismas gali atnaujinti, jeigu terminas buvo praleistas dėl svarbių priežasčių.</w:t>
      </w:r>
    </w:p>
    <w:p>
      <w:pPr>
        <w:pStyle w:val="Normal"/>
        <w:jc w:val="both"/>
        <w:rPr>
          <w:sz w:val="14"/>
          <w:lang w:val="lt-LT"/>
        </w:rPr>
      </w:pPr>
      <w:r>
        <w:rPr>
          <w:sz w:val="14"/>
          <w:lang w:val="lt-LT"/>
        </w:rPr>
        <w:t>5.Įgyjamas terminas yra toks terminas, kuriam pasibaigus atsiranda (įgyjama) tam tikra civilinė teisė ar pareiga.</w:t>
      </w:r>
    </w:p>
    <w:p>
      <w:pPr>
        <w:pStyle w:val="Normal"/>
        <w:jc w:val="both"/>
        <w:rPr>
          <w:sz w:val="14"/>
          <w:lang w:val="lt-LT"/>
        </w:rPr>
      </w:pPr>
      <w:r>
        <w:rPr>
          <w:sz w:val="14"/>
          <w:lang w:val="lt-LT"/>
        </w:rPr>
        <w:t>6.Naikinamas terminas yra toks terminas, kuriam pasibaigus išnyksta tam tikra civilinė teisė ar pareiga. Naikinamieji terminai negali būti teismo ar arbitražo atnaujinami.</w:t>
      </w:r>
    </w:p>
    <w:p>
      <w:pPr>
        <w:pStyle w:val="Normal"/>
        <w:jc w:val="both"/>
        <w:rPr/>
      </w:pPr>
      <w:r>
        <w:rPr>
          <w:sz w:val="14"/>
          <w:lang w:val="lt-LT"/>
        </w:rPr>
        <w:t>1.118</w:t>
      </w:r>
      <w:r>
        <w:rPr>
          <w:b/>
          <w:bCs/>
          <w:sz w:val="14"/>
          <w:lang w:val="lt-LT"/>
        </w:rPr>
        <w:t xml:space="preserve"> </w:t>
      </w:r>
      <w:r>
        <w:rPr>
          <w:sz w:val="14"/>
          <w:lang w:val="lt-LT"/>
        </w:rPr>
        <w:t>Termino pradžia</w:t>
      </w:r>
      <w:r>
        <w:rPr>
          <w:b/>
          <w:bCs/>
          <w:sz w:val="14"/>
          <w:lang w:val="lt-LT"/>
        </w:rPr>
        <w:t xml:space="preserve"> </w:t>
      </w:r>
    </w:p>
    <w:p>
      <w:pPr>
        <w:pStyle w:val="Normal"/>
        <w:jc w:val="both"/>
        <w:rPr>
          <w:sz w:val="14"/>
          <w:lang w:val="lt-LT"/>
        </w:rPr>
      </w:pPr>
      <w:r>
        <w:rPr>
          <w:sz w:val="14"/>
          <w:lang w:val="lt-LT"/>
        </w:rPr>
        <w:t>1.Terminas prasideda rytojaus dieną nuo nulis valandų nulis minučių po tos kalendorinės datos arba to įvykio, kuriais apibrėžta termino pradžia, jeigu įstatymų nenumatyta ko kito.</w:t>
      </w:r>
    </w:p>
    <w:p>
      <w:pPr>
        <w:pStyle w:val="Normal"/>
        <w:jc w:val="both"/>
        <w:rPr>
          <w:sz w:val="14"/>
          <w:lang w:val="lt-LT"/>
        </w:rPr>
      </w:pPr>
      <w:r>
        <w:rPr>
          <w:sz w:val="14"/>
          <w:lang w:val="lt-LT"/>
        </w:rPr>
        <w:t>2.Valandomis skaičiuojamas terminas prasideda nuo šalies arba abiejų šalių ar įstatymų apibrėžto momento.</w:t>
      </w:r>
    </w:p>
    <w:p>
      <w:pPr>
        <w:pStyle w:val="Normal"/>
        <w:jc w:val="both"/>
        <w:rPr>
          <w:b/>
          <w:b/>
          <w:bCs/>
          <w:sz w:val="14"/>
          <w:lang w:val="lt-LT"/>
        </w:rPr>
      </w:pPr>
      <w:r>
        <w:rPr>
          <w:sz w:val="14"/>
          <w:lang w:val="lt-LT"/>
        </w:rPr>
        <w:t>1.119</w:t>
      </w:r>
      <w:r>
        <w:rPr>
          <w:b/>
          <w:bCs/>
          <w:sz w:val="14"/>
          <w:lang w:val="lt-LT"/>
        </w:rPr>
        <w:t xml:space="preserve"> </w:t>
      </w:r>
      <w:r>
        <w:rPr>
          <w:sz w:val="14"/>
          <w:lang w:val="lt-LT"/>
        </w:rPr>
        <w:t>Metais ir mėnesiais skaičiuojamo termino pabaiga.</w:t>
      </w:r>
    </w:p>
    <w:p>
      <w:pPr>
        <w:pStyle w:val="Normal"/>
        <w:jc w:val="both"/>
        <w:rPr>
          <w:sz w:val="14"/>
          <w:lang w:val="lt-LT"/>
        </w:rPr>
      </w:pPr>
      <w:r>
        <w:rPr>
          <w:sz w:val="14"/>
          <w:lang w:val="lt-LT"/>
        </w:rPr>
        <w:t>1.Metais skaičiuojamas terminas pasibaigia atitinkamą paskutinių termino metų mėnesį ir dieną dvidešimt ketvirtą valandą nulis minučių.</w:t>
      </w:r>
    </w:p>
    <w:p>
      <w:pPr>
        <w:pStyle w:val="Normal"/>
        <w:jc w:val="both"/>
        <w:rPr>
          <w:sz w:val="14"/>
          <w:lang w:val="lt-LT"/>
        </w:rPr>
      </w:pPr>
      <w:r>
        <w:rPr>
          <w:sz w:val="14"/>
          <w:lang w:val="lt-LT"/>
        </w:rPr>
        <w:t>2.Mėnesiais  skaičiuojamas terminas pasibaigia atitinkamą termino paskutinio mėnesio dieną.</w:t>
      </w:r>
    </w:p>
    <w:p>
      <w:pPr>
        <w:pStyle w:val="Normal"/>
        <w:jc w:val="both"/>
        <w:rPr>
          <w:sz w:val="14"/>
          <w:lang w:val="lt-LT"/>
        </w:rPr>
      </w:pPr>
      <w:r>
        <w:rPr>
          <w:sz w:val="14"/>
          <w:lang w:val="lt-LT"/>
        </w:rPr>
        <w:t>3.Jai metais ar mėnesiais skaičiuojamo termino pabaiga tenka mėnesiui, kuris atitinkamos dienos neturi, terminas pasibaigia paskutinę to mėnesio dieną.</w:t>
      </w:r>
    </w:p>
    <w:p>
      <w:pPr>
        <w:pStyle w:val="Normal"/>
        <w:jc w:val="both"/>
        <w:rPr>
          <w:b/>
          <w:b/>
          <w:bCs/>
          <w:sz w:val="14"/>
          <w:lang w:val="lt-LT"/>
        </w:rPr>
      </w:pPr>
      <w:r>
        <w:rPr>
          <w:sz w:val="14"/>
          <w:lang w:val="lt-LT"/>
        </w:rPr>
        <w:t>1.120</w:t>
      </w:r>
      <w:r>
        <w:rPr>
          <w:b/>
          <w:bCs/>
          <w:sz w:val="14"/>
          <w:lang w:val="lt-LT"/>
        </w:rPr>
        <w:t xml:space="preserve"> </w:t>
      </w:r>
      <w:r>
        <w:rPr>
          <w:sz w:val="14"/>
          <w:lang w:val="lt-LT"/>
        </w:rPr>
        <w:t>Savaitėmis skaičiuojamo termino pabaiga.</w:t>
      </w:r>
    </w:p>
    <w:p>
      <w:pPr>
        <w:pStyle w:val="Normal"/>
        <w:jc w:val="both"/>
        <w:rPr>
          <w:sz w:val="14"/>
          <w:lang w:val="lt-LT"/>
        </w:rPr>
      </w:pPr>
      <w:r>
        <w:rPr>
          <w:sz w:val="14"/>
          <w:lang w:val="lt-LT"/>
        </w:rPr>
        <w:t>Savaitėmis skaičiuojamas terminas pasibaigia atitinkamą paskutinės termino savaitės dieną dvidešimt ketvirtą valandą nulis minučių.</w:t>
      </w:r>
    </w:p>
    <w:p>
      <w:pPr>
        <w:pStyle w:val="Normal"/>
        <w:jc w:val="both"/>
        <w:rPr>
          <w:b/>
          <w:b/>
          <w:bCs/>
          <w:sz w:val="14"/>
          <w:lang w:val="lt-LT"/>
        </w:rPr>
      </w:pPr>
      <w:r>
        <w:rPr>
          <w:sz w:val="14"/>
          <w:lang w:val="lt-LT"/>
        </w:rPr>
        <w:t>1.121</w:t>
      </w:r>
      <w:r>
        <w:rPr>
          <w:b/>
          <w:bCs/>
          <w:sz w:val="14"/>
          <w:lang w:val="lt-LT"/>
        </w:rPr>
        <w:t xml:space="preserve"> </w:t>
      </w:r>
      <w:r>
        <w:rPr>
          <w:sz w:val="14"/>
          <w:lang w:val="lt-LT"/>
        </w:rPr>
        <w:t>Oficialių švenčių ir ne darbo dienų įskaitymas.</w:t>
      </w:r>
    </w:p>
    <w:p>
      <w:pPr>
        <w:pStyle w:val="Normal"/>
        <w:jc w:val="both"/>
        <w:rPr>
          <w:sz w:val="14"/>
          <w:lang w:val="lt-LT"/>
        </w:rPr>
      </w:pPr>
      <w:r>
        <w:rPr>
          <w:sz w:val="14"/>
          <w:lang w:val="lt-LT"/>
        </w:rPr>
        <w:t>1.Oficialių švenčių ir ne darbo dienos (šeštadienis ir sekmadieniai) įskaitomi į terminą.</w:t>
      </w:r>
    </w:p>
    <w:p>
      <w:pPr>
        <w:pStyle w:val="Normal"/>
        <w:jc w:val="both"/>
        <w:rPr>
          <w:sz w:val="14"/>
          <w:lang w:val="lt-LT"/>
        </w:rPr>
      </w:pPr>
      <w:r>
        <w:rPr>
          <w:sz w:val="14"/>
          <w:lang w:val="lt-LT"/>
        </w:rPr>
        <w:t>2.Jeigu paskutinė termino diena tenka ne darbo ar oficialios šventės dienai, termino pabaigos diena laikoma po jos einanti darbo diena.</w:t>
      </w:r>
    </w:p>
    <w:p>
      <w:pPr>
        <w:pStyle w:val="Normal"/>
        <w:jc w:val="both"/>
        <w:rPr/>
      </w:pPr>
      <w:r>
        <w:rPr>
          <w:sz w:val="14"/>
          <w:lang w:val="lt-LT"/>
        </w:rPr>
        <w:t>1.122</w:t>
      </w:r>
      <w:r>
        <w:rPr>
          <w:b/>
          <w:bCs/>
          <w:sz w:val="14"/>
          <w:lang w:val="lt-LT"/>
        </w:rPr>
        <w:t xml:space="preserve"> </w:t>
      </w:r>
      <w:r>
        <w:rPr>
          <w:sz w:val="14"/>
          <w:lang w:val="lt-LT"/>
        </w:rPr>
        <w:t>Veiksmų atlikimas paskutinę termino dieną</w:t>
      </w:r>
      <w:r>
        <w:rPr>
          <w:b/>
          <w:bCs/>
          <w:sz w:val="14"/>
          <w:lang w:val="lt-LT"/>
        </w:rPr>
        <w:t>.</w:t>
      </w:r>
    </w:p>
    <w:p>
      <w:pPr>
        <w:pStyle w:val="Normal"/>
        <w:jc w:val="both"/>
        <w:rPr>
          <w:sz w:val="14"/>
          <w:lang w:val="lt-LT"/>
        </w:rPr>
      </w:pPr>
      <w:r>
        <w:rPr>
          <w:sz w:val="14"/>
          <w:lang w:val="lt-LT"/>
        </w:rPr>
        <w:t>1.Jeigu kuriam nors veiksmui atlikti yra nustatytas terminas, tai šis veiksmas turi būti atliktas iki paskutinės termino dienos dvidešimt ketvirtos valandos nulis minučių. Tačiau jeigu veiksmas turi būti atliktos organizacijoje, terminas baigiasi tą valandą, kurią šioje organizacijoje pagal nustatytas taisykles baigiasi darbo laikas.</w:t>
      </w:r>
    </w:p>
    <w:p>
      <w:pPr>
        <w:pStyle w:val="BodyText2"/>
        <w:rPr>
          <w:sz w:val="14"/>
        </w:rPr>
      </w:pPr>
      <w:r>
        <w:rPr>
          <w:sz w:val="14"/>
        </w:rPr>
        <w:t>2.Visi rašytiniai pareiškimai ir pranešimai, įteikti paštui ar telegrafui arba perduoti kitomis ryšio priemonėmis iki paskutinės termino dienos dvidešimt ketvirtos valandos nulis minučių, laikomi atliktais laiku.</w:t>
      </w:r>
    </w:p>
    <w:p>
      <w:pPr>
        <w:pStyle w:val="Normal"/>
        <w:jc w:val="both"/>
        <w:rPr>
          <w:sz w:val="14"/>
          <w:lang w:val="lt-LT"/>
        </w:rPr>
      </w:pPr>
      <w:r>
        <w:rPr>
          <w:sz w:val="14"/>
          <w:lang w:val="lt-LT"/>
        </w:rPr>
        <w:t>1.123 Termino teisinė reikšmė.</w:t>
      </w:r>
    </w:p>
    <w:p>
      <w:pPr>
        <w:pStyle w:val="Normal"/>
        <w:jc w:val="both"/>
        <w:rPr>
          <w:sz w:val="14"/>
          <w:lang w:val="lt-LT"/>
        </w:rPr>
      </w:pPr>
      <w:r>
        <w:rPr>
          <w:sz w:val="14"/>
          <w:lang w:val="lt-LT"/>
        </w:rPr>
        <w:t>1.Jeigu pareigos atsiradimas siejamas su tam tikro termino pabaiga, negalima reikalauti pareigą atlikti, kol baigsis tas terminas.</w:t>
      </w:r>
    </w:p>
    <w:p>
      <w:pPr>
        <w:pStyle w:val="Normal"/>
        <w:jc w:val="both"/>
        <w:rPr>
          <w:sz w:val="14"/>
          <w:lang w:val="lt-LT"/>
        </w:rPr>
      </w:pPr>
      <w:r>
        <w:rPr>
          <w:sz w:val="14"/>
          <w:lang w:val="lt-LT"/>
        </w:rPr>
        <w:t>2.Jeigu tam tikros sandorio teisinės pasekmės siejamos su termino pabaiga, tai sandoris ar prievolė nustoja galioti tam terminui pasibaigus.</w:t>
      </w:r>
    </w:p>
    <w:p>
      <w:pPr>
        <w:pStyle w:val="Normal"/>
        <w:jc w:val="both"/>
        <w:rPr>
          <w:sz w:val="14"/>
          <w:lang w:val="lt-LT"/>
        </w:rPr>
      </w:pPr>
      <w:r>
        <w:rPr>
          <w:sz w:val="14"/>
          <w:lang w:val="lt-LT"/>
        </w:rPr>
        <w:t>3.Reziumuojama, kad terminas nustatytas skolininko naudai, išskyrus atvejus, kai:</w:t>
      </w:r>
    </w:p>
    <w:p>
      <w:pPr>
        <w:pStyle w:val="Normal"/>
        <w:jc w:val="both"/>
        <w:rPr>
          <w:sz w:val="14"/>
          <w:lang w:val="lt-LT"/>
        </w:rPr>
      </w:pPr>
      <w:r>
        <w:rPr>
          <w:sz w:val="14"/>
          <w:lang w:val="lt-LT"/>
        </w:rPr>
        <w:t>1)Skolininkui iškeliama bankroto byla.</w:t>
      </w:r>
    </w:p>
    <w:p>
      <w:pPr>
        <w:pStyle w:val="Normal"/>
        <w:jc w:val="both"/>
        <w:rPr>
          <w:sz w:val="14"/>
          <w:lang w:val="lt-LT"/>
        </w:rPr>
      </w:pPr>
      <w:r>
        <w:rPr>
          <w:sz w:val="14"/>
          <w:lang w:val="lt-LT"/>
        </w:rPr>
        <w:t>2)Skolininkas sunaikina pateiktą prievolės įvykdymo užtikrinimą.</w:t>
      </w:r>
    </w:p>
    <w:p>
      <w:pPr>
        <w:pStyle w:val="Normal"/>
        <w:jc w:val="both"/>
        <w:rPr>
          <w:sz w:val="14"/>
          <w:lang w:val="lt-LT"/>
        </w:rPr>
      </w:pPr>
      <w:r>
        <w:rPr>
          <w:sz w:val="14"/>
          <w:lang w:val="lt-LT"/>
        </w:rPr>
        <w:t>3)Skolininkas nepateikia prievolės įvykdymo užtikrinimo, kurį jis privalėjo pateikti.</w:t>
      </w:r>
    </w:p>
    <w:p>
      <w:pPr>
        <w:pStyle w:val="Heading1"/>
        <w:rPr>
          <w:sz w:val="14"/>
        </w:rPr>
      </w:pPr>
      <w:r>
        <w:rPr>
          <w:sz w:val="14"/>
        </w:rPr>
        <w:t>45. Ieškinio senatis</w:t>
      </w:r>
    </w:p>
    <w:p>
      <w:pPr>
        <w:pStyle w:val="Normal"/>
        <w:jc w:val="both"/>
        <w:rPr>
          <w:sz w:val="14"/>
          <w:lang w:val="lt-LT"/>
        </w:rPr>
      </w:pPr>
      <w:r>
        <w:rPr>
          <w:sz w:val="14"/>
          <w:lang w:val="lt-LT"/>
        </w:rPr>
        <w:t>1.124 Ieškinio senaties samprata.</w:t>
      </w:r>
    </w:p>
    <w:p>
      <w:pPr>
        <w:pStyle w:val="Normal"/>
        <w:jc w:val="both"/>
        <w:rPr>
          <w:sz w:val="14"/>
          <w:lang w:val="lt-LT"/>
        </w:rPr>
      </w:pPr>
      <w:r>
        <w:rPr>
          <w:sz w:val="14"/>
          <w:lang w:val="lt-LT"/>
        </w:rPr>
        <w:t>Ieškinio senatis- tai įstatymų nustatytas laiko tarpas (terminas), per kurį asmuo gali apginti savo pažeistas teises pareikšdamas ieškinį.</w:t>
      </w:r>
    </w:p>
    <w:p>
      <w:pPr>
        <w:pStyle w:val="Normal"/>
        <w:jc w:val="both"/>
        <w:rPr>
          <w:sz w:val="14"/>
          <w:lang w:val="lt-LT"/>
        </w:rPr>
      </w:pPr>
      <w:r>
        <w:rPr>
          <w:sz w:val="14"/>
          <w:lang w:val="lt-LT"/>
        </w:rPr>
        <w:t>1.125 Ieškinio senaties terminas.</w:t>
      </w:r>
    </w:p>
    <w:p>
      <w:pPr>
        <w:pStyle w:val="Normal"/>
        <w:jc w:val="both"/>
        <w:rPr>
          <w:sz w:val="14"/>
          <w:lang w:val="lt-LT"/>
        </w:rPr>
      </w:pPr>
      <w:r>
        <w:rPr>
          <w:sz w:val="14"/>
          <w:lang w:val="lt-LT"/>
        </w:rPr>
        <w:t>1.Bendrasis ieškinio senaties terminas yra dešimt metų.</w:t>
      </w:r>
    </w:p>
    <w:p>
      <w:pPr>
        <w:pStyle w:val="Normal"/>
        <w:jc w:val="both"/>
        <w:rPr>
          <w:sz w:val="14"/>
          <w:lang w:val="lt-LT"/>
        </w:rPr>
      </w:pPr>
      <w:r>
        <w:rPr>
          <w:sz w:val="14"/>
          <w:lang w:val="lt-LT"/>
        </w:rPr>
        <w:t>2.Atskirų rūšių reikalavimams šis kodeksas bei kiti Lietuvos Respublikos įstatymais nustato sutrumpintus ieškinio senaties terminus.</w:t>
      </w:r>
    </w:p>
    <w:p>
      <w:pPr>
        <w:pStyle w:val="Normal"/>
        <w:jc w:val="both"/>
        <w:rPr>
          <w:sz w:val="14"/>
          <w:lang w:val="lt-LT"/>
        </w:rPr>
      </w:pPr>
      <w:r>
        <w:rPr>
          <w:sz w:val="14"/>
          <w:lang w:val="lt-LT"/>
        </w:rPr>
        <w:t>3.Sutrumpintas vieno mėnesio ieškinio senaties terminas taikomas iš konkurso rezultatų atsirandantiems reikalavimams.</w:t>
      </w:r>
    </w:p>
    <w:p>
      <w:pPr>
        <w:pStyle w:val="Normal"/>
        <w:jc w:val="both"/>
        <w:rPr>
          <w:sz w:val="14"/>
          <w:lang w:val="lt-LT"/>
        </w:rPr>
      </w:pPr>
      <w:r>
        <w:rPr>
          <w:sz w:val="14"/>
          <w:lang w:val="lt-LT"/>
        </w:rPr>
        <w:t>4.Sutrumpintas trijų mėnesių ieškinio senaties terminas taikomas reikalavimams pripažinti juridinio asmens organų sprendimui negaliojančiais.</w:t>
      </w:r>
    </w:p>
    <w:p>
      <w:pPr>
        <w:pStyle w:val="Normal"/>
        <w:jc w:val="both"/>
        <w:rPr>
          <w:sz w:val="14"/>
          <w:lang w:val="lt-LT"/>
        </w:rPr>
      </w:pPr>
      <w:r>
        <w:rPr>
          <w:sz w:val="14"/>
          <w:lang w:val="lt-LT"/>
        </w:rPr>
        <w:t>5.Sutrumpintas šešių mėnesių ieškinio senaties terminas taikomas:</w:t>
      </w:r>
    </w:p>
    <w:p>
      <w:pPr>
        <w:pStyle w:val="Normal"/>
        <w:jc w:val="both"/>
        <w:rPr>
          <w:sz w:val="14"/>
          <w:lang w:val="lt-LT"/>
        </w:rPr>
      </w:pPr>
      <w:r>
        <w:rPr>
          <w:sz w:val="14"/>
          <w:lang w:val="lt-LT"/>
        </w:rPr>
        <w:t>1)ieškiniams dėl netesybų (baudos, delspinigių) išieškojimo,</w:t>
      </w:r>
    </w:p>
    <w:p>
      <w:pPr>
        <w:pStyle w:val="Normal"/>
        <w:jc w:val="both"/>
        <w:rPr>
          <w:sz w:val="14"/>
          <w:lang w:val="lt-LT"/>
        </w:rPr>
      </w:pPr>
      <w:r>
        <w:rPr>
          <w:sz w:val="14"/>
          <w:lang w:val="lt-LT"/>
        </w:rPr>
        <w:t>2)ieškiniams dėl parduotų daiktų trūkumų</w:t>
      </w:r>
    </w:p>
    <w:p>
      <w:pPr>
        <w:pStyle w:val="Normal"/>
        <w:jc w:val="both"/>
        <w:rPr>
          <w:sz w:val="14"/>
          <w:lang w:val="lt-LT"/>
        </w:rPr>
      </w:pPr>
      <w:r>
        <w:rPr>
          <w:sz w:val="14"/>
          <w:lang w:val="lt-LT"/>
        </w:rPr>
        <w:t>6.Sutrumpintas šešių mėnesių ieškinio senaties terminas taikomas iš ryšių įmonių santykių su klientais atsirandantiems reikalavimams, jai siuntos buvo siunčiamos Lietuvoje, arba vienerių metų ieškinio senaties terminas, jeigu siuntos buvo siunčiamos į užsienį.</w:t>
      </w:r>
    </w:p>
    <w:p>
      <w:pPr>
        <w:pStyle w:val="Normal"/>
        <w:jc w:val="both"/>
        <w:rPr>
          <w:sz w:val="14"/>
          <w:lang w:val="lt-LT"/>
        </w:rPr>
      </w:pPr>
      <w:r>
        <w:rPr>
          <w:sz w:val="14"/>
          <w:lang w:val="lt-LT"/>
        </w:rPr>
        <w:t>7.Sutrumpintas vienerių metų ieškinio senaties terminas taikomas iš draudimo teisinių santykių atsirandantiems reikalavimams.</w:t>
      </w:r>
    </w:p>
    <w:p>
      <w:pPr>
        <w:pStyle w:val="Normal"/>
        <w:jc w:val="both"/>
        <w:rPr>
          <w:sz w:val="14"/>
          <w:lang w:val="lt-LT"/>
        </w:rPr>
      </w:pPr>
      <w:r>
        <w:rPr>
          <w:sz w:val="14"/>
          <w:lang w:val="lt-LT"/>
        </w:rPr>
        <w:t>8.trejų metų ieškinio senaties terminas taikomas reikalavimams dėl padarytos žalos atlyginimo, tarp jų reikalavimams atlyginti žalą, atsiradus dėl netinkamos kokybės produkcijos.</w:t>
      </w:r>
    </w:p>
    <w:p>
      <w:pPr>
        <w:pStyle w:val="Normal"/>
        <w:jc w:val="both"/>
        <w:rPr>
          <w:sz w:val="14"/>
          <w:lang w:val="lt-LT"/>
        </w:rPr>
      </w:pPr>
      <w:r>
        <w:rPr>
          <w:sz w:val="14"/>
          <w:lang w:val="lt-LT"/>
        </w:rPr>
        <w:t>9.Sutrumpintas penkerių metų senaties terminas taikomas reikalavimams dėl palūkanų ir kitokių periodinių išmokų išieškojimo.</w:t>
      </w:r>
    </w:p>
    <w:p>
      <w:pPr>
        <w:pStyle w:val="Normal"/>
        <w:jc w:val="both"/>
        <w:rPr>
          <w:sz w:val="14"/>
          <w:lang w:val="lt-LT"/>
        </w:rPr>
      </w:pPr>
      <w:r>
        <w:rPr>
          <w:sz w:val="14"/>
          <w:lang w:val="lt-LT"/>
        </w:rPr>
        <w:t>10.Reikalavimams dėl atliktų darbų trūkumų taikomi šio kodekso šeštojoje knygoje nustatyti sutrumpinti ieškinio senaties terminai.</w:t>
      </w:r>
    </w:p>
    <w:p>
      <w:pPr>
        <w:pStyle w:val="Normal"/>
        <w:jc w:val="both"/>
        <w:rPr>
          <w:sz w:val="14"/>
          <w:lang w:val="lt-LT"/>
        </w:rPr>
      </w:pPr>
      <w:r>
        <w:rPr>
          <w:sz w:val="14"/>
          <w:lang w:val="lt-LT"/>
        </w:rPr>
        <w:t>11.Iš krovinių, keleivių ir bagažo vežimo atsirandantiems reikalavimams taikomi atskirų transporto rūšių kodeksuose (įstatymuose) nustatyti ieškinio senaties terminai.</w:t>
      </w:r>
    </w:p>
    <w:p>
      <w:pPr>
        <w:pStyle w:val="Normal"/>
        <w:jc w:val="both"/>
        <w:rPr>
          <w:sz w:val="14"/>
          <w:lang w:val="lt-LT"/>
        </w:rPr>
      </w:pPr>
      <w:r>
        <w:rPr>
          <w:sz w:val="14"/>
          <w:lang w:val="lt-LT"/>
        </w:rPr>
        <w:t>12.Šalių susitarimu pakeisti ieškinio senaties terminus ir jų skaičiavimo tvarką draudžiama.</w:t>
      </w:r>
    </w:p>
    <w:p>
      <w:pPr>
        <w:pStyle w:val="Normal"/>
        <w:jc w:val="both"/>
        <w:rPr>
          <w:sz w:val="14"/>
          <w:lang w:val="lt-LT"/>
        </w:rPr>
      </w:pPr>
      <w:r>
        <w:rPr>
          <w:sz w:val="14"/>
          <w:lang w:val="lt-LT"/>
        </w:rPr>
        <w:t>1.126 Ieškinio senaties taikymas.</w:t>
      </w:r>
    </w:p>
    <w:p>
      <w:pPr>
        <w:pStyle w:val="Normal"/>
        <w:jc w:val="both"/>
        <w:rPr>
          <w:sz w:val="14"/>
          <w:lang w:val="lt-LT"/>
        </w:rPr>
      </w:pPr>
      <w:r>
        <w:rPr>
          <w:sz w:val="14"/>
          <w:lang w:val="lt-LT"/>
        </w:rPr>
        <w:t>1.Reikalavimą apginti pažeistą teisę teismas priima nagrinėti nepaisant to, kad ieškinio senaties terminas pasibaigęs.</w:t>
      </w:r>
    </w:p>
    <w:p>
      <w:pPr>
        <w:pStyle w:val="Normal"/>
        <w:jc w:val="both"/>
        <w:rPr>
          <w:sz w:val="14"/>
          <w:lang w:val="lt-LT"/>
        </w:rPr>
      </w:pPr>
      <w:r>
        <w:rPr>
          <w:sz w:val="14"/>
          <w:lang w:val="lt-LT"/>
        </w:rPr>
        <w:t>2.Ieškinio senatį teismas taiko tik tuo atveju, kai ginčo šalis reikalauja.</w:t>
      </w:r>
    </w:p>
    <w:p>
      <w:pPr>
        <w:pStyle w:val="Normal"/>
        <w:jc w:val="both"/>
        <w:rPr>
          <w:sz w:val="14"/>
          <w:lang w:val="lt-LT"/>
        </w:rPr>
      </w:pPr>
      <w:r>
        <w:rPr>
          <w:sz w:val="14"/>
          <w:lang w:val="lt-LT"/>
        </w:rPr>
        <w:t>3.Draudžiama iš anksto atsisakyti taikyti ieškinio senatį.</w:t>
      </w:r>
    </w:p>
    <w:p>
      <w:pPr>
        <w:pStyle w:val="Normal"/>
        <w:jc w:val="both"/>
        <w:rPr>
          <w:sz w:val="14"/>
          <w:lang w:val="lt-LT"/>
        </w:rPr>
      </w:pPr>
      <w:r>
        <w:rPr>
          <w:sz w:val="14"/>
          <w:lang w:val="lt-LT"/>
        </w:rPr>
        <w:t>1.127 Ieškinio senaties termino pradžia.</w:t>
      </w:r>
    </w:p>
    <w:p>
      <w:pPr>
        <w:pStyle w:val="Normal"/>
        <w:jc w:val="both"/>
        <w:rPr>
          <w:sz w:val="14"/>
          <w:lang w:val="lt-LT"/>
        </w:rPr>
      </w:pPr>
      <w:r>
        <w:rPr>
          <w:sz w:val="14"/>
          <w:lang w:val="lt-LT"/>
        </w:rPr>
        <w:t>1.Ieškinio senaties terminas prasideda nuo teisės į ieškinį atsiradimo dienos. Teisė į ieškinį atsiranda nuo tos dienos, kurios asmuo sužinojo arba turėjo sužinoti apie savo teisės pažeidimą. Šios taisyklės išimtis nustato šios kodeksas ir kiti Lietuvos Respublikos įstatymai.</w:t>
      </w:r>
    </w:p>
    <w:p>
      <w:pPr>
        <w:pStyle w:val="Normal"/>
        <w:jc w:val="both"/>
        <w:rPr>
          <w:sz w:val="14"/>
          <w:lang w:val="lt-LT"/>
        </w:rPr>
      </w:pPr>
      <w:r>
        <w:rPr>
          <w:sz w:val="14"/>
          <w:lang w:val="lt-LT"/>
        </w:rPr>
        <w:t>2.Jeigu prievolei įvykdyti yra nustatytas terminas, tai iš tokios prievolės atsirandančio reikalavimo ieškinio senaties terminas prasideda pasibaigus prievolės įvykdymo terminui.</w:t>
      </w:r>
    </w:p>
    <w:p>
      <w:pPr>
        <w:pStyle w:val="Normal"/>
        <w:jc w:val="both"/>
        <w:rPr>
          <w:sz w:val="14"/>
          <w:lang w:val="lt-LT"/>
        </w:rPr>
      </w:pPr>
      <w:r>
        <w:rPr>
          <w:sz w:val="14"/>
          <w:lang w:val="lt-LT"/>
        </w:rPr>
        <w:t>3.Jeigu prievolės įvykdymo terminas nenustatytas, ieškinio senaties terminas prasideda nuo reikalavimo įvykdyti prievolę pareiškimo momento.</w:t>
      </w:r>
    </w:p>
    <w:p>
      <w:pPr>
        <w:pStyle w:val="Normal"/>
        <w:jc w:val="both"/>
        <w:rPr>
          <w:sz w:val="14"/>
          <w:lang w:val="lt-LT"/>
        </w:rPr>
      </w:pPr>
      <w:r>
        <w:rPr>
          <w:sz w:val="14"/>
          <w:lang w:val="lt-LT"/>
        </w:rPr>
        <w:t>4.Iš regresinių prievolių atsirandančių reikalavimų ieškinio senaties terminas prasideda nuo pagrindinės įvykdymo momento.</w:t>
      </w:r>
    </w:p>
    <w:p>
      <w:pPr>
        <w:pStyle w:val="Normal"/>
        <w:jc w:val="both"/>
        <w:rPr>
          <w:sz w:val="14"/>
          <w:lang w:val="lt-LT"/>
        </w:rPr>
      </w:pPr>
      <w:r>
        <w:rPr>
          <w:sz w:val="14"/>
          <w:lang w:val="lt-LT"/>
        </w:rPr>
        <w:t>5.Jei pažeidimas yra tęstinis, t.y. jis vyksta kiekvieną dieną (asmuo neatlieka veiksmų, kuriuos privalo atlikti, ar atlieka veiksmus, kurių neturi teisės atlikti, ar nenutraukia kitokio pažeidimo), ieškinio senaties terminas ieškiniams dėl veiksmų ar neveikimo, atliktų tą dieną, prasideda tą kiekvieną dieną.</w:t>
      </w:r>
    </w:p>
    <w:p>
      <w:pPr>
        <w:pStyle w:val="Normal"/>
        <w:jc w:val="both"/>
        <w:rPr>
          <w:sz w:val="14"/>
          <w:lang w:val="lt-LT"/>
        </w:rPr>
      </w:pPr>
      <w:r>
        <w:rPr>
          <w:sz w:val="14"/>
          <w:lang w:val="lt-LT"/>
        </w:rPr>
        <w:t>1.128 Ieškinio senaties terminas pasikeitus prievolės asmenims.</w:t>
      </w:r>
    </w:p>
    <w:p>
      <w:pPr>
        <w:pStyle w:val="Normal"/>
        <w:jc w:val="both"/>
        <w:rPr>
          <w:sz w:val="14"/>
          <w:lang w:val="lt-LT"/>
        </w:rPr>
      </w:pPr>
      <w:r>
        <w:rPr>
          <w:sz w:val="14"/>
          <w:lang w:val="lt-LT"/>
        </w:rPr>
        <w:t>Prievolės asmenų pasikeitimas nepakeičia ieškinio senaties termino ir jo skaičiavimai tvarkos, jeigu įstatymai nenustato ko kita.</w:t>
      </w:r>
    </w:p>
    <w:p>
      <w:pPr>
        <w:pStyle w:val="Normal"/>
        <w:jc w:val="both"/>
        <w:rPr>
          <w:sz w:val="14"/>
          <w:lang w:val="lt-LT"/>
        </w:rPr>
      </w:pPr>
      <w:r>
        <w:rPr>
          <w:sz w:val="14"/>
          <w:lang w:val="lt-LT"/>
        </w:rPr>
        <w:t>1.129 Ieškinio senaties termino sustabdymas.</w:t>
      </w:r>
    </w:p>
    <w:p>
      <w:pPr>
        <w:pStyle w:val="Normal"/>
        <w:jc w:val="both"/>
        <w:rPr>
          <w:sz w:val="14"/>
          <w:lang w:val="lt-LT"/>
        </w:rPr>
      </w:pPr>
      <w:r>
        <w:rPr>
          <w:sz w:val="14"/>
          <w:lang w:val="lt-LT"/>
        </w:rPr>
        <w:t>1.Ieškinio senaties terminas sustabdomas:</w:t>
      </w:r>
    </w:p>
    <w:p>
      <w:pPr>
        <w:pStyle w:val="Normal"/>
        <w:jc w:val="both"/>
        <w:rPr>
          <w:sz w:val="14"/>
          <w:lang w:val="lt-LT"/>
        </w:rPr>
      </w:pPr>
      <w:r>
        <w:rPr>
          <w:sz w:val="14"/>
          <w:lang w:val="lt-LT"/>
        </w:rPr>
        <w:t>1)jeigu pareikšti ieškinį kliudė nepaprastas įvykis, kuriam tomis sąlygomis nebuvo galima užtikrinti kelio (nenugalima jėga),</w:t>
      </w:r>
    </w:p>
    <w:p>
      <w:pPr>
        <w:pStyle w:val="Normal"/>
        <w:jc w:val="both"/>
        <w:rPr>
          <w:sz w:val="14"/>
          <w:lang w:val="lt-LT"/>
        </w:rPr>
      </w:pPr>
      <w:r>
        <w:rPr>
          <w:sz w:val="14"/>
          <w:lang w:val="lt-LT"/>
        </w:rPr>
        <w:t>2)jeigu  Vyriausybė nustato, kad prievolių vykdymas atidedamas (moratoriumas),</w:t>
      </w:r>
    </w:p>
    <w:p>
      <w:pPr>
        <w:pStyle w:val="Normal"/>
        <w:jc w:val="both"/>
        <w:rPr>
          <w:sz w:val="14"/>
          <w:lang w:val="lt-LT"/>
        </w:rPr>
      </w:pPr>
      <w:r>
        <w:rPr>
          <w:sz w:val="14"/>
          <w:lang w:val="lt-LT"/>
        </w:rPr>
        <w:t>3)jeigu ieškovas arba atsakovas tarnauja Lietuvos Respublikos krašto apsaugos dalinyje, kuriame paskelbta karinė padėtis,</w:t>
      </w:r>
    </w:p>
    <w:p>
      <w:pPr>
        <w:pStyle w:val="Normal"/>
        <w:jc w:val="both"/>
        <w:rPr>
          <w:sz w:val="14"/>
          <w:lang w:val="lt-LT"/>
        </w:rPr>
      </w:pPr>
      <w:r>
        <w:rPr>
          <w:sz w:val="14"/>
          <w:lang w:val="lt-LT"/>
        </w:rPr>
        <w:t>4)jeigu neveiksniam ar ribotai veiksniam asmeniui nepaskirtas globėjas ar rūpintojas,</w:t>
      </w:r>
    </w:p>
    <w:p>
      <w:pPr>
        <w:pStyle w:val="Normal"/>
        <w:jc w:val="both"/>
        <w:rPr>
          <w:sz w:val="14"/>
          <w:lang w:val="lt-LT"/>
        </w:rPr>
      </w:pPr>
      <w:r>
        <w:rPr>
          <w:sz w:val="14"/>
          <w:lang w:val="lt-LT"/>
        </w:rPr>
        <w:t>5)jeigu prievolės šalys yra sutuoktiniai,</w:t>
      </w:r>
    </w:p>
    <w:p>
      <w:pPr>
        <w:pStyle w:val="Normal"/>
        <w:jc w:val="both"/>
        <w:rPr>
          <w:sz w:val="14"/>
          <w:lang w:val="lt-LT"/>
        </w:rPr>
      </w:pPr>
      <w:r>
        <w:rPr>
          <w:sz w:val="14"/>
          <w:lang w:val="lt-LT"/>
        </w:rPr>
        <w:t>6)jeigu prievolės šalys yra globėjas ir globotinis, rūpintojas ir rūpintis,</w:t>
      </w:r>
    </w:p>
    <w:p>
      <w:pPr>
        <w:pStyle w:val="Normal"/>
        <w:jc w:val="both"/>
        <w:rPr>
          <w:sz w:val="14"/>
          <w:lang w:val="lt-LT"/>
        </w:rPr>
      </w:pPr>
      <w:r>
        <w:rPr>
          <w:sz w:val="14"/>
          <w:lang w:val="lt-LT"/>
        </w:rPr>
        <w:t>7)jeigu prievolės šalys yra tėvai ir nepilnamečiai jų vaikai,</w:t>
      </w:r>
    </w:p>
    <w:p>
      <w:pPr>
        <w:pStyle w:val="Normal"/>
        <w:jc w:val="both"/>
        <w:rPr>
          <w:sz w:val="14"/>
          <w:lang w:val="lt-LT"/>
        </w:rPr>
      </w:pPr>
      <w:r>
        <w:rPr>
          <w:sz w:val="14"/>
          <w:lang w:val="lt-LT"/>
        </w:rPr>
        <w:t>8)jeigu sustabdomas įstatymo ar kito akto, reglamentuojančio ginčo santykius, veikimas.</w:t>
      </w:r>
    </w:p>
    <w:p>
      <w:pPr>
        <w:pStyle w:val="Normal"/>
        <w:jc w:val="both"/>
        <w:rPr>
          <w:sz w:val="14"/>
          <w:lang w:val="lt-LT"/>
        </w:rPr>
      </w:pPr>
      <w:r>
        <w:rPr>
          <w:sz w:val="14"/>
          <w:lang w:val="lt-LT"/>
        </w:rPr>
        <w:t>2.Ieškinio senaties terminas sustabdomas tik tuo atveju, jeigu šio straipsnio 1 dalyle nurodytos aplinkybės atsirado arba buvo paskutiniais šešiais ieškinio senaties termino mėnesiais, o kai tas terminas yra trumpesnis negu šeši mėnesiai,- visą ieškinio senaties laiką.</w:t>
      </w:r>
    </w:p>
    <w:p>
      <w:pPr>
        <w:pStyle w:val="Normal"/>
        <w:jc w:val="both"/>
        <w:rPr>
          <w:sz w:val="14"/>
          <w:lang w:val="lt-LT"/>
        </w:rPr>
      </w:pPr>
      <w:r>
        <w:rPr>
          <w:sz w:val="14"/>
          <w:lang w:val="lt-LT"/>
        </w:rPr>
        <w:t>3.Nuo tos dienos, kurią išnyko aplinkybė, buvusi pagrindas ieškinio senaties terminą sustabdyti, senaties terminas tęsiasi toliau. Šiuo atveju likusi termino dalis prailginama iki šešių mėnesių, o jeigu ieškinio senaties terminas buvo trumpesnis negu šeši mėnesiai,- iki viso ieškinio senaties termino.</w:t>
      </w:r>
    </w:p>
    <w:p>
      <w:pPr>
        <w:pStyle w:val="Normal"/>
        <w:jc w:val="both"/>
        <w:rPr>
          <w:sz w:val="14"/>
          <w:lang w:val="lt-LT"/>
        </w:rPr>
      </w:pPr>
      <w:r>
        <w:rPr>
          <w:sz w:val="14"/>
          <w:lang w:val="lt-LT"/>
        </w:rPr>
        <w:t>1.130 Ieškinio senaties termino nutraukimas.</w:t>
      </w:r>
    </w:p>
    <w:p>
      <w:pPr>
        <w:pStyle w:val="Normal"/>
        <w:jc w:val="both"/>
        <w:rPr>
          <w:sz w:val="14"/>
          <w:lang w:val="lt-LT"/>
        </w:rPr>
      </w:pPr>
      <w:r>
        <w:rPr>
          <w:sz w:val="14"/>
          <w:lang w:val="lt-LT"/>
        </w:rPr>
        <w:t>1.Ieškinio senaties terminą nutraukia ieškinio pareiškimas įstatymų nustatyta tvarka.</w:t>
      </w:r>
    </w:p>
    <w:p>
      <w:pPr>
        <w:pStyle w:val="Normal"/>
        <w:jc w:val="both"/>
        <w:rPr>
          <w:sz w:val="14"/>
          <w:lang w:val="lt-LT"/>
        </w:rPr>
      </w:pPr>
      <w:r>
        <w:rPr>
          <w:sz w:val="14"/>
          <w:lang w:val="lt-LT"/>
        </w:rPr>
        <w:t>2.Ieškinio senaties terminą taip pat nutraukia skolininko atlikti veiksmai, kurie liudija, kad jis pripažįsta prievolę.</w:t>
      </w:r>
    </w:p>
    <w:p>
      <w:pPr>
        <w:pStyle w:val="Normal"/>
        <w:jc w:val="both"/>
        <w:rPr>
          <w:sz w:val="14"/>
          <w:lang w:val="lt-LT"/>
        </w:rPr>
      </w:pPr>
      <w:r>
        <w:rPr>
          <w:sz w:val="14"/>
          <w:lang w:val="lt-LT"/>
        </w:rPr>
        <w:t xml:space="preserve">3.Nutrauktas ieškinio senaties terminas prasideda iš naujo nuo to momento, kai išnyko aplinkybės, kurios buvo pagrindas ieškinio senaties terminą nutraukti. Jeigu ieškinio senaties terminą nutraukia ieškinio pareiškimas, tai ieškinio senaties terminas prasideda iš naujo nuo teismo sprendimo įsiteisėjimo dienos, jeigu iš ginčo teisinio santykio galima pareikšti tapatų reikalavimą. Iki senaties termino nutraukimo praėjęs laikas į naują terminą neįskaičiuojamas. </w:t>
      </w:r>
    </w:p>
    <w:p>
      <w:pPr>
        <w:pStyle w:val="Normal"/>
        <w:jc w:val="both"/>
        <w:rPr>
          <w:sz w:val="14"/>
          <w:lang w:val="lt-LT"/>
        </w:rPr>
      </w:pPr>
      <w:r>
        <w:rPr>
          <w:sz w:val="14"/>
          <w:lang w:val="lt-LT"/>
        </w:rPr>
        <w:t>4.Ieškinio, kurį teismas paliko nenagrinėtą, pareiškimas ieškinio senaties termino nenutraukia, jeigu pareiškimas buvo paliktas nenagrinėtas dėl ieškovo kaltės. Ieškinio senaties terminas taip pat  nenutraukiamas, jeigu buvo atsisakyta priimti ieškinio pareiškimą arba ieškovas ieškinio atsisakė.</w:t>
      </w:r>
    </w:p>
    <w:p>
      <w:pPr>
        <w:pStyle w:val="Normal"/>
        <w:jc w:val="both"/>
        <w:rPr>
          <w:sz w:val="14"/>
          <w:lang w:val="lt-LT"/>
        </w:rPr>
      </w:pPr>
      <w:r>
        <w:rPr>
          <w:sz w:val="14"/>
          <w:lang w:val="lt-LT"/>
        </w:rPr>
        <w:t>5.Jeigu teismas palieka nenagrinėtą pareiškimą baudžiamojoje byloje, tai prieš ieškinio pareiškimą prasidėjęs ieškinio senaties terminas eina toliau nuo nuosprendžio, kuriuo pareiškimas paliktas nenagrinėtas, įsiteisėjimo dienos.</w:t>
      </w:r>
    </w:p>
    <w:p>
      <w:pPr>
        <w:pStyle w:val="Normal"/>
        <w:jc w:val="both"/>
        <w:rPr>
          <w:sz w:val="14"/>
          <w:lang w:val="lt-LT"/>
        </w:rPr>
      </w:pPr>
      <w:r>
        <w:rPr>
          <w:sz w:val="14"/>
          <w:lang w:val="lt-LT"/>
        </w:rPr>
        <w:t>1.131 Ieškinio senaties termino pabaigos teisinės pasekmės.</w:t>
      </w:r>
    </w:p>
    <w:p>
      <w:pPr>
        <w:pStyle w:val="Normal"/>
        <w:jc w:val="both"/>
        <w:rPr>
          <w:sz w:val="14"/>
          <w:lang w:val="lt-LT"/>
        </w:rPr>
      </w:pPr>
      <w:r>
        <w:rPr>
          <w:sz w:val="14"/>
          <w:lang w:val="lt-LT"/>
        </w:rPr>
        <w:t>1.Ieškinio senaties termino pabaiga iki ieškinio pareiškimo yra pagrindas ieškinį atmesti.</w:t>
      </w:r>
    </w:p>
    <w:p>
      <w:pPr>
        <w:pStyle w:val="Normal"/>
        <w:jc w:val="both"/>
        <w:rPr>
          <w:sz w:val="14"/>
          <w:lang w:val="lt-LT"/>
        </w:rPr>
      </w:pPr>
      <w:r>
        <w:rPr>
          <w:sz w:val="14"/>
          <w:lang w:val="lt-LT"/>
        </w:rPr>
        <w:t>2.Jeigu teismas pripažįsta, kad ieškinio senaties terminas praleistas dėl svarbios priežasties, pažeistoji teisė turi būti ginama, o praleistas ieškinio senaties terminas atnaujinamas.</w:t>
      </w:r>
    </w:p>
    <w:p>
      <w:pPr>
        <w:pStyle w:val="Normal"/>
        <w:jc w:val="both"/>
        <w:rPr>
          <w:sz w:val="14"/>
          <w:lang w:val="lt-LT"/>
        </w:rPr>
      </w:pPr>
      <w:r>
        <w:rPr>
          <w:sz w:val="14"/>
          <w:lang w:val="lt-LT"/>
        </w:rPr>
        <w:t>3.Nuosavybės teisės klausimai dėl turto, kuriam išreikalauti praleisti ieškinio senaties terminai, sprendžiami pagal šio kodekso ketvirtos knygos normas.</w:t>
      </w:r>
    </w:p>
    <w:p>
      <w:pPr>
        <w:pStyle w:val="Normal"/>
        <w:jc w:val="both"/>
        <w:rPr>
          <w:sz w:val="14"/>
          <w:lang w:val="lt-LT"/>
        </w:rPr>
      </w:pPr>
      <w:r>
        <w:rPr>
          <w:sz w:val="14"/>
          <w:lang w:val="lt-LT"/>
        </w:rPr>
        <w:t>1.132 Sutrumpintų ieškinio senaties terminų sustabdymas, nutraukimas ir atnaujinimas.</w:t>
      </w:r>
    </w:p>
    <w:p>
      <w:pPr>
        <w:pStyle w:val="BodyText2"/>
        <w:rPr>
          <w:sz w:val="14"/>
        </w:rPr>
      </w:pPr>
      <w:r>
        <w:rPr>
          <w:sz w:val="14"/>
        </w:rPr>
        <w:t>Ieškinio senaties terminų sustabdymo, nutraukimo ir atnaujinimo taisyklės (šio kodekso 1.129- 1.131 straipsniai) taikomos taip pat ir sutrumpintiems ieškinio senaties terminams, jeigu įstatymai nenumato ko kita.</w:t>
      </w:r>
    </w:p>
    <w:p>
      <w:pPr>
        <w:pStyle w:val="Normal"/>
        <w:jc w:val="both"/>
        <w:rPr>
          <w:sz w:val="14"/>
          <w:lang w:val="lt-LT"/>
        </w:rPr>
      </w:pPr>
      <w:r>
        <w:rPr>
          <w:sz w:val="14"/>
          <w:lang w:val="lt-LT"/>
        </w:rPr>
        <w:t>1.133 Pasekmės, atsirandančios skolininkui įvykdžius pareigą po to, kai ieškinio senaties terminas pasibaigė.</w:t>
      </w:r>
    </w:p>
    <w:p>
      <w:pPr>
        <w:pStyle w:val="Normal"/>
        <w:jc w:val="both"/>
        <w:rPr>
          <w:sz w:val="14"/>
          <w:lang w:val="lt-LT"/>
        </w:rPr>
      </w:pPr>
      <w:r>
        <w:rPr>
          <w:sz w:val="14"/>
          <w:lang w:val="lt-LT"/>
        </w:rPr>
        <w:t>Skolininkas, įvykdęs pareigą po to, kai pasibaigė ieškinio senaties terminas, neturi teisės reikalauti grąžinti tai, kas įvykdoma, nors vykdomas jis ir nežinojo, kad senaties terminas yra pasibaigęs.</w:t>
      </w:r>
    </w:p>
    <w:p>
      <w:pPr>
        <w:pStyle w:val="Normal"/>
        <w:jc w:val="both"/>
        <w:rPr>
          <w:sz w:val="14"/>
          <w:lang w:val="lt-LT"/>
        </w:rPr>
      </w:pPr>
      <w:r>
        <w:rPr>
          <w:sz w:val="14"/>
          <w:lang w:val="lt-LT"/>
        </w:rPr>
        <w:t>1.134 Reikalavimai, kuriems ieškinio senatis netaikoma.</w:t>
      </w:r>
    </w:p>
    <w:p>
      <w:pPr>
        <w:pStyle w:val="Normal"/>
        <w:jc w:val="both"/>
        <w:rPr>
          <w:sz w:val="14"/>
          <w:lang w:val="lt-LT"/>
        </w:rPr>
      </w:pPr>
      <w:r>
        <w:rPr>
          <w:sz w:val="14"/>
          <w:lang w:val="lt-LT"/>
        </w:rPr>
        <w:t>Ieškinio senatis netaikoma:</w:t>
      </w:r>
    </w:p>
    <w:p>
      <w:pPr>
        <w:pStyle w:val="Normal"/>
        <w:jc w:val="both"/>
        <w:rPr>
          <w:sz w:val="14"/>
          <w:lang w:val="lt-LT"/>
        </w:rPr>
      </w:pPr>
      <w:r>
        <w:rPr>
          <w:sz w:val="14"/>
          <w:lang w:val="lt-LT"/>
        </w:rPr>
        <w:t>1.iš asmeninių neturinčių teisių pažeidimų atsirandantiems reikalavimams, išskyrus įstatymų numatytais atvejus.</w:t>
      </w:r>
    </w:p>
    <w:p>
      <w:pPr>
        <w:pStyle w:val="Normal"/>
        <w:jc w:val="both"/>
        <w:rPr>
          <w:sz w:val="14"/>
          <w:lang w:val="lt-LT"/>
        </w:rPr>
      </w:pPr>
      <w:r>
        <w:rPr>
          <w:sz w:val="14"/>
          <w:lang w:val="lt-LT"/>
        </w:rPr>
        <w:t>2.indėlininkų reikalavimas išmokėti indelius, padėtus į banką ar kitas kredito įstaigas.</w:t>
      </w:r>
    </w:p>
    <w:p>
      <w:pPr>
        <w:pStyle w:val="Normal"/>
        <w:jc w:val="both"/>
        <w:rPr>
          <w:sz w:val="14"/>
          <w:lang w:val="lt-LT"/>
        </w:rPr>
      </w:pPr>
      <w:r>
        <w:rPr>
          <w:sz w:val="14"/>
          <w:lang w:val="lt-LT"/>
        </w:rPr>
        <w:t>3.kitų įstatymų nustatytais atvejais ir kitiems reikalavimams.</w:t>
      </w:r>
    </w:p>
    <w:p>
      <w:pPr>
        <w:pStyle w:val="Normal"/>
        <w:jc w:val="both"/>
        <w:rPr>
          <w:sz w:val="14"/>
          <w:lang w:val="lt-LT"/>
        </w:rPr>
      </w:pPr>
      <w:r>
        <w:rPr>
          <w:sz w:val="14"/>
          <w:lang w:val="lt-LT"/>
        </w:rPr>
        <w:t>1.135 Ieškinio senaties taikymas papildomiems reikalavimams.</w:t>
      </w:r>
    </w:p>
    <w:p>
      <w:pPr>
        <w:pStyle w:val="Normal"/>
        <w:jc w:val="both"/>
        <w:rPr>
          <w:sz w:val="14"/>
          <w:lang w:val="lt-LT"/>
        </w:rPr>
      </w:pPr>
      <w:r>
        <w:rPr>
          <w:sz w:val="14"/>
          <w:lang w:val="lt-LT"/>
        </w:rPr>
        <w:t xml:space="preserve">Pasibaigus pagrindiniam reikalavimui nustatytam ieškinio senaties terminui, pasibaigia ir papildomiems reikalavimams nustatyti ieškinio senaties terminai (netesybos, įkeitimai, laidavimai ir kt.), nors jų senaties terminas dar nebūtų pasibaigęs.  </w:t>
      </w:r>
    </w:p>
    <w:p>
      <w:pPr>
        <w:pStyle w:val="Normal"/>
        <w:jc w:val="both"/>
        <w:rPr/>
      </w:pPr>
      <w:r>
        <w:rPr>
          <w:sz w:val="14"/>
          <w:lang w:val="lt-LT"/>
        </w:rPr>
        <w:t xml:space="preserve">46. </w:t>
      </w:r>
      <w:r>
        <w:rPr>
          <w:sz w:val="14"/>
          <w:u w:val="single"/>
          <w:lang w:val="lt-LT"/>
        </w:rPr>
        <w:t>Ieškinio pareiškimas</w:t>
      </w:r>
    </w:p>
    <w:p>
      <w:pPr>
        <w:pStyle w:val="Normal"/>
        <w:jc w:val="both"/>
        <w:rPr>
          <w:sz w:val="14"/>
          <w:lang w:val="lt-LT"/>
        </w:rPr>
      </w:pPr>
      <w:r>
        <w:rPr>
          <w:sz w:val="14"/>
          <w:lang w:val="lt-LT"/>
        </w:rPr>
        <w:t>Ieškininio pareiškimo forma ir turinys. Ieškininis pareiškimas paduodamas teismui raštu. Ieškinineme pareiškime turi būti nurodoma: 1) Teismo kuriam pareiškimas paduodamas pavadinimas. 2) Ieškovo pavadinimas jo gyvenamoji vieta arba jaigu ieškovas yra juridinis asmuo jo organo buveinė, tai pat atstovo pavadinimas ir adresas, jeigu pareškimą paduoda atstovas;3) Atsakovo pavadinimas jo gyvenamoji vieta arba jeigu atsakovas juridinis asmuo jo organo buveinė 4) Kitų dalyvaujančių byloje asmenų kurių teisės ir pareigos susijusios su ieškovo reikalavimu pavadinimas gyvenamoji vieta arba jei tai juridiniai asmenys jų organo buvimo vieta. 5) Ieškinio kaina, jeigu ieškinys turi būti įkainotas. 6) Aplinkybės kuriomis ieškovas pagrindžia savo reikalavimą, ir įrodymai patvirtinantys ieškovo išdėstytas aplinkybes liudytojų gyvenamosios vietos ir kitokių įrodymų buvimo vieta. 7) Ieškovo reikalavimas. 8) Pridedamų prie ieškininio pareiškimo dokumentų sąrašas. Ieškininiame pareiškime dėl ištuokos be žinių išvardintų šio straipsnio antroje dalyje turi būti nurodoma 1) Ieškovo ir atsakovo gimimo metai. 2) Motyvai, dėl kurių paduodamas pareiškimas santuokai nutraukti. 3) Jeigu sutuoktiniai turi vaikų, žinios apie vaikus pas ką jie gyvena, kaip kiekviena iš šalių dalyvauja juos išlaikant ir auklėjant, pasiūlymai dėl tolesnio vaikų išlaikymo ir auklėjimo. 4) Jeigu pareiškimas ieškininis reikalavimas dėl turto padalijimo –žinios apie sutuoktinių turtą. Ieškininį pareiškimą pasirašo ieškovas arba jo atstovas. Pie atstovo paduodamo pareiškimo turi būti pridedamas įgaliojimas ar kitoks dokumentas patvirtinintis atstovo įgalinimus. Priedai. Prie ieškininio pareiškimo turi būti pridėti dokumentai ir kiti įrodymai, kuriais ieškovas grindžia savo reikalavimus. Iešk.par. pateikiamas teismui su tiek nuorašų, kiek yra atsakovų. Teisėjas gali priklausomai nuo bylos sudėtingumo ir pobūdžio įpareigoti asmenį paduodantį iešk.par. taip pat pateikti ir tiek pridedamų prie iešk.par.dokumentų nuorašų, kiek yra atsakovų.</w:t>
      </w:r>
    </w:p>
    <w:p>
      <w:pPr>
        <w:pStyle w:val="Normal"/>
        <w:jc w:val="both"/>
        <w:rPr>
          <w:sz w:val="14"/>
          <w:lang w:val="lt-LT"/>
        </w:rPr>
      </w:pPr>
      <w:r>
        <w:rPr>
          <w:sz w:val="14"/>
          <w:lang w:val="lt-LT"/>
        </w:rPr>
      </w:r>
    </w:p>
    <w:p>
      <w:pPr>
        <w:pStyle w:val="Normal"/>
        <w:jc w:val="both"/>
        <w:rPr/>
      </w:pPr>
      <w:r>
        <w:rPr>
          <w:sz w:val="14"/>
        </w:rPr>
        <w:t>1</w:t>
      </w:r>
      <w:r>
        <w:rPr>
          <w:sz w:val="14"/>
          <w:lang w:val="lt-LT"/>
        </w:rPr>
        <w:t>.Darbo teisės sąvoka ir sistema (sąvoka, objektas, metodas, sistema ir darbo t. mokslo s-ma)</w:t>
      </w:r>
    </w:p>
    <w:p>
      <w:pPr>
        <w:pStyle w:val="Normal"/>
        <w:jc w:val="both"/>
        <w:rPr>
          <w:sz w:val="14"/>
        </w:rPr>
      </w:pPr>
      <w:r>
        <w:rPr>
          <w:sz w:val="14"/>
        </w:rPr>
        <w:t>2. Darbo teisės principai</w:t>
      </w:r>
    </w:p>
    <w:p>
      <w:pPr>
        <w:pStyle w:val="Normal"/>
        <w:jc w:val="both"/>
        <w:rPr>
          <w:sz w:val="14"/>
          <w:lang w:val="lt-LT"/>
        </w:rPr>
      </w:pPr>
      <w:r>
        <w:rPr>
          <w:sz w:val="14"/>
          <w:lang w:val="lt-LT"/>
        </w:rPr>
        <w:t xml:space="preserve">3.Darbo teisės šaltiniai (jų hierarchija ir norminių aktų galiojimas laiko, erdvės, subjektų atžvilgiu ir šių šaltinių įpatybės) </w:t>
      </w:r>
    </w:p>
    <w:p>
      <w:pPr>
        <w:pStyle w:val="Normal"/>
        <w:jc w:val="both"/>
        <w:rPr>
          <w:sz w:val="14"/>
        </w:rPr>
      </w:pPr>
      <w:r>
        <w:rPr>
          <w:sz w:val="14"/>
        </w:rPr>
        <w:t>4. Teisiniai darbo santykiai (sąvoka, subjektai, turinys ir jų atsiradimo, pasikeitimo, pasibaigimo pagrindai)</w:t>
      </w:r>
    </w:p>
    <w:p>
      <w:pPr>
        <w:pStyle w:val="Normal"/>
        <w:jc w:val="both"/>
        <w:rPr>
          <w:sz w:val="14"/>
          <w:lang w:val="lt-LT"/>
        </w:rPr>
      </w:pPr>
      <w:r>
        <w:rPr>
          <w:sz w:val="14"/>
          <w:lang w:val="lt-LT"/>
        </w:rPr>
        <w:t xml:space="preserve">5. Darbo teisės subjektai  (sąvoka, klasifikacija darbuotojo ir darbdavių kaip darbo t.subjektų sąvoka, kolektyvinių darbuotojų ir darbdavio atstovų sąvoka bei subjektai jungiantys darbuotojų, darbdavių ir valdymo organų atstovus) </w:t>
      </w:r>
    </w:p>
    <w:p>
      <w:pPr>
        <w:pStyle w:val="Normal"/>
        <w:jc w:val="both"/>
        <w:rPr>
          <w:sz w:val="14"/>
        </w:rPr>
      </w:pPr>
      <w:r>
        <w:rPr>
          <w:sz w:val="14"/>
        </w:rPr>
        <w:t>6. Įdarbinimo santykiai ir bedarbių rėmimas (sąvoka, valst.užimtumo institucija, užsieniečių įdarbinimas)</w:t>
      </w:r>
    </w:p>
    <w:p>
      <w:pPr>
        <w:pStyle w:val="Normal"/>
        <w:jc w:val="both"/>
        <w:rPr>
          <w:sz w:val="14"/>
        </w:rPr>
      </w:pPr>
      <w:r>
        <w:rPr>
          <w:sz w:val="14"/>
        </w:rPr>
        <w:t>7 Darbo sutartis (sąvoka, turinys, sudarymo tvarka,forma. Priėmimo į darbą ribojimai ir garantijos sudaryti darbo sutartį.)</w:t>
      </w:r>
    </w:p>
    <w:p>
      <w:pPr>
        <w:pStyle w:val="Normal"/>
        <w:jc w:val="both"/>
        <w:rPr>
          <w:sz w:val="14"/>
        </w:rPr>
      </w:pPr>
      <w:r>
        <w:rPr>
          <w:sz w:val="14"/>
        </w:rPr>
        <w:t>8.Darbo sutarties keitimas (sąvoka. Perkėlimas į kitą darbą darbdavio ir darbuotojo iniciatyva bei darbo sąlygų keitimas)</w:t>
      </w:r>
    </w:p>
    <w:p>
      <w:pPr>
        <w:pStyle w:val="Normal"/>
        <w:jc w:val="both"/>
        <w:rPr>
          <w:sz w:val="14"/>
        </w:rPr>
      </w:pPr>
      <w:r>
        <w:rPr>
          <w:sz w:val="14"/>
        </w:rPr>
        <w:t>9.Darbo sutarties pasibaigimas (sąvoka ir rūšys-šalių susitarimu, darbuotojo iniciatyva. Nušalinimo nuo darbo sąvoka)</w:t>
      </w:r>
    </w:p>
    <w:p>
      <w:pPr>
        <w:pStyle w:val="Normal"/>
        <w:jc w:val="both"/>
        <w:rPr>
          <w:sz w:val="14"/>
        </w:rPr>
      </w:pPr>
      <w:r>
        <w:rPr>
          <w:sz w:val="14"/>
        </w:rPr>
        <w:t>9a  Darbo sutarties nutraukimas darbdavio iniciatyva (sąvoka, atvejai, atleidimo tvarka)</w:t>
      </w:r>
    </w:p>
    <w:p>
      <w:pPr>
        <w:pStyle w:val="Normal"/>
        <w:jc w:val="both"/>
        <w:rPr/>
      </w:pPr>
      <w:r>
        <w:rPr>
          <w:sz w:val="14"/>
        </w:rPr>
        <w:t>10</w:t>
      </w:r>
      <w:r>
        <w:rPr>
          <w:sz w:val="14"/>
          <w:lang w:val="lt-LT"/>
        </w:rPr>
        <w:t>.</w:t>
      </w:r>
      <w:r>
        <w:rPr>
          <w:sz w:val="14"/>
        </w:rPr>
        <w:t xml:space="preserve">Darbo sutarties nutraukimas darbdavio valia (tvarka. Papildomi atleidimo iš darbo pagrindai)  </w:t>
      </w:r>
    </w:p>
    <w:p>
      <w:pPr>
        <w:pStyle w:val="Normal"/>
        <w:jc w:val="both"/>
        <w:rPr>
          <w:sz w:val="14"/>
        </w:rPr>
      </w:pPr>
      <w:r>
        <w:rPr>
          <w:sz w:val="14"/>
        </w:rPr>
        <w:t xml:space="preserve">11.Darbo sutarties nutraukimas trečiųjų institucijų reikalavimu.(tvarka, atvejai)     </w:t>
      </w:r>
    </w:p>
    <w:p>
      <w:pPr>
        <w:pStyle w:val="Normal"/>
        <w:jc w:val="both"/>
        <w:rPr>
          <w:sz w:val="14"/>
          <w:lang w:val="lt-LT"/>
        </w:rPr>
      </w:pPr>
      <w:r>
        <w:rPr>
          <w:sz w:val="14"/>
          <w:lang w:val="lt-LT"/>
        </w:rPr>
        <w:t xml:space="preserve">12.Aplinkybės dėl kurių būtina nutraukti darbo santykius su darbuotoju (darbo sutarties prieštaravimai, DSĮ 26 str.5-23p. Numatyti pagrindai)    </w:t>
      </w:r>
    </w:p>
    <w:p>
      <w:pPr>
        <w:pStyle w:val="Normal"/>
        <w:jc w:val="both"/>
        <w:rPr>
          <w:sz w:val="14"/>
        </w:rPr>
      </w:pPr>
      <w:r>
        <w:rPr>
          <w:sz w:val="14"/>
        </w:rPr>
        <w:t xml:space="preserve">13 Darbo sutarties nutraukimo įforminimas ir atsiskaitymas su atleidžiamu darbuotoju   </w:t>
      </w:r>
    </w:p>
    <w:p>
      <w:pPr>
        <w:pStyle w:val="Normal"/>
        <w:jc w:val="both"/>
        <w:rPr>
          <w:sz w:val="14"/>
        </w:rPr>
      </w:pPr>
      <w:r>
        <w:rPr>
          <w:sz w:val="14"/>
        </w:rPr>
        <w:t xml:space="preserve">14. Neteisėto ir nepagrįsto darbo sutarties nutraukimo padariniai  </w:t>
      </w:r>
    </w:p>
    <w:p>
      <w:pPr>
        <w:pStyle w:val="Normal"/>
        <w:jc w:val="both"/>
        <w:rPr>
          <w:sz w:val="14"/>
        </w:rPr>
      </w:pPr>
      <w:r>
        <w:rPr>
          <w:sz w:val="14"/>
        </w:rPr>
        <w:t xml:space="preserve">15 Darbo užmokesčio  reglamentavimas ir jo principai (sąvoka, jo organizavimas, sistemos)  </w:t>
      </w:r>
    </w:p>
    <w:p>
      <w:pPr>
        <w:pStyle w:val="Heading1"/>
        <w:jc w:val="both"/>
        <w:rPr>
          <w:sz w:val="14"/>
          <w:u w:val="none"/>
        </w:rPr>
      </w:pPr>
      <w:r>
        <w:rPr>
          <w:sz w:val="14"/>
          <w:u w:val="none"/>
        </w:rPr>
        <w:t xml:space="preserve">16   Užmokestis esant prastovai </w:t>
      </w:r>
    </w:p>
    <w:p>
      <w:pPr>
        <w:pStyle w:val="Normal"/>
        <w:jc w:val="both"/>
        <w:rPr>
          <w:sz w:val="14"/>
        </w:rPr>
      </w:pPr>
      <w:r>
        <w:rPr>
          <w:sz w:val="14"/>
        </w:rPr>
        <w:t xml:space="preserve">17  Garantijos ir kompensacijos  </w:t>
      </w:r>
    </w:p>
    <w:p>
      <w:pPr>
        <w:pStyle w:val="Heading1"/>
        <w:jc w:val="both"/>
        <w:rPr>
          <w:sz w:val="14"/>
          <w:u w:val="none"/>
          <w:lang w:val="en-GB"/>
        </w:rPr>
      </w:pPr>
      <w:r>
        <w:rPr>
          <w:sz w:val="14"/>
          <w:u w:val="none"/>
          <w:lang w:val="en-GB"/>
        </w:rPr>
        <w:t xml:space="preserve">17A  Darbo užmokesčio mokėjimo tvar ka ir būdas                     </w:t>
      </w:r>
    </w:p>
    <w:p>
      <w:pPr>
        <w:pStyle w:val="Normal"/>
        <w:jc w:val="both"/>
        <w:rPr>
          <w:sz w:val="14"/>
        </w:rPr>
      </w:pPr>
      <w:r>
        <w:rPr>
          <w:sz w:val="14"/>
        </w:rPr>
        <w:t xml:space="preserve">18 Darbo ir poilsio laikas (darbo laiko sąvoka, rūšys-sutrumpintas, visas, nenormuotas, suskaidytas)    </w:t>
      </w:r>
    </w:p>
    <w:p>
      <w:pPr>
        <w:pStyle w:val="Normal"/>
        <w:jc w:val="both"/>
        <w:rPr>
          <w:sz w:val="14"/>
        </w:rPr>
      </w:pPr>
      <w:r>
        <w:rPr>
          <w:sz w:val="14"/>
        </w:rPr>
        <w:t>18 a  Darbo rėžimas (darbo rėžimo apskaitų rūšys)</w:t>
      </w:r>
    </w:p>
    <w:p>
      <w:pPr>
        <w:pStyle w:val="TextBody"/>
        <w:jc w:val="both"/>
        <w:rPr>
          <w:color w:val="000000"/>
          <w:sz w:val="14"/>
          <w:u w:val="none"/>
        </w:rPr>
      </w:pPr>
      <w:r>
        <w:rPr>
          <w:color w:val="000000"/>
          <w:sz w:val="14"/>
          <w:u w:val="none"/>
        </w:rPr>
        <w:t>19 Viršvalandiniai  darbai (skyrimo atvejai, tvarka)</w:t>
      </w:r>
    </w:p>
    <w:p>
      <w:pPr>
        <w:pStyle w:val="TextBody"/>
        <w:jc w:val="both"/>
        <w:rPr>
          <w:color w:val="000000"/>
          <w:sz w:val="14"/>
          <w:u w:val="none"/>
        </w:rPr>
      </w:pPr>
      <w:r>
        <w:rPr>
          <w:color w:val="000000"/>
          <w:sz w:val="14"/>
          <w:u w:val="none"/>
        </w:rPr>
        <w:t>20 Poilsio laikas (rūšys)</w:t>
      </w:r>
    </w:p>
    <w:p>
      <w:pPr>
        <w:pStyle w:val="Heading1"/>
        <w:jc w:val="both"/>
        <w:rPr>
          <w:sz w:val="14"/>
          <w:u w:val="none"/>
          <w:lang w:val="en-GB"/>
        </w:rPr>
      </w:pPr>
      <w:r>
        <w:rPr>
          <w:sz w:val="14"/>
          <w:u w:val="none"/>
          <w:lang w:val="en-GB"/>
        </w:rPr>
        <w:t>20A  Kasmetinės atostogos  (rūšys, skyrimo tvarka)</w:t>
      </w:r>
    </w:p>
    <w:p>
      <w:pPr>
        <w:pStyle w:val="Heading1"/>
        <w:jc w:val="both"/>
        <w:rPr>
          <w:sz w:val="14"/>
        </w:rPr>
      </w:pPr>
      <w:r>
        <w:rPr>
          <w:sz w:val="14"/>
        </w:rPr>
        <w:t xml:space="preserve">20 b Tikslinės atostogos  </w:t>
      </w:r>
      <w:r>
        <w:rPr>
          <w:sz w:val="14"/>
          <w:u w:val="none"/>
          <w:lang w:val="en-GB"/>
        </w:rPr>
        <w:t>(rūšys, skyrimo tvarka)</w:t>
      </w:r>
    </w:p>
    <w:p>
      <w:pPr>
        <w:pStyle w:val="Normal"/>
        <w:jc w:val="both"/>
        <w:rPr>
          <w:sz w:val="14"/>
        </w:rPr>
      </w:pPr>
      <w:r>
        <w:rPr>
          <w:sz w:val="14"/>
        </w:rPr>
        <w:t>21 Darbo sauga (sąvoka ir atsakomybė)</w:t>
      </w:r>
    </w:p>
    <w:p>
      <w:pPr>
        <w:pStyle w:val="Normal"/>
        <w:jc w:val="both"/>
        <w:rPr>
          <w:sz w:val="14"/>
        </w:rPr>
      </w:pPr>
      <w:r>
        <w:rPr>
          <w:sz w:val="14"/>
        </w:rPr>
        <w:t>22 Materialioji atsakomybė (sąvoka, darbuotojo materialioji atsakomybė, sąlygos)</w:t>
      </w:r>
    </w:p>
    <w:p>
      <w:pPr>
        <w:pStyle w:val="Normal"/>
        <w:jc w:val="both"/>
        <w:rPr>
          <w:sz w:val="14"/>
        </w:rPr>
      </w:pPr>
      <w:r>
        <w:rPr>
          <w:sz w:val="14"/>
        </w:rPr>
        <w:t>22 a Visiškos materialios atsakomybės sutartis (rūšys, atlyginimo tvarka, žalos dydžio nustatymas)</w:t>
      </w:r>
    </w:p>
    <w:p>
      <w:pPr>
        <w:pStyle w:val="Normal"/>
        <w:jc w:val="both"/>
        <w:rPr>
          <w:sz w:val="14"/>
        </w:rPr>
      </w:pPr>
      <w:r>
        <w:rPr>
          <w:sz w:val="14"/>
        </w:rPr>
        <w:t>23 Darbdavio mate rialioji atsakomybė (darbd.atsak už  žalą, padarytą darbuotojo suluošinimu ar kitokiu pakeitimu jo sveikatos arba dėl nukentėjusiojo mirties. Atsakomybės atsiradimo sąlygos)</w:t>
      </w:r>
    </w:p>
    <w:p>
      <w:pPr>
        <w:pStyle w:val="Normal"/>
        <w:jc w:val="both"/>
        <w:rPr>
          <w:sz w:val="14"/>
        </w:rPr>
      </w:pPr>
      <w:r>
        <w:rPr>
          <w:sz w:val="14"/>
        </w:rPr>
        <w:t>24 Žalos skaičiavimo ir mokėjimo tvarka (darbingumo netekimo procento invalidumo gr.ir žalos atlyginimo dydžio nustatyta tvarka, žalos atlyginimas mirus nukentėjusiam ir atlyginimo tvarka)</w:t>
      </w:r>
    </w:p>
    <w:p>
      <w:pPr>
        <w:pStyle w:val="Normal"/>
        <w:jc w:val="both"/>
        <w:rPr>
          <w:sz w:val="14"/>
        </w:rPr>
      </w:pPr>
      <w:r>
        <w:rPr>
          <w:sz w:val="14"/>
        </w:rPr>
        <w:t>25 Darbo drausmė (sąvoka, nuobaudų rūšys, skyrimo tvarka ir terminai)</w:t>
      </w:r>
    </w:p>
    <w:p>
      <w:pPr>
        <w:pStyle w:val="TextBody"/>
        <w:jc w:val="both"/>
        <w:rPr>
          <w:color w:val="000000"/>
          <w:sz w:val="14"/>
          <w:u w:val="none"/>
        </w:rPr>
      </w:pPr>
      <w:r>
        <w:rPr>
          <w:color w:val="000000"/>
          <w:sz w:val="14"/>
          <w:u w:val="none"/>
        </w:rPr>
        <w:t>26 Individualaus darbo ginčai (sąvoka, požymiai, rūšys, nagrinėjimo tvarka ir terminai nagrinėjimo institucijos)</w:t>
      </w:r>
    </w:p>
    <w:p>
      <w:pPr>
        <w:pStyle w:val="Heading2"/>
        <w:rPr>
          <w:sz w:val="14"/>
          <w:u w:val="none"/>
        </w:rPr>
      </w:pPr>
      <w:r>
        <w:rPr>
          <w:sz w:val="14"/>
          <w:u w:val="none"/>
        </w:rPr>
        <w:t xml:space="preserve">27    Darbo  ginčų nagrinėjimas teisme (atvejai, kreipimosi terminai) </w:t>
      </w:r>
    </w:p>
    <w:p>
      <w:pPr>
        <w:pStyle w:val="Normal"/>
        <w:jc w:val="both"/>
        <w:rPr>
          <w:sz w:val="14"/>
        </w:rPr>
      </w:pPr>
      <w:r>
        <w:rPr>
          <w:sz w:val="14"/>
        </w:rPr>
        <w:t xml:space="preserve">28  Kolektyviniai     santykiai (sąvoka ir rūšys profesinių sąjungų steigimas ir reikšmė kolektyviniuose darbo santykiuose. Prof. sąj.teisinis statusas ir veiklos garantijos. Trišalis bendradarbiavimas. Darbdavių atstovavimas) </w:t>
      </w:r>
    </w:p>
    <w:p>
      <w:pPr>
        <w:pStyle w:val="Normal"/>
        <w:jc w:val="both"/>
        <w:rPr>
          <w:sz w:val="14"/>
          <w:lang w:val="lt-LT"/>
        </w:rPr>
      </w:pPr>
      <w:r>
        <w:rPr>
          <w:sz w:val="14"/>
          <w:lang w:val="lt-LT"/>
        </w:rPr>
        <w:t>29. Kolektyvinės sutartys (sąvoka, rūšys, šalys, turinys, jos sudarymas ir vykdymas bei galiojimas)</w:t>
      </w:r>
    </w:p>
    <w:p>
      <w:pPr>
        <w:pStyle w:val="Normal"/>
        <w:jc w:val="both"/>
        <w:rPr>
          <w:sz w:val="14"/>
        </w:rPr>
      </w:pPr>
      <w:r>
        <w:rPr>
          <w:sz w:val="14"/>
        </w:rPr>
        <w:t>30.Kolektyviniai darbo ginčai (sąvoka, rūšys, prevencija, nagrinėjimas. Kolektyvinio poveikio priemonės)</w:t>
      </w:r>
    </w:p>
    <w:p>
      <w:pPr>
        <w:pStyle w:val="Normal"/>
        <w:jc w:val="both"/>
        <w:rPr>
          <w:sz w:val="14"/>
        </w:rPr>
      </w:pPr>
      <w:r>
        <w:rPr>
          <w:sz w:val="14"/>
        </w:rPr>
        <w:t>31Pagrindiniai europos  sąjungos darbo teisės bruožai (darbo santykių reguliavimo kompetencija: ES ir EB)</w:t>
      </w:r>
    </w:p>
    <w:p>
      <w:pPr>
        <w:pStyle w:val="Normal"/>
        <w:jc w:val="both"/>
        <w:rPr>
          <w:sz w:val="14"/>
        </w:rPr>
      </w:pPr>
      <w:r>
        <w:rPr>
          <w:sz w:val="14"/>
        </w:rPr>
        <w:t xml:space="preserve">32.Pagrindinės EB darbo santykių srities normos (Laisvas darbo jėgos judėjimas. Socialinės draudimo garantijos ir koordinavimas. Lygios vyrų ir moterų galimybės. Saugios ir sveikos darbo sąlygos) </w:t>
      </w:r>
    </w:p>
    <w:p>
      <w:pPr>
        <w:pStyle w:val="Normal"/>
        <w:jc w:val="both"/>
        <w:rPr>
          <w:sz w:val="14"/>
          <w:lang w:val="lt-LT"/>
        </w:rPr>
      </w:pPr>
      <w:r>
        <w:rPr>
          <w:sz w:val="14"/>
          <w:lang w:val="lt-LT"/>
        </w:rPr>
        <w:t>33. Lietuva ES kontekste (E sutartis, steigianti asociaciją tarp E bendrijų ir jų šalių, iš vienos pusės ir LR, kitos pusės)</w:t>
      </w:r>
    </w:p>
    <w:p>
      <w:pPr>
        <w:pStyle w:val="Normal"/>
        <w:jc w:val="both"/>
        <w:rPr>
          <w:sz w:val="14"/>
          <w:lang w:val="lt-LT"/>
        </w:rPr>
      </w:pPr>
      <w:r>
        <w:rPr>
          <w:sz w:val="14"/>
          <w:lang w:val="lt-LT"/>
        </w:rPr>
        <w:t>34 . Bendrieji užsienio šalių darbo teisės bruožai (sąvoka, šaltiniai)</w:t>
      </w:r>
    </w:p>
    <w:p>
      <w:pPr>
        <w:pStyle w:val="Normal"/>
        <w:jc w:val="both"/>
        <w:rPr>
          <w:sz w:val="14"/>
        </w:rPr>
      </w:pPr>
      <w:r>
        <w:rPr>
          <w:sz w:val="14"/>
        </w:rPr>
        <w:t>35 Individualių darbo  santykių reglamentavimas užsienio šalyse (darbo sutarties sudarymas, turinys, rūšys nutraukimas, konkurencijos draudime sąlygos)</w:t>
      </w:r>
    </w:p>
    <w:p>
      <w:pPr>
        <w:pStyle w:val="Normal"/>
        <w:jc w:val="both"/>
        <w:rPr>
          <w:sz w:val="14"/>
          <w:lang w:val="lt-LT"/>
        </w:rPr>
      </w:pPr>
      <w:r>
        <w:rPr>
          <w:sz w:val="14"/>
          <w:lang w:val="lt-LT"/>
        </w:rPr>
        <w:t xml:space="preserve">36. Darbo ir poilsio laikas užsienio šalyse </w:t>
      </w:r>
    </w:p>
    <w:p>
      <w:pPr>
        <w:pStyle w:val="Normal"/>
        <w:jc w:val="both"/>
        <w:rPr>
          <w:sz w:val="14"/>
        </w:rPr>
      </w:pPr>
      <w:r>
        <w:rPr>
          <w:sz w:val="14"/>
        </w:rPr>
        <w:t>37 Kolektyvinių dar bo santykių reglamentavimas užsienio šalyse (kolektyvinė sutartis, šalys, kolektyvinių derybų lygiai, jos privalumas, turinys, terminas)</w:t>
      </w:r>
    </w:p>
    <w:p>
      <w:pPr>
        <w:pStyle w:val="Normal"/>
        <w:jc w:val="both"/>
        <w:rPr>
          <w:sz w:val="14"/>
        </w:rPr>
      </w:pPr>
      <w:r>
        <w:rPr>
          <w:sz w:val="14"/>
        </w:rPr>
        <w:t>38.Darbuotojų teisė dalyvauti valdant įmonę ir teisė į informaciją bei konsultacijas (darbuotojų atstovavimas įmonėje)</w:t>
      </w:r>
    </w:p>
    <w:p>
      <w:pPr>
        <w:pStyle w:val="Normal"/>
        <w:jc w:val="both"/>
        <w:rPr>
          <w:sz w:val="14"/>
          <w:lang w:val="lt-LT"/>
        </w:rPr>
      </w:pPr>
      <w:r>
        <w:rPr>
          <w:sz w:val="14"/>
          <w:lang w:val="lt-LT"/>
        </w:rPr>
        <w:t>39.Kolektyviniai ginčai užsienio šalyse (sąvoka, streikai ir lokautai kaip kolektyvinio poveikio priemonės)</w:t>
      </w:r>
    </w:p>
    <w:p>
      <w:pPr>
        <w:pStyle w:val="Normal"/>
        <w:jc w:val="both"/>
        <w:rPr>
          <w:sz w:val="14"/>
        </w:rPr>
      </w:pPr>
      <w:r>
        <w:rPr>
          <w:sz w:val="14"/>
        </w:rPr>
        <w:t xml:space="preserve">40.Pagrindinės darbo teisės reformos kryptys (sąvoka, darbo teisės šaltiniai, kolizinės normos, darbo įstatymų taikymo problemos)   </w:t>
      </w:r>
    </w:p>
    <w:p>
      <w:pPr>
        <w:pStyle w:val="Normal"/>
        <w:jc w:val="both"/>
        <w:rPr/>
      </w:pPr>
      <w:r>
        <w:rPr>
          <w:sz w:val="14"/>
        </w:rPr>
        <w:t>41.</w:t>
      </w:r>
      <w:r>
        <w:rPr>
          <w:b/>
          <w:bCs/>
          <w:sz w:val="14"/>
        </w:rPr>
        <w:t xml:space="preserve"> </w:t>
      </w:r>
      <w:r>
        <w:rPr>
          <w:sz w:val="14"/>
        </w:rPr>
        <w:t>TEISĖS PAŽEIDIMAI IR TEISINĖ ATSAKOMYBĖ TEISĖS PAŽEIDIMAS</w:t>
      </w:r>
    </w:p>
    <w:p>
      <w:pPr>
        <w:pStyle w:val="Normal"/>
        <w:jc w:val="both"/>
        <w:rPr/>
      </w:pPr>
      <w:r>
        <w:rPr>
          <w:sz w:val="14"/>
        </w:rPr>
        <w:t>42.</w:t>
      </w:r>
      <w:r>
        <w:rPr>
          <w:b/>
          <w:sz w:val="14"/>
        </w:rPr>
        <w:t xml:space="preserve"> </w:t>
      </w:r>
      <w:r>
        <w:rPr>
          <w:bCs/>
          <w:sz w:val="14"/>
        </w:rPr>
        <w:t>TEISĖS TEORIJA</w:t>
      </w:r>
    </w:p>
    <w:p>
      <w:pPr>
        <w:pStyle w:val="Normal"/>
        <w:jc w:val="both"/>
        <w:rPr>
          <w:sz w:val="14"/>
        </w:rPr>
      </w:pPr>
      <w:r>
        <w:rPr>
          <w:sz w:val="14"/>
        </w:rPr>
        <w:t>43. TEISINIAI SANTYKIAI</w:t>
      </w:r>
    </w:p>
    <w:p>
      <w:pPr>
        <w:pStyle w:val="Normal"/>
        <w:jc w:val="both"/>
        <w:rPr>
          <w:sz w:val="14"/>
        </w:rPr>
      </w:pPr>
      <w:r>
        <w:rPr>
          <w:sz w:val="14"/>
        </w:rPr>
        <w:t>44. Terminai</w:t>
      </w:r>
    </w:p>
    <w:p>
      <w:pPr>
        <w:pStyle w:val="Normal"/>
        <w:jc w:val="both"/>
        <w:rPr>
          <w:sz w:val="14"/>
        </w:rPr>
      </w:pPr>
      <w:r>
        <w:rPr>
          <w:sz w:val="14"/>
        </w:rPr>
        <w:t>45. Ieškinio senatis</w:t>
      </w:r>
    </w:p>
    <w:p>
      <w:pPr>
        <w:pStyle w:val="Normal"/>
        <w:jc w:val="both"/>
        <w:rPr>
          <w:sz w:val="14"/>
        </w:rPr>
      </w:pPr>
      <w:r>
        <w:rPr>
          <w:sz w:val="14"/>
          <w:lang w:val="lt-LT"/>
        </w:rPr>
        <w:t>46. Ieškinio pareiškimas</w:t>
      </w:r>
      <w:r>
        <w:rPr>
          <w:sz w:val="14"/>
          <w:u w:val="single"/>
        </w:rPr>
        <w:t xml:space="preserve">     </w:t>
      </w:r>
    </w:p>
    <w:p>
      <w:pPr>
        <w:pStyle w:val="Normal"/>
        <w:jc w:val="both"/>
        <w:rPr>
          <w:sz w:val="14"/>
        </w:rPr>
      </w:pPr>
      <w:r>
        <w:rPr>
          <w:sz w:val="14"/>
        </w:rPr>
      </w:r>
    </w:p>
    <w:p>
      <w:pPr>
        <w:pStyle w:val="Normal"/>
        <w:tabs>
          <w:tab w:val="clear" w:pos="720"/>
          <w:tab w:val="left" w:pos="7530" w:leader="none"/>
        </w:tabs>
        <w:jc w:val="both"/>
        <w:rPr>
          <w:sz w:val="14"/>
        </w:rPr>
      </w:pPr>
      <w:r>
        <w:rPr>
          <w:sz w:val="14"/>
        </w:rPr>
      </w:r>
    </w:p>
    <w:sectPr>
      <w:type w:val="nextPage"/>
      <w:pgSz w:w="11906" w:h="16838"/>
      <w:pgMar w:left="561" w:right="499" w:gutter="0" w:header="0" w:top="540" w:footer="0" w:bottom="719"/>
      <w:pgNumType w:fmt="decimal"/>
      <w:cols w:num="4" w:space="16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480"/>
        </w:tabs>
        <w:ind w:left="480" w:hanging="360"/>
      </w:pPr>
      <w:rPr/>
    </w:lvl>
  </w:abstractNum>
  <w:abstractNum w:abstractNumId="3">
    <w:lvl w:ilvl="0">
      <w:start w:val="40"/>
      <w:numFmt w:val="decimal"/>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lang w:val="lt-LT"/>
    </w:rPr>
  </w:style>
  <w:style w:type="paragraph" w:styleId="Heading2">
    <w:name w:val="Heading 2"/>
    <w:basedOn w:val="Normal"/>
    <w:next w:val="Normal"/>
    <w:qFormat/>
    <w:pPr>
      <w:keepNext w:val="true"/>
      <w:numPr>
        <w:ilvl w:val="1"/>
        <w:numId w:val="1"/>
      </w:numPr>
      <w:jc w:val="both"/>
      <w:outlineLvl w:val="1"/>
    </w:pPr>
    <w:rPr>
      <w:u w:val="single"/>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16"/>
      <w:u w:val="singl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2"/>
    </w:rPr>
  </w:style>
  <w:style w:type="paragraph" w:styleId="BodyText3">
    <w:name w:val="Body Text 3"/>
    <w:basedOn w:val="Normal"/>
    <w:qFormat/>
    <w:pPr/>
    <w:rPr>
      <w:color w:val="FF0000"/>
      <w:sz w:val="12"/>
      <w:u w:val="single"/>
    </w:rPr>
  </w:style>
  <w:style w:type="paragraph" w:styleId="Contents1">
    <w:name w:val="TOC 1"/>
    <w:basedOn w:val="Normal"/>
    <w:next w:val="Normal"/>
    <w:pPr>
      <w:spacing w:before="360" w:after="0"/>
    </w:pPr>
    <w:rPr>
      <w:b/>
      <w:caps/>
      <w:color w:val="000080"/>
      <w:szCs w:val="20"/>
      <w:lang w:val="en-US"/>
    </w:rPr>
  </w:style>
  <w:style w:type="paragraph" w:styleId="BodyTextIndent2">
    <w:name w:val="Body Text Indent 2"/>
    <w:basedOn w:val="Normal"/>
    <w:qFormat/>
    <w:pPr>
      <w:ind w:firstLine="284"/>
      <w:jc w:val="both"/>
    </w:pPr>
    <w:rPr>
      <w:sz w:val="18"/>
      <w:szCs w:val="20"/>
      <w:lang w:val="lt-L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8:50:00Z</dcterms:created>
  <dc:creator>REDAS</dc:creator>
  <dc:description/>
  <cp:keywords/>
  <dc:language>en-US</dc:language>
  <cp:lastModifiedBy>Vidas</cp:lastModifiedBy>
  <cp:lastPrinted>2002-01-10T21:46:00Z</cp:lastPrinted>
  <dcterms:modified xsi:type="dcterms:W3CDTF">2005-12-24T12:05:00Z</dcterms:modified>
  <cp:revision>3</cp:revision>
  <dc:subject/>
  <dc:title>1</dc:title>
</cp:coreProperties>
</file>