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Romo Kalantos paveiksla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</w:t>
      </w:r>
      <w:r>
        <w:rPr>
          <w:rFonts w:cs="Times New Roman" w:ascii="Times New Roman" w:hAnsi="Times New Roman"/>
          <w:sz w:val="24"/>
          <w:lang w:val="lt-LT"/>
        </w:rPr>
        <w:t>Romas Kalanta gimė1953 m. , tad susideginimo metu turėjo 19 metų . Jis dirbo fabrike ,o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vakarais lankė mokyklą, vienuoliktą klasę .Vaikinas buvo plačiai apsiskaitęs , išsilavinęs ir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virto savarankiško būdo . Jis dažnai pasiginčydavo su mokytojais , ypač su Lietuvo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storijos , nes visos knygos buvo prikimštos daug suklastojimų , melagysčių ir propagandos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ors jis ir turėjo priklausyti komjaunuolių organizacijai , tačiau buvo priešiškai nusistatęs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rieš visokias marksistines ir ateistines organizacijas . Apskritai Romas nemėgo rusų brukamo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deologijos ir netgi rusų kalbos .  Taip pat yra žinių , kad R. Kalanta buvęs labai religingas ir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galvojo stoti i seminariją . Savo religinių įsitikinimų Romas neslėpė nuo mokytojų ir draugų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Be to neslėpė ir to , kad norėjo būti kunigu . Į tai be abejo negalėjo neatkrepti dėmesio mokyklos vadovybė , ypač , kai Romas tai atskleisdavo savo rašto darbuose .  Galiausia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vienas iš mokytojų , greičiausiai tai klasės auklėtojas apsilankė pas tėvus ir priekaštavo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blogu ir nekryptingu auklėjimu . Nežinia , ar Romas išsigando galimos bausmės , ar iš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tikrūjų jis tenorėjo paerzinti mokytojus ,tačiau vėliau aiškino , jog tai darė tik norėdamas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konfliktuoti su mokytojais . Tokie "išpuoliai ' prieš mokytojus be jokios abejonė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tsiliepdavo toliasniam gyvenimui : pagal vienus šaltinius , po trečio karto mokinys buvo šalinamas iš mokyklos , pagal kitus  buvo paliekamas mokykloje , tačiau atestate buvo įrašom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žodžiai , jog jis yra atsilikęs ir studijuoti aukštojoje mokykloje negali . Tokiu atveju mokinys privalo eiti dirbti į fabriką . Kažkas panašaus nutiko ir Romui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</w:t>
      </w:r>
      <w:r>
        <w:rPr>
          <w:rFonts w:cs="Times New Roman" w:ascii="Times New Roman" w:hAnsi="Times New Roman"/>
          <w:sz w:val="24"/>
          <w:lang w:val="lt-LT"/>
        </w:rPr>
        <w:t>Romas Kalanta tą puikiai suprato ir nenorėdamas būti pašalintas iš mokyklos paskelbė, jog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unigystės kalbos buvo tik juokai. Tačiau yra žinių , jog jis teiravosi Kauno Kurijoje apie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tojamuosius egzaminus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</w:t>
      </w:r>
      <w:r>
        <w:rPr>
          <w:rFonts w:cs="Times New Roman" w:ascii="Times New Roman" w:hAnsi="Times New Roman"/>
          <w:sz w:val="24"/>
          <w:lang w:val="lt-LT"/>
        </w:rPr>
        <w:t xml:space="preserve">Romas , priklausydamas komjaunuolių organizacijai , labai vykusiai atsilaikė prieš brukamą sovietinę ideologiją . Labai tikėtina , jog tai padaryti jam padėjo tvirtos ir tikslios Lietuvos istorijos žinios, bei religinės pažiūros . Tačiau faktas lieka faktu , kad visa pedagoginė komunistinio auklėjimo  sistema nepajėgė išmušti lietuvybės dvasios 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     </w:t>
      </w:r>
      <w:r>
        <w:rPr>
          <w:rFonts w:cs="Times New Roman" w:ascii="Times New Roman" w:hAnsi="Times New Roman"/>
          <w:sz w:val="24"/>
          <w:lang w:val="lt-LT"/>
        </w:rPr>
        <w:t>Jis turėjo baigti mokyklą 1971 m. pavasarį , bet nebaigė ne dėl negabumo ar apsileidimo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bet greičiausiai dėl to ,kad mokyklos vadovybė buvo nepatenkinta jo elgesiu ir " sušlubavusia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komjaunuoliška ideologija " . Jis neišlaikė Lietuvos istorijos egzamino . Tiesą sakant sunku net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įsivazduoti kaip Romas Kalanta , paaukojęs savo gyvybę su šukiu " Laisvės Lietuvai ", buvo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esusipažinęs su tautos praeitimi . Veikiausiai mokyklos valžia , kuriai jau buvo įgrisęs nesibai-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giantis jauno žmogaus konfliktas , taip su juo susidorojo .Neatmetama galimybė , jog Romo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istorijos mokytojas nusprendė atkeršyti ir padarė tai būtent per egzaminus . Romo drauga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siūlė perlaikyti egzaminą , tačiau užgautos jaunuolio ambicijos to neleido padaryti ir Romas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rėjo i kitą mokykla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Romo Kalantos konfliktą su visuomene pagilino dar ir tai , kad jis priklausė hipių organizacijai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rotestuodamas prieš rusų santvarką Romas vaikščiojo paprastu apspurusiu apdaru ir kartai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basas. Hipių sąjūdis Romui buvo ne vien paprastas neformalo įvaizdis . Iš tikrūjų hipiškas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priešinimas buitiškai virto i daug platesnį sąjūdį , kuris apėmė ir tikslą išsivaduoti iš sovietų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okupacijos. Hipiai Tarybų valdžios buvo laikomi veltėdžiais ir maištininkais . Tačiau iš tikrūjų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jie nieko pikto nedaro . Po Romo Kalantos susideginimo , gatvėse buvo gaudomi jaunuolia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lgais plaukais ir prievarta kerpami . Gaudydavo net ir tokius , kurie buvo apsirengę su šventiniais kostiumais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Pasak Romą pažinojusių bendraamžių , vaikinas buvo tylaus ir ramaus būdo , visada mandagus su tėvais ir kaimynais ir apskritai pažangus moksleivis draugų tarpe , turėjo meninių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r literatūrinių sugebėjimų . Yra žinoma , kad jis rašė, tačiau rankraščius konfiskavo milicija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Be to Romas neblogai piešė . Viename iš konfiskuotų piešinių buvo pavaizduotas jaunuoli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degantis ant laužo ir ištiesęs rankas į viršų . Viename straipsnyje autorius nepabijojo ir parašė tokius žodžius : " Kas drįsta rašyti ar kalbėti , jog Kalanta buvęs nenormalus , suirusių nervų ir t.t. , tas turėtų pats pasitikrinti savo normalumą ir tik vėliau teisti kitus ..."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Tragedijos prologa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1972 m. kovo mėnesį įvyko hipių sąskrydis . Valdžia padarė klaidą , kad leido jiems susirinkti 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tačiau ji taip pat nenumatė , kad dalyviai paskelbs šūkį : - Laisvės Letuvai </w:t>
      </w:r>
      <w:r>
        <w:rPr>
          <w:rFonts w:cs="Times New Roman" w:ascii="Times New Roman" w:hAnsi="Times New Roman"/>
          <w:sz w:val="24"/>
        </w:rPr>
        <w:t>!</w:t>
      </w:r>
      <w:r>
        <w:rPr>
          <w:rFonts w:cs="Times New Roman" w:ascii="Times New Roman" w:hAnsi="Times New Roman"/>
          <w:sz w:val="24"/>
          <w:lang w:val="lt-LT"/>
        </w:rPr>
        <w:t xml:space="preserve"> Šiaip ar taip valdžia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malšino mitinguotojus ir suėmė pusę visų dalyvių .Nemaža dalis hipių buvo iš Latvijos ir Estijos.Nėra žinių ar dalyvavo tame sąskrydyje ir Romas Kalanta , taičiau žinant jo gilius hipinius įsitikinimus, yra manoma , kad vis tik dalyvavo . Galimas daiktas , kad apie susideginimą buv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svarstoma būtent sąskrydžio metu . Yra žinoma , kad hipiai nutarė susideginti vienu metu Estijoje ir Latvijoje , tačiau dėl neaiškių priežasčių kaimyninėse valstybėse tas neįvyko. Nežinia ar burtai, ar likimas lėmė Romui susideginti , nes visą informaciją apie ryšius su kitomis valstybėmis griežtai laiko užgniaužusi Sovietų valdžios cenzūra 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Gyvasis Deglas užsiliepsnoj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1972 m. gegužės 14 d. buvo gražus , saulėtas sekmadieno vidudienis . Kauno Miesto Sode,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esančiame prie dabartinio Muzikinio Teatro iš netolimos bažnyčios suskambėjo varpai , kviečiantys į pamaldas . Atokiau sėdėjusi moteris prie fontano pasakoja liudininko akimis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-- Sėdėjau prie fontano ant suoliuko ir staiga atėjo ilgaplaukis jaunuolis , kokių dabar Kaune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yra daug , ir atsisėdo ant kito suoliuko priešais mane . Jis atsinešė maždaug trijų litrų talpos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tiklainį pilną skaidraus skysčio . Po to išsiėmė užrašų knygutę, kažką užrašė ir numetė ją į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šalį .Tuo tarpu atsistojo ant suoliuko ir prabilo į susirinkusius praeivius pasmerkdamas vergiją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ragindamas lietuvius nepasiduoti ir kovoti su okupantais . Baigęs kalbą , atsistojo, nusiavė batus, pasidėjo laikrodį  ir pradėjo šlakstytis tuo skysčiu .Po to užsidegė cigaretę , o degančiu degtuku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au rūbus. Jie bematant užsiliepsnojo . Degdamas Kalanta bėgiojo po pievelę ... žmonės tuojau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ėmė bėgti prie fontano , atsirado ir milicninkai . Jie bandė nuplėšti nuo jo drabužius, bet jis bė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nuo jų šalin ir šaukė : -- Laisvės Lietuvai </w:t>
      </w:r>
      <w:r>
        <w:rPr>
          <w:rFonts w:cs="Times New Roman" w:ascii="Times New Roman" w:hAnsi="Times New Roman"/>
          <w:sz w:val="24"/>
        </w:rPr>
        <w:t>!</w:t>
      </w:r>
      <w:r>
        <w:rPr>
          <w:rFonts w:cs="Times New Roman" w:ascii="Times New Roman" w:hAnsi="Times New Roman"/>
          <w:sz w:val="24"/>
          <w:lang w:val="lt-LT"/>
        </w:rPr>
        <w:t xml:space="preserve"> - Po kiek laiko jis sukniubo , prašė pribaigiamas ir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agaliau prarado sąmonę. Atskubėjusi greitoji pagalba , nuvežė dar gyvą Romą Kalantą į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ligoninę, tačiau į kokią nepasakė . Žmonės kalbėjo , kad ten dar buvo atgavęs sąmonę 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nesileido tardomas ir vis kartojo : - Aš žūvu už Lietuvos laisvę </w:t>
      </w:r>
      <w:r>
        <w:rPr>
          <w:rFonts w:cs="Times New Roman" w:ascii="Times New Roman" w:hAnsi="Times New Roman"/>
          <w:sz w:val="24"/>
        </w:rPr>
        <w:t>! - Nakt</w:t>
      </w:r>
      <w:r>
        <w:rPr>
          <w:rFonts w:cs="Times New Roman" w:ascii="Times New Roman" w:hAnsi="Times New Roman"/>
          <w:sz w:val="24"/>
          <w:lang w:val="lt-LT"/>
        </w:rPr>
        <w:t>į iš sekmadienio į pirmadienį 12 val. mirė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</w:t>
      </w:r>
      <w:r>
        <w:rPr>
          <w:rFonts w:cs="Times New Roman" w:ascii="Times New Roman" w:hAnsi="Times New Roman"/>
          <w:sz w:val="24"/>
          <w:lang w:val="lt-LT"/>
        </w:rPr>
        <w:t>Kito liudininko akimis , Romo užrašų knygutėje buvo įrašyti šūkiai  : - Geriau garbinga mirtis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egu gėdingas gyvenimas . Aš nepatenkintas visuomene, visuomenė nepatenkinta manimi </w:t>
      </w:r>
      <w:r>
        <w:rPr>
          <w:rFonts w:cs="Times New Roman" w:ascii="Times New Roman" w:hAnsi="Times New Roman"/>
          <w:sz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Laidotuvė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Romas buvo pašarvotas Vilijampolėje , Panerių gatvėje , Kalantų namuose. Jo karstas netrukus paskendo gėlėse ir vainikuose. Vainikų buvo prinešta tiek daug , jog teko dėti juo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et lauke , ant šaligatvio . Kitomis žiniomis gėlių neleido dėti ant karsto milicija . Pamatyt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šarvotą Romą Kalantą buvo sunku : žmonių eilė nuo durų nusitiesė per visą kvartalą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 xml:space="preserve">Buvo paskelbta , kad Romo Kalantos palaikai išnešami 16 h. , tačiau milicija tars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jausdama būsimus neramumus išnešė karstą pro galines duris 14 h , pakrovė  į sunkvežimį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ir išvežė nežinoma kryptimi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Apie 16h. pradėjo rinktis jaunimas prie Romo namo, tačiau minia nesulaukusi ir supratusi , kad milicija juos apgavo , patraukė prie Muzikinio teatro , o vėliau prie Miesto Sodo . Buvo prigabenta nemažai milicijos , be to jiems padėjo ir draugovininkai .Įsisiūbavusi minia patraukė prie Vidaus Reikalų Rūmų ir ten skandavo šūkius : - Laisvės Lietuvai, Laisvės Romo tėvui </w:t>
      </w:r>
      <w:r>
        <w:rPr>
          <w:rFonts w:cs="Times New Roman" w:ascii="Times New Roman" w:hAnsi="Times New Roman"/>
          <w:sz w:val="24"/>
        </w:rPr>
        <w:t xml:space="preserve">! Apgavikai ! </w:t>
      </w:r>
      <w:r>
        <w:rPr>
          <w:rFonts w:cs="Times New Roman" w:ascii="Times New Roman" w:hAnsi="Times New Roman"/>
          <w:sz w:val="24"/>
          <w:lang w:val="lt-LT"/>
        </w:rPr>
        <w:t xml:space="preserve">- Taip prasidėjo pirmoji maišto diena , kurį  daugiau mažiau numalšino vietinė milicija .Tą ketvirtadienį buvo suimta apie 1000 jaunuolių. Kitos dienos , t.y. penktadienio rytas nežadėjo nieko ypatingo . Tačiau apie vidurdienį susirinkę studentai , moksleiviai bei darbininkai surengė 3000 žmonių demonstraciją . Lietuvių gretose buvo ir jaunimo iš Latvijos bei Estijos.Buvo iškviesti milicijos būriai iš provincijų . Be to buvo atgabenti irdesantininkų daliniai .Vietiniai milicijos aukšto rango pareigūnai įsakė "Inkaro " fabrikui pagaminti 1000 guminių lazdų neatidėliojant .Maišto metu kovingiau nusiteikę jaunuoliai buvo kemšami į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unkvežimius ir gabenami tiesiai i Pravieniškes .Buvo spėliojama , kad suimta ir į ligonone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švežta apie 2000 žmonių  . Jaunuoliai , išdrįsę garsiai skelbti šūkius,  buvo nufotografuoti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Vėliau jie buvo išaiškinti ir atiduoti teismui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 xml:space="preserve">Visi pranešimai - tiek užsienio spaudos , tiek liudininkų - sutinka , kad policija ir kareiviai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"darbavosi " labai žiauriai , be jokios atodairos ir visokiais būdais daužė žmones 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Pažymėtina , kad suimtųjų tarpe buvo ir kai kurių valdžios pareigūnų sūnų bei dukterų 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bet viešai , spaudoje , jie niekur nebuvo minimi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Maišto dienomis ir naktimis daugiausia darbo turėjo policijos įstaigos ir ligoninės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Gydytojai dirbo dieną ir naktį . Tardytojai taip pat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Buvo uždrausta net  išvažiuoti į Maskvą , be abejo, tam ,kad keleiviai neišvežtų žinių apie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ukilimą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Neaišku kodel , tačiau nėra daugiau jokių konkretesnių žinių ape kitus susideginusius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Labai aktyviai priešinimasis vyko provincijoe , tenai iš viso susidegino dar 11 žmonių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Vietinė Kauno valdžia kol galėjo įvykius slėpė , mėgindama juos nuleisti negirdomis , bet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kai riaušių paslėpti negalėjo , prabilo komunistinei propagandai būdingu žargonu : sukilusiu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ėmė šmeižti , niekinti ir vadinti "chuliganais ". Kauno valdžia , pagal nurodymus iš Maskvos 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gegužės mėnesio įvykius pasistengė paversti tik nereikšmingomis riaušėmis , nusikaltėlių išsišokimais , tačiau pasaulio spauda įvykius vadino tikruoju vardu , pažymėdama , kad tokio masto sukilimas buvo pirmas Raudonojoje  imperijoje. Maištą numalšinus, Miesto Vykdomojo Komiteto pirmininkas per televiziją gegužės 17 d. paskelbė, jog sudaryta medicininės ekspertizės komisija parašė medicininę išvadą pagal kurią : " ... išanalizavus nusižudžiusiojo užrašus ,laiškus , piešinius, tėvų , mokytojų ir draugų parodymus , nuspręsta , kad R.Kalanta buvo psichinis ligonis ir nusižudė , būdamas liguistoje būsenoje ." Toliau Vykdomasis Komitetas  pasakė, kad šiuo tragišku įvykiu bandė pasinaudoti grupė maištaujančių asmenų , kurie trikdė miesto rimtį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 xml:space="preserve">Vėliau VK davė įsakymą visų mokyklų vadovybėms išsiaiškinti kas dalyvavo sukilime ir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juos nubausti , neleidžiant studijuoti aukštojoje mokykloje . Buvo kviečiami tėvai į mokykla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Ir jei jie bandydavo užstoti savo vaikus , būdavo sudoroti per darbovietes - atleisti iš darbo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Maskva tylėjo ilgai . Tik po 11 dienų  , gegužės 25d. Maskvos radijas trumpai užsiminė apie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Kauno įvykius pažymėdamas , kad Kalanta buvęs "nesveikas " ir kad tai "paliudiję jo tėvai ir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mokytojai ." Tokia buvo oficiali reakcija iš Maskvos .Iš tikrūjų , tai Sovietų valdžia ėmėsi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kankamai ryžtingų priemonių : atleido visus mokytojus , kurie pasirodė neištikimi okupacijai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šėmė iš apyvartos lietuvių autorių vadovėlius ir pakeitė juos naujais rusų atorių vadovėliais 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uriuose buvo prigrūsta visokių netikslumų , propagandos ir kt., buvo atleisti ir visuomeninių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įstaigų bei milicijos aukštų pareigūnų ir jų vietose paskirti daug ištikimesni sovietams . Labai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kentėjo Kalantų šeima , kur tėvas buvo suimtas , o brolis buvo taip sumuštas ( nežinia ar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r tardymą , ar per riaušes ) , jog turėjo būti paguldytas į ligoninę .Romo Kalantos motinai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buvo daromi trukdymai atliekant mokslinį darbą 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 xml:space="preserve">Pačio didžiausio dėmesio apie gegužės įvykius Kaune susilaukė užsienio spauda, ypač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JAV , kur buvo daug išeivių lietuvių  , ir Italijoje . JAV dienraščiai skyrė daug vietos įvykiams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traipsniai buvo spausdinami didelėmis antraštėmis ir pirmuose puslapiuose . Italijoje buvo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didžiausia reakcije į įvykius Kaune , nes čia buvo paskelbta , kad rusai provoslavai naikina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lietuvių katalikų kraštą ( Lietuva priklausė Europos katalikinių valstybių sąjungai )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Tokie sąjūdžio protrūkiai labai smarkiai žadino ir kitų tautų, ypač Latvijos , Estijos ir Ukrainos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jaunimą , kur nacionalistinis sąjūdis buvo didžiausias . Brežnevas nenorėjo atkurti buvusio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stalininės santvarkos , todėl nieko negalėjo sugalvoti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Susideginimo ir maišto motyva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" Kas prieš valdžią , tas chuliganas "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</w:t>
      </w:r>
      <w:r>
        <w:rPr>
          <w:rFonts w:cs="Times New Roman" w:ascii="Times New Roman" w:hAnsi="Times New Roman"/>
          <w:sz w:val="24"/>
          <w:lang w:val="lt-LT"/>
        </w:rPr>
        <w:t>Romas Kalanta susidegino pirmiausia reikšdamas protestą prieš okupants , prieš skelbiamą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"laisvą " Lietuvos įsijungimą raudonojon imperijon ir norėdamas atkreipti pasaulio viešąją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omonę į pavergtą Lietuvą . Labai galimas daiktas , kad jis turėjo ir asmeninių motyvų . Jei teisybė , kad jis savo užrašų knygutėje įrašė žodžius  : - geriau garbinga mirtis, nei gėdingas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gyvenimas </w:t>
      </w:r>
      <w:r>
        <w:rPr>
          <w:rFonts w:cs="Times New Roman" w:ascii="Times New Roman" w:hAnsi="Times New Roman"/>
          <w:sz w:val="24"/>
        </w:rPr>
        <w:t xml:space="preserve">! - </w:t>
      </w:r>
      <w:r>
        <w:rPr>
          <w:rFonts w:cs="Times New Roman" w:ascii="Times New Roman" w:hAnsi="Times New Roman"/>
          <w:sz w:val="24"/>
          <w:lang w:val="lt-LT"/>
        </w:rPr>
        <w:t>tai nesunku suprasti , kad primesta vergija jis taip buvo nepatenkintas , jog 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būdamas jautrus jaunuolis , ryžosi ieškoti išsilaisvinimo mirtyje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Visi liudininkai įskaitant ir Romo mokytojus , sakė , jog susideginimas buvo politinio pobūdžio.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Susideginimas ir ir paskui vykusios demonstracijos buvusios lietuvių noras atkreipti dėmesį ir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Amerikos prezidento , kuris tuo metu viešėjo Maskvoje . Konfiskuoti Romo Kalantos įrašai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dienoraštyje , kuris pateko į milicijos rankas , buvo aiškiai politinio pobūdžio , tačiau saugumo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organai vis tiek jį apšaukė " psichiškai nesveiku "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  <w:r>
        <w:rPr>
          <w:rFonts w:cs="Times New Roman" w:ascii="Times New Roman" w:hAnsi="Times New Roman"/>
          <w:sz w:val="24"/>
          <w:lang w:val="lt-LT"/>
        </w:rPr>
        <w:t>Viena iš maišto priežasčių buvo galėjo būti ir ekonominiai sunkumai , nes maište dalyvavo ir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daug darbininkų . Jie galėjo daug laisviau išeiti į gatves , nes "neturėjo ko prarasti ", juo labiau ,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kad didesnę darbininkų dalį sudarė jauni darbininkai . Jie ypač nekentė rusų. Tai rodo ir 197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įvykęs Aleksoto darbininkų streikas . Jie reikalavo pakelti atlyginimą ir valdžia jų norus patenkino, tiesa ne iš karto .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</w:t>
      </w:r>
      <w:r>
        <w:rPr>
          <w:rFonts w:cs="Times New Roman" w:ascii="Times New Roman" w:hAnsi="Times New Roman"/>
          <w:sz w:val="24"/>
          <w:lang w:val="lt-LT"/>
        </w:rPr>
        <w:t xml:space="preserve">Kita priežastis buvo valdžios tiesioginis ir atviras melas , kai Romo Kalantos karstas buvo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išneštas dviem valandom anksčiau . Netgi nesigaudę įvykiuose , negalėjo patikėti , kad demon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stracijos buvo spontaniškos . </w:t>
      </w:r>
      <w:r>
        <w:rPr>
          <w:rFonts w:cs="Times New Roman" w:ascii="Times New Roman" w:hAnsi="Times New Roman"/>
          <w:b/>
          <w:sz w:val="24"/>
          <w:lang w:val="lt-LT"/>
        </w:rPr>
        <w:t>Didžioji Kano demonstracija buvo grynai politinio pobūdži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sz w:val="24"/>
          <w:lang w:val="lt-LT"/>
        </w:rPr>
        <w:t>Susideginimas - tai buvo kibirkštis uždegusi Kauno visuomenę - studentus , darbininkus , moksleivius išeiti į gatves ir išnešti Romo mestą šūkį plakatais demonstracijomis ir reikalavimais laisvės . Kauno įvykiai labai plačiai nuaidėjo per pasaulį . Lietuvos vardas niekad nebuvo taip plačiai minimas kaip tomis 1972 m. gegužės dienomis ir vėliau. Laisvojo pasaulio viešoji nuomonė plačiai kėlė aikštėn Maskvos propagandos veidmainystę, neteisingumą ir imperializm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Per visą pasaulio išeiviją nusirito pasipiktinimų bei protestų banga prieš okupantą, pasireikšdama demonstracijomis , pasisakymais spaudoje , per radiją , per susirinkimus priimtomis rezoliucijomis . Romas Kalanta iš kart pasidarė tautos didvyris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</w:t>
      </w:r>
      <w:r>
        <w:rPr>
          <w:rFonts w:cs="Times New Roman" w:ascii="Times New Roman" w:hAnsi="Times New Roman"/>
          <w:b/>
          <w:sz w:val="24"/>
          <w:lang w:val="lt-LT"/>
        </w:rPr>
        <w:t>Romas Kalanta priminė lietuviui , kad kova už tautos laisvės atgavimą reikalinga kraujo ir gyvybės aukos , kurią sudėjo didvyriai knygnešiai , savanoriai kūrėjai ir partizanai 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3:21:00Z</dcterms:created>
  <dc:creator>vilnius off.</dc:creator>
  <dc:description/>
  <dc:language>en-US</dc:language>
  <cp:lastModifiedBy>vilnius off.</cp:lastModifiedBy>
  <dcterms:modified xsi:type="dcterms:W3CDTF">1998-02-19T03:21:00Z</dcterms:modified>
  <cp:revision>2</cp:revision>
  <dc:subject/>
  <dc:title>Romo Kalantos paveikslas </dc:title>
</cp:coreProperties>
</file>