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tsiprasome, bet darbas atsiustas be lietuvisku raid˛iu.</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Jei nepatingesite pataisyti, lauksime!</w:t>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rius: Renat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A</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Ivad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Vadyba - valdymas, vadovavimas socialinėms grupėms, zmonems, Įvairaus tipo organizacijoms, imonems, istaigoms, mokykloms ir t.t. Vadybos mokslo praktika labai sena. Raytiniai dokumentai egzistuoja apie 6 tukstancius metu, o mokyklos - jaunos, susiformavusios io amziaus pradzioje. Studiju objektas yra socialines sistemos zmones. Vieningo apibrezimo nera. Įvairūs </w:t>
      </w:r>
      <w:r>
        <w:rPr>
          <w:rFonts w:cs="Times New Roman" w:ascii="Times New Roman" w:hAnsi="Times New Roman"/>
          <w:spacing w:val="20"/>
          <w:kern w:val="2"/>
          <w:sz w:val="20"/>
          <w:lang w:val="en-US" w:eastAsia="en-US"/>
        </w:rPr>
        <w:t>autoriai</w:t>
      </w:r>
      <w:r>
        <w:rPr>
          <w:rFonts w:cs="Times New Roman" w:ascii="Times New Roman" w:hAnsi="Times New Roman"/>
          <w:kern w:val="2"/>
          <w:sz w:val="20"/>
          <w:lang w:val="en-US" w:eastAsia="en-US"/>
        </w:rPr>
        <w:t xml:space="preserve"> vadyba apibudina skirtingai. Labiausiai paplites ir pripazintas apibudinimas - vadyba yra mokslas apie planavimo organizavimo, motyvavimo ir kontroles funkcijas socialinese organizacijos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 ,tai grupe zmoniu, kuriu veikla samoningai koordinuojama stengiantis pasiekti uzsibrezta tiksla, ir kuria sudaro 2 ar daugiau zmoniu. Organizacija turi bendra tiksla; visi organizacijos nariai drauge dirba siekiant šio tikslo. Vadybos tikslas yra organizuoti darba taip, kad numatytus igyvendinus ir iškilusius uzdavinius išsprendus taikiai, per trumpa laika su maziausiomis sanaudom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rindines vadybos kategorijos yra jos funkcijos, metodai ir gamybos arba paslaugu valdymo operaciju sistema, sistemos sudarymas ir funkcionavimas. Svarbi veiklos kryptis funkcijonuojant rinkos salygomis yra visuotines kokybes problema. Visuotines kokybes kategorija reiškia, kad visose srityse darbas atliekamas laiku ir kokybiškai. Pagrindiniai vadybos metodai  yra palyginimas, analize, sinteze, matematiniai metodai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kern w:val="2"/>
          <w:sz w:val="20"/>
          <w:lang w:val="en-US" w:eastAsia="en-US"/>
        </w:rPr>
      </w:pPr>
      <w:r>
        <w:rPr>
          <w:rFonts w:cs="Times New Roman" w:ascii="Times New Roman" w:hAnsi="Times New Roman"/>
          <w:b/>
          <w:kern w:val="2"/>
          <w:sz w:val="20"/>
          <w:lang w:val="en-US" w:eastAsia="en-US"/>
        </w:rPr>
        <w:t>1.Organizacija, vadovas ir sekmingas valdymas</w:t>
      </w:r>
    </w:p>
    <w:p>
      <w:pPr>
        <w:pStyle w:val="Normal"/>
        <w:widowControl/>
        <w:ind w:firstLine="720"/>
        <w:jc w:val="center"/>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b/>
          <w:kern w:val="2"/>
          <w:sz w:val="20"/>
          <w:lang w:val="en-US" w:eastAsia="en-US"/>
        </w:rPr>
        <w:t xml:space="preserve"> </w:t>
      </w:r>
      <w:r>
        <w:rPr>
          <w:rFonts w:cs="Times New Roman" w:ascii="Times New Roman" w:hAnsi="Times New Roman"/>
          <w:kern w:val="2"/>
          <w:sz w:val="20"/>
          <w:lang w:val="en-US" w:eastAsia="en-US"/>
        </w:rPr>
        <w:t>Organizacijos, valdymo ir vadovu darbo apibudinimas - pagrindiniu koncepciju samprat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Formalios, neformalios ir sudetingos organizacijos, ju tipai. Organizaciju priklausomybe nuo aplinko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Horizontalus ir vertikalus darbo pasidalijimas. Valdymo butinybe, esme, vaidmuo ir funkcijos. zemutines, vidutines ir aukšciausios grandies vadovai. Menedzeris ir verslininkas. Verslininkas vadovo vaidmeny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sekmes komponentai: efektyvumas, ekonomiškumas ir našumas. Nera “vieninteliu teisingu” atsakymu vadyboje. Situacinis, integralinis vadybos pobudis. Nesekmingos vadovu karjeros priezasty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veikia visuose trijuose sektoriuose - gavybos, gamybos ir aptarnavimo. Ju priklausomybe Įvairi. Jos gali buti valstybines, akcines, privacios, individualios ir kt. Vadovo darbasir pats valdymo procesas priklauso nuo organizacijos dydzio, gaminamos produkcijos ar atliekamu paslaugu pobudzio, dirbanciuju kolektyvo, zmoniu isilavinimo, kulturos lygio ir kitu veiksniu. Vadovo darbas visur labai Įvairūs ir sunku nusakyti jo bendrus bruozus ir skirtumus. Vadovu darbui bendra tai, kad ju veiksmai visuomet yra trumpalaikiai, Įvairialypiai, skirtingi ir fragmentiki. Ju nebuna visikai vienodu. Be to kiekvienas vadovas atlieka savo vaidmeni savaip. Tas darbas priklauso nuo jo budo bruozu, sugebejimo bendrauti, kvalifikacijos ir pan.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ima pamineti tokius svarbius vadovo darbo baru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yriausias vadovas yra simboline figura, atstovaujanti organizacija kitur, pasirašo sutartis ir pan.</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rasis organizacijos vadovas yra jos lyd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yra jungianti grandis pasitarimuose, pasitarimuose, susirašinejimuose ir t.t.</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 informacijos ieško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os platintojas - perduoda informacija kam reikia ir kur reikia, bei stengiasi, kad informacija nepaplistu kam nereiki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vaidina svarbu vaidmeni rengiant ir igyvendinant sprendimus, vystant versla.</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mybos ar paslaugu organizatoriu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speceri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tojas.</w:t>
      </w:r>
    </w:p>
    <w:p>
      <w:pPr>
        <w:pStyle w:val="Normal"/>
        <w:widowControl/>
        <w:numPr>
          <w:ilvl w:val="0"/>
          <w:numId w:val="3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iplom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i vaidmenys tampriai susieti ir sudaro vieninga vadovo darbo visuma, jo turini. Juo organizacija didesne, tuo vadybos darbu daugiau, todel jie paskirstomi, išskiriant atskirus lygius, darant horizontalu ir vertikalu darbu pasidaliji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BodyText3"/>
        <w:rPr/>
      </w:pPr>
      <w:r>
        <w:rPr>
          <w:rFonts w:cs="Times New Roman" w:ascii="Times New Roman" w:hAnsi="Times New Roman"/>
          <w:lang w:val="en-US" w:eastAsia="en-US"/>
        </w:rPr>
        <w:t>Greta formaliu Įvairaus lygio vadovu, vadovaujanciu atskiru padaliniu darbui buna ir neformalus lyderiai, grupes ir organizacijos. Neformalias grupes sudaryti skatina draugai, giminystes ryiai, pasiprieinimas pokyciams, savisauga, noras išlaikyti darbo vieta ir pa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s organizacijos darbo sekme visada priklauso nuo aplinkos: vidines ir išorines. Vidine aplinka - tai technologija, bendradarbiai, zemesni, aukštesni ir lygus valdininkai. Nuo ju susiklausymo, susitarimo, sugebejimo bendrai dirbti siekiant tikslo priklauso organizacijos sekme ir ateitis. Galima išskirti išorine aplinka: energija, zaliavos, medziagu tiekejai, transportas, medicininis ir buitinis aptarnavimas, prekyba ir t.t. Jei ši infrastruktura veikia optimaliai, dirbantieji neturi problemu, tai atsiliepia bendriems organizacijos darbo rezultatam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eiklos rezultatai labai priklauso nuo organizacines valdymo strukuros, atskiru padaliniu tarnybu organizavimo, pavaldiniu skaiciaus, valdymo strukturos, vadovu darbo stiliaus, elgesio ir pan. Visais atvejais, kokia struktura bebutu, iškyla jos valdymo butinybe, valdymo funkcijos ir metodai. Kad darbas butu efetyvus yra atliekamas darbo pasidalijimas - horizontalus: cechai, skyriai, barai, darbo vietos ir vertikalus, pagal pavalduma: generalinis direktorius, tarnybu direktoriai, cechu viršininkai, meistrai, darbu vykdytojai ir atlikejai. Kad organizacija optimaliai veiktu butina, kad visuose lygiuose atitinkamuose padaliniuose, atitinkami zmones gerai zinotu savo vieta, darba, vaidmeni ir atliekamas funkcij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ekmes komponentai yra efektyvumas, naudingumas, pelningumas. Šie rodikliai apibudina santyki gautu iš gamybos pajamu su jos organizavimui išleistu lešu dydziu. Efektyvumas yra santykinis rodiklis. Absoliutus rodiklis yra efektas. Tai yra konkreti pinigu suma, grynasis pelnas, kuris panaudojamas tolesniu tikslu igyvendinimu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tas sekmes rodiklis - našumas. Tai pagaminamu gaminiu kiekis per laiko vieneta. Našumo rodiklis susietas su kokybe. Niekada nebuna vieninteliu teisingu sprendimu vadyboje. Visais atvejais yra skirtingos situacijos, vadovai, sprendimai, kuriu niekas negali pakartoti. Viskas priklauso nuo situ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2 Valdymo koncepciju raid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Wingdings" w:hAnsi="Wingdings"/>
          <w:b/>
          <w:kern w:val="2"/>
          <w:sz w:val="20"/>
          <w:lang w:val="en-US" w:eastAsia="en-US"/>
        </w:rPr>
        <w:t>l</w:t>
      </w:r>
      <w:r>
        <w:rPr>
          <w:rFonts w:cs="Times New Roman" w:ascii="Times New Roman" w:hAnsi="Times New Roman"/>
          <w:kern w:val="2"/>
          <w:sz w:val="20"/>
          <w:lang w:val="en-US" w:eastAsia="en-US"/>
        </w:rPr>
        <w:t xml:space="preserve"> Vadybos praktikos ir mokslo evoliucija. Organizacijos ir ju valdymas senove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Mokslinis valdymas 1885-1920 metais, klasikine arba administracine valdymo mokykla 1920-1950 metais. zmogiškuju santykiu koncepcija vadyboje 1930-1950 metais. Vadybos mokslas nuo 1950 metu iki šiol.</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isteminis, situacinis poziuris ir naujas mastymas vadyboj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ybos mokslo evoliucija Lietuv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raktika labai sena. Apie tai liudija gausus senoves paminklai, kuriuos buvo galima pastatyti tik suderinus organizuotas zmoniu pastangas. Senoves imperiju ir valstybiu istorija rodo, kad ir tada buvo formalios organizacijos. Jos vystesi ir stiprejo, o kartu sudetingesnis daresi ir ju valdymas. Jose pastebimi beveik visu dabartinio valdymo formu pozymiai. Nors ju valdymo pobudis ir stipriai skiriasi nuo šiuolaikiniu organizaciju valdymo. Senoves organizacijose aukšciausiausios grandies vadovu grupes buvo neskaitlingos. Mazai buvo ir vidutines grandinies vadovu. Beveik viskas priklause nuo vyriausio vadovo valios, kuris sprende vadybos klausimus pagal savo patirti ir intuicija. Tada mazai rupejo kaip valdyti. Organizacijas buvo siekiama panaudoti turtui isigyti ir politinei valdziai išlaiky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irmaja moksline valdymo koncepcija (MVK) suformulavo Teiloras, Grantas ir Gilbertas. Jie stengesi zmones priversti dirbti organizacijos labui ir tam tikslui kure proceduras, kaip geriau atlikti darbus, kontroliuoti ju eiga, kaip skatinti zmones geriau dirbti. Teiloras suformulavo  pirmuosius  valdymo organizavimo principus. Svarbiausi tokie:</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administracija turi detaliai išanalizuoti geriausius darbo budus ir tuo remiantis sudaryti mokslinius gamybos organizavimo pagrindu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dministracija turi nustatyti dirbanciuju kvalifikacijos reikalavimus ir pagal juos mokyti ir parinkti zmones.</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ustatyti ryši tarp uzduoties dydzio, kokybes ir atlyginimo uz darba.</w:t>
      </w:r>
    </w:p>
    <w:p>
      <w:pPr>
        <w:pStyle w:val="Normal"/>
        <w:widowControl/>
        <w:numPr>
          <w:ilvl w:val="0"/>
          <w:numId w:val="38"/>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 ir atsakomybe paskirstyti lygiai tarp administracijos ir darbinin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Teiloras pirmasis pasiule atskirti nuo darbu ju koordinavima  šiam tikslui, t.y. darbu tvarkymui, kontrolei, jis panaudojo funkcinio valdymo aparata. Pagrindini demesi mokslines valdymo mokyklos atstovai skyre paciai gamybai. Jie didino darbo efektyvuma, veiksminguma gamybos sferoje, o ne valdymo srityje. Teiloro mokykla tese Emersonas, kuris suformulavo 12 darbo našumo principu ir tuo išvyste toliau Teiloro organizavimo teorija. Ivede i ja humanizavimo elementu. </w:t>
      </w:r>
    </w:p>
    <w:p>
      <w:pPr>
        <w:pStyle w:val="Normal"/>
        <w:widowControl/>
        <w:ind w:firstLine="720"/>
        <w:rPr/>
      </w:pPr>
      <w:r>
        <w:rPr>
          <w:rFonts w:cs="Times New Roman" w:ascii="Times New Roman" w:hAnsi="Times New Roman"/>
          <w:kern w:val="2"/>
          <w:sz w:val="20"/>
          <w:u w:val="single"/>
          <w:lang w:val="en-US" w:eastAsia="en-US"/>
        </w:rPr>
        <w:t>Pirmasis jo principas</w:t>
      </w:r>
      <w:r>
        <w:rPr>
          <w:rFonts w:cs="Times New Roman" w:ascii="Times New Roman" w:hAnsi="Times New Roman"/>
          <w:kern w:val="2"/>
          <w:sz w:val="20"/>
          <w:lang w:val="en-US" w:eastAsia="en-US"/>
        </w:rPr>
        <w:t xml:space="preserve"> - butinybe tureti aišku tiksla. Vadovas turi suformuluoti savo tikslus, juos išaiškinti pavaldiniams  ir igyvendinti, siekiant padidinti individualu ir kolektyvini darbo našuma.</w:t>
      </w:r>
    </w:p>
    <w:p>
      <w:pPr>
        <w:pStyle w:val="Normal"/>
        <w:widowControl/>
        <w:ind w:firstLine="720"/>
        <w:rPr/>
      </w:pPr>
      <w:r>
        <w:rPr>
          <w:rFonts w:cs="Times New Roman" w:ascii="Times New Roman" w:hAnsi="Times New Roman"/>
          <w:kern w:val="2"/>
          <w:sz w:val="20"/>
          <w:u w:val="single"/>
          <w:lang w:val="en-US" w:eastAsia="en-US"/>
        </w:rPr>
        <w:t>Antrasis principas</w:t>
      </w:r>
      <w:r>
        <w:rPr>
          <w:rFonts w:cs="Times New Roman" w:ascii="Times New Roman" w:hAnsi="Times New Roman"/>
          <w:kern w:val="2"/>
          <w:sz w:val="20"/>
          <w:lang w:val="en-US" w:eastAsia="en-US"/>
        </w:rPr>
        <w:t xml:space="preserve"> - sveikas protas. Visur reikalingas saikas. Ryškiausias mokslines valdymo teorijos taikytojas praktikoje - Henri Fordas. Jis sukure srautine gamyba , kuri buvo aukšto techninio lygio, organizuota, su efektyviu atlyginimu pagal darba, bet labai varginanti zmones, pasizyminti dideliu darbo reglamentavim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ntroji MVK kryptis - klasikine administracine valdymo mokykla. Jos budingas bruozas - valdymo organizavimo problemu tyrimas. Jos pradininkai buvo prancuzu mokslininkas  Fojalis ir  jo šalininkai - Murvi, Ovikas ir kiti šios mokyklos atstovai. Jie stengesi zvelgti i organizacija iš perspektyvos, ieškojo bendru bruozu ir desningumu, kure univeraslius valdymo principus. Vienas iš ju - parengti universalia valdymo sistema. Fojalis pirmasis universalu valdymo procesa suskaide i atskiras funkcijas: numatyma (planavima), organizavima, koordinavima ir kontrole. Fojalis sukure ir administravimo doktrina, daugelis šios doktrinos principu yra aktualus ir šiandie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1. Darbo pasidalijimo butinybe;</w:t>
      </w:r>
    </w:p>
    <w:p>
      <w:pPr>
        <w:pStyle w:val="Normal"/>
        <w:widowControl/>
        <w:numPr>
          <w:ilvl w:val="0"/>
          <w:numId w:val="22"/>
        </w:numPr>
        <w:ind w:left="1003" w:firstLine="720"/>
        <w:rPr/>
      </w:pPr>
      <w:r>
        <w:rPr>
          <w:rFonts w:cs="Times New Roman" w:ascii="Times New Roman" w:hAnsi="Times New Roman"/>
          <w:kern w:val="2"/>
          <w:sz w:val="20"/>
          <w:lang w:val="en-US" w:eastAsia="en-US"/>
        </w:rPr>
        <w:t>Vadovas privalo tureti autoriteta, t.y. įgaliojimus, teises, pareigas, atsakomyb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drausme;</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ikalinga vienvaldyste, t.y. darbuotojas nurodymus privalo gauti i vieno virinink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vimas turi buti veiningas, siekiant igyvendinti bendruosius organizacijos tikslus;</w:t>
      </w:r>
    </w:p>
    <w:p>
      <w:pPr>
        <w:pStyle w:val="Normal"/>
        <w:widowControl/>
        <w:numPr>
          <w:ilvl w:val="0"/>
          <w:numId w:val="22"/>
        </w:numPr>
        <w:ind w:left="1003" w:firstLine="720"/>
        <w:rPr/>
      </w:pPr>
      <w:r>
        <w:rPr>
          <w:rFonts w:cs="Times New Roman" w:ascii="Times New Roman" w:hAnsi="Times New Roman"/>
          <w:kern w:val="2"/>
          <w:sz w:val="20"/>
          <w:lang w:val="en-US" w:eastAsia="en-US"/>
        </w:rPr>
        <w:t>Bendruju interesu pirmenybe prieš asmeninius ir grupiniu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tlyginimo priklausomybe nuo darbo kokybes ir kiekio;</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as - centralizuot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aparate turi buti hierarchijos lygiai, atitinkantys organizacijos struktur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uotojai turi atitikti uzimamoms darbo vietom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teisingumas, kaip gerumo ir teisetvarkos deriny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sonalo pastovumas; savo vieta branginantis vidutiniu gabumu vadovas geresnis uz daznai besikeicianti talentinga;</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iniciatyvos skatinimas;</w:t>
      </w:r>
    </w:p>
    <w:p>
      <w:pPr>
        <w:pStyle w:val="Normal"/>
        <w:widowControl/>
        <w:numPr>
          <w:ilvl w:val="0"/>
          <w:numId w:val="2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s personalo  vienijimas uzsibreztiems tikslams pasiek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Fojali vadovas turi buti kvalifikuotas, išsilavines, vadovas ir pavaldinys turi vienas kitu pasitiketi. Vadovas turi šalinti negalincius ir nenorincius gerai atlikti savo pareigu. Jis turi buti aukštu moraliniu savyb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recioji MVK - zmogiškuju santykiu  teorija. Paminetosios dvi teorijos nepakankamai vertino zmogaus vaidmeni. Gyvenimas priverte paziureti i valdyma kitaip, garantuoti gerus darbo rezultatus kitiems dirbant. Šios mokyklos kurejai ir šalininkai: McGregaras, Likartas, Ardzeris ir kiti. Jie irode, kad zmogaus poelgius gamyboje nulemia ne tik ekonominiai svertai, pinigai, bet ir moraliniai: tarpusavio santykiai, aplinka, vadovu poziuris i dirbantiji ir kt. Jie skaiciavimais patvirtino teiginius, kad darbo našumas priklauso ne tik nuo organizacinio lygio, bet ir nuo organizacijos socialinio psichologinio klimato. Pagrindinis šios teorijos teiginys - tik laimingas zmogus dirba naš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Laikui begant, pradedant šio amziaus viduriu (po 1950 m.) vadybos specialistai pastebejo, kad nei moksline, nei administracine, nei zmoniu santyk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jos nebegali išspresti daugelio vadybos problemu. Todel buvo pradeta ieškoti nauju budu. Susiformavo naujoji valdymo mokykla (NVM). Ši mokykla valdyme pradejo naudoti tiksliuosius mokslus, skait. technine matematika ir kt. Ji vystesi dviem kryptim. Pirmajai priklause matematiniu metodu naudojimas geriausiems sprendimams išrinkti. Antroji kryptis nagrinejo valdyma, kaip sistema, sisteminiu poziuriu. Veliau buvo bandoma jas sujungti ir atrasti optimalius valdymo sprendimus, panaudojant specialius modelius ir pan. Didelis šios mokyklos inašas - sistemu teorijos panaudojimas valdymui. Organizacija cia vaizduojama kaip sistema su ryšiais tarp vadovu ir pavaldiniu, tarp dirbanciuju , tarp organizacijos ir aplinkos. Sistema - tam tikras vieningumas, sudarytas iš tarpusavyje susijusiu daliu, pvz.: automobilis yra sistema. Tokias sistemas sudaro daugybe sudedamuju daliu, kurios tarpusavyje saveikauja. Visoje sistemoje aiškiai galima skirti 3 elementus: poveikis, procesas ir rezulta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 naujosios valdymo mokyklos veike empirine valdymo mokykla. Esme - situacija, t.y. rinkinys aplinkybiu , kurios tuo metu daro organizacijai poveiki. Apibendrinti šios mokyklos darbus sunku, nes cia dominuoja praktinio patyrimo reikšme, teorines paziuros nesudaro vieningos sampratos. Išskiriami 4 svarbiausi teiginiai, sudarantys šio mokymo metodikos pagrindus:</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gerai zinoti, kokios yra profesionalaus valdymo priemones (telefonas, faksas, TV ir kt.).</w:t>
      </w:r>
    </w:p>
    <w:p>
      <w:pPr>
        <w:pStyle w:val="Normal"/>
        <w:widowControl/>
        <w:numPr>
          <w:ilvl w:val="0"/>
          <w:numId w:val="2"/>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mokykla turi savo silpnasias ir stipriasias puses ir vadovas turi sugebeti nustatyti, kuri sistema jam geriausiai tinka.</w:t>
      </w:r>
    </w:p>
    <w:p>
      <w:pPr>
        <w:pStyle w:val="Normal"/>
        <w:widowControl/>
        <w:numPr>
          <w:ilvl w:val="0"/>
          <w:numId w:val="64"/>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as turi moketi teisingai interpretuoti situacija.</w:t>
      </w:r>
    </w:p>
    <w:p>
      <w:pPr>
        <w:pStyle w:val="Normal"/>
        <w:widowControl/>
        <w:numPr>
          <w:ilvl w:val="0"/>
          <w:numId w:val="65"/>
        </w:numPr>
        <w:ind w:left="172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Vadovas turi moketi atrasti priemones, kurios duotu maziausia neigiama efekta.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Šios mokyklos atstovu tvirtinimu pagrindinis uzdavinys yra stebeti valdymo praktika, mokytis iš klaidu, formuoti nauja masty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pagrindus Lietuvoje pradejo destyti tarpukario laikotarpyje Kauno Universitete profesorius Šimkus. Straipsnius apie mokslini valdymo organizavima raše Raulinaitis, išverte Fojelio administracijos principus, Teiloro darbo mokslini organizavima ir kitas knyg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ybos mokslo pagyvejimas susijes su  Vytauto Andriaus Graiciuno  veikla. Jis pirmasis  pasaulyje matematiškai irode  optimalu vadovo pavaldiniu skaiciu. Jis išaiškino, kad tarp vadovo ir pavaldinio yra 3 rušiu ryšiai: asmeniniai, grupiniai ir kryzminiai tarp pavaldiniu. Pavaldiniu skaicius didejant šiu ryšiu skaiciui dideja geometrine progresija, ir pasiekus tam tikra pavaldiniu skaiciu vadovo darbas tampa nebeveiksmingas. Jo nuomone, ši riba yra 6 pavaldiniai. 1938 m. jis ikure Lietuvoje moksline vadybos draugija. Ši draugija rupinosi, kad visos ukinio gyvenimo sritys butu grieztai racionalizuotos, remiantis visu dalyviu naudos principu. Graiciuno išvesta pavaldiniu skaiciavimo matematikos formule itraukta i pasauline vadybos enciklopedija. Pokario laikotarpiu valdymo organizavimo kryptyje dirbo Rojachas, valdymo strategijos formavimo srityje KPI dest. Gubavicius, vadovu kvalifikacijos tobulinimo srityje Kvarinaviciu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3. Organizacijos vidine aplin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os vidiniai kintamieji ir ju tarpusavio saveiku koncepcija. Tikslai, struktura, uzdaviniai, technologija ir zmones. Pagrindiniu kintamuju charakteristikos ir ju vaidmuo siekiant efektyvaus organizacijos funkcionavimo.</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kslu Įvairove, strukturu tipai, uzdaviniu specializacija ir darbo pasidalijimas pagal specialybe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echnologiniu procesu standartizavimas, klasifikavimas ir mechanizavimas bei automatizavi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eiksniai itakojantys zmogaus elgesi ir veiklos sekme: gabumai, talentas, pojutis, poziuris, asmenines vertybes ir kt. Vidines aplinkos poveikis asmenybes elgesiui: grupe, lyderis, kolektyvas. Vidiniu kintamuju tarpusavio saveikos modelis ir sociotechnines posistem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left"/>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vidine aplinka formuoja jos tikslai, struktura, uzdaviniai, technologija ir dirbantieji zmones.</w:t>
      </w:r>
    </w:p>
    <w:p>
      <w:pPr>
        <w:pStyle w:val="Normal"/>
        <w:widowControl/>
        <w:ind w:firstLine="720"/>
        <w:rPr/>
      </w:pPr>
      <w:r>
        <w:rPr>
          <w:rFonts w:cs="Times New Roman" w:ascii="Times New Roman" w:hAnsi="Times New Roman"/>
          <w:kern w:val="2"/>
          <w:sz w:val="20"/>
          <w:lang w:val="en-US" w:eastAsia="en-US"/>
        </w:rPr>
        <w:t>Tikslai yra norimi, uzsibrezti, geidziami, kuriuos bendru darbu, sutelktomis pastangomis stengiamasi igyvendinti organizacija savo veikloje. Visi tikslai rengiami, ityrus esama padeti organizacijoje, konkurentus, rinka, pasiulos ir paklausos joje bei kitus klausimus. Visi tikslai, planai i anksto paskelbiami organizacijos nariams.  Įvairiu lygiu vadovams ie gali buti skirtingi. Vienus tikslus turi aukšciausio lygio vadovai. Ju pagrindinis tikslas -perspektyva, ateitis, galimybe konkuruoti kaimynus ir pan. zemesnio rango vadovai sprendzia smulkesnius klausimus, pvz.: imones, istaigos, organizacijos vadovas, generalinis direktorius - kas bus po 10, 25 metu ir pan., o darbuotojus domina ši die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ruktura yra atskiru padaliniu tarpusavio ryšys, priklausomybe, padaliniu skaicius ir kt. Su organizacijos strukturos tamprumu susietos 2 darbu rušys. Pirmoji - darbu pasidalijimas specializacijoje. Antroji - kontrole. Kad organizacijos išvengtu klaidu  butina nuolat savo veikla kontroliuoti, turint tiksla atrasti geresnius, efektyvesnius sprendimus ir apsaugoti nuo bankroto. Darbo pasidalijimas negali buti atsitiktinis. Šis darbas labai atsakingas, reikalauja specialaus pasiruošimo ir praktines patirties. Išskiriami horizontalus ir vertikalus darbo pasidalijimai, taip pat pagal mokejima dirbti, išsilavinima, darbo staza ir pan. bei pagal specialyb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darbai daugiausiai susije su vert. darbo pasidalijimu, pavaldiniu veiklos kontrol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troles sritis labai plati, priklauso nuo organizacijos strukturos, vadovu, pavaldiniu skaiciaus ir kt. veiks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ekiant efektyviai dirbti organizacijoje svarbu ne tik optimalus darbo pasidalijimas, bet ir uzduociu paskirstymas, laikomas dar viena tikslesne darbu pasidalijimo forma. Uzduotimi vadinamas zmogui paskirtas darbas, kuri reikia atlikti iš anksto nustatytu budu ir nurodytu laiku. Paprastai uzduotys skirstomos i 3 kategorija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zmonem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objektais;</w:t>
      </w:r>
    </w:p>
    <w:p>
      <w:pPr>
        <w:pStyle w:val="Normal"/>
        <w:widowControl/>
        <w:numPr>
          <w:ilvl w:val="0"/>
          <w:numId w:val="46"/>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rbas su informac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ja yra irengimu, irankiu ir atitinkamu techniniu ziniu derinys, kuri turi zinoti zmones, dirbantys savo darbo vietose. Technologija tampriai susieta su uzduotimis. Uzduociu atlikimui reikalinga speciali technologija, t.y. uzduoties atlikimo budas, detalus aprašymas. Technikos poveikis gamybos valdymui reiškiasi pokyciais, revoliucijomis, naujais standartais, irengimais ir pan.</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andartizavimas padeda efektyviau organizuoti gamyba, detaliu apdirbima, remiantis ju specializavimu. Labiausiai paplitusios prietaisu gamyboje yra zzzzz technikos klasifikavimo sistemos.</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enetines arba smulkiaserijines gamybos technika, kai vienu metu gaminama tik vienas ar  keli vienetai.</w:t>
      </w:r>
    </w:p>
    <w:p>
      <w:pPr>
        <w:pStyle w:val="Normal"/>
        <w:widowControl/>
        <w:numPr>
          <w:ilvl w:val="0"/>
          <w:numId w:val="4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asine, stambiaserijine - gamina daug vienodu gamini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varbiausias organizacijos vidines aplinkos elementas yra zmogus. zmones dirbantys organizacijoje yra reikšmingiausias veiksnys siekiant uzsibrezto tikslo.  Visus tikslus igyvendina zmones. Vadyboje zmones vertinami pagal 3 pozymius:</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asmenini zmogau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zmoniu grupes elgesi.</w:t>
      </w:r>
    </w:p>
    <w:p>
      <w:pPr>
        <w:pStyle w:val="Normal"/>
        <w:widowControl/>
        <w:numPr>
          <w:ilvl w:val="0"/>
          <w:numId w:val="7"/>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gal vadovo elgesi su pavaldiniais ir jo ita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iu elgesys - sudetingas procesas ir apibudinamas kaip asmeniniu savybiu ir aplinkos poveikio pasekme. zmogaus elgesio savybiu skaicius praktiškai yra begalinis, nes visi zmones yra skirting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minesime kelias zmogaus savybe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labiausiai išskiria gabumai. Vienas zmogus geriau tinka vienam darbui, kitas kitam. Gabumais paremtas darbuotoju parinkimas. Parenkant siekiama kuo geriau panaudoti zmoniu gabumus, nes zmogus turi nepakartojamu gabumu, tik reikia surasti buda jam parodyti juos. Nereikia stebetis, kai zmogus nepatenkina lukesciu. Laikui begant viskas keiciasi. Gyvenimo aplinkybes zmogu privercia veikti, zmogui reikalingi motyvai, kurie skatintu ji parodyti savo polinkius.</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nkiai - zmogui potencialas kokioje nors veiklos srityje. Juos sudaro igimtos savybes ir patirtis, studijos. Polinkiai, kaip ir talentas, kur nors atsiskleidzia. Polinkiai daznai siejami su ikvepimu, kuris nelanko tinginiu. zmogaus gyvenime ir darbe svarbu vaidmeni vaidina poreikiai, apibudinami kaip psichologinis ar fiziologinis pojutis, kad kazko truksta, reikia. Gali buti išskirti fiziologiniai poreikiai - maistas, šiluma, drabuziai ir kita. Psichologiniai - saugumas, pagarba ir t.t. Viltis - kiek zmogus tiki, kad organizacijos veikla bus sekminga, tiek jam padeda igyvendinti jo asmeninius tikslus. Jei zmones neturetu vilties, negaletu gerai dirbti. Viltis grindziama mokejimu dirbti, patirtimi, sugebejimu ivertinti situacija ir t.t.</w:t>
      </w:r>
    </w:p>
    <w:p>
      <w:pPr>
        <w:pStyle w:val="Normal"/>
        <w:widowControl/>
        <w:numPr>
          <w:ilvl w:val="0"/>
          <w:numId w:val="6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uvokimas - jis veikia vilti ir zmogaus elgsena. Paprastai zmones reaguoja ne i tai kas vyksta aplinkoje, o i tai kaip jie visa tai suvokia. Nera dvieju zmoniu, kurie kazka suvoktu visiškai vienodai. Nuo suvokimo priklauso ar zmogus jaucia poreikius, ar turi vilti, ar turi polinkius ka nore daryti esant atitinkamoms aplinkybems arba aplinkybes pakeisti. Del to vadovai dirbantiesiems turi paaiškinti, kokiu budu veikla duos jiems nauda. Kol darbuotojai to nesuvoks, jie nesistengs gerai dirbti, daryti tai, ko reikia organizacijai.</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nes skiria ju poziuriai. Poziuris yra tai kas patinka ir kas nepatinka. Tai musu nepakantumas arba prisirišimas prie daiktu, zmoniu, zmoniu grupiu arba prie bet kuriu kitokiu suvokiamu dalyku.</w:t>
      </w:r>
    </w:p>
    <w:p>
      <w:pPr>
        <w:pStyle w:val="Normal"/>
        <w:widowControl/>
        <w:ind w:left="99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rtybes - isitikinimu visuma, sugebejimas atskirti gera nuo blogo, prasminga nuo beprasmiško, pasirinkimas dirbti ar vogti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Organizacijos tikslai buna Įvairūs. Juos nulemia pirmiausiai zmoniu, formuojanciu tikslus, savybes ir vertybes. Taip pat zmoniu grupes, organizacijos strukturos tipas, ikelti uzdaviniai, darbo pasidalijimas ir kiti veiksniai. Tikslams turi itakos ir vidine aplinka (bei iorine), jos poveikis zmogui ir jo elgesiui.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ip mineta, techninis gamybos budas, nulemiantis ekonominius ir vadybos rodiklius. Kad gamyba arba aptarnavimas vyktu sklandziai, techniniai procesai suskaidomi i atskiras operacijas ir smulkesnius darbus. Siekiant gamybos efektyvumo visos šios operacijos ir smulkesnes ju dalys standartizuojamos. To reikalauja ir gamybiniai irengimai, ruošiniai, gamybos organizavimo procesas. Parengti standartiniai techniniai procesai naudojami ne tik vienoje imoneje, bet ir keliose arba visoje gamybos šakoje. Del to sutaupoma lešu, paprastesnis darosi naujas gamybos paruošimas. Kad butu lengviau atrasti ir pasirinkti sukurtus standartinius tipinius technologijos procesus, jie klasifikuojami. Techniniu procesu standartai gali buti imones, respublikos ir tarptautines, siekiant padidinti darbo našuma, technika nuolat tobulinama. Vis daugiau operaciju mechanizuojama ir automatizuojama. Išskiriami 3 lygiai:</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echanizuotas techninis procesas reiškia, kad dalis operaciju atliekama rankomis, dalis mechanizmai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zuotas techninis procesas - kai dalis operaciju atliekama automatiškai, be zmoniu isikišimo, kita dalis valdoma zmogaus.</w:t>
      </w:r>
    </w:p>
    <w:p>
      <w:pPr>
        <w:pStyle w:val="Normal"/>
        <w:widowControl/>
        <w:numPr>
          <w:ilvl w:val="0"/>
          <w:numId w:val="3"/>
        </w:numPr>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utomatiniai techniniai procesai atliekami be zmoniu isikišimo ir valdomas automatiškai pagal iš anksto sudaryta progra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zmogaus elgesi itakoja aplinka (vidine ir išorine). zmogaus elgesys priklauso nuo aplinkybiu. Beveik visi zmones saziningai elgiasi vienose situacijose ir nesaziningai kitose.</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w:t>
      </w:r>
      <w:r>
        <w:rPr>
          <w:rFonts w:cs="Times New Roman" w:ascii="Times New Roman" w:hAnsi="Times New Roman"/>
          <w:kern w:val="2"/>
          <w:sz w:val="20"/>
          <w:lang w:val="en-US" w:eastAsia="en-US"/>
        </w:rPr>
        <w:t>Palaimintas nezinoj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a elgesiui daro didesni poveiki uz asmens savybes, todel vadovui nepakanka surinkti zmoniu, turinciu darbui reikalingu bruozu. Reikia sudaryti ir aplinka, kuri šiuos bruozus palaikytu ir sustriprintu. Dideli poveiki  zmones daro vieni kitiems, taip pat grupes. zmoniu grupes susiduria spontaniškai. Tuoj pat grupiu nariai suformuluoja jiems priimtinus nuostatus, tikslus, ugdo atitinkamas vertybes ir vilti, visos neoficialios grupes daro itaka elgesio normu suvokimui. Cia norma - elgesio standartas priimtinas atitinkamoje aplinkoje. Grupes nariai gali priešintis arba padeti organizacijos siekiams. Vadovo pareiga yra valdyti tuos narius ir panaudoti geriui, uzsibreztiems tikslams pasiekti.</w:t>
      </w:r>
    </w:p>
    <w:p>
      <w:pPr>
        <w:pStyle w:val="Normal"/>
        <w:widowControl/>
        <w:ind w:firstLine="720"/>
        <w:rPr/>
      </w:pPr>
      <w:r>
        <w:rPr>
          <w:rFonts w:cs="Times New Roman" w:ascii="Times New Roman" w:hAnsi="Times New Roman"/>
          <w:kern w:val="2"/>
          <w:sz w:val="20"/>
          <w:lang w:val="en-US" w:eastAsia="en-US"/>
        </w:rPr>
        <w:t>Labai svarbus vaidmuo organizacijos vadyboje tenka lyderiui. Jis gali buti oficialus, vadovo vaidmenyje ir neoficialus, neoficialios grupes lyderis. Siekiant gerai vadovauti, vadovas turetu buti kartu ir lyderiu. Pirmavimas (lyderiavimas) - svarbi priemone, kuria vadovai veikia zmones. Butina prisiminti, kad visi pamineti zmogaus bruozai priklauso nuo aplinkos ir nuolat keiciasi. Jie visi tarpusavyje glaudziai susije ir visi daro itaka visai organizacijai ir atskiroms jos sistemoms, tiek socialinėms, tiek techninems, tiek abiem. Vienam veiksniui pasikeitus, kinta ir kiti, del to vadyboje kalbama apie vieninga vidaus aplinka. Todel sprendziant atskiru veiksniu pokycius butina nagrineti visa sistema ir išorine aplink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dine aplinka labai priklauso nuo organizacijos nariu dalykinio bendravimo, nuo dalykinio verslo etiketo. Butina prisiminti 6 svarbiausius principu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ka daryti lai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ekalbeti nereikalingu dalyku.</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 maloniam, geranoriškam, nepamiršti šypsotis.</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alvoti apie kitus, o net tik apie save.</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varkingai apsirengti.</w:t>
      </w:r>
    </w:p>
    <w:p>
      <w:pPr>
        <w:pStyle w:val="Normal"/>
        <w:widowControl/>
        <w:numPr>
          <w:ilvl w:val="0"/>
          <w:numId w:val="3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lbeti ir rašyti taisyklinga kalba.</w:t>
      </w:r>
    </w:p>
    <w:p>
      <w:pPr>
        <w:pStyle w:val="Normal"/>
        <w:widowControl/>
        <w:ind w:left="72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4. Išorine aplinka ir versla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Išorines aplinkos apibudinimas ir jos itaka organizacijos vadybai. Išorines aplinkos veiksniai: sudetingumas, dinamiškumas, neapibreztumas ir ju tarpusavio saveika.</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iesioginio poveikio aplinka: tiekejai, medziagos, kapitalas, darbo ištekliai, istatymai ir valstybiniai valdymo organai, vartotojai, konkurent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Netiesioginio poveikio aplinka: technologija, ekonomikos bukle, socialiniai, kulturiniai, politiniai veiksniai, santykiai su vietos gyventoja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 aplinka ir jos veiksniai: tarptautinio verslo Įvairove ir jo vadybos vystymas, eksportas, licencijos, mišrios imones, tiesiogines investicijos, daugianacionalines korporacij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išorine aplinka (keliai, ryšio priemones, energijos tiekimas, gyvenamieji namai) daznai buna problemu šaltinis, uriuos reikia vadovams spresti. Vadovai turi tinkamai reaguoti i išorinius aplinkos veiksnius ir laiku spresti iškilusias problemas, adaptuotis, prisitaikyti prie aplinkos. Pirmiausia turim omeny: vartotojus konkurentus, valstybines valdymo istaigas, tiekejus ir kt. Visi išoriniai aplinkos veiksniai  gali buti suskirstyti i tiesioginius, poveikio, netiesioginius ir tarptautinius veiksnius. Visu veiksniu budingi bruozai yra ju neapibreztumas, sudetingumas, dinamiškumas ir tarpusavio priklausomube. Šiu veiksniu itaka organizacijos valdymui priklauso nuo mokslo ir technikos pazangos, šalies ekonomines ir tarptautines padeties. Dideli vaidmeni vaidina informacija, jos tikrumas, operatyvumas. Problema dideja, kai tokios informacijos truksta arba iškyla abejones del jos tikrumo bei reikalingo kiekio. Daznai tiriamas ir nustatinejamas pasikeitimu aplinkoje greitis, ju dinamiškumas (aplinkos paslankumo rodiklis). Aplinka stato salygas ir organizacijos strukturai. Kai aplinka stabili ir paprasta, paprastesne daroma ir organizacijos valdymo struktura. Aplinkos sudetinguma apibudina veiksnio daugiavariantiškumas, ju skaiciai, i kuriuos organizacija turi reaguo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nio poveikio sriti sudaro tiekejai, medziagos, kapitalas, darbo ištekliai, istatymai, valstybines istaigos, vartotojai ir konkurentai. Medziagu ir energijos tiekejai labiausiai diktuoja savo salygas del kainu. Del to organizacijom tikslinga tureti kelis tiekejus, taciau alternatyviu tiekeju ne visada galima rasti. Todel organizacijos tiekejus renkasi labai apgalvotai, atsizvelgiant i visas ju savybes, ivertinant rizikos laipsni. Ta rizika dideja turint tiekejus uzsienyje. Rizikos dydis cia pasireiškia valiutu kursu svyravimu, vidaus politikos bruozais ir kitkuo. Dauguma organizaciju priklauso nuo išorines aplinkos ir del aprupinimo medziagomis. Noredama isitvirtinti rinkoje bei išsilaikyti joje, organizacija planuoja augima, o augimui reikalingas kapitalas, investitoriai, bankai, kreditai, akcininkai ir privatus asmenys. Pinigu lengviau gauti tada, kai gerai viskas sekasi, gerai dirba visi padalini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 xml:space="preserve">Augimo klausima visada susieti su personalu, darbo ištekliais, naujais zmonemis, sugebanciais spresti naujus uzdavinius. Neturint zmoniu, galinciu efektyviai dirbti, nei kapitalas, nei medziagos neduos jokios naudos. Todel pagrindinis organizacijos rupestis yra remti talentingus vadovus ir kitokiu sriciu specialistus. O šie remimo klausimai tampriai susieti su veikianciais istatymais, valstybes valdymo organais. Organizacija privalo laikytis darbo istatymu, gamtos apsaugos istatymu, moketi mokescius ir atlyginti kitokius valstybes numatytus aktus. Specialus valstybiniai organai priziuri, kad mineti istatymai butu vykdomi. Svarbiausias verslo tikslas yra klientai, vartotojai, nuo ju priklauso organizacijos sekme, todel juos galima laikyti verslo dalimi. Organizacijos gyvavimas priklauso tik nuo sugebejimo atrasti vartotojus savo produkcijai, o ieškant vartotoju visuomet greta konkurentas, kurio ignoruoti negalima ir lieka viena išeitis - pazinti konkurenta, suzinoti jo sumanymus, siekius ir dirbti geriau uz konkurentus, tenkinti vartotoju reikmes geriau nei konkurentai ir stengtis išsikovoti savo tvirtas pozicijas rinkoje.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a negali buti abejinga ekonomikos bukles kitimui. Šalies ekonomine bukle keicia paklausa, pasiulos ir jos prioritetus. Nuo ekonomikos bukles priklauso energijos ištekliu kainos, infliacijos lygis, atsargu laikymas, kreditai ir pan. Pvz.: laukiant ekonominio nuosmukio apsimoka iki minimumo sumazinti pradines atsargas. Netiesioginio poveikio aplinkai svarbus yra socialiniai kulturiniai veiksniai. Valstybiniu organizaciju veikla yra atitinkamoje kulturos aplinkoje ir jai turi itakos tos aplinkos nuostatos, vertybes, paprociai, tradicijos. Gali buti smerkiama protekcija, konkurento šmeizimas ir tada, kai nepazeidziami istatymai. Visuomenes nuostatos keiciasi kylant išsilavinimui, išprusimui, todel ir organizacija gali vystytis tokia kryptimi. Dideli poveiki verslui daro politika, valdzios aparato nusiteikimas verslo atzvilgiu, istatymu leidejai, teismai. Tokios nuotaikos pasireiškia mokesciu dydziu arba lendvatomis, didesniais arba mazesniais muitais, reikalavimais del  darbininku samdymo ir pan. Politinis stabilumas svarbus ir tuo, kad pritraukia iš svetur kapitala, o stabilumui sumazejus, investicijos mazeja, kapitalas pradeda begti iš šalie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esiogiai ar netiesiogiai valstybines organizacijos versla veikia ir tarptautine aplinka, diplomatiniai santykiai tarp valstybiu ir budingi bendradarbiavimo bruozai - eksportas ir importas. Tiek viena, tiek kita puse tampriai susieta su verslais. Mišriu organizaciju veikla pirmiausiai. Kiekviena šalis kiekvienais metais sudarineja eksporto importo balansus. Efektyvesne veikla tuomet, kai eksportas viršija importa. Tokiu atveju šalis turi daugiau pajamu, valiutos, gali isigyti nauju našesniu irengimu, pazangiu technologiju ir gaminti aukštesnes kokybes gaminius bei tiekti kokybiškesnes paslaugas. Uzsienio investitoriai taip pat noriau deda savo kapitalus tokiose šalyse, kur gerai išvystytas eksport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r>
        <w:br w:type="page"/>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5. Socialine atsakomybe ir etika</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Juridine ir socialine atsakomybe praktikoje bei ju apibudinimas. Organizacija ir socialines atsakomybes pasireiškimo bu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Vadovo vertybiu ir socialines atsakomybes tarpusavio ryšys. Argumentai uz ir prieš socialine atsakomybe.</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Etika ir šiuolaikinis valdymas. Etines normos, rodikliai ir etiško elgesio ugdymas. Organizacijos, dirbanciuju etiško elgesio rodikliu gerinimo budai. Neetiško elgesio pasireiškimo tendencijos, priezastys ir ju šalinimo metod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io verslo atsakomybe ir etika.</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isoje organizacijoje išskiriami du atsakomybes aspektai. Teisine arba juridine atsakomybe. Ji apibudinta istatymais, nutarimais ir poistatyminiais aktais. Juose surašyta visa, kas privalu vykdyti vadovams, kokios ju teises, pareigos ir atsakomybe. Socialine atsakomybe nera apibudinta jokiais kanonais ir priklauso nuo vadovu ir organizacijos nariu. Ji pasireiškia socialiniu programu kurimo ir igyvendinimo forma, labdara ir pan. Socialines programos pradetos igyvendinti šio amziaus pradzioje. Pirmieji iniciatyva parode JAV verslininkai - Fordas, Rokfeleris ir k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Socialines programos, ju planavimas ir igyvendinimas priklauso pirmiausia nuo vadovo vertybiu. Praktikoje šiuo klausimu vyksta daug diskusiju. Socialines atsakomybes koncepcija traktuojama dvejopai. Viena nuomone vyrauja, kad organizacijos privalo rupintis tik tuo, kaip efektyviausiai panaudoti savo išteklius, gauti pelna ir optimaliai  ji  paskirstyti. Taip besielgdama organizacija kuria darbo vietas zmonems, gamina produkcija arba tiekia paslaugas, t.y. tenkina kliento, vartotojo poreikius. Kita nuomone - organizacija yra ne tik ekonominis vienetas, organizacija yra sudetine aplinkos dalis, nuo aplinkos priklauso pacios organizacijos egzistencija, ir todel organizacija yra atsakinga ne tik uz tai, kas vyksta joje, bet ir uz tai kokia socialine padetis aplinkoje ir kad valstybine organizacija privalo skirti lešas aplinkos socialiniam vystymui, visuomenes gerovei, kad verslas turi padeti apsaugoti gamta, zmoniu sauguma, stiprinti ju sveikata ir pan. Juridine ir socialine atsakomybe nera tapacios kategorijos.</w:t>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b/>
          <w:b/>
          <w:kern w:val="2"/>
          <w:sz w:val="20"/>
          <w:lang w:val="en-US" w:eastAsia="en-US"/>
        </w:rPr>
      </w:pPr>
      <w:r>
        <w:rPr>
          <w:rFonts w:cs="Times New Roman" w:ascii="Times New Roman" w:hAnsi="Times New Roman"/>
          <w:kern w:val="2"/>
          <w:sz w:val="20"/>
          <w:lang w:val="en-US" w:eastAsia="en-US"/>
        </w:rPr>
        <w:t xml:space="preserve">Etika yra zmoniu dorovinio elgesio, normu, pareigu visuomenes ir vienas kito atzvilgiu sistema. Išskiriamos atskiros etikos rušys pagal zmoniu veiklos sritis: profesine etika - normu, reguliuojanciu zmoniu elegesi, visuma, priklauso atitinkamai visuomenes grupei arba tam tikrai profesijai. Pvz.: mokytojams, gydytojams ir kt.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ldymo etika - tai visuma normu, reguliuojanciu vadovu elgesi bendraujant su pavaldiniai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tika ir etiketas nera tos pacios kategorijos. Etiketas labiau liecia zmoniu santykiu taisykles. Šiandien etiketas reiškia išsiauklejima, geras manieras, kulturinga elgesi ir pan. Labai svarbi darbo ir mokymo sritis valdymo kulturos ugdymas. Tai ne vienkartinis procesas, o ilgas, kruopštus darbas. Tarpusavio santykiu valdymo procese kulturos taisykliu  formavimas ypac aktualus formuojantis rinkos santykiams, kur didele reikšme turi ne isakymai, nurodymai, komandos, o zmoniu tarpusavio susitarimai, valdymo etikos nor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Daugiausia iškyla problemu tarp vadovo ir pavaldinio. Sistema vadovas ir pavaldinys yra labai sudetinga, priklauso nuo begales veiksniu, tiek vidines, tiek išorines aplinkos. Todel pirmiausia vadovo santykiai su pavaldiniais turetu buti pagristi zmogiškumo principais, teisingumu, savitarpio pagalba ir svarbiausiais motyvais:</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t koks darbas nieko vertas, jei jis nesukelia zmogui dziaugsmo.</w:t>
      </w:r>
    </w:p>
    <w:p>
      <w:pPr>
        <w:pStyle w:val="Normal"/>
        <w:widowControl/>
        <w:numPr>
          <w:ilvl w:val="0"/>
          <w:numId w:val="50"/>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am zmogui vadovas privalo motyvuoti, kad jo darbas yra reikšmingas, kad kiekvienas zmogus, pavaldinys visuomet didziuotusi savo atliktu darbu, dirbtu gerai iš karto ir viska darytu laiku.</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iekvienos organizacijos visu triju lygiu vadovai bendraudami su pavaldiniais turi apibrezta tiksla,  paskirti:</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erduoti nurodyma, patarti, rekomenduoti ir pan.</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Griztamasis ryšys, t.y. gauti informacija iš pavaldinio, kaip atliktas darbas.</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vertinti atlikta darba.</w:t>
      </w:r>
    </w:p>
    <w:p>
      <w:pPr>
        <w:pStyle w:val="Normal"/>
        <w:widowControl/>
        <w:numPr>
          <w:ilvl w:val="0"/>
          <w:numId w:val="53"/>
        </w:numPr>
        <w:ind w:left="100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diegti, suzadinti teigiamus motyvus tolesniam darbui, ir visur privalu laikytis profesines etikos reikalavimu. Neetiškas vadovo elgesys turi buti svarstomas, ieškomos priezastys ir jos šalinamo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sikeitus ekonominei ir politinei sistemai Lietuvoje kuriasi bendros su uzsienio šalimis imones, gaminancios bendra produkcija, realizuojama ir cia, ir ten, todel dabartinis verslas, jo organizavimas, planavimas, kontrole ir etika turi tarptautini pobudi, todel butina prisilaikyti tarptautinio masto mandagumo taisykliu ir bendravimo normu, kurios remiasi savitarpio pagarba, nesikišimu i kitos šalies vidaus reikalus ir t.t</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6. Bendravimas ir ryšiai</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svarba ir kasdieninis poreikis vadyboje. Bendravimas tarp organizacijos ir aplinkos, tarp valdymo lygiu ir padaliniu, tarp vadovo ir pavaldinio, tarp vadovo ir darbo grupes. Formalus ir neformalus bendravimo pobudi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Bendravimo procesas ir priemones. Formalus ir neformalus ( gandai ) informacijos šaltiniai bei kanalai. Bendravimas kaip informacijos mainu procesas tarp dvieju arba daugiau zmoniu, jo elementai, etapai ir modeliai. Griztamasis ryšys ir trukdy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Asmeninis bendravimas ir asmeniniai ryšiai. Pokalbio technika ir taktika. Semantika. Bendravimo men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Organizaciju bendravimas ir šiuolaikine valdymo informacijos sistema bei technologi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o darbas yra bendrauti su zmonemis ir tuo remiantis rengti sprendimus. Pagrindinis tikslas bendraujant - gauti ir perduoti informacija. Organizacijos bendravimas yra 2 rušiu:</w:t>
      </w:r>
    </w:p>
    <w:p>
      <w:pPr>
        <w:pStyle w:val="Normal"/>
        <w:widowControl/>
        <w:numPr>
          <w:ilvl w:val="0"/>
          <w:numId w:val="1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w:t>
      </w:r>
    </w:p>
    <w:p>
      <w:pPr>
        <w:pStyle w:val="Normal"/>
        <w:widowControl/>
        <w:numPr>
          <w:ilvl w:val="0"/>
          <w:numId w:val="1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vimas organizacijoj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as su aplinka vyksta Įvairiais budais:</w:t>
      </w:r>
    </w:p>
    <w:p>
      <w:pPr>
        <w:pStyle w:val="Normal"/>
        <w:widowControl/>
        <w:numPr>
          <w:ilvl w:val="0"/>
          <w:numId w:val="1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klamuojant;</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formuojant reputacija, prestiza miesto, respublikos arba tarptautiniu mastu;</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eikiant ataskaitas visuomenei, valdziai per spauda, radija, TV;</w:t>
      </w:r>
    </w:p>
    <w:p>
      <w:pPr>
        <w:pStyle w:val="Normal"/>
        <w:widowControl/>
        <w:numPr>
          <w:ilvl w:val="0"/>
          <w:numId w:val="18"/>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endraujant su profsajungomis ir t.t.</w:t>
      </w:r>
    </w:p>
    <w:p>
      <w:pPr>
        <w:pStyle w:val="Normal"/>
        <w:widowControl/>
        <w:ind w:firstLine="720"/>
        <w:rPr/>
      </w:pPr>
      <w:r>
        <w:rPr>
          <w:rFonts w:cs="Times New Roman" w:ascii="Times New Roman" w:hAnsi="Times New Roman"/>
          <w:kern w:val="2"/>
          <w:sz w:val="20"/>
          <w:lang w:val="en-US" w:eastAsia="en-US"/>
        </w:rPr>
        <w:t>Toks pat Įvairūs gali buti bendravimas organizacijos viduje: tarp atskiru valdymo lygiu, tarp vieno lygio padaliniu, tarp vadovo, pavaldiniu ir darbo grupiu, neformalus bendravimas per pertraukas, po darbo, ieiginemis dienomis ir t.t. Ryškiausi buna vadovo kontaktai su savo pavaldiniais. Bendraudami su pavaldiniais vadovai praneša apie daromus pakeitimus, pasiulymus, tuo paciu suzino apie apie pavaldiniu problemas, ju keliamas idejas ir t.t. Vadovas gali sudaryti darbo grupes iškilusioms problemoms spresti. Tokiu atveju jis sutinka su visa grupe, aktyvina jos darba ir pan. Neformaliame bendravime labai svarbu vaidmeni vaidina gandai. Neformalaus bendravimo kontaktai zymiai operatyvesni uz oficialiuosius. Gandais perduodamos konfidencialios informacijos turint tikslus. Nors gandu tikrumu abejojama, amerikieciu tyrimai parode, kad apie 80% gandu perduoda tikslia informacija apie padeti organizacijoje, todel vadovai stengiasi gandus panaudoti naudingai. Siekiant patikrinti rengiamu priemoniu efektyvuma, suzinoti  ka ketina daryti zmones ir pan. Naudotis gandais irgi reikalinga kvalifikacija, kompetencija, nes kartais gandai gali buti paleisti visiškai klaidingai  arba šmeizikiška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vimo procesas yra pasikeitimas informacijos tarp dvieju arba daugiau zmoniu. Pagrindinis jo tikslas, t.y. pagrindinis bendravimo tikslas - pasiekti, kad informacija butu teisingai suprasta. Pasikeitimas informacija dar neparodo, kad zmones naudingai bendrauja. Siekiant šitokio bendravimo reikia zinoti to proceso sudedamasias dalis, komponentus ir stadijas. Išskiriami 4 bendravimo proceso komponentai:</w:t>
      </w:r>
    </w:p>
    <w:p>
      <w:pPr>
        <w:pStyle w:val="Normal"/>
        <w:widowControl/>
        <w:numPr>
          <w:ilvl w:val="0"/>
          <w:numId w:val="51"/>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arba asmuo, kuris generuoja idejas arba renka ir perduod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ranešimas, t.y. simboliais uzkoduota informacija;</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informacijos kanalas, t.y. priemone informacijai perduoti;</w:t>
      </w:r>
    </w:p>
    <w:p>
      <w:pPr>
        <w:pStyle w:val="Normal"/>
        <w:widowControl/>
        <w:numPr>
          <w:ilvl w:val="0"/>
          <w:numId w:val="51"/>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gavejas arba asmuo, kuriam informacija skirta ir kuris ja interpretuoj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iuntejas ir gavejas keisdamiesi informacija pereina kelias stadijas:</w:t>
      </w:r>
    </w:p>
    <w:p>
      <w:pPr>
        <w:pStyle w:val="Normal"/>
        <w:widowControl/>
        <w:numPr>
          <w:ilvl w:val="0"/>
          <w:numId w:val="4"/>
        </w:numPr>
        <w:ind w:left="658"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nties suformul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odavimas ir informacijos kanalo pasirink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erdavimas;</w:t>
      </w:r>
    </w:p>
    <w:p>
      <w:pPr>
        <w:pStyle w:val="Normal"/>
        <w:widowControl/>
        <w:numPr>
          <w:ilvl w:val="0"/>
          <w:numId w:val="4"/>
        </w:numPr>
        <w:ind w:left="658"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dekodav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Nors visas  bendravimo procesas daznai trunka tik sekundes, jo metu gali kilti ne viena problema. Pirmoji problema gali iškilti del minties suformulavimo. Antroji - kodavimas ir kanalo parinkimas, kuomet mintis paverciama pranešimu. Reikia pazymeti, kad cia butinas griztamasis ryšys, butina isitikinti, kad siuntejas ir gavejas vienas kita suprato. Griztamasis ryšys padeda abiems pusems pašalinti trukdymus, išvengti informacijos iškraipymo.</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endraudami su pavaldiniais vadovai sugaišta daug laiko. Siekiant išvengti nesusipratimu, sutaupyti laika ir likviduoti barjerus.  Bendraujant svarbu vaidmeni vaidina suvokimas, semantika, neverbaline informacija, blogas griztamasis ryšys, nemokejimas išklausyti ir kt. Suvokimas priklauso nuo tikslo, emociju , aplinkos ir kitokiu veiksniu. zmogaus poziuris i informacija  gali ja iškraipyti, pakeisti, siekiant savo uzsibreztu tikslu. Teisingai suprasti informacija kliudo ir zmoniu tarpusavio santykiai, skirtingas išsilavinimas ir kitokie veiksniai. Perduodamos informacijos patikimumas dideja, kai vyrauja tarpusavio supratimas ir pasitikejimas. Tikslia informacija gauna tas vadovas, kuris moka išklausyti ir blogas zinias, ir geras zinias, ir neieško kaltininku, sudaro tokia atmosfera, kada zmogus nebijo pasakyti savo klaidas, jas pripazinti. Semantika tiria zodziu naudojima ir jais perduodama prasme, t.y. tuos pacius zodzius keli zmones gali suprasti skirtingai. Daug zodziu buna daugiaprasmiu. Del to pranešimas turi buti aiškus, tikslus, naudoti vienprasmius zodzius. Neverbaliniam bendravimui naudojami visi simboliai, išskyrus zodzius, pvz.: zvilgsnis (geras, blogas, piktas), šypsena (švelni, gera), gestai. Kalbos ypatybes yar tonas, balso moduliavimas, kalbos sklandumas ir t.t. Dazniausiai verbalines ir neverbalines asmeniniu kontaktu priemones naudojamos kartu. Naudingas bendravimas yra tada, kai zmogus pasiuncia ir lygiai toki pat gauna pranešima. Visuomet reikia moketi klausyti, tai reiškia ne tik girdeti zodzius, bet ir jausti pašnekovo nuotaikas, jo jausmus, susirupinima, nepasitenkinima, pykti, azarta ir t.t.,  - zodziu, klausytis tarp zodziu. Pamineti tokie patarimai pokalbiams organizuoti:</w:t>
      </w:r>
    </w:p>
    <w:p>
      <w:pPr>
        <w:pStyle w:val="Normal"/>
        <w:widowControl/>
        <w:numPr>
          <w:ilvl w:val="0"/>
          <w:numId w:val="42"/>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atylekite, padekite pašnekovui atsipalaiduo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rodykite pašnekovui, kad jus jau suklusote ir esate pasiryzes idemiai ji išklausyt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enkite erzinanciu veiksm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isuomet stenkites pašnekova suprasti (jo zodzius ir tarp zodzi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bukite kantrus(-i);</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valdykites, tvardykite savo charakteri, jausmus;</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nesileiskite niekuomet i gincus ar kritika;</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klausinekite aiškiai, suprantamai, kiek galima maziau;</w:t>
      </w:r>
    </w:p>
    <w:p>
      <w:pPr>
        <w:pStyle w:val="Normal"/>
        <w:widowControl/>
        <w:numPr>
          <w:ilvl w:val="0"/>
          <w:numId w:val="42"/>
        </w:numPr>
        <w:ind w:left="583" w:firstLine="720"/>
        <w:rPr>
          <w:rFonts w:ascii="Times New Roman" w:hAnsi="Times New Roman" w:cs="Times New Roman"/>
          <w:b/>
          <w:b/>
          <w:i/>
          <w:i/>
          <w:kern w:val="2"/>
          <w:sz w:val="20"/>
          <w:lang w:val="en-US" w:eastAsia="en-US"/>
        </w:rPr>
      </w:pPr>
      <w:r>
        <w:rPr>
          <w:rFonts w:cs="Times New Roman" w:ascii="Times New Roman" w:hAnsi="Times New Roman"/>
          <w:kern w:val="2"/>
          <w:sz w:val="20"/>
          <w:lang w:val="en-US" w:eastAsia="en-US"/>
        </w:rPr>
        <w:t>patylekite.</w:t>
      </w:r>
    </w:p>
    <w:p>
      <w:pPr>
        <w:pStyle w:val="Normal"/>
        <w:widowControl/>
        <w:ind w:left="300" w:firstLine="720"/>
        <w:rPr>
          <w:rFonts w:ascii="Times New Roman" w:hAnsi="Times New Roman" w:cs="Times New Roman"/>
          <w:b/>
          <w:b/>
          <w:i/>
          <w:i/>
          <w:kern w:val="2"/>
          <w:sz w:val="20"/>
          <w:lang w:val="en-US" w:eastAsia="en-US"/>
        </w:rPr>
      </w:pPr>
      <w:r>
        <w:rPr>
          <w:rFonts w:cs="Times New Roman" w:ascii="Times New Roman" w:hAnsi="Times New Roman"/>
          <w:b/>
          <w:i/>
          <w:kern w:val="2"/>
          <w:sz w:val="20"/>
          <w:lang w:val="en-US" w:eastAsia="en-US"/>
        </w:rPr>
      </w:r>
    </w:p>
    <w:p>
      <w:pPr>
        <w:pStyle w:val="Normal"/>
        <w:widowControl/>
        <w:ind w:left="300"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Yra ir kitu budu asmeniniams kontaktams gerinti:</w:t>
      </w:r>
    </w:p>
    <w:p>
      <w:pPr>
        <w:pStyle w:val="Normal"/>
        <w:widowControl/>
        <w:ind w:left="300" w:firstLine="720"/>
        <w:rPr/>
      </w:pPr>
      <w:r>
        <w:rPr>
          <w:rFonts w:cs="Times New Roman" w:ascii="Times New Roman" w:hAnsi="Times New Roman"/>
          <w:kern w:val="2"/>
          <w:sz w:val="20"/>
          <w:lang w:val="en-US" w:eastAsia="en-US"/>
        </w:rPr>
        <w:t>1) kontroliuoti savo mintis ir gerai apsvarstyti jas, ypac tas, kuriomis rupi pasidalin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 anksto izvelgti galimas semantines problemas, nesakyti zodziu arba fraziu, kurias galima Įvairiai suprasti;</w:t>
      </w:r>
    </w:p>
    <w:p>
      <w:pPr>
        <w:pStyle w:val="Normal"/>
        <w:widowControl/>
        <w:numPr>
          <w:ilvl w:val="0"/>
          <w:numId w:val="48"/>
        </w:numPr>
        <w:ind w:left="5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butina kontroliuoti savo elgesi, pirmiausia - neverbalines bendravimo priemones (gestus, poza, mimika ir t.t.);</w:t>
      </w:r>
    </w:p>
    <w:p>
      <w:pPr>
        <w:pStyle w:val="Normal"/>
        <w:widowControl/>
        <w:numPr>
          <w:ilvl w:val="0"/>
          <w:numId w:val="48"/>
        </w:numPr>
        <w:ind w:left="583" w:firstLine="720"/>
        <w:rPr/>
      </w:pPr>
      <w:r>
        <w:rPr>
          <w:rFonts w:cs="Times New Roman" w:ascii="Times New Roman" w:hAnsi="Times New Roman"/>
          <w:kern w:val="2"/>
          <w:sz w:val="20"/>
          <w:lang w:val="en-US" w:eastAsia="en-US"/>
        </w:rPr>
        <w:t>visuomet rodyti demesi pašnekovui, stengtis suprasti jo pozicija, demonstruoti savo atviruma, geranoriškuma, demesingum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nformacija kieciamasi kiekvienoje organizacijoje ir šiame procese pasitaiko problemu, barjeru ir trukdymu. Viena reikšmingiausiu kliuciu yra iškreipta informacija perdavinejant. Galima tai daryti samoningai. Kartais tai pasitaiko nesamoningai,  del nesklandumu bendraujant ir pan. Daznai vadovai siekia pranešima pakeisti savo naudai, padarant nezymius, sunkiai atrandamus pakeitimus. Kitas  informacijos iškraipymo budas - jos filtravimas, viena dalyka atmetant, o kita akcentuojant. Kai informacijos yra labai daug, vadovai verciami imtis priemoniu greitai reaguoti ir tuo paciu slopinamas vadovo mastymas ir jo veikimas. zmogus negali efektyviai reaguoti i begale informacijos ir turi ja atsirinkti, pasilikti tik svarbiausia, ir šis atsirinkimas gali iškraipyti svarbiausios informacijos prasme, be to skirtingi zmones gali skirtingai suprasti ir ta pacia informacija. Informacijos iškraipymo tikimybe dar padideja, kai ja atsirenka ne pats vadovas, o tai daro kiti darbuotojai. Labai svarbus klausimas yra nuolatos tobulinti bendravima ir informacijos  perdavima keliu organizaciju lygyje. Pirmiausia reguliuojami informacijos srautai, vadovas atstovauja savo padaliniui ir zino jo, t.y. to padalinio, poreikius i informacija. Jis pats ir tik jis pats turi moketi nustatyti sau ir kitiems reikalingos informacijos kieki bei kokybe, o informacijos kiekis priklauso nuo tikslo, daromu sprendimu arba kokiu nors reikalingu duomenu. Bendravima tarp organizaciju gerina operatyvus griztamasis ryšys. Paprasciausiai darbuotojai gali buti siunciami iš vieno organizacijos padalinio i kita, susipazinti su darbu, problemomis ir pan. Informacijos perdavima tarp organizaciju gerina vartotoju pasiulymai. Bendravimui tarp organizaciju daznai biuleteniai, straipsniai, daromi videoirašai ir tokiu budu reikiama informacija perduodama visiems jos vartotojams. Keistis informacija padeda šiuolaikine technika: personaliniai kompiuteriai, ryšio priemones, telefonai, TV, telefaks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t>7.Strateginis planavimas</w:t>
      </w:r>
    </w:p>
    <w:p>
      <w:pPr>
        <w:pStyle w:val="Normal"/>
        <w:widowControl/>
        <w:ind w:firstLine="720"/>
        <w:jc w:val="center"/>
        <w:rPr>
          <w:rFonts w:ascii="Times New Roman" w:hAnsi="Times New Roman" w:cs="Times New Roman"/>
          <w:b/>
          <w:b/>
          <w:kern w:val="2"/>
          <w:sz w:val="20"/>
          <w:lang w:val="en-US" w:eastAsia="en-US"/>
        </w:rPr>
      </w:pPr>
      <w:r>
        <w:rPr>
          <w:rFonts w:cs="Times New Roman" w:ascii="Times New Roman" w:hAnsi="Times New Roman"/>
          <w:b/>
          <w:kern w:val="2"/>
          <w:sz w:val="20"/>
          <w:lang w:val="en-US" w:eastAsia="en-US"/>
        </w:rPr>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Planavimo rušys ir ju apibudinimas. Strateginio planavimo esme, funkcijos ir privalumai.</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procesas: ištekliu paskirstymas, prisitaikymas prie aplinkos, vidine koordinacija ir strateginis izvalgu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Strateginio planavimo funkcijos: misijos pasirinkimas, aplinkos ivertinimas ir analize, organzacijos stipriuju ir silpnuju savybiu vadybinis patikrinimas - marketingas, finansai, gamyba, darbo ištekliai ir kultura, strateginiu alternatyvu analize, strategijos pasirinkimas, strateginio plano igyvendinimo kontrole, strategijos ivertinimas, strategijos ir strukturos atitikimo patikrinimas, vadovu komandos sudarymas.</w:t>
      </w:r>
    </w:p>
    <w:p>
      <w:pPr>
        <w:pStyle w:val="Normal"/>
        <w:widowControl/>
        <w:ind w:firstLine="720"/>
        <w:rPr/>
      </w:pPr>
      <w:r>
        <w:rPr>
          <w:rFonts w:cs="Times New Roman" w:ascii="Wingdings" w:hAnsi="Wingdings"/>
          <w:kern w:val="2"/>
          <w:sz w:val="20"/>
          <w:lang w:val="en-US" w:eastAsia="en-US"/>
        </w:rPr>
        <w:t>l</w:t>
      </w:r>
      <w:r>
        <w:rPr>
          <w:rFonts w:cs="Times New Roman" w:ascii="Times New Roman" w:hAnsi="Times New Roman"/>
          <w:kern w:val="2"/>
          <w:sz w:val="20"/>
          <w:lang w:val="en-US" w:eastAsia="en-US"/>
        </w:rPr>
        <w:t xml:space="preserve"> Tarptautines veiklos planavimas. </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avimo prasme yra vadovybes daromu veiksmu ir sprendimu visuma, padedanti organizacijai igyvendinti ilgalaikius tikslus. Strateginis planavimas  - irankis valdymo sprendimams priimti, naujovems idiegti ir pokyciams realizuoti. Strateginio planavimo procese išskiriamos 4 pagrindines strategines veiklos rušys: 1) ištekliu paskirstymas; 2) prisitaikymas prie aplinkos; 3) vidine koordinacija; 4) strateginis izvalgu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Ištekliu paskirstymo procesas apima ribotu ištekliu naftos ir jos produktu, pazangiu technologiju, kompetetingo, mokancio dirbti personalo paskirstyma. Prisitaikymas prie aplinkos aprepia visus strateginio pobudzio veiksmus, kurie gerina organizacijos santykius su aplinka. Vidine koordinacija atspindi organizacijos stipriasias ir silpnasias savybes ir leidzia pasiekti efektyvaus vidiniu operaciju vyksmo, kokybiško darbo, gaminiu ir t.t. Strateginis izvalgumas - sisteminis mastymas, igyvendinamas formuojant  personala, sugebanti mokytis iš praeityje sukauptu strateginiu sprendimu, pazangios patirties ir klaidu. Esmingiausios valdymo funkcijos, kuriu deka strateginiai veiksmai tampa realiai igyvendinami, yra šio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misijos pasirinkimo ir tikslu suformul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ivertinimas ir analiz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organizacijos stipriuju ir silpnuju vietu vadybini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u alternatyvu analize ir strategijos pasirink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realizav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gyvendinimo kontrole;</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vert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trateginio plano ir organizacijos strukturos patikrinimas;</w:t>
      </w:r>
    </w:p>
    <w:p>
      <w:pPr>
        <w:pStyle w:val="Normal"/>
        <w:widowControl/>
        <w:numPr>
          <w:ilvl w:val="0"/>
          <w:numId w:val="31"/>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adovu komandos sudary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pPr>
      <w:r>
        <w:rPr>
          <w:rFonts w:cs="Times New Roman" w:ascii="Times New Roman" w:hAnsi="Times New Roman"/>
          <w:kern w:val="2"/>
          <w:sz w:val="20"/>
          <w:lang w:val="en-US" w:eastAsia="en-US"/>
        </w:rPr>
        <w:t xml:space="preserve">zodis lstrategija’ kilo iš graiku kalbos  </w:t>
      </w:r>
      <w:r>
        <w:rPr>
          <w:rFonts w:cs="Times New Roman" w:ascii="Times New Roman" w:hAnsi="Times New Roman"/>
          <w:i/>
          <w:kern w:val="2"/>
          <w:sz w:val="20"/>
          <w:lang w:val="en-US" w:eastAsia="en-US"/>
        </w:rPr>
        <w:t xml:space="preserve">strategos </w:t>
      </w:r>
      <w:r>
        <w:rPr>
          <w:rFonts w:cs="Times New Roman" w:ascii="Times New Roman" w:hAnsi="Times New Roman"/>
          <w:kern w:val="2"/>
          <w:sz w:val="20"/>
          <w:lang w:val="en-US" w:eastAsia="en-US"/>
        </w:rPr>
        <w:t xml:space="preserve">ir reiškia </w:t>
      </w:r>
      <w:r>
        <w:rPr>
          <w:rFonts w:cs="Times New Roman" w:ascii="Times New Roman" w:hAnsi="Times New Roman"/>
          <w:i/>
          <w:kern w:val="2"/>
          <w:sz w:val="20"/>
          <w:lang w:val="en-US" w:eastAsia="en-US"/>
        </w:rPr>
        <w:t>generolo menas</w:t>
      </w:r>
      <w:r>
        <w:rPr>
          <w:rFonts w:cs="Times New Roman" w:ascii="Times New Roman" w:hAnsi="Times New Roman"/>
          <w:kern w:val="2"/>
          <w:sz w:val="20"/>
          <w:lang w:val="en-US" w:eastAsia="en-US"/>
        </w:rPr>
        <w:t xml:space="preserve">. Turi karine kilme. Strategija padejo išspresti daugeli kariniu ir civiliniu problemu. Organizacijos strategija sudaro detalus, išsamus, kompleksinis planas pasirinktiems tikslams ir misijai igyvendinti. Butina prisiminti, kad strategija vysto aukšciausia valdzia, o jos realizavime turi buti numatytas visu valdymo lygiu dalyvavimas, remiantis Lietuvos interesais. Strateginio plano kurimas - sistemingas ir kruopštus pasiruošimas ateiciai, todel  butina sutelkti demesi  esminiams klausimams spresti, misijai ir tikslams pasirinkti bei sprendimams priimti  ir realizuoti. Tikslu pasirinkimas irgi yra ilgas ir sudetingas darbas. Tikslai turi buti neprieštaraujantys, apibendrinti, daugiapakopiai, perspektyvus ir orientuoti laiko atzvilgiu. Pats svarbiausias organizacijos tikslas, išreiškiantis jos gyvavimo prasme, vadinamas </w:t>
      </w:r>
      <w:r>
        <w:rPr>
          <w:rFonts w:cs="Times New Roman" w:ascii="Times New Roman" w:hAnsi="Times New Roman"/>
          <w:i/>
          <w:kern w:val="2"/>
          <w:sz w:val="20"/>
          <w:u w:val="single"/>
          <w:lang w:val="en-US" w:eastAsia="en-US"/>
        </w:rPr>
        <w:t>misija.</w:t>
      </w:r>
      <w:r>
        <w:rPr>
          <w:rFonts w:cs="Times New Roman" w:ascii="Times New Roman" w:hAnsi="Times New Roman"/>
          <w:kern w:val="2"/>
          <w:sz w:val="20"/>
          <w:lang w:val="en-US" w:eastAsia="en-US"/>
        </w:rPr>
        <w:t xml:space="preserve"> Visi kiti tikslai tarnauja misijai atlikti. Misija apibudina ir organizacijos statusu, numato tikslu igyvendinimo kelius, principus ir zmones. Pasirinkdama misija organizacija turi atidziai stebeti aplinka ir nuolat atsizvelgti i 2 klausimus:</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s yra organizacijos klientai;</w:t>
      </w:r>
    </w:p>
    <w:p>
      <w:pPr>
        <w:pStyle w:val="Normal"/>
        <w:widowControl/>
        <w:numPr>
          <w:ilvl w:val="0"/>
          <w:numId w:val="34"/>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kius klientu poreikius ji tenkin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lientu gali buti zmogus arba organizacija.  Pabreziant misijos svarba butina ivertinti vadovu savybes, nes vertybes orientuoja vadovus priimti butinus sprendimus, kurie nulemia ju pobudi, turini ir dvasia. Išskiriami 6 vertybiu orientyrai, kurie taikomi valdymo sprendimams priimt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oriniai - tiesa, zinojimas, racionalus mastymas, mokejimas ir t.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 - turto kaupimas, nauda, efektyvumas, kokybe, praktiškumas.</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 - valdymo menas, valdzia,  jos sprendimu pripazinim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 - geri zmoniu tarpusavio santykiai;</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stetiniai - menine harmonija, tobula forma, patogus dizainas ir kt.</w:t>
      </w:r>
    </w:p>
    <w:p>
      <w:pPr>
        <w:pStyle w:val="Normal"/>
        <w:widowControl/>
        <w:numPr>
          <w:ilvl w:val="0"/>
          <w:numId w:val="9"/>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eliginiai orientyrai - santarve su pasauliu, visata.</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d pasirinkti tikslai galetu buti sekmingai igyvendinti jiems butini tokie bruozai: konkretumas, realumas, orientacija laike, savitarpio palaikymas, aplinkos ivertinimas ir analize.</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Wingdings" w:hAnsi="Wingdings"/>
          <w:kern w:val="2"/>
          <w:sz w:val="20"/>
          <w:lang w:val="en-US" w:eastAsia="en-US"/>
        </w:rPr>
        <w:t>l</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ik nustaciusi savo tikslus ir pasirinkusi  misija  organizacija pradeda strategijos planavimo diagnostikos etapa. Pirmasis zingsnis - aplinkos tyrinej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kyciu, turinciu itakos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veiksniu, kelianciu gresme strategijos igyvendinimui,  ivertinimas;</w:t>
      </w:r>
    </w:p>
    <w:p>
      <w:pPr>
        <w:pStyle w:val="Normal"/>
        <w:widowControl/>
        <w:numPr>
          <w:ilvl w:val="0"/>
          <w:numId w:val="60"/>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eliu, suteikianciu didesnes galimybes strategijos igyvendinimui, atradimas.</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 - irankis, su kuriuo strateginio plano rengejai kontroliuoja veiksnius, suteikiancius didesnes galimybes arba parodancius kylancia gresme. Kokybiškai atlikta analize duoda svarbius duomenis strateginiam planavimui ir perspeja apie gresiancius pavojus.  Siekiant ivertinti tuos pavojus organizacija privalo nuolat atsizvelgti i 3 pagrindinius klausimus:</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dabar yra;</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ur ji turetu buti ateityje;</w:t>
      </w:r>
    </w:p>
    <w:p>
      <w:pPr>
        <w:pStyle w:val="Normal"/>
        <w:widowControl/>
        <w:numPr>
          <w:ilvl w:val="0"/>
          <w:numId w:val="5"/>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a reiketu daryti, kad organizacija persikeltu iš ten, kur ji yra i ten, kur turetu buti.</w:t>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widowControl/>
        <w:ind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Aplinkos analizes procese išskiriami 7 galimybiu ir pavoju veiks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ekonom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poli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rinkos;</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echnolog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tarptaut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konkurenciniai;</w:t>
      </w:r>
    </w:p>
    <w:p>
      <w:pPr>
        <w:pStyle w:val="Normal"/>
        <w:widowControl/>
        <w:numPr>
          <w:ilvl w:val="0"/>
          <w:numId w:val="23"/>
        </w:numPr>
        <w:ind w:left="283" w:firstLine="720"/>
        <w:rPr>
          <w:rFonts w:ascii="Times New Roman" w:hAnsi="Times New Roman" w:cs="Times New Roman"/>
          <w:kern w:val="2"/>
          <w:sz w:val="20"/>
          <w:lang w:val="en-US" w:eastAsia="en-US"/>
        </w:rPr>
      </w:pPr>
      <w:r>
        <w:rPr>
          <w:rFonts w:cs="Times New Roman" w:ascii="Times New Roman" w:hAnsi="Times New Roman"/>
          <w:kern w:val="2"/>
          <w:sz w:val="20"/>
          <w:lang w:val="en-US" w:eastAsia="en-US"/>
        </w:rPr>
        <w:t>socialiniai.</w:t>
      </w:r>
    </w:p>
    <w:p>
      <w:pPr>
        <w:pStyle w:val="Normal"/>
        <w:widowControl/>
        <w:ind w:firstLine="720"/>
        <w:rPr/>
      </w:pPr>
      <w:r>
        <w:rPr>
          <w:rFonts w:cs="Times New Roman" w:ascii="Times New Roman" w:hAnsi="Times New Roman"/>
          <w:kern w:val="2"/>
          <w:sz w:val="20"/>
          <w:lang w:val="en-US" w:eastAsia="en-US"/>
        </w:rPr>
        <w:t xml:space="preserve">Ekonominiai - esama ir prognozuojama ekonomikos bukle, kuri gali daryti itaka organizacijos tikslams. Tai infliacija, uzimtumo lygis, mokesciai, valiutos stabilumas, eksporto importo balansas ir kt. Valstybine organizacija dalyvauja politiniame gyvenime. Todel vyriausybe nuolat kontroliuoja savivaldybiu dokumentus, tarifus, prekybos sutartis, mokescius ir kitus dalykinius verslo klausimus. Todel valstybine organizacija idemiai seka vyriausybes politine veikla ir ziuri, kokia tai turi reikšme rinkai. Rinkos </w:t>
      </w:r>
      <w:r>
        <w:rPr>
          <w:rFonts w:cs="Times New Roman" w:ascii="Times New Roman" w:hAnsi="Times New Roman"/>
          <w:sz w:val="20"/>
          <w:lang w:val="en-US" w:eastAsia="en-US"/>
        </w:rPr>
        <w:t xml:space="preserve">aplinkos analize apima daugeli tu, kurie gali nulemti str. plano sekme arba nesekme (gyventoju pajamos, perkamoji galia, konkurencija ir kt.). Del technologiniu aplinkos pokyciu org. gali atsidurti beviltiškoje pralaimejusiojo padetyje. Technika ir technologija daro itaka sprendimui priimti, siekiant igyvendinti pasirinktus tikslus. Organizaciniam darbui didele itaka daro tarptautiniai veiksniai ir dauguma ju susije su tarptautine rinka (vienose šalyse perka zaliavas, kitose reslizuoja ir t.t.). Kurdama savo strategija, organizacija siekia sustiprinti vidaus rinka ir laukia viriausybes paramo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eikiama aplinkos, organizacija negali sau leisti ignoruoti konkurentu reakcijos. Analizuojant konkurentus, ju veikla, siekiama atsakyti i klausimus:</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kie konkurentu veiksmu motyvai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dabar veikia konkurentasz</w:t>
      </w:r>
    </w:p>
    <w:p>
      <w:pPr>
        <w:pStyle w:val="Normal"/>
        <w:widowControl/>
        <w:numPr>
          <w:ilvl w:val="0"/>
          <w:numId w:val="2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 jis zada daryti ateityje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agrinejant konkurentus, butina analizuoti ne tik savo, bet ir ju tikslus, ivertinant konkurentu strategija, ju stipriasias ir silpnasias savybes bei, kuo riamiantis imtis veiksmu, veiksmingu priemoniu konkurento padeciai susilpn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ocialinius veiksnius apibudina kintancios visuomenes lukescia, dorove, zmoniu tarpusavio santykiai, konkurencija, nusikalstamuma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starieji du pamineti veikniai gali buti paciu sunkiausiu problemu piezastimi. Strategijos planavime didelis demesys skiriamas išorinems kliutims, pavojams ir galimybems, nes nuo išoriniu pavoju ir kliuciu niekas neapdraus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inis patikrinimas yra procesas, irankis, kurio pagalba nustatomos vidines problemos. Todel strategijos planavimo metu tikrinamos tokios funkcijos: marketingas, finansai, gamyba, personalas, vadybos kultura ir kt.</w:t>
      </w:r>
    </w:p>
    <w:p>
      <w:pPr>
        <w:pStyle w:val="Normal"/>
        <w:widowControl/>
        <w:ind w:firstLine="720"/>
        <w:rPr/>
      </w:pPr>
      <w:r>
        <w:rPr>
          <w:rFonts w:cs="Times New Roman" w:ascii="Times New Roman" w:hAnsi="Times New Roman"/>
          <w:sz w:val="20"/>
          <w:lang w:val="en-US" w:eastAsia="en-US"/>
        </w:rPr>
        <w:t>Nagrinejant marketingo strategija, kreipiamas demesys i rinkos talpa, konkurentu sugebejimus, gamybos ar paslaugu Įvairove, demografine statistika, aptarnavimo sektoriaus kokybe, reklamos pelna ir t.t.</w:t>
      </w:r>
    </w:p>
    <w:p>
      <w:pPr>
        <w:pStyle w:val="Normal"/>
        <w:widowControl/>
        <w:ind w:firstLine="720"/>
        <w:rPr/>
      </w:pPr>
      <w:r>
        <w:rPr>
          <w:rFonts w:cs="Times New Roman" w:ascii="Times New Roman" w:hAnsi="Times New Roman"/>
          <w:sz w:val="20"/>
          <w:lang w:val="en-US" w:eastAsia="en-US"/>
        </w:rPr>
        <w:t>Finansai, buhalterine apskaita, organizacijos finansines veiklos analize turi padidinti startegijos planavimo efektyvuma, padeti iaikinti esamas ir galincias susidaryti ateityje silpnasias vietas, del kuriu gali iškilti gresme. Gamyba arba paslaugos ya organizacijos gyvavimo prielaida, prasme, todel nuolatos analizuojama padetis šiose sferose. Tam tikslui ieškoma atsakymu i tokius klausimus:</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organizacija gales gaminti arba teikti paslaugas zemesnemis kainomis ne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alternatyvius tiekejus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gali organizacija aptarnauti tas rinkas, kuriu negali aptarnauti konkurentaiz</w:t>
      </w:r>
    </w:p>
    <w:p>
      <w:pPr>
        <w:pStyle w:val="Normal"/>
        <w:widowControl/>
        <w:numPr>
          <w:ilvl w:val="0"/>
          <w:numId w:val="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r turi organizacija efektyvia gamybos ar paslaugu kokybes kontroles sistem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technine ar technologine naujove be zmogaus, kvalifikuoto specialisto nieko nereiškia, todel, siekiant igyvendinti savo strategija, organizacija moko zmones , vysto ju galimybes, nes maksimali gresme ateiciai - silpnas personalas, o stiprus personalas reikalauja ir aukštos valdymo kulturos. Norint, kad butu ivertinti dirbanciuju lukesciai, tikslinga visus darbuotojus itraukti i vadybine veikla, parodyti visiems tas vietas, kurioms reikia skirti skubu demesi, ir tas vietas, kurios gali zlugti. Subalansavus vidaus jegas, silpnas vietas, kliutis ir gresiancius pavojus, rengiamos strategine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 organizacija gali pasirinkti 4 pagrindines strategines alternatyvas: ribota augima, augima, mazinima ir visu minetu alternatyvu derini. Ribotas augimas yra strategine alternatyva, kuria naudojasi dauguma organizaciju. Jai budingas tikslu nustatymas remiantis tuo, kas jau pasiekta, t.y. atsizvelgiant i esama padeti. Riboto augimo strategija taikoma ten, kur nusistovejusi gamybos technologija ar paslaugos, ir organizacija patenkinta savo padetimi. Augimo strategija igyvendina padidintus ilgalaikius ir trumpalaikius tikslus. Ji dazniausiai pasirenkama ir taikoma sparciai besivystanciose šakose, kur kinta technologija, gaminiu nomenklatura ir asortimentas. Mazinimo strategija yra paskutinio šanso strategija. Tai siekimas optimaliai perorientuoti gamyba ar paslaugas. Mazinimo strategija baigiasi organizacijos likvidavimu arba atsisakymu to, kas nebereikalinga, ir esamu pajegumu perorientavimu. Mazinimo strategija taikoma kai organizacijos darbo rodikliai blogeja, ekonomika yra stagnacijos bukleje, kai reikia gelbeti organizacija. Visos 3 minetos strtegijos derina tas organizacijas, kurios dirba tose srityse ir šakose bei apima gamyba ar paslaugas arba kelias gamybos ir paslaugu šakas. Visais atvejais, organizacija, išsamiai apsvarsciusi galimas alternatyvas, pasirenka ta, kuri gali labiausiai uztikrinti jos ilgalaiki buvi, efektyvu gyvavima, o kad vadovai galetu teisingai pasirinkti strategija, jie privalo tureti aišku ir visu palaikoma ateities vaizda. Strateginis pasirinkimas turi buti aiškus ir ne dviprasmiškas. Jis turi ivertinti esama rizika, vyriausybes politika, poziuri i versla bei verslininkus bei kitus veiksnius. Šiandien Lietuvoje visi verslai susieti su tarptautine rinka, ir tai igauna papildoma rizika, todel organizacijos vadovai privalo analizuoti ne tik vidaus galimybes bei pavojus, bet ir analogiškai elgtis atzvilgiu tu šaliu, su kuriomis susieta veikl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8.Strategijos igyvendinimo planai</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jos plano realizavimas. Strateginio plano realizavimo taktika, politika, proceduros, taisykle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Planavimo ir kontroles taarpusavio ryšys. Biudzetas, jo sudarymo etapai ir rodikl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Tikslinis valdymas ir jo kompleksinis pobudis. Tikslu parengimas, veiksmu planavimas, tikslinio valdymo patikrinimas ir ivertinimas, tikslinio valdymo koregavimas ir kontrol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Strateginio plano ir strategijos ivertinimas. Kiekybiniai ir kokybiniai ivertinimo kriterijai. Strategijos ir organizacijjos strukturos atitikimo patikrinimas. Strategijos igyvendinimo vadovu komandos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jos planas igauna prasme tik tuomet, kai jis realizuojamas, igyvendinamas, turi finansavima. Organizacijos tikslai nustato, ka ji nori pasiekti ir kada ji nori gauti geidziama rezultata. Paprastai organizacijos strategijos planuose tikslu pasiekimo metodas apibudinamas apskritai, bendraja prasme, o vykdytojams paliekama veiksmu laisve. Vykdytojas gali pasirinkti tokius veiksmus, kad tikslai butu lengviau pasiekiami arba kad jie nebutu pasiekti. Noredama išvengti neigiamu pokyciu igyvendinant tikslus, organizacija parengia vykdytojams konkrecius nurodymus, kontroliuoja ju darba ir koreguoja ji. Pagrindine ideja yra padaryti darba vykdytojams visiškai aišku, suprantama ir palankiai nuteikti visus vykdytojus laiku ir iš pirmo karto kokybiškai atlikti darba. Del to organizacijos vadovybe nuolat kuria protinga taktika, išmintinga politika ir aiškias proceduras bei taisykles. Taktika vadinami trumpalaikiai tikslai, kurie derinasi su ilgalaikiais strateginiais ir palengvina ju pasiekima. Taktika dazniausiai numato vidutines grandies vadovybe ir trumpesniam laikotarpiui negu strategija. Strateginiai rezultatai negali buti pasiekti per kelis metus, o taktiniai rezultatai pasireiškia greicia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darius strateginius ir taktinius planus, organizacija rengia papildomus orientyrus, kad išvengtu dezinformacijos ir neteisingo planu aiškinimo. Tam tikslui numatoma išmintinga toleregiška politika - esmingiausiu veiksmu ir sprendimu priemimo budas, kuris palengvina igyvendinti uzsibreztus ilgalaikius tikslus.Organizacijos politika nustato aukšciausioji vadovybe ir ilgam ilgam laikui. Organizacijos politika galima apibudinti kaip istatymu kodeksa, kuris nurodo kaip veikti, koordinuoti kitu veiksmus atliekant savo misija. Politika apsaugo vadovybe nuo trumparegiu sprendimu priem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sekmingam vadovavimui vienos politikos nepakanka, vadovybe parengia reikalingas proceduras. Sudarant proceduras, naudojamas praeities patyrimas (tiek pazangus, tiek klaidos) priimant sprendimus ateiciai. Daznai priimant sprendimus organizacijos valdymo situacija kartojasi. Del ekonomiškumo šiam tikslui naudojami standartiniai sprendimai, t.y. aprašymas veiksmu, kuriu reikia imtis konkrecioje situacijoje. Tie veiksmai vadinami proceduromis. Procesai yra standartiniai, programuoti sprendimai, kurie apsaugo vykdytojus nuo dviracio išradineji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ai planu igyvendinimo sekme priklauso nuo tikslaus uzduoties ivykdymo, organizacijos vadovybe gali atsisakyti pasirinkimo laisves. Pvz.: atsakinguose postuose i darba priimami tik kvalifikuoti zmones, ištvermingi ir kt. Daznai buna tokiu situaciju, kai samdyti bet kokiu zmoniu negalima. Visa tai numato taisykles, kurios tiksliai apibrezia, kas butinai turi buti padaryta organizacijoje, joje susidarius specifinems situacijoms. Taisykles skiriasi nuo proceduru tuo, kad sprendzia konkreciai apibrezta klausima. Proceduros nustatomaos situacijom, kai atliekami keli nuoseklus, tarpusavyje susieti veiksmai arba darb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ateginiu planu igyvendinimui naudojama visa eile metodu, planavimo ir kontroles procesams suderinti. Placiausiai naudojami du metodai: biudzetas ir tikslinis valdymas. Vienas pagrindiniu organizacijos uzdaviniu yra kuo efektyvesnis ištekliu panaudojimas. Kontrole padeda reguliuoti išteklius, efektyviau juos naudojant, ir greiciau pasiekti uzsibrezta tiksla. To siekiant, planuose detalizuojami ištekliai pagal rušis, tikslus ir laika. Pats geriausias budas tai padaryti , t.y. geriausiai paskirstyti išteklius ir efektyviai juos panaudoti, yra biudzetas. Biudzetas yra pagrindinis planu igyvendinimo elementas. Labiausiai papilite piniginiai matai biudzetui sudaryti yra litas ir JAV doleris. Piniginis matas naudojamas tam, kad nuolat zinotume savo galimybes - kiek turime pinigu ir ka galime padaryti. Organizacijos biudzetas sudaromas etapais. Paprastai išskiriami 4 etapa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paskelbia bendruosius tikslus.</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tskiri padaliniai rengia samatas metams ar kitam laikotarpiu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Aukšciausioji vadovybe analizuoja, tikrina ir taiso šias samatas, bei pateikia pasiulymus biudzetui sudaryti.</w:t>
      </w:r>
    </w:p>
    <w:p>
      <w:pPr>
        <w:pStyle w:val="Normal"/>
        <w:widowControl/>
        <w:numPr>
          <w:ilvl w:val="0"/>
          <w:numId w:val="15"/>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emesnio rango vadovai reaguoja i aukšciausios vadovybes pataisymus, patikslina savo išteklius, galimybes ir koreguoja planus. Cia darbai jau paskirstyti konkretiems vykdytojams (zmonems, skyriams), nurodant ju tikslus ir kontrolinius rodikl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numPr>
          <w:ilvl w:val="0"/>
          <w:numId w:val="3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ynoji dabartinio kapitalo verte Lt arba $ yra skirtumas tarp dabartines grynuju pinigu vertes ir nustatytosios, esant perskaiciavimo procentui tokiam, kuri organizacija laiko normaliu, bei investuoto kapital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GDVK=[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 - grynuju pinigu srau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 - perskaiciavimo procentas (diskon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 invetuotas kapitl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kas lieka organizacijos kasoje grynais pinig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 = (grynasis pelnas) + (rezervines atsargos )+ (amortizaciniai atskaity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Metinis grynuju pinigu srautas = (metines pajamos) - (metines išlai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 - metu skaic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 šis skirtumas didesnis uz 0, kapitalas yra rentabilus. Reikia tiksliai nustatyti investiciju gyvavimo trukme metais n ir metines pajamas bei išlaidas, suzadintas tu investiciju. Dabar grynuju pinigu srautas dazniausiai naudojamas praktikoje ir yra svarbiausias elementas, nustatant organizacijos finansine padeti. Ju reikalauja bankai sudarant verslo planus, imant paskolas.</w:t>
      </w:r>
    </w:p>
    <w:p>
      <w:pPr>
        <w:pStyle w:val="Normal"/>
        <w:widowControl/>
        <w:numPr>
          <w:ilvl w:val="0"/>
          <w:numId w:val="1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utinis rentabilumo procentas yra toks, kuriam esant buna pusiausvyra tarp investuoto kapitalo I ir bendros grynuju pinigu sumos C:</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p>
      <w:pPr>
        <w:pStyle w:val="Normal"/>
        <w:widowControl/>
        <w:ind w:firstLine="720"/>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t)</w:t>
      </w:r>
      <w:r>
        <w:rPr>
          <w:rFonts w:cs="Times New Roman" w:ascii="Times New Roman" w:hAnsi="Times New Roman"/>
          <w:sz w:val="20"/>
          <w:vertAlign w:val="superscript"/>
          <w:lang w:val="en-US" w:eastAsia="en-US"/>
        </w:rPr>
        <w:t>-n</w:t>
      </w:r>
      <w:r>
        <w:rPr>
          <w:rFonts w:cs="Times New Roman" w:ascii="Times New Roman" w:hAnsi="Times New Roman"/>
          <w:sz w:val="20"/>
          <w:lang w:val="en-US" w:eastAsia="en-US"/>
        </w:rPr>
        <w:t xml:space="preserve"> = 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Jeigu pvz.: t yra didesnis uz minimalu organizacijos rentabilumo procenta, tai investuotas kapitalas rentabi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4. Lešu apsimokejimo taškas - dalis išlaidu bet kuriame versle, kurios yra iš dalies pastovios arba fiksuotos. </w:t>
      </w:r>
    </w:p>
    <w:p>
      <w:pPr>
        <w:pStyle w:val="TextBody"/>
        <w:widowControl/>
        <w:rPr>
          <w:lang w:val="en-US" w:eastAsia="en-US"/>
        </w:rPr>
      </w:pPr>
      <w:r>
        <w:rPr>
          <w:lang w:val="en-US" w:eastAsia="en-US"/>
        </w:rPr>
        <mc:AlternateContent>
          <mc:Choice Requires="wpg">
            <w:drawing>
              <wp:anchor behindDoc="0" distT="0" distB="0" distL="114935" distR="114300" simplePos="0" locked="0" layoutInCell="0" allowOverlap="1" relativeHeight="53">
                <wp:simplePos x="0" y="0"/>
                <wp:positionH relativeFrom="column">
                  <wp:posOffset>3969385</wp:posOffset>
                </wp:positionH>
                <wp:positionV relativeFrom="paragraph">
                  <wp:posOffset>218440</wp:posOffset>
                </wp:positionV>
                <wp:extent cx="2526030" cy="2345690"/>
                <wp:effectExtent l="20811490" t="20811490" r="0" b="0"/>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177449"/>
                                </a:lnTo>
                                <a:lnTo>
                                  <a:pt x="-164777" y="-177449"/>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177449l-164777,-177449l-164777,0l0,0x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54">
                <wp:simplePos x="0" y="0"/>
                <wp:positionH relativeFrom="column">
                  <wp:posOffset>4069080</wp:posOffset>
                </wp:positionH>
                <wp:positionV relativeFrom="paragraph">
                  <wp:posOffset>585470</wp:posOffset>
                </wp:positionV>
                <wp:extent cx="2526030" cy="1442720"/>
                <wp:effectExtent l="20811490" t="20815935" r="0" b="0"/>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88433"/>
                                </a:lnTo>
                                <a:lnTo>
                                  <a:pt x="-164777" y="-288433"/>
                                </a:lnTo>
                                <a:lnTo>
                                  <a:pt x="-164777" y="0"/>
                                </a:lnTo>
                                <a:lnTo>
                                  <a:pt x="0" y="0"/>
                                </a:lnTo>
                                <a:close/>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88433l-164777,-288433l-164777,0l0,0x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0"/>
                            <w:rFonts w:ascii="Arial" w:hAnsi="Arial" w:eastAsia="Times New Roman" w:cs="Arial"/>
                            <w:color w:val="auto"/>
                            <w:lang w:val="lt-LT" w:bidi="ar-SA"/>
                          </w:rPr>
                          <w:t>čia:</w:t>
                        </w:r>
                      </w:p>
                      <w:p>
                        <w:pPr>
                          <w:overflowPunct w:val="false"/>
                          <w:autoSpaceDE w:val="false"/>
                          <w:bidi w:val="0"/>
                          <w:jc w:val="both"/>
                          <w:rPr/>
                        </w:pPr>
                        <w:r>
                          <w:rPr>
                            <w:kern w:val="2"/>
                            <w:sz w:val="24"/>
                            <w:szCs w:val="20"/>
                            <w:rFonts w:ascii="Arial" w:hAnsi="Arial" w:eastAsia="Times New Roman" w:cs="Arial"/>
                            <w:color w:val="auto"/>
                            <w:lang w:val="lt-LT" w:bidi="ar-SA"/>
                          </w:rPr>
                          <w:t>V - sąlyginai kintama dalis;</w:t>
                        </w:r>
                      </w:p>
                      <w:p>
                        <w:pPr>
                          <w:overflowPunct w:val="false"/>
                          <w:autoSpaceDE w:val="false"/>
                          <w:bidi w:val="0"/>
                          <w:jc w:val="both"/>
                          <w:rPr/>
                        </w:pPr>
                        <w:r>
                          <w:rPr>
                            <w:kern w:val="2"/>
                            <w:sz w:val="24"/>
                            <w:szCs w:val="20"/>
                            <w:rFonts w:ascii="Arial" w:hAnsi="Arial" w:eastAsia="Times New Roman" w:cs="Arial"/>
                            <w:color w:val="auto"/>
                            <w:lang w:val="lt-LT" w:bidi="ar-SA"/>
                          </w:rPr>
                          <w:t>F - fiksuota dalis;</w:t>
                        </w:r>
                      </w:p>
                      <w:p>
                        <w:pPr>
                          <w:overflowPunct w:val="false"/>
                          <w:autoSpaceDE w:val="false"/>
                          <w:bidi w:val="0"/>
                          <w:jc w:val="both"/>
                          <w:rPr/>
                        </w:pPr>
                        <w:r>
                          <w:rPr>
                            <w:kern w:val="2"/>
                            <w:sz w:val="24"/>
                            <w:szCs w:val="20"/>
                            <w:rFonts w:ascii="Arial" w:hAnsi="Arial" w:eastAsia="Times New Roman" w:cs="Arial"/>
                            <w:color w:val="auto"/>
                            <w:lang w:val="lt-LT" w:bidi="ar-SA"/>
                          </w:rPr>
                          <w:t>F +V = P</w:t>
                        </w:r>
                        <w:r>
                          <w:rPr>
                            <w:kern w:val="2"/>
                            <w:sz w:val="24"/>
                            <w:szCs w:val="20"/>
                            <w:vertAlign w:val="subscript"/>
                            <w:rFonts w:ascii="Arial" w:hAnsi="Arial" w:eastAsia="Times New Roman" w:cs="Arial"/>
                            <w:color w:val="auto"/>
                            <w:lang w:val="lt-LT" w:bidi="ar-SA"/>
                          </w:rPr>
                          <w:t>X,</w:t>
                        </w:r>
                      </w:p>
                      <w:p>
                        <w:pPr>
                          <w:overflowPunct w:val="false"/>
                          <w:autoSpaceDE w:val="false"/>
                          <w:bidi w:val="0"/>
                          <w:jc w:val="both"/>
                          <w:rPr/>
                        </w:pPr>
                        <w:r>
                          <w:rPr>
                            <w:kern w:val="2"/>
                            <w:sz w:val="24"/>
                            <w:szCs w:val="20"/>
                            <w:rFonts w:ascii="Arial" w:hAnsi="Arial" w:eastAsia="Times New Roman" w:cs="Arial"/>
                            <w:color w:val="auto"/>
                            <w:lang w:val="lt-LT" w:bidi="ar-SA"/>
                          </w:rPr>
                          <w:t>P - gaminio pardavimo kaina;</w:t>
                        </w:r>
                      </w:p>
                      <w:p>
                        <w:pPr>
                          <w:overflowPunct w:val="false"/>
                          <w:autoSpaceDE w:val="false"/>
                          <w:bidi w:val="0"/>
                          <w:jc w:val="both"/>
                          <w:rPr/>
                        </w:pPr>
                        <w:r>
                          <w:rPr>
                            <w:kern w:val="2"/>
                            <w:sz w:val="24"/>
                            <w:szCs w:val="20"/>
                            <w:rFonts w:ascii="Arial" w:hAnsi="Arial" w:eastAsia="Times New Roman" w:cs="Arial"/>
                            <w:color w:val="auto"/>
                            <w:lang w:val="lt-LT" w:bidi="ar-SA"/>
                          </w:rPr>
                          <w:t>X - parduotų gaminių skaičius.</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5422"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623381556" r:id="rId2"/>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Investuoto kapitalo apsimokejimo laikas nustatomas alijant investuota kapitala iš grynuju metiniu iplauku.</w:t>
      </w:r>
    </w:p>
    <w:p>
      <w:pPr>
        <w:pStyle w:val="Normal"/>
        <w:widowControl/>
        <w:ind w:firstLine="720"/>
        <w:rPr/>
      </w:pPr>
      <w:r>
        <w:rPr>
          <w:rFonts w:cs="Times New Roman" w:ascii="Times New Roman" w:hAnsi="Times New Roman"/>
          <w:sz w:val="20"/>
          <w:lang w:val="en-US" w:eastAsia="en-US"/>
        </w:rPr>
        <w:t>6. Paprastasis  rentabilumas nustatomas procentais dalijant grynaji pelna plius palukanas iš investuoto kapitalo ir dauginant iš 100</w:t>
      </w:r>
      <w:r>
        <w:rPr>
          <w:rFonts w:cs="Times New Roman" w:ascii="Symbol" w:hAnsi="Symbol"/>
          <w:sz w:val="20"/>
          <w:lang w:val="en-US" w:eastAsia="en-US"/>
        </w:rPr>
        <w:t>%</w:t>
      </w:r>
      <w:r>
        <w:rPr>
          <w:rFonts w:cs="Times New Roman" w:ascii="Times New Roman" w:hAnsi="Times New Roman"/>
          <w:sz w:val="20"/>
          <w:lang w:val="en-US" w:eastAsia="en-US"/>
        </w:rPr>
        <w:t xml:space="preserv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7. Perskaiciuotas grynuju pinigu srautas </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D</w:t>
      </w:r>
      <w:r>
        <w:rPr>
          <w:rFonts w:cs="Times New Roman" w:ascii="Times New Roman" w:hAnsi="Times New Roman"/>
          <w:sz w:val="20"/>
          <w:lang w:val="en-US" w:eastAsia="en-US"/>
        </w:rPr>
        <w:t>=C</w:t>
      </w:r>
      <w:r>
        <w:rPr>
          <w:rFonts w:cs="Times New Roman" w:ascii="Times New Roman" w:hAnsi="Times New Roman"/>
          <w:sz w:val="20"/>
          <w:vertAlign w:val="subscript"/>
          <w:lang w:val="en-US" w:eastAsia="en-US"/>
        </w:rPr>
        <w:t xml:space="preserve">0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 xml:space="preserve">1 </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1 </w:t>
      </w:r>
      <w:r>
        <w:rPr>
          <w:rFonts w:cs="Times New Roman" w:ascii="Times New Roman" w:hAnsi="Times New Roman"/>
          <w:sz w:val="20"/>
          <w:lang w:val="en-US" w:eastAsia="en-US"/>
        </w:rPr>
        <w:t>+ C</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 xml:space="preserve">2 </w:t>
      </w:r>
      <w:r>
        <w:rPr>
          <w:rFonts w:cs="Times New Roman" w:ascii="Times New Roman" w:hAnsi="Times New Roman"/>
          <w:sz w:val="20"/>
          <w:lang w:val="en-US" w:eastAsia="en-US"/>
        </w:rPr>
        <w:t>+ …+ C</w:t>
      </w:r>
      <w:r>
        <w:rPr>
          <w:rFonts w:cs="Times New Roman" w:ascii="Times New Roman" w:hAnsi="Times New Roman"/>
          <w:sz w:val="20"/>
          <w:vertAlign w:val="subscript"/>
          <w:lang w:val="en-US" w:eastAsia="en-US"/>
        </w:rPr>
        <w:t>n</w:t>
      </w:r>
      <w:r>
        <w:rPr>
          <w:rFonts w:cs="Times New Roman" w:ascii="Times New Roman" w:hAnsi="Times New Roman"/>
          <w:sz w:val="20"/>
          <w:lang w:val="en-US" w:eastAsia="en-US"/>
        </w:rPr>
        <w:t>(1+i)</w:t>
      </w:r>
      <w:r>
        <w:rPr>
          <w:rFonts w:cs="Times New Roman" w:ascii="Times New Roman" w:hAnsi="Times New Roman"/>
          <w:sz w:val="20"/>
          <w:vertAlign w:val="superscript"/>
          <w:lang w:val="en-US" w:eastAsia="en-US"/>
        </w:rPr>
        <w:t>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i - perskaiciavimo koeficient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slinto valdymo esme - biudzeto sudarymo tesinys, efektyvi jo panaudojimo kontrole. Tikslinis valdymas yra procesas, apimantis keturis tarpusavyje susietus etapu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trumpu ir aiškiu formuluociu tikslams parinki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realiu planu jiems pasiekti sudarymas;</w:t>
      </w:r>
    </w:p>
    <w:p>
      <w:pPr>
        <w:pStyle w:val="Normal"/>
        <w:widowControl/>
        <w:numPr>
          <w:ilvl w:val="0"/>
          <w:numId w:val="21"/>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sisteminga darbo kontrole ir pasiektu rezultatu paskaiciavimas ir ivertinim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4.organizacijos veiklos koregavimas, siekiant uzsibreztu tikslu, o tokiu tikslu parengimas yra pirmasis tikslinio valdymo etapas. Kiekvienas organizacijos narys turi zinoti ir teisingai suprasti savo bei organizacijos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ntrasis tikslinio valdymo etapas - realiu veiksniu planavimas. Planuojant, vertinamos organizacijos galimybes, atsizvelgiant i iškilusias problemas , ir tuo uztikrinamas numatytas kalendorinis darbu planas. Siekiant šiu darbu kokybiško atlikimo, iš pirmo karto palaikomi geri tarpusavio santykiai, reikiama panaikinti baime, del klaidu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s etapas - tikslinio valdymo rezultatu parinkimas ir ivertinimas. Nustatomas tikslu pasiekimo lygis, nagrinejamos kliutys bei skatinimai uz gera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etvirtajame etape atliekamas tikslinio valdymo koregavimas bei kontrole. Poto nustatoma, kad tikslai nebuvo pasiekti, ir vadovybe isitikinusi, kad ji teisingai nurode priezastis, sprendzia, kokiu koreguolanciu priemoniu reikia imtis, nukrypimams pašalinti. Jei nustatoma, kad uzsibrezti tikslai buvo per sunkus, nebutina iškart mazinti darbo apimties, nesekmes priezastis gali buti kitur: strukturoje, technologijoje, medziagu kokybeje ir pan. Tikslinio valdymo koregavimas yra labai subtilus dalykas, todel, priimant galutini sprendima, butina išsami analize, tiksli improvizacija ir kruopštus pasiruošimas ateic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ik iš pirmo zvilgsnio gali atrodyti, kad strateginio plano igyvendinimas yra paprastas dalykas, todel butina nuolat vertinti atliktus darbus ir juos koreguoti bei ieškoti naujoviu, geresniu budu darbams atlikti. Organizacijos strategija nuolat vertinama, lyginant darbo rezultatus su uzsibreztais tikslais. Vertinimo procesas naudojamas kaip griztamojo ryšio mechanizmas strategijai koreguoti. Strategijos tikrinimas turi buti atliekamas sistemingai, pastoviai ir apimti visus valdymo lygius. Vertinant organizacijos strategini planavima, reikia atsakyti i tokius klaus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r strategija derinasi su vidaus galimybemi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r strategija neviršyja leistino rizikos laipsnio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r turima pakankamai ištekli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r strategija atsizvelgia i išores pavojus ir galimybes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ar numatyti geriausi darbu atlikimo budai, ir ar galima juos dar patobulint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ertinimo procese naudojami kiekybiniai ir kokybiniai kriterijai. Kiekybiniams priskiriami: 1) rinkos talpa; 2) personalo kaita; 3) pravaikštos; 4) prarastos del streiku darbo dienos; 5) akciju kursas; 6) dividentu norma; 7) grynasis pelnas; 8) darbuotoju pasitenkinimas ir t.t. Kokybiniai kriterijai yra šie: 1) sugebejimas itraukti kvalifikuota personala; 2) pavoju skaiciaus sumazinimas; 3) rinkos pazinimas; 4) darbuotoju pasitenkinimas darbo salygomis; 5) pasitaikiusiu galimybiu išnaudojimas ir t.t. Rimciausia itaka strategijos vertinimui daro laiko veiksnys. Cia turima omenyje klimatines salygos, galimybe dirbti, aprupinimas ir kt. Strategijos vertinimui itakos turi skaiciavimu ir matavimu tikslumas. Vadovai visada gali pataisyti, pagrazinti savo darbo rezultatus. Teisingas darbu vertinimas yra labai aktualus ir daznai sunkiai pasiekia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9.Vyksmo organizavimas ir įgaliojimai</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iska apimantis organizavimo funkcijos pobudis. Vyksmo organizavimas, įgaliojimu apibudinimas, koncepcijos ir organizacijos formavimas. įgaliojimu delegavimo atsakomybe ir ribos. įgaliojimai ir valdzia.</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iai įgaliojimai, komsndu grandine ir administracijos aparato tipai: konsultaciniai, aptarnavimo, asmenini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paratiniai arba tabu įgaliojimai: rekomendaciniai, paraleliniai, funkciniai. Linijiniai įgaliojimai aparato, tabo viduje. Linijines vadovybes ir tabu aparato tarpusavio santyk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us įgaliojimu paskirstymo organizavimas. Vienvaldyste, pavaldumo (valdomumo) normos ir delegavimo kliuciu ivei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vimas bendraja prasme yra ko nors surengimas, sutvarkymo i griezta sistema,viena visuma arba kieno nors struktura, sandara, vientisu sistemu (techniniu, technologiniu, socialiniu) kurimas, igyvendinimas ir tobulinimas. Tokiu budu, organizavimas yra viska apimanti valdymo funkcija, kuriai skiriamas ypatingas demesys, kuriamos teorijos, ju realizavimo praktikoje budai ir pan. Svarbiausi organizavimo elementai yra zmogus, jo darbas. Organizavimo funkcija yra kiekvienam darbuotojui nurodyti jo darba bei suteikti įgaliojimui, tam darbui kokybikai atlikti, t. y. suteikti tam tikras teises itekliams panaudoti ir atsakomybe uz tu itekliu panaudojima. Nuolat tobulinamos, organizavimo teorijos keitesi. iuolaikinis organizavimas remiasi sisteminiu poziuriu, taip pat nuolatiniu bei visuotiniu procesu racionalizavimu. Organizavimas akivaizdziai ir tiesiogiai susietas su daugeliu vyksmo uzdaviniu sprendimu, pvz.: imones organizavimas yra atitinkamos strukturos sudarymas, jos igyvendinimas, išbandymas ir tobulinimas. Gera, tobula organizacijos strategija leidzia zmonems bendrai ir rezultatyviai dirbti. Organizavimas turi du pagrindinius aspektus: 1) įgaliojimu delegavimas ir suderinimas; 2) organizacijos padaliniu kurimas pagal uzsibreztus tikslus, pasirinkta misija ir suplanuota strateg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darbo vieta yra atitinkamu funkciju ir joms atlikti reikalingu priemoniu sistema. Visos darbuotoju uzduotys yra paremtos įgaliojimais ir atsakomybe. Kiekviena darbo vieta arba atliekamos pareigos turi buti subalansuotos. Negalima pareigoms ar darbo vietai skirti funkciju ir joms atlikti nesuteikti įgaliojimu. Teisiu ir pareigu dydis taip pat turi buti subalansuoti. Be to, skirtingoms pareigoms buna skirtingi ir skirtingo dydzio įgaliojimai. Santykiai tarp skirtingu įgaliojimu lygiu ir pan. yra nustatomi delegavimu. Delegavimu vadinamas ipareigojimu ir teisiu perdavimas darbuotojui, kuris tampa atsakingas uz ju ivykdyma. Delegavimas praktiškai naudojamas paskirstant darbuotojams uzduotis pagal darbo vietas ir uzimamas pareigas.</w:t>
      </w:r>
    </w:p>
    <w:p>
      <w:pPr>
        <w:pStyle w:val="Normal"/>
        <w:widowControl/>
        <w:ind w:firstLine="720"/>
        <w:rPr/>
      </w:pPr>
      <w:r>
        <w:rPr>
          <w:rFonts w:cs="Times New Roman" w:ascii="Times New Roman" w:hAnsi="Times New Roman"/>
          <w:sz w:val="20"/>
          <w:lang w:val="en-US" w:eastAsia="en-US"/>
        </w:rPr>
        <w:t>Atsakomybe yra zmogaus isipareigojimas atlikti paskirtas uzduotis, atsakyti uz kokybiška ju atlikimo rezultata. Deleguoti galima tik ipareigojimus, bet ne atsakomybe. Vadovas negali pavaldiniui perduoti net ir dalies savo atsakomybes. Vadovas lieka atsakingas uz pavaldinio veikla net ir tuo atveju, kai tiesiogiai darbuotojas jam nera pavaldus. įgaliojimai yra skiriami pareigoms, o ne asmeniui - zmogui, kuris jas uzima. Kadangi įgaliojimu negalima deleguoti kol pareigos neuzimtos, paprastai sakoma, kad jie deleguojami darbuotojui. I tikruju, darbuotojas netenka įgaliojimu, kai netenka pareigu. Labai svarbus elementas yra įgaliojimu ribos, kurias apibrezia organizacijos politika, instrukcijos ir pareigybiu nuostatai. įgaliojimu negalima painioti su valdzia. Valdzia - reali itaka veikti, daryti itaka zmonems, situacijai. Valdzia galima tureti ir be įgaliojimu. įgaliojimai rodo teise, ka nors daryti, uzimant atitinkamas pareigas. Valdzia rodo, ka jis gali i tikro 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Skirstant ir deleguojant įgaliojimus, daznai taikomi apribojimai, daromos iimtys. Visa tai gali pakeisti įgaliojimu pobudi. Tidel yra nagrinejami santykiai tarp įgaliojimu lygiu, pakopu. įgaliojimai gali buti dvieju tipu: vadovu (linijiniai) ir padaliniu (funkciniai) įgaliojimai. Kuriant organizaciju struktura, pasirinkimui egzistuoja keli variantai. Galima kurti linijines, funkcines, mirias, matricines ir kitokias organizacines valdymo strukturas. Nuo pasirinktos strukturos priklauso vadovu ir atskiru padaliniu įgaliojimai. Paprastai funkcines strategijos padaliniai (tabai) yra aptarnavimo padaliniai ir daro viska, kad atskiru lygiu linijiniai vadovai ( generaliniai direktoriai, direktoriai, cechu virininkai) galetu veiksmingai dirbti. Linijinius įgaliojimus vadovas gauna i savo tiesioginio virininko (generalinis direktorius teikia įgaliojimus direktoriams). ie įgaliojimai suteikia teiseta valdzia, reikalauti i pavaldiniu, kad butu siekiama igyvendinti organizacijos uzsibreztus tikslus. Linijinius įgaliojimus vadovas gauna i savo tiesioginio virininko ir, nevirydamas ju, gali savarankikai, su kitais nederindamas, spresti ir veikti. Tokiu įgaliojimu delegavimas sukuria valdymo lygiu hierarchija. Imoniu administracijos padaliniai gali buti triju ti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nsult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aptarnav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smeniniai.</w:t>
      </w:r>
    </w:p>
    <w:p>
      <w:pPr>
        <w:pStyle w:val="Normal"/>
        <w:widowControl/>
        <w:ind w:firstLine="720"/>
        <w:rPr/>
      </w:pPr>
      <w:r>
        <w:rPr>
          <w:rFonts w:cs="Times New Roman" w:ascii="Times New Roman" w:hAnsi="Times New Roman"/>
          <w:sz w:val="20"/>
          <w:lang w:val="en-US" w:eastAsia="en-US"/>
        </w:rPr>
        <w:t>Kai vadovas susiduria su problema, kuriai išspresti reikia specialios kvalifikacijos, jis gali konsultacijoms ir laikinam darbui pasikviesti specialistus. Tokiu atveju šie specialistai gerai apmokami, ir stengiamasi juos laikyti kuo trumpiau. Pavyzdziui, labai kvalifikuotiems konsultantams Prancuzijoje mokama 10 000 franku uz valanda. Imoniu administracijos daznai suformuojamos  nuolatiniu konsultantu, patareju grupes. Tokie darbuotojai specialiu įgaliojimu neturi ir viska daro vadovo nurodimu. Asmenines administracijos nariai turi didele valdzia. Tokiu administraciju įgaliojimai gali buti keliu ru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rekomenda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derinamiej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lygiagre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funkc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linijiniai.</w:t>
      </w:r>
    </w:p>
    <w:p>
      <w:pPr>
        <w:pStyle w:val="Normal"/>
        <w:widowControl/>
        <w:ind w:firstLine="720"/>
        <w:rPr/>
      </w:pPr>
      <w:r>
        <w:rPr>
          <w:rFonts w:cs="Times New Roman" w:ascii="Times New Roman" w:hAnsi="Times New Roman"/>
          <w:sz w:val="20"/>
          <w:lang w:val="en-US" w:eastAsia="en-US"/>
        </w:rPr>
        <w:t>Linijinis vadovas, atlikdamas savo funkcijas, gali prayti ir gali neprayti rekomendaciju ar konsultaciju. Jas savo nuoziura gali panaudoti arba ne. Suderinamieji įgaliojimai vercia vadova derinti savo sprendimus su aparatiniais darbuotojais. Turedamas lygiagrecius įgaliojimus, administracijos aparatas gali vadovo sprendimui ir nepritarti, juos atmesti. Funkciniai įgaliojimai aparatui, tabui duoda teise ne tik siulyti sprendimus, bet ir savo kompetencijos remuose uzdrausti kai kuriuos veiksmus. Linijiniai įgaliojimai aparato viduje reikalingi tada, kai padalinyje buna kelios valdymo pakopos. Kad organizacija sekmingai igyvendintu savo tikslus, vadovybe negali skirstyti įgaliojimu mechanikai. Tuo tikslu reikalingas specialus pasiruoimas, susipazinimas su pagrindinemis nuostatom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as priskiriama linijinei veik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linijiniu įgaliojimu vaidmuo, koordinuojant padalini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atsiradusios kliutys, trukdancios veiksmingai deleguoti įgaliojimus.</w:t>
      </w:r>
    </w:p>
    <w:p>
      <w:pPr>
        <w:pStyle w:val="Normal"/>
        <w:widowControl/>
        <w:ind w:firstLine="720"/>
        <w:rPr/>
      </w:pPr>
      <w:r>
        <w:rPr>
          <w:rFonts w:cs="Times New Roman" w:ascii="Times New Roman" w:hAnsi="Times New Roman"/>
          <w:sz w:val="20"/>
          <w:lang w:val="en-US" w:eastAsia="en-US"/>
        </w:rPr>
        <w:t>Linijine vadovo veikla tiesiogiai susieta su prekiu kurimu, ju finansavimu, realizavimu ir pan. Sukurtas aparatas arba tabas kaip tik ir padeda atlikti tokis funkcijas, kuriu veiklos sritis yra priskirti aparatui priklausomybe nuo pasirinktu tikslu ir strategijos, taciau visais atvejais linijiniu įgaliojimu delegavimas turi lemiama vaidmeni, todel deleguojant linijinius įgaliojimus, reikia laikytis vienvaldikumo principo. įgaliojimus darbuotojai turi gauti tik i savo vadovo ir turi atsiskaityti tik jam vienam. O vadovas turi dalintis savo teisemis del paprasciausios priezasties: vadovauti jis gali tik ribotam pavaldiniu skaiciui (5</w:t>
      </w:r>
      <w:r>
        <w:rPr>
          <w:rFonts w:cs="Times New Roman" w:ascii="Symbol" w:hAnsi="Symbol"/>
          <w:sz w:val="20"/>
          <w:lang w:val="en-US" w:eastAsia="en-US"/>
        </w:rPr>
        <w:t>¸</w:t>
      </w:r>
      <w:r>
        <w:rPr>
          <w:rFonts w:cs="Times New Roman" w:ascii="Times New Roman" w:hAnsi="Times New Roman"/>
          <w:sz w:val="20"/>
          <w:lang w:val="en-US" w:eastAsia="en-US"/>
        </w:rPr>
        <w:t>6). Praktikoje egzistuoja tokia blogybe: vadovai nenori perduoti bent dalies savo teisiu kitiems. Tai jie aiškina tokiomis priezastimis: 1) kiti nesugebes vadovauti; 2) nepasitikejimas pavaldiniais; 3) Baime, kad pavaldinys padarys klaidu, uz kurias reikes atsakyti vadovui; 4) Rizikos baime; 5) paklydimo baime; 6) netobula kontroles sistema, kuri galetu laiku ispeti apie gresianti pavoju. Savo ruoztu, pavaldiniai irgi vengia atsakomybea ir dazniausiai vadovo teisiu delegavima blokuoja del tokiu priezasciu: 1) lengviau daryti tai, ka pasako, o ne paciam spresti; 2) kritikos baime del galimu klaidu; 3) nepakanka kompetencijos siulomoms problemoms išspresti; 4) nepakanka informacijos, naudotis tomis teisemis; 5) pavaldiniai nespeja atlikti iš anksciau gautu darbu; 6) pavaldiniai nepasitiki savimi; 7) neskatinama uz papildomai prisiimta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Efektyvus įgaliojimu paskirstymo organizavimas labai priklauso nuo organizacijoje esancio psichologinio klimato,  pasitikejimo atmosferos, sutarimo. Kai organizacijos nariai nesutaria tarpusavyje, butina imtis kardinalesniu priemoniu (keisti vadovus), ir joks efektyvus įgaliojimu paskirstymas neimanomas. įgaliojimu paskirstymo efektyvumui padidinti padeda vienvaldyste, nauju vadovu rinkimai, neoficialiu grupiu veikla. Neoficialios grupes vaidina didziausia vaidmeni formuojant arba keiciant nusistovejusi psichologini klimata, paprocius ir t. t.</w:t>
      </w:r>
    </w:p>
    <w:p>
      <w:pPr>
        <w:pStyle w:val="Normal"/>
        <w:widowControl/>
        <w:ind w:firstLine="720"/>
        <w:rPr/>
      </w:pPr>
      <w:r>
        <w:rPr>
          <w:rFonts w:cs="Times New Roman" w:ascii="Times New Roman" w:hAnsi="Times New Roman"/>
          <w:sz w:val="20"/>
          <w:lang w:val="en-US" w:eastAsia="en-US"/>
        </w:rPr>
        <w:t>Kad įgaliojimu delegavimas daznai buna nerezultatyvus rodo tai, kad vadovai nesugeba susidoroti su kliutimis (oficialiomis ir neoficialiomis), o tokios kliutys daznai atsiranda del to, kad vadovai nenori perduoti dalies savo teisiu ir pareigu. Del to neatliekami butini darbai, ir kliutims iveikti lieka vienintelis kelias - priversti vadova pasidalinti savo teisemis ir pareigomis arba ji pakeis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0.Organizaciju kur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valdymo strukturu kurimo teoriniai pagrindai, salygojantys veiksniai ir budai. Strukturos planavimas ir organizacinio projektavimo etapai. Biurokratine organizacijos struktura ir biurokratijos neigiamos savybe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inijine, funkcine, mišri (štabine) ir matricine organizacijos strukturos bei ju orientacijos. Strukturos orietavimas i atskira gamini, pirkeja ir pan.Adaptyvines struktur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es strukturos priklausomybe nuo aplinkos pokyciu tempo. Centralizuotos ir decentralizuotos organizacijos. Centravimo laipsnis ir ji nulemiantys veiks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ukturos integracija ir integracijos vaidmuo, siekiant organizacijos tikslu. Efektyvi organizacija ir jos pasiekimo budai. Tarptautineje rinkoje veikianciu organizaciju struktur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Organizaciniu valdymo strukturu kurima nulemia suformuluoti tikslai ir strategija. Organizacijos strukturos kurimas turi ilgalaiki strategini pobudi, t. y. struktura kuriama tikintis, kad ji gyvuos ilga laika, todel strukturos projektavimas atliekamas etapais, kaip strateginio planavimo tesinys, nes organizacijos struktura yra tampriai susieta su pasirinkta strategija. Pirmajame etape išnagrinejami vidiniai ir išoriniai ryšiai, nustatomas reikiamu padaliniu skaicius, vadovu ir dirbanciuju skaicius, aptarnaujantis personalas, atliekamas tikslus darbo pasidalijimas. Toliau pasirenkamas Organizacines valdymo strukturos tipas, nustatomas valdymo lygiu skaicius, tarpusavio ryšiai, technines valdymo priemones ir kt. Treciajame etape formuojama organizacine struktura, tiksliai nurodant atskiru padaliniu strukturas, horizontaluji ir vertikaluji darbo pasidalijima, pavalduma, reikalinga darbuotoju kvalifikacija, praktine darbo patirti, nustatomi įgaliojimai, teises, pareigos ir atsakomybe. Kreipiamas demesys i organizacines strukturos galimybe naiai dirb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Kiekviena organizacija pasirenka sau tinkamiausia struktura. Pagrindiniai klausimai, i kuriuos reikia atsakyti, projektuojant organizacijos struktura, turetu b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kokie yra trump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kie yra ilgalaikiai organizacijos tikslai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oks turi buti maziausias personalo skaicius, kad projektuojama struktura efektyviai funkcionuotu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kokios ir kiek valdymo technikos (ryšiu priemoniu, personaliniu kompiuteriu ir t. t.) reikia projektuojamai organizacijaiz</w:t>
      </w:r>
    </w:p>
    <w:p>
      <w:pPr>
        <w:pStyle w:val="Normal"/>
        <w:widowControl/>
        <w:ind w:firstLine="720"/>
        <w:rPr/>
      </w:pPr>
      <w:r>
        <w:rPr>
          <w:rFonts w:cs="Times New Roman" w:ascii="Times New Roman" w:hAnsi="Times New Roman"/>
          <w:sz w:val="20"/>
          <w:lang w:val="en-US" w:eastAsia="en-US"/>
        </w:rPr>
        <w:t>5) kiek reikia pradiniu lešu, kad organizacija galetu pradeti savo veikla ir išsilaikytu, kad investuotas kapitalas padarys apyvarta ir duos pelnaz</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rganizacijos struktura gali buti labai Įvairi:</w:t>
      </w:r>
    </w:p>
    <w:p>
      <w:pPr>
        <w:pStyle w:val="Normal"/>
        <w:widowControl/>
        <w:ind w:firstLine="720"/>
        <w:rPr/>
      </w:pPr>
      <w:r>
        <w:rPr>
          <w:rFonts w:cs="Times New Roman" w:ascii="Times New Roman" w:hAnsi="Times New Roman"/>
          <w:sz w:val="20"/>
          <w:lang w:val="en-US" w:eastAsia="en-US"/>
        </w:rPr>
        <w:t xml:space="preserve">1) </w:t>
      </w:r>
      <w:r>
        <w:rPr>
          <w:rFonts w:cs="Times New Roman" w:ascii="Times New Roman" w:hAnsi="Times New Roman"/>
          <w:i/>
          <w:sz w:val="20"/>
          <w:lang w:val="en-US" w:eastAsia="en-US"/>
        </w:rPr>
        <w:t xml:space="preserve">patriarchaline </w:t>
      </w:r>
      <w:r>
        <w:rPr>
          <w:rFonts w:cs="Times New Roman" w:ascii="Times New Roman" w:hAnsi="Times New Roman"/>
          <w:sz w:val="20"/>
          <w:lang w:val="en-US" w:eastAsia="en-US"/>
        </w:rPr>
        <w:t>struktura, kuomet vadovas aprepia viska. Jam pavaldus visi organizacijos darbuotojai, visi pavaldiniai ir administracija. Tokia struktura renkasi nedideles imones, kuriose dirba keli zmones, ir vienas vadovas gali atlikti visas valdymo funkcijas.</w:t>
      </w:r>
    </w:p>
    <w:p>
      <w:pPr>
        <w:pStyle w:val="Normal"/>
        <w:widowControl/>
        <w:ind w:firstLine="720"/>
        <w:rPr/>
      </w:pPr>
      <w:r>
        <w:rPr>
          <w:rFonts w:cs="Times New Roman" w:ascii="Times New Roman" w:hAnsi="Times New Roman"/>
          <w:sz w:val="20"/>
          <w:lang w:val="en-US" w:eastAsia="en-US"/>
        </w:rPr>
        <w:t xml:space="preserve">2) </w:t>
      </w:r>
      <w:r>
        <w:rPr>
          <w:rFonts w:cs="Times New Roman" w:ascii="Times New Roman" w:hAnsi="Times New Roman"/>
          <w:i/>
          <w:sz w:val="20"/>
          <w:lang w:val="en-US" w:eastAsia="en-US"/>
        </w:rPr>
        <w:t xml:space="preserve">linijine </w:t>
      </w:r>
      <w:r>
        <w:rPr>
          <w:rFonts w:cs="Times New Roman" w:ascii="Times New Roman" w:hAnsi="Times New Roman"/>
          <w:sz w:val="20"/>
          <w:lang w:val="en-US" w:eastAsia="en-US"/>
        </w:rPr>
        <w:t>valdymo struktura yra tokia, kurioje yra minimalus valdymo pakopu skaicius, aiškiai išreikštas pavaldumas. Kiekvienas vadovas atlieka visas valdymo funkcijas, ir linijine struktura reikalauja iš kiekvieno vadovo plataus ziniu spektro. Priimami sprendimai cia grindziami ne analize, atliktais tyrimais, o vadovo intui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391" w:dyaOrig="94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516325393" r:id="rId4"/>
        </w:object>
      </w:r>
    </w:p>
    <w:p>
      <w:pPr>
        <w:pStyle w:val="Normal"/>
        <w:widowControl/>
        <w:ind w:firstLine="720"/>
        <w:rPr/>
      </w:pPr>
      <w:r>
        <w:rPr>
          <w:rFonts w:cs="Times New Roman" w:ascii="Times New Roman" w:hAnsi="Times New Roman"/>
          <w:sz w:val="20"/>
          <w:lang w:val="en-US" w:eastAsia="en-US"/>
        </w:rPr>
        <w:t xml:space="preserve">3) </w:t>
      </w:r>
      <w:r>
        <w:rPr>
          <w:rFonts w:cs="Times New Roman" w:ascii="Times New Roman" w:hAnsi="Times New Roman"/>
          <w:i/>
          <w:sz w:val="20"/>
          <w:lang w:val="en-US" w:eastAsia="en-US"/>
        </w:rPr>
        <w:t>štabineje</w:t>
      </w:r>
      <w:r>
        <w:rPr>
          <w:rFonts w:cs="Times New Roman" w:ascii="Times New Roman" w:hAnsi="Times New Roman"/>
          <w:sz w:val="20"/>
          <w:lang w:val="en-US" w:eastAsia="en-US"/>
        </w:rPr>
        <w:t xml:space="preserve"> strukturoje</w:t>
      </w:r>
      <w:r>
        <w:rPr>
          <w:rFonts w:cs="Times New Roman" w:ascii="Times New Roman" w:hAnsi="Times New Roman"/>
          <w:i/>
          <w:sz w:val="20"/>
          <w:lang w:val="en-US" w:eastAsia="en-US"/>
        </w:rPr>
        <w:t xml:space="preserve"> </w:t>
      </w:r>
      <w:r>
        <w:rPr>
          <w:rFonts w:cs="Times New Roman" w:ascii="Times New Roman" w:hAnsi="Times New Roman"/>
          <w:sz w:val="20"/>
          <w:lang w:val="en-US" w:eastAsia="en-US"/>
        </w:rPr>
        <w:t>linijinis vadovas gali tureti štaba ir panaudoti ji Įvairioms problemoms spresti. i strategija turi tiek privalumu, tiek ir trukumu. Laikinam arba pastoviam darbui sukurti planai palengvina daugelio problemu sprendima, taciau apsunkina horizontalius kontaktus. tabineje strukturoje atsiranda daugiau dalykiniu ryšiu. Pati struktura tampa sudetingesne uz linijine ir yra taikoma tik tais atvejais, kai ji butina.</w:t>
      </w:r>
    </w:p>
    <w:p>
      <w:pPr>
        <w:pStyle w:val="Normal"/>
        <w:widowControl/>
        <w:ind w:firstLine="720"/>
        <w:rPr/>
      </w:pPr>
      <w:r>
        <w:rPr>
          <w:rFonts w:cs="Times New Roman" w:ascii="Times New Roman" w:hAnsi="Times New Roman"/>
          <w:sz w:val="20"/>
          <w:lang w:val="en-US" w:eastAsia="en-US"/>
        </w:rPr>
        <w:t xml:space="preserve">4) </w:t>
      </w:r>
      <w:r>
        <w:rPr>
          <w:rFonts w:cs="Times New Roman" w:ascii="Times New Roman" w:hAnsi="Times New Roman"/>
          <w:i/>
          <w:sz w:val="20"/>
          <w:lang w:val="en-US" w:eastAsia="en-US"/>
        </w:rPr>
        <w:t>funkcinei</w:t>
      </w:r>
      <w:r>
        <w:rPr>
          <w:rFonts w:cs="Times New Roman" w:ascii="Times New Roman" w:hAnsi="Times New Roman"/>
          <w:sz w:val="20"/>
          <w:lang w:val="en-US" w:eastAsia="en-US"/>
        </w:rPr>
        <w:t xml:space="preserve"> struktura budinga tuo, kad organizacija dalinama i padalinius, kiekvienam ju priskiriant konkrecia uzduoti arba parei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rPr>
          <w:lang w:val="en-US" w:eastAsia="en-US"/>
        </w:rPr>
      </w:pPr>
      <w:r>
        <w:rPr>
          <w:lang w:val="en-US" w:eastAsia="en-US"/>
        </w:rPr>
        <w:object w:dxaOrig="15454" w:dyaOrig="9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1816617535" r:id="rId6"/>
        </w:objec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varbiausi funkcines strukturos privalum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katinama dalykine ir profesine specializ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mazinamas dubli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erinamas darbo koordin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r truku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atskiri padaliniai savo tikslus gali vertinti labiau uz bendrus organizacijos tikslus, ir del to gali kilti konflik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lese organizacijose komandu grandine nuo vadovo iki vykdytojo gali pasidaryti pernelyg ilg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 išskiriamos matricine, regionine, organizuota i vartotoja, orientuota i atskira gamini ir kt. organizacines valdymo strukturos. Matricine struktura daznai naudojama naujiems gaminiams kur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organizacijos susiduria su aplinkos pokyciais, kai greitai keiciasi technologija, butina tokioms salygoms pritaikyti ir organizacijos strukturas. Tokios strukturos vadinamos adaptyviomis, prisitaikymo prie aplinkos strukturomis. Cia pagrindinis tikslas yra sudaryti organizacijoms geras salygas adaptuotis prie aplink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Priklausomai nuo aplinkos pokyciu, išskiriamos </w:t>
      </w:r>
      <w:r>
        <w:rPr>
          <w:rFonts w:cs="Times New Roman" w:ascii="Times New Roman" w:hAnsi="Times New Roman"/>
          <w:i/>
          <w:sz w:val="20"/>
          <w:lang w:val="en-US" w:eastAsia="en-US"/>
        </w:rPr>
        <w:t>centralizuoto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decentralizuotos</w:t>
      </w:r>
      <w:r>
        <w:rPr>
          <w:rFonts w:cs="Times New Roman" w:ascii="Times New Roman" w:hAnsi="Times New Roman"/>
          <w:sz w:val="20"/>
          <w:lang w:val="en-US" w:eastAsia="en-US"/>
        </w:rPr>
        <w:t xml:space="preserve"> strukturos. </w:t>
      </w:r>
      <w:r>
        <w:rPr>
          <w:rFonts w:cs="Times New Roman" w:ascii="Times New Roman" w:hAnsi="Times New Roman"/>
          <w:i/>
          <w:sz w:val="20"/>
          <w:lang w:val="en-US" w:eastAsia="en-US"/>
        </w:rPr>
        <w:t>Centralizuota</w:t>
      </w:r>
      <w:r>
        <w:rPr>
          <w:rFonts w:cs="Times New Roman" w:ascii="Times New Roman" w:hAnsi="Times New Roman"/>
          <w:sz w:val="20"/>
          <w:lang w:val="en-US" w:eastAsia="en-US"/>
        </w:rPr>
        <w:t xml:space="preserve"> struktura remiasi darbo pasidalijimu pagal nusistovejusias ir naujai atsirandancias funkcijas. Tokios strukturos nera lankscios ir yra kuriamos, siekiant trumpalaikiu rezultatu. Centralizuotose strukturose tie patys padaliniai sprendzia ir strateginius, ir operatyvinius klausimus. Operatyviniai klausimai visuomet dominuoja todel, kad ju yra daugiau ir ju negalima atidelioti. </w:t>
      </w:r>
      <w:r>
        <w:rPr>
          <w:rFonts w:cs="Times New Roman" w:ascii="Times New Roman" w:hAnsi="Times New Roman"/>
          <w:i/>
          <w:sz w:val="20"/>
          <w:lang w:val="en-US" w:eastAsia="en-US"/>
        </w:rPr>
        <w:t>Decentralizuota</w:t>
      </w:r>
      <w:r>
        <w:rPr>
          <w:rFonts w:cs="Times New Roman" w:ascii="Times New Roman" w:hAnsi="Times New Roman"/>
          <w:sz w:val="20"/>
          <w:lang w:val="en-US" w:eastAsia="en-US"/>
        </w:rPr>
        <w:t xml:space="preserve"> valdymo struktura grindziama funkciniu grupavimu pagal produkcijos rušis, tam tikslui sudarant atitinkamas tarnybas. Tu tarnybu vadovai atsako uz produkto gamyba, taip pat strateginius bei operatyviniu administracinius sprendimus. Ši struktura yra lankstesne, lengviau prisitaiko prie aplinkos, taciau turi ir truku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enos rušies produktu gamyba, pagal atskirus produktus paskirscius keliems padaliniams, todel mazeja gamybos lankstumas ir efektyv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idejant padaliniu skaiciui, ryškeja strukturos trukumai: atsiranda vadovavimo padaliniams problemu, kyla svarbesnis paslaugu pirmumo klaus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os minetos organizacines strukturos turi laikinumo pobudi, ir, keiciantis gamybos poreikiams, paklausai, pasiulai, keiciasi ir uzdaviniai, kuriuos turi spresti atitinkama organizacine struktura. Tokiems uzdaviniams spresti kuriami nauji padaliniai, kurie ieško optimaliu strateginiu pataisymu, papildymu. Suradus optimalu varianta, darbuotojai grizta i pastovia darbo vieta arba išeina iš j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ekviena didele ar maza organizacija negali efektyviai dirbti, spresti problemas viena. Ji yra atvira sistema, ir, siekdama efektyvios veiklos, vyksmo, bendrauja bei vienija savo pastangas su kitomis organizacijomis arba i giminingu organizaciju veikla, siekiant tikslu, išlaikant uzkariauta rinka bei ja pleciant. Ta rinka gali buti vienoje šalyje arba keliose (t. y. tarptautine rinka).Tarptautine rinka diktuoja salygas ir organizacijos struktur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1.Motyv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o samprata, evoliucija ir pradines koncepcijos. Bizuno ir meduolio politika. Bandymai panaudoti psichologinius metodu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Šiuolaikines motyvavimo teorijos. Poreikiai ir apdovanojimai. Motyvavimas ir poreikiu hierarchija. Poreikiu teorijos, ju palyginimas ir kritika.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Procesines motyvavimo teorijos: laukimo teorija ir jos panaudojimas vadybos praktikoje, teisingumo teorija ir jos pritaikymas vadybos praktikoj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Motyvavimas ir kompensavimas. Motyvavimas ir pinig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i/>
          <w:i/>
          <w:sz w:val="20"/>
          <w:lang w:val="en-US" w:eastAsia="en-US"/>
        </w:rPr>
      </w:pPr>
      <w:r>
        <w:rPr>
          <w:rFonts w:cs="Times New Roman" w:ascii="Times New Roman" w:hAnsi="Times New Roman"/>
          <w:sz w:val="20"/>
          <w:lang w:val="en-US" w:eastAsia="en-US"/>
        </w:rPr>
        <w:t xml:space="preserve">Iš senoves zinoma, kad apgalvotai paveikus zmones, galima pasiekti savo tikslus. Noredami igyvendinti savo sprendimus, taip turi daryti vadovai, tam panaudodami motyvavimo principus. </w:t>
      </w:r>
      <w:r>
        <w:rPr>
          <w:rFonts w:cs="Times New Roman" w:ascii="Times New Roman" w:hAnsi="Times New Roman"/>
          <w:i/>
          <w:sz w:val="20"/>
          <w:lang w:val="en-US" w:eastAsia="en-US"/>
        </w:rPr>
        <w:t xml:space="preserve">Motyvavimas </w:t>
      </w:r>
      <w:r>
        <w:rPr>
          <w:rFonts w:cs="Times New Roman" w:ascii="Times New Roman" w:hAnsi="Times New Roman"/>
          <w:sz w:val="20"/>
          <w:lang w:val="en-US" w:eastAsia="en-US"/>
        </w:rPr>
        <w:t>yra saves ir kitu raginimas veikti asmens ar organizacijos naudai bei sudarymas tokiu salygu, kada zmogus nori veikti ir aktyviai veikia asmens ar organizacijos naudai. Siekiant geru rezultatu vadyboje, butina suprasti zmoniu elgsena ir pasinaudoti ju elgesiu. Viena seniausiu motyvavimo teoriju yra “meduolio ir bizuno” politika. Tuo buvo siekiama paklusnumo, nuolankumo vadovams, o vykdytojai taip dare, neturedami kitos išeities ir siekdami išgyventi. Ši motyvavimo buda derinant su darbo specializacija ir kooperavimu, zymiai padidejo darbo našumas, pagerejo zmoniu gyvenimas, o vadovai ilgainiui pradejo suprasti, kad paprastas meduolis ne visada skatina zmogu uoliau dirbti. Todel buvo ieškoma nauju motyvavimo motyvavimo problemos sprendimo. Amerikieciai pirmieji šioje srityje pradejo tirti darbuotoju elgesi. Tyrimo rezultatai buvo teigiami. Buvo irodyta, kad zmogiškieji veiksniai (socialinis poveikis, tarpusavio santykiai) yra reikšmingi, didinant asmenini darbo našuma. Šie tyrimai dave pradzia ir naujai vadybos krypciai - zmogiškuju santykiu teorijai vadyboje. Poto dar intensyviau tiriama motyvavimo funkcija. Buvo sukurtos naujos teorijos, kurias galima suskirstyti i dvi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itenkinimo darbu motyvavi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zmogaus elgesio reguliavimo teorija.</w:t>
      </w:r>
    </w:p>
    <w:p>
      <w:pPr>
        <w:pStyle w:val="Normal"/>
        <w:widowControl/>
        <w:ind w:firstLine="720"/>
        <w:rPr/>
      </w:pPr>
      <w:r>
        <w:rPr>
          <w:rFonts w:cs="Times New Roman" w:ascii="Times New Roman" w:hAnsi="Times New Roman"/>
          <w:i/>
          <w:sz w:val="20"/>
          <w:lang w:val="en-US" w:eastAsia="en-US"/>
        </w:rPr>
        <w:t xml:space="preserve">Pasitenkinimo darbu motyvavimo </w:t>
      </w:r>
      <w:r>
        <w:rPr>
          <w:rFonts w:cs="Times New Roman" w:ascii="Times New Roman" w:hAnsi="Times New Roman"/>
          <w:sz w:val="20"/>
          <w:lang w:val="en-US" w:eastAsia="en-US"/>
        </w:rPr>
        <w:t xml:space="preserve">teorijos remiasi vidiniu poreikiu, kurie vercia zmogu veikti taip, o ne kitaip, identifikavimu. </w:t>
      </w:r>
      <w:r>
        <w:rPr>
          <w:rFonts w:cs="Times New Roman" w:ascii="Times New Roman" w:hAnsi="Times New Roman"/>
          <w:i/>
          <w:sz w:val="20"/>
          <w:lang w:val="en-US" w:eastAsia="en-US"/>
        </w:rPr>
        <w:t>Elgesio reguliavimo</w:t>
      </w:r>
      <w:r>
        <w:rPr>
          <w:rFonts w:cs="Times New Roman" w:ascii="Times New Roman" w:hAnsi="Times New Roman"/>
          <w:sz w:val="20"/>
          <w:lang w:val="en-US" w:eastAsia="en-US"/>
        </w:rPr>
        <w:t xml:space="preserve"> teoriju pagrindas yra zmogaus elgesio keitimas, organizacijai naudinga kryptimi. Daugelis klausimu šiose teorijose yra prieštaringi, taciau teorijos viena kitos nepaneigia. Norint gerai suprasti motyvavimo teorijas, reikia susipazinti su svarbiausiomis ju savokomis, poreikiais ir atlyginimu. zmogus paprastai patiria poreikius, kai jaucia fizini ir dvasini nepritekliu. Tuos poreikius galima suklasifikuoti i </w:t>
      </w:r>
      <w:r>
        <w:rPr>
          <w:rFonts w:cs="Times New Roman" w:ascii="Times New Roman" w:hAnsi="Times New Roman"/>
          <w:i/>
          <w:sz w:val="20"/>
          <w:lang w:val="en-US" w:eastAsia="en-US"/>
        </w:rPr>
        <w:t xml:space="preserve">pirminius </w:t>
      </w:r>
      <w:r>
        <w:rPr>
          <w:rFonts w:cs="Times New Roman" w:ascii="Times New Roman" w:hAnsi="Times New Roman"/>
          <w:sz w:val="20"/>
          <w:lang w:val="en-US" w:eastAsia="en-US"/>
        </w:rPr>
        <w:t xml:space="preserve">ir </w:t>
      </w:r>
      <w:r>
        <w:rPr>
          <w:rFonts w:cs="Times New Roman" w:ascii="Times New Roman" w:hAnsi="Times New Roman"/>
          <w:i/>
          <w:sz w:val="20"/>
          <w:lang w:val="en-US" w:eastAsia="en-US"/>
        </w:rPr>
        <w:t>antrinius</w:t>
      </w:r>
      <w:r>
        <w:rPr>
          <w:rFonts w:cs="Times New Roman" w:ascii="Times New Roman" w:hAnsi="Times New Roman"/>
          <w:sz w:val="20"/>
          <w:lang w:val="en-US" w:eastAsia="en-US"/>
        </w:rPr>
        <w:t>. Pirminiams priskiriami fiziologiniai poreikiai (kvepuoti, miegoti, valgyti, gerti ir t. t.), antriniams - psichologiniai poreikiai (noras pritapti prie zmoniu, sekmes poreikis, valdzios troškimas ir pan.). Šie poreikiai suvokiami kartu su patirtimi. Visi zmones turi skirtinga patirti, todel ju antriniai poreikiai gerokai skiriasi. Poreikiu negelima tiesiogiai stebeti ir išmatuoti. Spresti apie juos galima tik iš zmogaus elgesio. zmoniu poreikiai sukuria ttroškima juos patenkinti, suzadina motyvus veikti. zmogus aktyviai veiks, kai supras, kad drauge patenkins savo poreikius, todel vadovai sudaro situacijas, kuriose darbuotojai tuo patiketu. Darbo uzmokestis yra viskas, ka zmogus labiausiai brangina, taciau ne vien pinigus. Vertybes zmones supranta skirtingai ir skirtingai vertina toki pati atlyginima. Atlyginimas gali buti dvejopas: vidini</w:t>
      </w:r>
      <w:r>
        <w:rPr>
          <w:rFonts w:cs="Times New Roman" w:ascii="Times New Roman" w:hAnsi="Times New Roman"/>
          <w:i/>
          <w:sz w:val="20"/>
          <w:lang w:val="en-US" w:eastAsia="en-US"/>
        </w:rPr>
        <w:t>s</w:t>
      </w:r>
      <w:r>
        <w:rPr>
          <w:rFonts w:cs="Times New Roman" w:ascii="Times New Roman" w:hAnsi="Times New Roman"/>
          <w:sz w:val="20"/>
          <w:lang w:val="en-US" w:eastAsia="en-US"/>
        </w:rPr>
        <w:t xml:space="preserve"> ir išorinis. Vidini atlyginima duoda pats darbas. Tai yra pasitenkinimas gavus reikšminga uzduoti, uzbaigus darba ir t. t. Paprasciausias budas garantuoti vidini atlyginima yra sudaryti darbui geras salygas ir duoti aiškia uzduoti. Išorinis atlyginimas - alga, tam tikra pinigu suma, paaukštinimas pareigose, Įvairiu vardu suteikimas ir pan.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os teorijos pirmiausia stengiasi nustatyti poreikius, skatinancius zmogu aktyviai veikti. Tuo tikslu zmogaus poreikius galima suskirstyti i penkias kategorijas:</w:t>
      </w:r>
    </w:p>
    <w:p>
      <w:pPr>
        <w:pStyle w:val="Normal"/>
        <w:widowControl/>
        <w:ind w:firstLine="720"/>
        <w:rPr/>
      </w:pPr>
      <w:r>
        <w:rPr>
          <w:rFonts w:cs="Times New Roman" w:ascii="Times New Roman" w:hAnsi="Times New Roman"/>
          <w:sz w:val="20"/>
          <w:lang w:val="en-US" w:eastAsia="en-US"/>
        </w:rPr>
        <w:t>1) 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augumo ir ateities garantiju poreikiai (t. y. siekimas save apsaugoti nuo pavoju ir tikejimas, kad ateityje poreikiai bus patenkin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socialiniai poreikiai (noras prie ko nors pritapti, paramos jausmas, noras bendrau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pagarbos poreikiai (pripazinimo sie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oras parodyti savo galim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O. U. Maslov’as pateike griezta poreikiu hierarchij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aviraišk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agarba;</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socialiniai poreikia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poreikiai saugumui;</w:t>
      </w:r>
    </w:p>
    <w:p>
      <w:pPr>
        <w:pStyle w:val="Normal"/>
        <w:widowControl/>
        <w:ind w:firstLine="1440"/>
        <w:rPr>
          <w:rFonts w:ascii="Times New Roman" w:hAnsi="Times New Roman" w:cs="Times New Roman"/>
          <w:sz w:val="20"/>
          <w:lang w:val="en-US" w:eastAsia="en-US"/>
        </w:rPr>
      </w:pPr>
      <w:r>
        <w:rPr>
          <w:rFonts w:cs="Times New Roman" w:ascii="Times New Roman" w:hAnsi="Times New Roman"/>
          <w:sz w:val="20"/>
          <w:lang w:val="en-US" w:eastAsia="en-US"/>
        </w:rPr>
        <w:t>fiziologiniai poreik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Tokia poreikiu strategija norejo parodyti, kokie pirmiausiai patenkinami poreikiai, ir, kad aukštesnio lygio poreikiai atsiranda veliau. Ši teorija padejo suprasti, kas zmogu traukia prie darbo. Vadovai pamate, kad darbo motyvus apsprendzia platus poreikiu spektr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s poreikiu tyrinetojas irodinejo, kad zmogus turi triju rušiu poreiki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zio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ekmes poreik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eiki pritapti, nora, buti savimi, savu tarp ki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valdzios nori energingi zmones. zmones, siekiantys sekmes, linke maziau rizikuoti ir laukia tinkamo atlyginimo.</w:t>
      </w:r>
    </w:p>
    <w:p>
      <w:pPr>
        <w:pStyle w:val="Normal"/>
        <w:widowControl/>
        <w:ind w:firstLine="720"/>
        <w:rPr/>
      </w:pPr>
      <w:r>
        <w:rPr>
          <w:rFonts w:cs="Times New Roman" w:ascii="Times New Roman" w:hAnsi="Times New Roman"/>
          <w:sz w:val="20"/>
          <w:lang w:val="en-US" w:eastAsia="en-US"/>
        </w:rPr>
        <w:t xml:space="preserve">Trecias tyrinetojas sudare dvieju veiksniu - </w:t>
      </w:r>
      <w:r>
        <w:rPr>
          <w:rFonts w:cs="Times New Roman" w:ascii="Times New Roman" w:hAnsi="Times New Roman"/>
          <w:i/>
          <w:sz w:val="20"/>
          <w:lang w:val="en-US" w:eastAsia="en-US"/>
        </w:rPr>
        <w:t>higieniniu veiksniu</w:t>
      </w:r>
      <w:r>
        <w:rPr>
          <w:rFonts w:cs="Times New Roman" w:ascii="Times New Roman" w:hAnsi="Times New Roman"/>
          <w:sz w:val="20"/>
          <w:lang w:val="en-US" w:eastAsia="en-US"/>
        </w:rPr>
        <w:t xml:space="preserve"> bei </w:t>
      </w:r>
      <w:r>
        <w:rPr>
          <w:rFonts w:cs="Times New Roman" w:ascii="Times New Roman" w:hAnsi="Times New Roman"/>
          <w:i/>
          <w:sz w:val="20"/>
          <w:lang w:val="en-US" w:eastAsia="en-US"/>
        </w:rPr>
        <w:t>motyvu</w:t>
      </w:r>
      <w:r>
        <w:rPr>
          <w:rFonts w:cs="Times New Roman" w:ascii="Times New Roman" w:hAnsi="Times New Roman"/>
          <w:sz w:val="20"/>
          <w:lang w:val="en-US" w:eastAsia="en-US"/>
        </w:rPr>
        <w:t xml:space="preserve"> -  motyvavimo teorija. Higieniniai veiksniai susije su darbo aplinka, o motyvai - su darbo turiniu, jo pobudziu. Abi šios minetos teorijos turi daug bendro, bet vienu aspektu skiriasi. Viena teorija teigia, kad higieniniai veiksniai gali keisti zmogaus elgesi, o kita teigia, kad darbuotojas pradeda keisti savo elgesi del neteisingu motyv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reguliavimo teorijos tiria, kaip paskirstomos pastangos, kai zmogus siekia skirtingu tikslu ir kaip zmogus elgiasi. Ši teorija tvirtina, kad zmogaus elgesi lemia ne tik poreikiai, ir zmogaus elgesys susijes su aplinkybemis, viltimi ir galutiniais rezultatais. Apibendrinus tuos veiksnius, galima išskirti tris pagrindines zmogaus elgesio reguliavimo teor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il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2) teisingumo;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orterio - Laulerio modelis.</w:t>
      </w:r>
    </w:p>
    <w:p>
      <w:pPr>
        <w:pStyle w:val="Normal"/>
        <w:widowControl/>
        <w:ind w:firstLine="720"/>
        <w:rPr/>
      </w:pPr>
      <w:r>
        <w:rPr>
          <w:rFonts w:cs="Times New Roman" w:ascii="Times New Roman" w:hAnsi="Times New Roman"/>
          <w:i/>
          <w:sz w:val="20"/>
          <w:lang w:val="en-US" w:eastAsia="en-US"/>
        </w:rPr>
        <w:t>Vilciu</w:t>
      </w:r>
      <w:r>
        <w:rPr>
          <w:rFonts w:cs="Times New Roman" w:ascii="Times New Roman" w:hAnsi="Times New Roman"/>
          <w:sz w:val="20"/>
          <w:lang w:val="en-US" w:eastAsia="en-US"/>
        </w:rPr>
        <w:t xml:space="preserve"> teorija remiasi teiginiu, kad aktyvus poreikis nera vienintele zmogaus motyvu salyga, siekiant tikslo. zmogus dar turi tiketi, kad jo pasirinktas elgesys iš tikruju patenkins jo lukescius. Šioje teorijoje viltis traktuojama, kaip norimo ivykio tikimybes ivertinimas. Vilciu teorija pabrezia reikšme triju savitarpio ryš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arbo sanaud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darbo uzmokestis.</w:t>
      </w:r>
    </w:p>
    <w:p>
      <w:pPr>
        <w:pStyle w:val="Normal"/>
        <w:widowControl/>
        <w:ind w:firstLine="720"/>
        <w:rPr/>
      </w:pPr>
      <w:r>
        <w:rPr>
          <w:rFonts w:cs="Times New Roman" w:ascii="Times New Roman" w:hAnsi="Times New Roman"/>
          <w:i/>
          <w:sz w:val="20"/>
          <w:lang w:val="en-US" w:eastAsia="en-US"/>
        </w:rPr>
        <w:t>Teisingumo</w:t>
      </w:r>
      <w:r>
        <w:rPr>
          <w:rFonts w:cs="Times New Roman" w:ascii="Times New Roman" w:hAnsi="Times New Roman"/>
          <w:sz w:val="20"/>
          <w:lang w:val="en-US" w:eastAsia="en-US"/>
        </w:rPr>
        <w:t xml:space="preserve"> teorija aiškina, kad zmogus subjektyviai nustato atlyginimo ir pastangu santyki, kuri veliau lygina su analogiška darba dirbanciu zmoniu atlyginimu. Kai zmogus galvoja,kad kolega uz ta pati darba gavo daugiau, atsiranda psichologine itampa. Tyrimai parode, kad kai zmogus pradeda galvoti, jog gauna per mazai, jis pradeda ir maziau dirbti, o tie, kurie mano, jog jiems permokama, stengiasi dirbti taip pat. Teisingumo teorijos esme: kol zmogus nemanys, kad uz savo darba gauna teisinga atlyginima, jis stengsis mazinti darbo intensyvuma. Reikia nepamiršti, kad teisingumas suvokiamas santykinai. zmones lygina savo ir kitu darbo uzmokesti, neatsizvelgdami i darbo patirti, našuma, kvalifikaciju skirtuma ir pan.</w:t>
      </w:r>
    </w:p>
    <w:p>
      <w:pPr>
        <w:pStyle w:val="Normal"/>
        <w:widowControl/>
        <w:ind w:firstLine="720"/>
        <w:rPr/>
      </w:pPr>
      <w:r>
        <w:rPr>
          <w:rFonts w:cs="Times New Roman" w:ascii="Times New Roman" w:hAnsi="Times New Roman"/>
          <w:i/>
          <w:sz w:val="20"/>
          <w:lang w:val="en-US" w:eastAsia="en-US"/>
        </w:rPr>
        <w:t>Porterio - Laulerio</w:t>
      </w:r>
      <w:r>
        <w:rPr>
          <w:rFonts w:cs="Times New Roman" w:ascii="Times New Roman" w:hAnsi="Times New Roman"/>
          <w:sz w:val="20"/>
          <w:lang w:val="en-US" w:eastAsia="en-US"/>
        </w:rPr>
        <w:t xml:space="preserve"> modelyje yra penki elemen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stang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vok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rezultat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atlyg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pasitenkinimas darb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Cia parodyta teisinga priklausomybe tarp teisingo atlyginimo ir kokybiškai uzbaigto darbo. Modelio esme - parodyti, kad zmogui pasitenkinima teikia rezultatyvus, reikalingas ir naudingas darb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aprastai organizacijos savo darbuotojams uz darba atsilygina pinigais. Kiek zmogui reikia moketi pinigu, kad jis aktyviai veiktu, teoretikai gincijasi: vieni tvirtina, kad reikšme turi socialiniai poreikiai, kiti - kad materialinis atlyginimas ir tik jis butinai padidina motyvavima. Praktiškai, zmogui reikia parodyti ryši, tarp atlyginimo ir darbo našumo. Siekiant parodyti ši ryši, atlyginimas buvo suskirstytas i tris dalis. Viena dalis mokama uz pareigas ir yra vienoda visiems, turintiems tokias pacias pareigas, antra dalis priklause nuo atidirbtu metu ir gyvenimo lygio, ir trecia dalis priklause nuo anksciau pasiektu darbo rezultat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sz w:val="20"/>
          <w:lang w:val="en-US" w:eastAsia="en-US"/>
        </w:rPr>
      </w:pPr>
      <w:r>
        <w:rPr>
          <w:rFonts w:cs="Times New Roman" w:ascii="Times New Roman" w:hAnsi="Times New Roman"/>
          <w:b/>
          <w:sz w:val="20"/>
          <w:lang w:val="en-US" w:eastAsia="en-US"/>
        </w:rPr>
        <w:t>12.Kontrole</w:t>
      </w:r>
    </w:p>
    <w:p>
      <w:pPr>
        <w:pStyle w:val="Normal"/>
        <w:widowControl/>
        <w:ind w:firstLine="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esme ir prasme - perspejimas del kriziniu situaciju susidarymo ir sekmes palaik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rušys: priešlaikine, einamoji, galutine. Griztamojo ryšio sistem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troles procesas. Standartu nustatymas. Pasiektu rezultatu palyginimas su nustatytais standartuose. Leistinu nukrypimu ribos ir išimciu principas. Rezultatu matavimas, ivertinimas ir veiksmai: nesiimti jokiu priemoniu, pašalinti nukrypimus, perziureti standartus. Kontrole ir zmoniu elgsenos aspekt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Efektyvios kontroles bruozai: strateginis pobudis, orientacija i rezultata, savalaikiškumas, lankstumas, ekonomiškumas. Informacines valdymo sistemos ir efektyvios kontroles planav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trole yra labai reikšminga ir sudetinga vadybos funkcija. Kaip ir organizavimo funkcija, ji yra viska aprepianti vadybos funkcija. Kiekvienas vadovas, nepaisant jo rango, privalo kontroliuoti, ir tai ieina i jo pareigas. Kontrole yra pagrindinis vadybos elementas. Kontrole lydi ir planavima, ir organizavima. Ji reikalinga tam, kad viskas butu daroma pagal planus, istatymus, isakymus ir nutarimus. Jos tikslas yra pamatyti ir parodyti klaidas, siekiant jas ištaisyti ir veliau ju nekartoti. Kontroliuoti reikia viska: zmones, medziagas, irenginius, veiksmus ir visa veikla. Kontroliuoti reikia pradeti tuojau pat, kai suformuluoti tikslai, paskirstytos uzduotys arba ikurta organizacija. Kiekviena organizacija siekia laiku pastebeti savo klaidas ir jas ištaisyti, kol nesuzlugo uzsibrezti tikslai. Kontrole skatina palaikyti viska, kas organizacijoje yra gero. Kontrole duoda garantija, kad organizacija pasieks savo tikslus. Veiksmingai kontrolei reikia dvieju dalyku: 1) tureti aišku plana; 2) gerai pazinti organizacijos struktura. Pats planas jau yra kontroles pradzia. Planas cia tampa normatyvu, su kuriuo lyginami gauti ir pageidaujami rezultatai. Kad butu sekmingai igyvendinti organizacijos tikslai, kontrole turi tureti keleta svarbiu savyb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i krypting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rientacuja ir galutinius rezultat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nformacijos operatyvu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4) buti lanksti, paprasta ir ekonomišk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alutinis kontroles tikslas yra išspresti problemas, o ne tik rinkti informacija. Išskiriami du kontroles lyg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rateg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operatyvine kontrole;</w:t>
      </w:r>
    </w:p>
    <w:p>
      <w:pPr>
        <w:pStyle w:val="Normal"/>
        <w:widowControl/>
        <w:ind w:firstLine="720"/>
        <w:rPr/>
      </w:pPr>
      <w:r>
        <w:rPr>
          <w:rFonts w:cs="Times New Roman" w:ascii="Times New Roman" w:hAnsi="Times New Roman"/>
          <w:i/>
          <w:sz w:val="20"/>
          <w:lang w:val="en-US" w:eastAsia="en-US"/>
        </w:rPr>
        <w:t xml:space="preserve">Strategine </w:t>
      </w:r>
      <w:r>
        <w:rPr>
          <w:rFonts w:cs="Times New Roman" w:ascii="Times New Roman" w:hAnsi="Times New Roman"/>
          <w:sz w:val="20"/>
          <w:lang w:val="en-US" w:eastAsia="en-US"/>
        </w:rPr>
        <w:t>kontrole padeda isitikinti, ar yra visi reikalingi komponentai, siekiant uzsibreztu tikslu. Pavyzdziui, administracija turi patikrinti, ar visur aiškios darbu programos, ar suprantamos uzduotys, ar normalus tarpusavio santykiai ir pan. Iš technikos poziciju reikia tikrinti, kaip atliekamos operacijos, priziurimi irenginiai ir dirba darbininkai. Komercijos poziuriu tikrinamas gautu medziagu kiekis ir kokybe, irenginiu bukle ir isipareigojimai. Svarbus kontroles baras - darbo sauga ir pan. Kontrole turi prasme tik tuomet, kai visiems dirbantiesiems aiškiai suprantama ir zinoma jos paskirtis, kai uz padarytas klaidas zmones nebaudziami ir kai kontrolieriai nesikiša i valdymo reikalus. Kontrole tik turi duoti informacija apie esama pade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uriuo atveju kontroles procedura susideda iš etap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tandartai ir kriterijai bei ju sudar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kontroles rezultatu palyginimas su standartini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ukrypimu nuo standartiniu rodikliu nustatymas ir planu koregav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Kontrole turi tureti dvi savybes: 1) buti daroma laiku; 2) turi buti tikrinami konkretus ir aiškus rodikliai bei kriterijai.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ertinus gautus rezultatus, prasideda trecias etapas - organizacijos veiklos koregavimas. Cia galimos trys alternatyvo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ieko nedary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šalinti nukrypi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keisti standartus.</w:t>
      </w:r>
    </w:p>
    <w:p>
      <w:pPr>
        <w:pStyle w:val="Normal"/>
        <w:widowControl/>
        <w:ind w:firstLine="720"/>
        <w:rPr/>
      </w:pPr>
      <w:r>
        <w:rPr>
          <w:rFonts w:cs="Times New Roman" w:ascii="Times New Roman" w:hAnsi="Times New Roman"/>
          <w:sz w:val="20"/>
          <w:lang w:val="en-US" w:eastAsia="en-US"/>
        </w:rPr>
        <w:t>Pagrindinis kontroles tikslas yra pasiekti, kad organizacija ritmingai dirbtu pagal numatyta plana. Kuo anksciau nukrypimai bus pastebeti, tuo lengviau organizacijos veikla pakoreguoti taip, kad ji galetu igyvendinti uzsibreztus tikslus. Nukrypimai gali atsirasti del Įvairiu priezasciu: planavimo trukumu, organizavimo problemu, motyvavimo klaidu ir pan. Neturi prasmes kontrole, kuri nepadeda alinti minetu trukumu ir leidzia jiems peraugti i dideles problemas. Kad to neatsitiktu, iekoma nukrypim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os organizacijos kontroles sistema sudaro trys jos rušy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irm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tarpine (operatyv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galut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u kontroles rušiu tikslas yra tas pats - pasiekti, kad kontroles rezultatai butu kuo artimesni planuotiems. Minetos kontroles rušys skiriasi tik laiku.</w:t>
      </w:r>
    </w:p>
    <w:p>
      <w:pPr>
        <w:pStyle w:val="Normal"/>
        <w:widowControl/>
        <w:ind w:firstLine="720"/>
        <w:rPr/>
      </w:pPr>
      <w:r>
        <w:rPr>
          <w:rFonts w:cs="Times New Roman" w:ascii="Times New Roman" w:hAnsi="Times New Roman"/>
          <w:i/>
          <w:sz w:val="20"/>
          <w:lang w:val="en-US" w:eastAsia="en-US"/>
        </w:rPr>
        <w:t>Pirmine</w:t>
      </w:r>
      <w:r>
        <w:rPr>
          <w:rFonts w:cs="Times New Roman" w:ascii="Times New Roman" w:hAnsi="Times New Roman"/>
          <w:sz w:val="20"/>
          <w:lang w:val="en-US" w:eastAsia="en-US"/>
        </w:rPr>
        <w:t xml:space="preserve"> kontrole yra kruopšti dalykiniu, profesiniu ziniu ir igudziu analize. Ji naudojama kontroliuojant tiek personala, tiek materialinius bei piniginius išteklius. Geros produkcijos iš nekokybišku medziagu pagaminti neimanoma, todel tikrinamos visos gautos medziagos, tai pat tikrinama gamybos atsargu bukle. Piniginiu lešu kontroles priemone yra biudzetas, finansu planas. Jis garantuoja, kad organizacijos padaliniai numatytu laiku gaus planuotas pinigu sumas, ir kad pinigu bus tiek, kiek reikes.</w:t>
      </w:r>
    </w:p>
    <w:p>
      <w:pPr>
        <w:pStyle w:val="Normal"/>
        <w:widowControl/>
        <w:ind w:firstLine="720"/>
        <w:rPr/>
      </w:pPr>
      <w:r>
        <w:rPr>
          <w:rFonts w:cs="Times New Roman" w:ascii="Times New Roman" w:hAnsi="Times New Roman"/>
          <w:i/>
          <w:sz w:val="20"/>
          <w:lang w:val="en-US" w:eastAsia="en-US"/>
        </w:rPr>
        <w:t>Tarpine</w:t>
      </w:r>
      <w:r>
        <w:rPr>
          <w:rFonts w:cs="Times New Roman" w:ascii="Times New Roman" w:hAnsi="Times New Roman"/>
          <w:sz w:val="20"/>
          <w:lang w:val="en-US" w:eastAsia="en-US"/>
        </w:rPr>
        <w:t xml:space="preserve"> kontrole paprastai daroma darbo metu. Kontroles objektas - pavaldiniai, o pati kontrole yra ju tiesioginio vadovo prerogatyva. Tarpines kontroles tikslas - laiku išspresti iškilusias problemas, kad nebutu nukrypimu nuo uzsibreztu tikslu vykdymo. Kontroles rezultatai organizacijos valdymo aparatui yra griztamasis ryšys arba informacija, apie tikruosius rezultatus, tikraja padeti atskiruose padaliniuose. </w:t>
      </w:r>
    </w:p>
    <w:p>
      <w:pPr>
        <w:pStyle w:val="Normal"/>
        <w:widowControl/>
        <w:ind w:firstLine="720"/>
        <w:rPr/>
      </w:pPr>
      <w:r>
        <w:rPr>
          <w:rFonts w:cs="Times New Roman" w:ascii="Times New Roman" w:hAnsi="Times New Roman"/>
          <w:i/>
          <w:sz w:val="20"/>
          <w:lang w:val="en-US" w:eastAsia="en-US"/>
        </w:rPr>
        <w:t>Galutine</w:t>
      </w:r>
      <w:r>
        <w:rPr>
          <w:rFonts w:cs="Times New Roman" w:ascii="Times New Roman" w:hAnsi="Times New Roman"/>
          <w:sz w:val="20"/>
          <w:lang w:val="en-US" w:eastAsia="en-US"/>
        </w:rPr>
        <w:t xml:space="preserve"> kontrole daroma, kai darbas buna visiškai atliktas. Gauti rezultatai lyginami su planuotais, vos baigus kontroliuojama veikla. Ši kontrole atliekama per velai, kad butu galima pakeisti padeti. Galutine kontrole atlieka dvi svarbias funkcij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duoda informacija kitiems periodams, atliekant panašius darbus ar teikiant paslaug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deda gerinti motyvavima organizacij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3.Valdymo metodai ir grupiu dinamika</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metodu samprata. Tradiciniai valdymo metodai: organizaciniai-administraciniai, socialiniai-psichologiniai ir ekonomin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Grupes ir ju reikšme. Formalios ir neformalios grupes. Neformaliu organizaciju apibudinimas ir vystymasis. Kodel atsiranda neformalios organizacijosz Kodel zmones stoja i grupes ir neformalias organizacijasz Priklausomybe, ginyba, bendravimas, simpatijo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charakteristikos: socialine kontrole, pasipriešinimas pokyciams, neformalus lyderi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Neformaliu organizaciju valdymas: sunkumai, nauda ir efektyvumo didinimo bu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ldymo metodais vadinami budai, valdymo funkcijoms atlikti. Tie budai skirstomi i </w:t>
      </w:r>
      <w:r>
        <w:rPr>
          <w:rFonts w:cs="Times New Roman" w:ascii="Times New Roman" w:hAnsi="Times New Roman"/>
          <w:i/>
          <w:sz w:val="20"/>
          <w:lang w:val="en-US" w:eastAsia="en-US"/>
        </w:rPr>
        <w:t>organizacinius - administracinius</w:t>
      </w:r>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socialinius - psichologinius</w:t>
      </w:r>
      <w:r>
        <w:rPr>
          <w:rFonts w:cs="Times New Roman" w:ascii="Times New Roman" w:hAnsi="Times New Roman"/>
          <w:sz w:val="20"/>
          <w:lang w:val="en-US" w:eastAsia="en-US"/>
        </w:rPr>
        <w:t xml:space="preserve"> ir </w:t>
      </w:r>
      <w:r>
        <w:rPr>
          <w:rFonts w:cs="Times New Roman" w:ascii="Times New Roman" w:hAnsi="Times New Roman"/>
          <w:i/>
          <w:sz w:val="20"/>
          <w:lang w:val="en-US" w:eastAsia="en-US"/>
        </w:rPr>
        <w:t>ekonominius</w:t>
      </w:r>
      <w:r>
        <w:rPr>
          <w:rFonts w:cs="Times New Roman" w:ascii="Times New Roman" w:hAnsi="Times New Roman"/>
          <w:sz w:val="20"/>
          <w:lang w:val="en-US" w:eastAsia="en-US"/>
        </w:rPr>
        <w:t>. Praktineje veikloje visi trys tradiciniai valdymo metodai tarpusavyje persipina. Juos galima pastebeti kiekvienoje organizacijoje, kiekvienoje formalioje ar neformalioje grupeje. Grupe vadinamas dvieju ar daugiau zmoniu, kurie tarpusavyje bendrauja, daro vienas kitam itaka, siekdami igyvendinti bendrus organizacijos ir grupes uzsibreztus tikslus, kolektyvas. Organizaciju vadovai savo nuoziura sudaro grupes, padalinius, dalija pareigas ir skirsto įgaliojimus. Vadovybes valia sudarytos grupes vadinamos formaliomis grupėmis arba formaliomis organizacijomis. Pagrindine ju funkcija yra atlikti gautas uzduotis ir siekti nurodytu tikslu. Formalios grupes gali buti triju tipu:</w:t>
      </w:r>
    </w:p>
    <w:p>
      <w:pPr>
        <w:pStyle w:val="Normal"/>
        <w:widowControl/>
        <w:ind w:firstLine="720"/>
        <w:rPr/>
      </w:pPr>
      <w:r>
        <w:rPr>
          <w:rFonts w:cs="Times New Roman" w:ascii="Times New Roman" w:hAnsi="Times New Roman"/>
          <w:sz w:val="20"/>
          <w:lang w:val="en-US" w:eastAsia="en-US"/>
        </w:rPr>
        <w:t>1) Vadovo sudarytos grupes, susidedancios iš jo paties tiesioginiu pavaldiniu, pavyzdziui, generalinis direktorius ir jo pavaduotoja. Pavaduotojai gali tureti savo sudarytas grup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Darbo grupes, kurias sudaro darbuotojai, sprendziantys bendra uzdavini ir turintys ta pacia uzduoti. Darbo grupes savarankiškesnes uz vadovo grupes.</w:t>
      </w:r>
    </w:p>
    <w:p>
      <w:pPr>
        <w:pStyle w:val="Normal"/>
        <w:widowControl/>
        <w:ind w:firstLine="720"/>
        <w:rPr/>
      </w:pPr>
      <w:r>
        <w:rPr>
          <w:rFonts w:cs="Times New Roman" w:ascii="Times New Roman" w:hAnsi="Times New Roman"/>
          <w:sz w:val="20"/>
          <w:lang w:val="en-US" w:eastAsia="en-US"/>
        </w:rPr>
        <w:t>3) Tikslines paskirties grupes - tai Įvairios komisijos, komitetai, tarybos ir pan. Jos kuriamos ir gauna laikinus įgaliojimus kokiai nors vienai ar kelioms problemoms ispresti.</w:t>
      </w:r>
    </w:p>
    <w:p>
      <w:pPr>
        <w:pStyle w:val="Normal"/>
        <w:widowControl/>
        <w:ind w:firstLine="720"/>
        <w:rPr/>
      </w:pPr>
      <w:r>
        <w:rPr>
          <w:rFonts w:cs="Times New Roman" w:ascii="Times New Roman" w:hAnsi="Times New Roman"/>
          <w:sz w:val="20"/>
          <w:lang w:val="en-US" w:eastAsia="en-US"/>
        </w:rPr>
        <w:t xml:space="preserve">Visos formalios grupes sudaromos organizacijos interesams ginti ir tikslams igyvendinti. Greta formaliu, kiekvienoje organizacijoje veikia ir neformalios grupes, susidariusios ne vadovybes vali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usidariusi neformali grupe ar organizacija tuojau pat tampa socialine aplinka, kurioje zmones bendrauja ne tik vadovu nurodymu. Bendraujant tokiose grupese, atsiranda prielaidos, kurti grupes tikslus, remiantis vyraujanciomis emocijomis. Socialiniai santykiai pagimdo daug neformaliu grupiu, kurios visumoje sudaro neformalia organizacija. Neformalios organizacijos atsiranda spontaniškai, siekdamos tam tikru bendru tikslu. Šie bendrieji tikslai ir yra pagrindiniai neformaliu grupiu susidarymo priezastis. Didelese organizacijose veikia daug neformaliu grupiu bei neformaliu organizaciju. Jos taip pat kaip ir formalios turi savo lyderius, hierarchija, nerašytus istatymus ir taisykles bei uzsibreztus uzdavinius. Neformaliu organizaciju tvarka palaikoma remiantis skatinimo ir baudu sistema. Paprastai zmones stoja i grupes ar organizacijas del šiu priezasci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gauti daugiau pajam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susikurti didesni prestiz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igyvendinti savo tiksl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Formaliose grupese darbo uzmokestis dominuoja pirmiausiai. Neformaliose grupese pirmiausia siekiama psichologines naudos (t. y. noras pritapti, paremti vienas kita, apsiginti, padeti kitiems, bendrauti ir t. t.). Atliktu tyrimu duomenimis, svarbiausia priezastis, stojant i neformalias grupes, yra noras pritapti prie zmoniu ir tureti parama. Idealiu atveju, pavaldiniai turetu nesivarzydami kreiptis i savo tiesiogini viršininka, patarimo savo problemai spresti, bet praktiškai, daugelis galvoja, kad viršininkas ju nesupras, prades klausineti, mokyti ir t. t. Todel zmones labiau linke prašyti pagalbos savo bendradarbiu. Tokia situacija naudinga abiems. Vienas gauna patarima, kitas kelia savo prestiza. Kita priezastis, del kurios stojama i neformalias organizacijas yra savigina. Ir darbininku profsajungos gime kaip neformali socialine grupe, veliau organizacija. Ir dabar pagrindinis profsajungu uzdavinys - ginti vienas kita. Siekdami geresnio valdymo, vadovai savo valia taip pat kuria neformalias grupes ar organizacijas, kuriu tikslas menkinti, silpninti jau veikianciu neformaliu grupiu veikla. Kai organizacijoje silpna formaliu kontaktu sistema, arba vadovai samoningai slepia nuo pavaldiniu informacija, neformalios grupes gauna informacija iš gandu neformaliais kanalais. Tokiu budu gandai tampa didele jega. Jie padeda susiburti zmonems ir daryti itaka, igyvendinant tiek bendruosius organizacijos, tiek asmeninius tikslus. Pagrindiniai neformaliu organizaciju bruozai yra ši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socialine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2) pasipriešinimas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neformaliu vadovu ugdymas.</w:t>
      </w:r>
    </w:p>
    <w:p>
      <w:pPr>
        <w:pStyle w:val="Normal"/>
        <w:widowControl/>
        <w:ind w:firstLine="720"/>
        <w:rPr/>
      </w:pPr>
      <w:r>
        <w:rPr>
          <w:rFonts w:cs="Times New Roman" w:ascii="Times New Roman" w:hAnsi="Times New Roman"/>
          <w:sz w:val="20"/>
          <w:lang w:val="en-US" w:eastAsia="en-US"/>
        </w:rPr>
        <w:t xml:space="preserve">Neformalios organizacijos atlieka socialine savo nariu kontrole, nustato grupes elgesio normas, kuriu privalo laikytis visi organizacijos nariai. Šioms normoms palaikyti, grupe naudoja grieztas sankcijas. Jeigu organizacijoje numatyti pokyciai, pertvatkymai, naujoves ir pan., bei neformaliu grupiu tai nepatenkina, tuomet jos priešinasi. Šis priešinimasis labai trukdo vadovams dirbti, todel jie priversti atsizvelgti i neformaliu grupiu interesus, itraukti jas i formalu vadybini darba. Tokiu budu neformalus vadovai igyja autoriteta. Tiek formalus, tiek neformalus vadovai naudoja tuos pacius budus valdymo funkcijoms atlikti. Jie skiriasi tik tuo, kad formalus vadovas remiasi oficialiais įgaliojimais tam tikru funkciju ribose, o neformalaus vadovo atrama yra grupes pripazinimas. Todel neformalios grupes yra daug veiksmingesnes. Neformalus vadovas atlieka dvi svarbias funkcij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padeda grupei siekti jos tikslu;</w:t>
      </w:r>
    </w:p>
    <w:p>
      <w:pPr>
        <w:pStyle w:val="Normal"/>
        <w:widowControl/>
        <w:ind w:firstLine="720"/>
        <w:rPr/>
      </w:pPr>
      <w:r>
        <w:rPr>
          <w:rFonts w:cs="Times New Roman" w:ascii="Times New Roman" w:hAnsi="Times New Roman"/>
          <w:sz w:val="20"/>
          <w:lang w:val="en-US" w:eastAsia="en-US"/>
        </w:rPr>
        <w:t>2) stiprina jos buvi, egzistav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ena reikšmingiausiu ir labiausiai paplitusiu priezasciu, kuri trukdo neformaliai organizacijai sekmingai valdyti, yra ju menkinimas. Kiti vadovai mano, jog neformali organizacija atsiranda del to, kad valdymas netikes, o iš tikruju ju atsirandimas yra naturalus ir nepriklauso nuo valdymo lygio. Neformalios grupes turi ir teigiamu, ir neigiamu bruozu. Neigiami bruozai ryškiai pasireiškia, kai vadovybes reakcija, neformalios grupes atzvilgiu, buna neteisinga. Vadovai dazniausiai nepastebi potencialios neformaliu organizaciju naudos, bijo ju ir nesupranta, kad zmones niekada nenori nutraukti susidariusiu socialiniu ryšiu. Kai vadovai neranda budu bendradarbiauti su neformaliomis organizacijomis ir bando jas nuslopinti, potenciali neformaliu grupiu nauda prarandama. Bet kuriuo atveju, jei egzistuoja neformali organizacija, ja reikia toleruoti, ir jei vadovas ja sugriauna, jos vietoje atsiranda kelios naujos, dar aktyvesnes ir agresyvesnes, ir vadovai su jomis turi dar daugiau problemu.</w:t>
      </w:r>
    </w:p>
    <w:p>
      <w:pPr>
        <w:pStyle w:val="Normal"/>
        <w:widowControl/>
        <w:ind w:firstLine="720"/>
        <w:rPr/>
      </w:pPr>
      <w:r>
        <w:rPr>
          <w:rFonts w:cs="Times New Roman" w:ascii="Times New Roman" w:hAnsi="Times New Roman"/>
          <w:sz w:val="20"/>
          <w:lang w:val="en-US" w:eastAsia="en-US"/>
        </w:rPr>
        <w:t>Anksciau buvo manoma, kad, norint susitvarkyti su neformaliomis grupėmis, jas reikia sunaikinti. Dabar galvojama, neformalios organizacijos turi padeti formalioms. Tode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neformalia grupe reikia pripazinti, bendradarbiauti su ja ir jai negrasinti;</w:t>
      </w:r>
    </w:p>
    <w:p>
      <w:pPr>
        <w:pStyle w:val="Normal"/>
        <w:widowControl/>
        <w:ind w:firstLine="720"/>
        <w:rPr/>
      </w:pPr>
      <w:r>
        <w:rPr>
          <w:rFonts w:cs="Times New Roman" w:ascii="Times New Roman" w:hAnsi="Times New Roman"/>
          <w:sz w:val="20"/>
          <w:lang w:val="en-US" w:eastAsia="en-US"/>
        </w:rPr>
        <w:t>2) reikia gerai pazinti neformalios grupes lyderius, dirbti su jais, skatinti siekti organizacijos tiksl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3) pradedami ka nors daryti, vadovai turetu pagalvoti apie galima neigiama poveiki neformalioms grupėms;</w:t>
      </w:r>
    </w:p>
    <w:p>
      <w:pPr>
        <w:pStyle w:val="Normal"/>
        <w:widowControl/>
        <w:ind w:firstLine="720"/>
        <w:rPr/>
      </w:pPr>
      <w:r>
        <w:rPr>
          <w:rFonts w:cs="Times New Roman" w:ascii="Times New Roman" w:hAnsi="Times New Roman"/>
          <w:sz w:val="20"/>
          <w:lang w:val="en-US" w:eastAsia="en-US"/>
        </w:rPr>
        <w:t>4) reikia kviesti neformalias grupes rengti nutarimus, priimti sprendimus ir tuo mazinti pasiprieinima pokyci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5) nuolat suteikti neformalioms grupėms tikslia informacija ir tuo uzkirsti kelia ganda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 xml:space="preserve">Vadovybe privalo </w:t>
      </w:r>
      <w:r>
        <w:rPr>
          <w:rFonts w:cs="Times New Roman" w:ascii="Times New Roman" w:hAnsi="Times New Roman"/>
          <w:sz w:val="20"/>
          <w:u w:val="single"/>
          <w:lang w:val="en-US" w:eastAsia="en-US"/>
        </w:rPr>
        <w:t>nuolatos</w:t>
      </w:r>
      <w:r>
        <w:rPr>
          <w:rFonts w:cs="Times New Roman" w:ascii="Times New Roman" w:hAnsi="Times New Roman"/>
          <w:sz w:val="20"/>
          <w:lang w:val="en-US" w:eastAsia="en-US"/>
        </w:rPr>
        <w:t xml:space="preserve"> didinti savo sukurtu grupiu veiksminguma, t.y. planuoti, organizuoti, motyvuoti ir kontroliuoti ju veikla. Viena sunkiausiu veiklos problemu yra padadinti tokiu grupiniu susirinkimu veiksminguma. Grupes veiksmingumas siekkiant uzsibrezto tikslo priklauso nuo jos dydzio, sudeties, egzistavimo normu, sutarimo, atskiru nariu funkciju vaidmens. Efektyviausiai dirba grupes, kuriose yra nuo 3 iki 6 - 7 nariu. Grupes nariu poziuris išryškeja sprendziant atskiras problemas. Kad tu problemu sprendimas butu efektyvesnis, grupes sudaromos iš skirtingu asmenybiu. Jos geriau parengia sprendimus. Elgesio normas, taisykles, darbo tvarka susikuria pati grupe. Pirmiausia dominuoja tokie veiksniai - pasididziavimas grupe, bendras darbas, tiklai, saziningumas, profesine kvalifikacija ir kiti. Siekiama grupese sudaryti pasitikejimo atmosfera, kad nei vienas jos narys nebijotu pasisakyti del trukumu, padarytu klaidu ir nebutu uz tai baudziamas ar kritikuojamas. Visuomet pabreziama - kai zemesnio lygio viršininkai sutinka su viršininkais, nieko gero laukti nereikia. Susitelkimas ir sutarimas yra grupes zmoniu potraukis vienas prie kito ir i grupe. Sutarianti grupe turi maziau bendravimo problemu, maziau nesusipratimu, nepasitikejimo. Vadovybe gali padidinti teigiama oficialiu grupiu efekta parodydama visa nario indeli siekiant bendro tikslo. Visuomet vengiama vienodu paziuru, pazangios minties uzgniauzimo, konfliktu. Konfliktavimas arba skirtingos paziuros gali padidinti ir suzlugdyti siekiamus tikslus. Formaliose grupese siekiama palaikyti vadovu ststusa ir tuo didinti darbo veiksminguma. Tiek grupes nario, tiek vadovo veiksmai gali buti tiksliniai ir palaikantys. Tiksliniai - tai naujos veiklos siulymas, naujos idejos, minciu vystymas. Palaikantis vaidmuo priklauso skatinimui, sktyvaus dalyvavimo remimui ir panaš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rupes darbo efektyvuma apsprendzia mineti veiksniai ir pirmiausia juos siekiama išryškinti susirinkimuose. Kad grpiu susirinkimas butu veiksmingas, patariam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š anksto sudaryti susirinkimo darbotvarke.</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salygas atviram ir laisvam nuomoniu reiškimui.</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škai išnaudoti grupes nariu sugbejimus, potencija ir skatinti juos aktyviam dalyvavimui sprendziant iškeltus uzdavini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pasitikejimo aplinka, kad visi grupes nariai butu taktiški, atviri, nesivarzytu, neprieštarautu, o motyvuotu, komentuotu  savo paziuras del iškeltu ideju, kurioms nepritaria.</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efektyviai panaudoti ir valdyti konfliktus.</w:t>
      </w:r>
    </w:p>
    <w:p>
      <w:pPr>
        <w:pStyle w:val="Normal"/>
        <w:widowControl/>
        <w:numPr>
          <w:ilvl w:val="0"/>
          <w:numId w:val="1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sirinkima uzbaigti apibendrinimu, visiems grupes nariams aiškiai pasakyti kaip bus igyvendinami jo sprendim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 norima gauti naudos iš skirtingu paziuru, reikia vegti vienos nuomones susiformavimo. Vienos nuomones susiformavimo reikia vegti tokiu budu:</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tikinti visus, kad jie nesivarzydami gali pateikti bet kuria informacija, išsakyti bet kokias paziuras ar abejone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vienodai ramiai išklausyti visas paziuras, visa kritika ir visus komentarus.</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reikia atskirti ideju generavima nuo ju vertinimo.</w:t>
      </w:r>
    </w:p>
    <w:p>
      <w:pPr>
        <w:pStyle w:val="Normal"/>
        <w:widowControl/>
        <w:numPr>
          <w:ilvl w:val="0"/>
          <w:numId w:val="5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irmiausia reikia išklausyti susirinkime dalyvaujancius pavaldinius, o vadovams kalbeti paskutiniesiems.</w:t>
      </w:r>
    </w:p>
    <w:p>
      <w:pPr>
        <w:pStyle w:val="Normal"/>
        <w:widowControl/>
        <w:ind w:firstLine="720"/>
        <w:rPr/>
      </w:pPr>
      <w:r>
        <w:rPr>
          <w:rFonts w:cs="Times New Roman" w:ascii="Times New Roman" w:hAnsi="Times New Roman"/>
          <w:sz w:val="20"/>
          <w:lang w:val="en-US" w:eastAsia="en-US"/>
        </w:rPr>
        <w:t>Siekiant wefektyvaus formalios grupes darbo organizavimo, kose kuriami komitetai, kuriu tikslas ir įgaliojimai yra ispresti konkretu uzsavini. Tokie padaliniai dar vadinami komisijomis, komandomis, tarybomis ir pan. Esminio skirtumo tarp ju nera. Visi jie buna 2 tipu:</w:t>
      </w:r>
    </w:p>
    <w:p>
      <w:pPr>
        <w:pStyle w:val="Normal"/>
        <w:widowControl/>
        <w:numPr>
          <w:ilvl w:val="0"/>
          <w:numId w:val="47"/>
        </w:numPr>
        <w:ind w:left="0" w:firstLine="720"/>
        <w:rPr/>
      </w:pPr>
      <w:r>
        <w:rPr>
          <w:rFonts w:cs="Times New Roman" w:ascii="Times New Roman" w:hAnsi="Times New Roman"/>
          <w:sz w:val="20"/>
          <w:lang w:val="en-US" w:eastAsia="en-US"/>
        </w:rPr>
        <w:t>specialus, laikino pobudzio, ir darba baigus, išformuojami</w:t>
      </w:r>
    </w:p>
    <w:p>
      <w:pPr>
        <w:pStyle w:val="Normal"/>
        <w:widowControl/>
        <w:numPr>
          <w:ilvl w:val="0"/>
          <w:numId w:val="4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uolatiniai, turintys pastovu tiksla. Pvz., direktoriu tarybafinansu komisija, kntroles komitetas ir pan. Tokie padaliniai kuriami, kai grupe darba gali atlikti geriau, uz viena zmogu. Paprastai jie naudojami tokiose situacij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dideles patirties tam tikroje srityje. Tuo budu grupe gali konsultuoti vadova, kai jis nera susipazines su visais problemos aspektais.</w:t>
      </w:r>
    </w:p>
    <w:p>
      <w:pPr>
        <w:pStyle w:val="Normal"/>
        <w:widowControl/>
        <w:numPr>
          <w:ilvl w:val="0"/>
          <w:numId w:val="40"/>
        </w:numPr>
        <w:ind w:left="0" w:firstLine="720"/>
        <w:rPr/>
      </w:pPr>
      <w:r>
        <w:rPr>
          <w:rFonts w:cs="Times New Roman" w:ascii="Times New Roman" w:hAnsi="Times New Roman"/>
          <w:sz w:val="20"/>
          <w:lang w:val="en-US" w:eastAsia="en-US"/>
        </w:rPr>
        <w:t>kai priimtas sprendimas gali buti nepopuliarus; sukurtas padalinys truputi sumazina nepasitenkinima vadovu veiksmai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lektyvinis sprendimas gali pakelti organizacijoje zmoniu nuotaika. Tokiu atveju sprendimu rengti naudinga pasitelkti eilinius darbuotojus.</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nenorima visos valdzios koncentruoti vienose rankose.</w:t>
      </w:r>
    </w:p>
    <w:p>
      <w:pPr>
        <w:pStyle w:val="Normal"/>
        <w:widowControl/>
        <w:numPr>
          <w:ilvl w:val="0"/>
          <w:numId w:val="4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reikia koordinuoti Įvairiu padaliniu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miteto ar kitokio formalaus padalinio įgaliojimai paskirstomi tarp keliu zmoniu ir tuo siekiama ivengti klaidu. Daznai tokie komitetai dieba neveiksmingai darydami tokias klaidas:</w:t>
      </w:r>
    </w:p>
    <w:p>
      <w:pPr>
        <w:pStyle w:val="Normal"/>
        <w:widowControl/>
        <w:numPr>
          <w:ilvl w:val="0"/>
          <w:numId w:val="55"/>
        </w:numPr>
        <w:ind w:left="0" w:firstLine="720"/>
        <w:rPr/>
      </w:pPr>
      <w:r>
        <w:rPr>
          <w:rFonts w:cs="Times New Roman" w:ascii="Times New Roman" w:hAnsi="Times New Roman"/>
          <w:sz w:val="20"/>
          <w:lang w:val="en-US" w:eastAsia="en-US"/>
        </w:rPr>
        <w:t>tiksliai nenurodomos padalinio teises ir neaiku, kuriam tikslui jis ikurta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teisingas grupes dydis (optimalus nariu skaicius 6 - 7 zmon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komitetai daug laiko skiria nereikšmingiems klausimams spresti, kurie visiems suprantami.</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i sprendimas leciau rengiamas ir vykdomas, nes nera apskritai tokios grupes, kuri galetu taip greitai ir ryztingai veikti, kaip vienas zmogu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i dazniausiai buna kompromisiniai, o kompromisai gimdo vidutinybe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s sprendimas visada brangesnis uz vieno zmogaus sprendima, todel gali buti pernelyg dideles priimto nutarimo išlaidos.</w:t>
      </w:r>
    </w:p>
    <w:p>
      <w:pPr>
        <w:pStyle w:val="Normal"/>
        <w:widowControl/>
        <w:numPr>
          <w:ilvl w:val="0"/>
          <w:numId w:val="5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rupe negali išanalizuoti visu susidariusiu situaciju ir nera vienmintišku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ormizmas (vienmintiškumas) gali sutrukdyti išanalizuoti visas situacijas ir priimti optimalu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4.Organizacijos vadovybe: valdzia ir asmenine itak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a, asmenine itaka ir lyderis - organizacijos vadovas. Valdzia kaip galimybe paveikti kitu elgesi. Valdzios butinube ir balansas vadyboj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zios ir asmenines itakos formos: prievarta, apdovanojimai, zinojimas, kompetencija, pavyzdys, istatymas, tikejimas, tradicija, logika, baime ir t.t. Ju privalumai ir truku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jos vadovo valdzios diapazono ir galimybiu priklausomybe formaliuose ir neformaliuose tarpusavio santykiuose.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Itikinimo metodas vadyboje. Dirbanciuju dalyvavimo valdyme budai ir asmenines itakos praktinis panaudoj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ip jau zinome, grupes, neformalios organizacijos gali stipriai paveikti atskiro zmogaus elgesi ir viso kolektyvo darbo efektyvuma. Todel vadovai turi stebeti neformaliu grupiu veikla ir stengtis nukreipti ta veikla bendruju tikslu igyvendinimui. Svarbiausias uzduoties atlikimo mechanizmas - vadovybe, tampriai susieta su valdzia ir vadovu asmenine itaka. Kad organizacijos veikla butu sekminga, jai butina valdzia, t.y., galimybe paveikti zmoniu elgesi, o kad paveikti zmoniu elgesi, butina zinoti tokios veiklos budus, kuriais remiantis galima pasiekti geru rezultatu, t.y., efektyviai panaudoti lyderio vaidmeni, valdzios ir vadovu asmenine itaka. Jau 16 amziuje italu metraštininkas, rašytojas ir mokslininkas N. Makiavelis paraše knyga “Princas”. Toje knygoje aprašyta, kaip valdzia ir manipuliacijomis ja sprendziami svarbiausi valstybes valdymo klausimai. Kad organizacija galetu sekmingai veikti, nepakanka valdzios ir asmenines itakos. Cia reikalinga efektyviai atlikti visas valdymo funkcijas: planavima, organizavima, motyvavima ir kontrole. Pripazistant, kad organizacijos vadovybe yra svarbus valdymo komponentas, butina pabrezti neoficialiu lyderiu vaidmeni, kurie kartais tampa lemiamais veiksniais vadyboje. Lyderio efektyvumas pasireiškia tuo, kokiu laipsniu jis veikia kitus. Neoficialus lyderis gali ir padeti formaliai organizacijai, ir jai trukdyti, pvz., nukreipti dirbanciuju veikla nekokybiškai produkcijai gaminti ir pan.</w:t>
      </w:r>
    </w:p>
    <w:p>
      <w:pPr>
        <w:pStyle w:val="Normal"/>
        <w:widowControl/>
        <w:ind w:firstLine="720"/>
        <w:rPr/>
      </w:pPr>
      <w:r>
        <w:rPr>
          <w:rFonts w:cs="Times New Roman" w:ascii="Times New Roman" w:hAnsi="Times New Roman"/>
          <w:sz w:val="20"/>
          <w:lang w:val="en-US" w:eastAsia="en-US"/>
        </w:rPr>
        <w:t>Todel butina skirti organizacijos valdyma ir lyderiu pirmavima. Valdymas yra protinis ir fizinis darbas, kuriuo remiantis pavaldiniai atlieka jiems paskirta darba ir sprendzia jiems ikeltus uzdavinius. Lyderiavimas, arba pirmavimas, yra procesas, kurio pagalba vienas asmuo veikia kita asmeni ar zmoniu grupe. Vadovas tampa organizacijos galva, delegavus jam įgaliojimus. Lyderiais tampa zmones ne organizacijos valia ir be įgaliojimu delegavimo. Organizacijos nariai paprastai zino, kas yra ju vadovas, o pavaldiniai ne visuomet zino, kas juos veda. Idealus variantas organizacijoje gali buti tuomet, kai vadovas tampa ir neoficialiu lyderiu. Bet kuriuo atveju oficialus ir neoficialus lyderiai organizacijoje vaidina teigiama vaidmeni, privercia zmones dirbti, tobuleti efektyviau, siekti aukštesniu gyvenimo standartu, formuoti asmenybes. Suformuotos asmenybes nukreipia grupiu pastangas uzsidirbti tikslams greiciau pasiekti ir kokybiškiau atlikti darba. Itaka ir yra elgesys vieno zmogaus, kuris sukelia pokycius kito zmogaus elgesyje. Konkrecios priemones, kuriu pagalba vienas zmogus gali paveikti kitus, yra pacios Įvairiausios nuo praymo, nurodymo iki grasinimu. Taciau vienas zmogus gali paveikti kitus savo darbais, idejomis.</w:t>
      </w:r>
    </w:p>
    <w:p>
      <w:pPr>
        <w:pStyle w:val="Normal"/>
        <w:widowControl/>
        <w:ind w:firstLine="720"/>
        <w:rPr/>
      </w:pPr>
      <w:r>
        <w:rPr>
          <w:rFonts w:cs="Times New Roman" w:ascii="Times New Roman" w:hAnsi="Times New Roman"/>
          <w:sz w:val="20"/>
          <w:lang w:val="en-US" w:eastAsia="en-US"/>
        </w:rPr>
        <w:t>Tas, pavyzdziui, rodo, kad ideja yra labai didele jega. Paprastai eiliniu zmoniu rate zodis valdzia sukelia neigiamas emocijas. Paprastai zmones mano, kad valdzia ir prievarta - sinonimai, kad valdzia gadina zmones, o absoliuti valdzia gadina visiškai. Ir anksciau, ir dabar zmones valdzia supranta kaip prievarta, jega, agresija.</w:t>
      </w:r>
    </w:p>
    <w:p>
      <w:pPr>
        <w:pStyle w:val="Normal"/>
        <w:widowControl/>
        <w:ind w:firstLine="720"/>
        <w:rPr/>
      </w:pPr>
      <w:r>
        <w:rPr>
          <w:rFonts w:cs="Times New Roman" w:ascii="Times New Roman" w:hAnsi="Times New Roman"/>
          <w:sz w:val="20"/>
          <w:lang w:val="en-US" w:eastAsia="en-US"/>
        </w:rPr>
        <w:t>Taciau jega - visai nebutinas valdziai komponentas. Jega dazniausiai susilpnina valdzia. Efektyviausiai kitu elgesi galima paveikti taktiniais budais. Taciau valdzia visuomet butina vadyboje. Prie valdzios dar butini formalus įgaliojimai ja naudotis. Organizacijose vadovas paprastai priklauso nuo savo tisioginio virininko, pavaldiniu ir sau lygiu. Priklausomybe parodo, kad valdzia ir itaka priklauso ir nuo asmenybes, kuriai daroma itaka, nuo situacijos kurioje ta itaka daroma, taip pat vadovu sugebejimo naudotis valdzia. Vadybos praktikoje ne visa reali yra absoliuti valdzia, nes niekas negali paveikti visus zmons ir visose situacijose. Organizacijos salygomis valdzia tik iš dalies nusako hierarchija. Kiek iš tikruju turi valdzios vienas ar kitas zmogus, nustatoma ne formaliais įgaliojimais, bet priklausomybes nuo kito asmens laipsniu. Paprastai vadovas turi valdzia pavaldiniams todel, kad pastarrieji priklauso nuo jo pirmiausia nustatant darbo uzduoti, skirstant uzduotis, paauktinant pareigose ir t.t. Butina zinoti, kad pavaldiniai kartais turi valdzia ir valdo vadova. Pvz, priimant nutarimus, ivertinant atlikta darba ir pan. Todel vadovas turi visuomet balansuoti tarp asvo valdzios ir pavaldiniu, kad pastarieji neuzsinoretu pademonstruoti savo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uti - reiškia daryti itaka, t.y. - naudotis valdzia. Tureti valdzia - reiškia tureti galimybe kontroliuoti ka nors, kas daro itaka pavaldiniu elgesiui. O kas nors yra poreikiai, pirmiausia psichologiniai ir socialiniai, ekonominiai ir kiti poreikiai. Todel valdzia pirmiausiai ir reaguoja i šiuos pavaldiniu poreikius. Visos itakos formos sukelia zmonese nora ivykdyti kito zmogaus norus. Arba jos sukelia nora palaukti, ar pazadetas poreikis bus ivykdytas, ar ne. Šitaip laikui begant vadovas ar pavaldinys gerai supranta vienas kita. Praktikoje valdzia gali igauti pacias Įvairiausias formas. Paminetinos tokio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rievarta ir baime.</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zia, paremta paskatinimai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vyzdzio valdzia, kada pavaldinys nori buti toks pats, kaip ir vadovas</w:t>
      </w:r>
    </w:p>
    <w:p>
      <w:pPr>
        <w:pStyle w:val="Normal"/>
        <w:widowControl/>
        <w:numPr>
          <w:ilvl w:val="0"/>
          <w:numId w:val="16"/>
        </w:numPr>
        <w:ind w:left="0" w:firstLine="720"/>
        <w:rPr/>
      </w:pPr>
      <w:r>
        <w:rPr>
          <w:rFonts w:cs="Times New Roman" w:ascii="Times New Roman" w:hAnsi="Times New Roman"/>
          <w:sz w:val="20"/>
          <w:lang w:val="en-US" w:eastAsia="en-US"/>
        </w:rPr>
        <w:t>Ekspertine valdzia, kai vykdytojas tiki, jog vadovas turi ziniu pakankamai, kad galetu patenkinti ju poreikius.</w:t>
      </w:r>
    </w:p>
    <w:p>
      <w:pPr>
        <w:pStyle w:val="Normal"/>
        <w:widowControl/>
        <w:numPr>
          <w:ilvl w:val="0"/>
          <w:numId w:val="1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tatymu valdzia, paremta teise. Vykdytojas tiki, kad vadovas turi teise duoti nurodymus, o jo pareigayra paklusti, vykdant tuos nurodymus.Tradicija moko, kad pavaldiniu paklusnumas padeda patenkinti ju poreikius, todel istatymu valdzia daznai vadinama tradicine valdzi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Vadovas gali perduoti įgaliojimus priklausomai nuo situacijos, aplinkos, pavaldiniu isilavinimo, ju elgesio kulturos ir pan. iuo metu daugelyje aliu labai iaugo viduinio zmoniu isilavinimo lygis. Daug darbu iandien atlieka zmones, baige auktasias mokyklas, turintys mokslinius laipsnius ir vardus. Pvz., AE personalas Ignalinoje. Šis išsilavinimas likvidavo intelektualini skirtuma tarp vadovu  ir pavaldiniu, sumazejo ir finansiniai socialiniai skirtumai. Labai sunku darosi pagristi valdzia tik prievarta arba apdovanojimais, visur reikia tolerancijos, pavaldiniu nuomones, ju kompetencijos; praktiškai ju vadovams liko vienintelis kelias valdziai išlaikyti - bendrauti su pavaldiniais, skaitytis su ju nuomone, itikinti juos kartu spresti organizacijos valdymo klausimus. Tuo paciu vienas efektyviausiu vadybos metodu ir tapo itikinimo dalyvauti valdyme metodas. Vadovas, kuris veikia itikinimo  budu, nesako vykdytojui, ka reikia daryti, jis perduoda tai vykdytojui, itraukdamas ji i valdyma, perduodamas savo paziuras, sprendimus. Panaudodamas itikinimo buda, vadovas parodo, kad vykdytojas turi valdzios dali, kuri gali sumazinti vadovo galimybe vadovo galimybe veikti. Paprastai tariant, vadoovas pripazista savo priklausomybe nuo vykdytoju. Itikinimo budas, jo sekme priklauso nuo daugelio veiksniu, tikslu formulavimo, poreikiu, pasitikej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ad efektyviai panaudoti itaka, butina išpildyti kelias salyg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oreikis, i kuri apeliuojama, turi buti stipru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zmogus, kuri norima paveikti, turi suprasti poreiki kaip savo pasitenkinimo ar nepasitenkinimo šaltini.</w:t>
      </w:r>
    </w:p>
    <w:p>
      <w:pPr>
        <w:pStyle w:val="Normal"/>
        <w:widowControl/>
        <w:numPr>
          <w:ilvl w:val="0"/>
          <w:numId w:val="29"/>
        </w:numPr>
        <w:ind w:left="1620" w:hanging="180"/>
        <w:rPr/>
      </w:pPr>
      <w:r>
        <w:rPr>
          <w:rFonts w:cs="Times New Roman" w:ascii="Times New Roman" w:hAnsi="Times New Roman"/>
          <w:sz w:val="20"/>
          <w:lang w:val="en-US" w:eastAsia="en-US"/>
        </w:rPr>
        <w:t>zmogus, kuri norimma paveikti, turi patiketi, kad paskirtos uzduoties atlikimas, jos ivykdymas nulems atitinkamo poreikio patenkinima ar nepatenkinima. zmogus, kuri norima paveikti, itakoti, turi tiketi, kad jo pastangos tikrai patenkins jo lukescius. Keiciantis ekonominems sistemoms, socialinėms salygoms, taip pat vadovu vertybems, zmoniu itikinimo metodai laikomi patys efektyviausi, siekiant uzsibreztu tikslu. Itikinimo metodai veikia labai letai ir ne taip tiksliai kaip noretusi, ne taip tiksliai kaip kiti metodai, taciau jie padeda padidinti organizacijos efektyvuma, nes vykdytojas supranta savo poreikiu motyus, pirmiausia atlyginima, ir uoliai vykdo uzduotis, kurie ja atlieka. Apskritai itaka buna pati stipriausia, kai vykdytojas labai aukštai vertina ta poreiki, kuri apeliuoja vadovas.</w:t>
      </w:r>
    </w:p>
    <w:p>
      <w:pPr>
        <w:pStyle w:val="Normal"/>
        <w:widowControl/>
        <w:numPr>
          <w:ilvl w:val="0"/>
          <w:numId w:val="2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5.Vadovavimo stilius, situacijos ir efektyvu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Lyderiškumo (pirmavimo) samprata ir pirmavimo teorijos apzvalga asmeniniu savybiu, elgesio ir situaciju poziuriu.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Autokratines ir demokratines vadovybes. Vadovavimo stiliu klasifikavimas: išnaudotojiškas-autoritarinis, geranoriškas-autoritarinis, konsultacinis-demokratinis ir besiremiantis dirbanciuju dalyvavimu valdyme.</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klasifikavimas pagal orientacija i darba ir zmogu, autokratiškuma, demokratiškuma ir liberališkuma, pagal demesi pavaldiniams ir struktur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avimo stilius, pasitenkinimas darbu ir darbo našumas. Vadovo efektyvaus pirmavimo situacinis pobudis. Situacijos ivertinimas ir valddymo sprendimu priemimo stiliai bei kriterijai. Adaptyvines vadovybes stil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avimas valdyme yra susietas su sugebejimu paveikti zmogu arba zmoniu grupe, suzadinti juose nora efektyviai dirbti, siekiant igyvendinti organizacijos tikslus. Be atsakymo liko klausimas: kaip turi elgtis vadovas, lyderis, koks jo elgesio stilius labiausiai priimtinas, efektyvus, nukreipiant zmoniu pastangas organizacijos tikslams igyvendinti. Vadovavimo stiliaus klausimai labai sudetingi. Atsakymus i juos gali duoti pirmavimo teorija, kurioje dominuoja 3 poziuriai:</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es vadovo savybe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jo elgesys,</w:t>
      </w:r>
    </w:p>
    <w:p>
      <w:pPr>
        <w:pStyle w:val="Normal"/>
        <w:widowControl/>
        <w:numPr>
          <w:ilvl w:val="0"/>
          <w:numId w:val="1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tu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idziuju zmoniu gyvenimu aprašymai rodo, kad geriausieji vadovai visuomet turejo bendru visiems zmonems savybiu ir sugebejo paprastu zmoniu pastangas suvienyti ir nukreipti bei efektyviai igyvendinti pacius sudetingiausius uzdavinius. Kai kurie asmens budo bruozai, samens savybes, padeje efektyviai vadovauti, išdestyti šioje teorijoj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iniu ir intelekto lygi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spudinga išor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aziningu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veikas prot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individualybe</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ocialinis ir ekonominis išsilavinimas</w:t>
      </w:r>
    </w:p>
    <w:p>
      <w:pPr>
        <w:pStyle w:val="Normal"/>
        <w:widowControl/>
        <w:numPr>
          <w:ilvl w:val="0"/>
          <w:numId w:val="5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sitikejimas savi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aciau zmogus, ir turedamas tokiu savybiu, dar netampa vadovu, dar niekas iki šiol neapibudino tiksliai asmeniniu bruozu, kurie butini visiems efektyviai dirbantiems vadovams, nes ju iš tikruju nera. Valdymo efektyvumasturi situacini pobudi. Skirtingose situacijose reikalingi skirtingi sugebejimai ir skirtingos asmenines savybes. Viena aišku, kad vadovo asmeniniu savybiu visuma turetu atitikti ir pavaldiniu asmeninems savybems, ju elgesiui, ju atliekamu darbu pobudziui, paziuroms, tradicijoms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Elgesio veiksnys sudaro vadovavimo stiliaus klasifikavimo pagrinda. Kalbant apie vadovo elgesi, dominuoja jo manieros su pavaldiniais.Elgesio maniera valdymo sferoje yra pagrindinis veiksnys, nulemiantis karjera. Išskiriami tokie vadovavimo stiliai:</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s</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darbu rezultata</w:t>
      </w:r>
    </w:p>
    <w:p>
      <w:pPr>
        <w:pStyle w:val="Normal"/>
        <w:widowControl/>
        <w:numPr>
          <w:ilvl w:val="0"/>
          <w:numId w:val="20"/>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ientuotas i zmogu</w:t>
      </w:r>
    </w:p>
    <w:p>
      <w:pPr>
        <w:pStyle w:val="Normal"/>
        <w:widowControl/>
        <w:numPr>
          <w:ilvl w:val="0"/>
          <w:numId w:val="20"/>
        </w:numPr>
        <w:ind w:left="0" w:firstLine="720"/>
        <w:rPr/>
      </w:pPr>
      <w:r>
        <w:rPr>
          <w:rFonts w:cs="Times New Roman" w:ascii="Times New Roman" w:hAnsi="Times New Roman"/>
          <w:sz w:val="20"/>
          <w:lang w:val="en-US" w:eastAsia="en-US"/>
        </w:rPr>
        <w:t>liberalinis ir kt.</w:t>
      </w:r>
    </w:p>
    <w:p>
      <w:pPr>
        <w:pStyle w:val="Normal"/>
        <w:widowControl/>
        <w:ind w:firstLine="720"/>
        <w:rPr/>
      </w:pPr>
      <w:r>
        <w:rPr>
          <w:rFonts w:cs="Times New Roman" w:ascii="Times New Roman" w:hAnsi="Times New Roman"/>
          <w:sz w:val="20"/>
          <w:lang w:val="en-US" w:eastAsia="en-US"/>
        </w:rPr>
        <w:t>Pagrindinis trukumas, kalbant apie Įvairius stilius, yra nuomone, kad egzistuoja vienas optimalus valdymo stilius - vadyboje visuomet pliuralizmas. Yra daug tiesu. Valdymo stiliaus efektyvumas priklauso nuo konkrecios situacijos, kuri nuolat keiciasi ir privercia keisti atitinkamai ir vadovavimo stiliu. Nei vadovo asmenines savybes, nei jo elgesys negali parodyti loginio santykio tarp asmeniniu savybiu bei elgesio iš vienos puses ir valdymo efektyvumo iš kitos pus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mi valdymo kontekste vadinama iprasta vadovo elgesio maniera su pavaldiniais, siekiant suzadinti nora gerai dirbti igyvendinant uzsibreztus tikslus. Visa organizacija yra savotiška, nepakartojama, unikali joje dirbanciu zmoniu ir igyvendinamu tikslu kombinacija; visai organizacijai vadovas - uikali asmenybe, todel vadovavimo stiliu ne visuomet galima priskirti kokiai tai vienai konkreciai kategorijai. Taciau atsizvelgiant i dominuojancius bruozus pagal tradicine sistema, vadovavimo stiliai klasifikuojami 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iberal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w:t>
      </w:r>
    </w:p>
    <w:p>
      <w:pPr>
        <w:pStyle w:val="Normal"/>
        <w:widowControl/>
        <w:numPr>
          <w:ilvl w:val="0"/>
          <w:numId w:val="39"/>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telkta darbui, zmogui, preke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vadovas - tai zmogus, turintis pakankamai valdzios, sugebantis ja parodyti ir panaudotipavaldiniams. Jis remiasi tokiomis prielaidomis:</w:t>
      </w:r>
    </w:p>
    <w:p>
      <w:pPr>
        <w:pStyle w:val="Normal"/>
        <w:widowControl/>
        <w:numPr>
          <w:ilvl w:val="0"/>
          <w:numId w:val="45"/>
        </w:numPr>
        <w:ind w:left="0" w:firstLine="720"/>
        <w:rPr/>
      </w:pPr>
      <w:r>
        <w:rPr>
          <w:rFonts w:cs="Times New Roman" w:ascii="Times New Roman" w:hAnsi="Times New Roman"/>
          <w:sz w:val="20"/>
          <w:lang w:val="en-US" w:eastAsia="en-US"/>
        </w:rPr>
        <w:t>zmones nemegsta dirbti ir stengiasi visokiais budais isisukti nuo darbo.</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stengiasi isisukti nuo atsakomybes.</w:t>
      </w:r>
    </w:p>
    <w:p>
      <w:pPr>
        <w:pStyle w:val="Normal"/>
        <w:widowControl/>
        <w:numPr>
          <w:ilvl w:val="0"/>
          <w:numId w:val="4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labiausiai uz viska zmones nori buti apginti nuo Įvairiausiu negandu.</w:t>
      </w:r>
    </w:p>
    <w:p>
      <w:pPr>
        <w:pStyle w:val="Normal"/>
        <w:widowControl/>
        <w:numPr>
          <w:ilvl w:val="0"/>
          <w:numId w:val="45"/>
        </w:numPr>
        <w:ind w:left="0" w:firstLine="720"/>
        <w:rPr/>
      </w:pPr>
      <w:r>
        <w:rPr>
          <w:rFonts w:cs="Times New Roman" w:ascii="Times New Roman" w:hAnsi="Times New Roman"/>
          <w:sz w:val="20"/>
          <w:lang w:val="en-US" w:eastAsia="en-US"/>
        </w:rPr>
        <w:t>kad privertus zmones gerai kokybikai dirbti butina prievarta, kontrole ir baimes gresme.</w:t>
      </w:r>
    </w:p>
    <w:p>
      <w:pPr>
        <w:pStyle w:val="Normal"/>
        <w:widowControl/>
        <w:ind w:firstLine="720"/>
        <w:rPr/>
      </w:pPr>
      <w:r>
        <w:rPr>
          <w:rFonts w:cs="Times New Roman" w:ascii="Times New Roman" w:hAnsi="Times New Roman"/>
          <w:sz w:val="20"/>
          <w:lang w:val="en-US" w:eastAsia="en-US"/>
        </w:rPr>
        <w:t>Remiantis iomis prielaidomis, autokratas prisiima kiek gali daugiau įgaliojimu, neduoda pavaldiniams laisves, priimant sprendimus, nuolatos daro psichologini spaudima, grasina. Kartais autokratui padeda apdovanojimai. Siekdamas pakelti savo reputacija, autokratas sumaniai tuo naudojasi. Autokratu tarpe buna visokiu vadovu. Dalis ju turi geranoriškus tikslus, siekia pakelti dirbanciuju gerbuvi, išsaugoti darbo vietas ir panašiai. Tokie zmones vadyboje yra vadinami geranoriškais autokrata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vadovo stilius iš esmes skiriasi nuo autokratinio. Demokratas mano:</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d darbas yra naturalus procesas ir jei darbo salygos geros, zmones stengiasi gerai dirbti, prisiima atsakomybe, o kartais ir siekia jo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naturaliai priima organizacijos tikslus ir kontroliuoja savo darba, siekiant tuos tikslus igyvendinti.</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inio stiliaus vadovas apdovanojimo funkcija susieja su organizacijos tikslais ir skatina iniciatorius pirmunus.</w:t>
      </w:r>
    </w:p>
    <w:p>
      <w:pPr>
        <w:pStyle w:val="Normal"/>
        <w:widowControl/>
        <w:numPr>
          <w:ilvl w:val="0"/>
          <w:numId w:val="2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emokratas vadovas stengiasi visus organizacijos narius itraukti i kurybini darba panaudojant visu kurybine poten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emokratiškas vadovas apeliuoja i aukštesnio lygio poreikius, negu autokratas: autonomija, kilnus idealai, saviraiška. Demokratas nesistengia centralizuoti ir koncentruoti valdzia, jis ja decentralizuoja. Jo pavaldiniai aktyviai dalyvauja priimant ir igyvendinant valdymo sprendimus. Vietoj grieztos kontroles cia paliekama kontroles funkcija patiems dirbantiesiems. Iki galo ir kokybiškai atliktas darbas vertinamas labiausiai. Demokratas vadovas stengiasi sudaryti tokias situacijas, kad zmones noretu parodyti save ir paprastas problemas sprestu patys. Tam reikalinga pasitikejimo atmosfera, abipusis suprat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ybos praktikoje vadovavimo stiliai daznai klasifikuojami pagal tai, kiek vadovas skiria demesio zmogui ir darbui. Cia galimi 2 varianta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našumui didinti</w:t>
      </w:r>
    </w:p>
    <w:p>
      <w:pPr>
        <w:pStyle w:val="Normal"/>
        <w:widowControl/>
        <w:numPr>
          <w:ilvl w:val="0"/>
          <w:numId w:val="6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uomet pagrindinis demesys skiriamas darbo salygoms, aplinkai, tarpusavio bendravimui, socialiniam - psichologiniam klimatui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tyres mokslininkas Laibertas pasiule bazines vadovavimo stiliaus sistemas kaip tarpinius variantus, nes praktikoje nebuna grynuju autokratu ir demokratu:</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išnaudotoj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utokratinis - geranoriškas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sultacinis - demokratinis tipas.</w:t>
      </w:r>
    </w:p>
    <w:p>
      <w:pPr>
        <w:pStyle w:val="Normal"/>
        <w:widowControl/>
        <w:numPr>
          <w:ilvl w:val="0"/>
          <w:numId w:val="4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avimo stilius, paremtas dirbanciuju dalyvavimu valdym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uo to laiko, kai pirma karta buvo nustatytas skirtumas tarp vadovavimo stiliaus, nesibaigia diskusijos, kuris stilius geriausias. Diskusiju šalininkai turi uz ir prieš. Viskas priklauso nuo situacijos. Vienu atveju g.b. efektyvesnis autokratinis vadovavimo stilius, kuris sustiprina vienvaldyste, ineša tvarkos, didina vadovo valdzia, taip pat ir vadovo galimybes suzadinti dirbanciuju tarpe nora geriau dirbti ir del to geriau gyventi. Daugelyje situaciju demokratinis vadovavimo stilius nesuteikia didelio pasitenkinimo savo darbu ir nedidina darbo našumo. Tose situacijose, kada vykdytojai dirba savo bendrazmogiškuju poreikiu lygyje, demokratinis valdymo stilius efektyvus. Taciau praktika rodo, kad didziausia pasitenkinima darbu zmonems sukelia dalyvavimas valdyme, priimant valdymo sprendimus, o pasitenkinimas darbu didina drausme, mazina pravaikštas ir tuo padeda efektyviau igyvendinti uzsibreztus tikslus. Pasitenkinimas darbu zmonese sukuria gera socialini klimata, itvirtina pasitikejima vienu kitais. Pats didziausias darbo našumas uzfiksuotas tose organizacijose, kur zmogus patenkintas savo darbu, brangina savo darb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šskiriami 3 pagrindiniai veiksniai, kurie nusako vadovo ir organizacijos valdymo efektyvuma:</w:t>
      </w:r>
    </w:p>
    <w:p>
      <w:pPr>
        <w:pStyle w:val="Normal"/>
        <w:widowControl/>
        <w:numPr>
          <w:ilvl w:val="0"/>
          <w:numId w:val="37"/>
        </w:numPr>
        <w:ind w:left="900" w:hanging="180"/>
        <w:rPr>
          <w:rFonts w:ascii="Times New Roman" w:hAnsi="Times New Roman" w:cs="Times New Roman"/>
          <w:sz w:val="20"/>
          <w:lang w:val="en-US" w:eastAsia="en-US"/>
        </w:rPr>
      </w:pPr>
      <w:r>
        <w:rPr>
          <w:rFonts w:cs="Times New Roman" w:ascii="Times New Roman" w:hAnsi="Times New Roman"/>
          <w:sz w:val="20"/>
          <w:lang w:val="en-US" w:eastAsia="en-US"/>
        </w:rPr>
        <w:t>santykiai tarp vadovo ir organizacijos nariu, t.y. pasitikejimas vadovu, dirbanciuju lojalumas ir pan.</w:t>
      </w:r>
    </w:p>
    <w:p>
      <w:pPr>
        <w:pStyle w:val="Normal"/>
        <w:widowControl/>
        <w:numPr>
          <w:ilvl w:val="0"/>
          <w:numId w:val="37"/>
        </w:numPr>
        <w:ind w:left="900" w:hanging="180"/>
        <w:rPr/>
      </w:pPr>
      <w:r>
        <w:rPr>
          <w:rFonts w:cs="Times New Roman" w:ascii="Times New Roman" w:hAnsi="Times New Roman"/>
          <w:sz w:val="20"/>
          <w:lang w:val="en-US" w:eastAsia="en-US"/>
        </w:rPr>
        <w:t>gamybiniu uzduociu struktura, ju formulavimo aiškumas, konkretumas ir glaustumas. Gerai atlikti uzduoti zmogus gali tik ji gerai suvokdamas, aikiai suprasdamas.</w:t>
      </w:r>
    </w:p>
    <w:p>
      <w:pPr>
        <w:pStyle w:val="Normal"/>
        <w:widowControl/>
        <w:numPr>
          <w:ilvl w:val="0"/>
          <w:numId w:val="37"/>
        </w:numPr>
        <w:ind w:left="900" w:hanging="180"/>
        <w:rPr/>
      </w:pPr>
      <w:r>
        <w:rPr>
          <w:rFonts w:cs="Times New Roman" w:ascii="Times New Roman" w:hAnsi="Times New Roman"/>
          <w:sz w:val="20"/>
          <w:lang w:val="en-US" w:eastAsia="en-US"/>
        </w:rPr>
        <w:t>Pareigybiu įgaliojimai, t.y. atskiru lygiu valdymo personalo įgaliojimai, kuriuos reglamentuoja alies istatymai, vadovu teises, pareigos ir atsakomyb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isais atvejais svarbu vaidmeni vaidina situacija, nes zmogus negali pats jos pasirinkti ir vadovas taip pa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6.Konfliktu, pokyciu ir stresu valdymas</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u apibudinimas, ju esme, kilme ir tipai: asmeninis-vidaus, tarp asmenu, tarp asmens ir grupes, tarp grupiu.Konfliktu priezastys: išteklliu paskirstymas, uzdaviniu tarpusavio priklausomybe, skirtingi tikslai, vertybiu samprata, elgesys, gyvenimo patirtis, bendravimas.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Konflikto kaip proceso modelis ir pasekmes. Konfliktines situacijos valdymas bei konfliktu sprendimo budai.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Organizaciniu pokyciu apibudinimas, ju esme, kilme ir veiksniai: tikslai, struktura, technologija, zmones. Organizaciniu pokyciu valdymas. Pasipriešinimo pokyciams iveikimas ir organizacinis vystymasi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Stresu apibudinimas, ju kilme, priezastys ir valdy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onfliktu vadinamas nesutarimas tarp dvieju arba daugiau pusiu. Pusemis gali buti atsitiktiniai zmones, atskira organizacija arba valstybe. Visos puses stengiasi, kad butu priimtas ju poziuris ir trukdo tai padaryti kitoms pusems. Paprastai zmones galvoja, kad gincai susieti su pykciu, gincais, agresija, ir todel ju reikia vengti. Pagal paskutines dabartines paziuras konfliktai gali iškilti ir gerai valdomoje organizacijoje. O kartais jie ir pageidautini. Jie padeda išsiaiškinti skirtingas paziuras, duoda papildomos informacijos nutarimams priimti, suaktyvina vadybini darba. Tuo budu konfliktas gali buti funkcinis, didinantis organizacijos veiksminguma, ir disfunkcinis - mazinantis ji. Išskiriami 4 pagrindiniai konfliktu tipai:</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d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s</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s konfliktas su grupe</w:t>
      </w:r>
    </w:p>
    <w:p>
      <w:pPr>
        <w:pStyle w:val="Normal"/>
        <w:widowControl/>
        <w:numPr>
          <w:ilvl w:val="0"/>
          <w:numId w:val="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fliktas tarp grupiu.</w:t>
      </w:r>
    </w:p>
    <w:p>
      <w:pPr>
        <w:pStyle w:val="Normal"/>
        <w:widowControl/>
        <w:ind w:firstLine="720"/>
        <w:rPr/>
      </w:pPr>
      <w:r>
        <w:rPr>
          <w:rFonts w:cs="Times New Roman" w:ascii="Times New Roman" w:hAnsi="Times New Roman"/>
          <w:sz w:val="20"/>
          <w:lang w:val="en-US" w:eastAsia="en-US"/>
        </w:rPr>
        <w:t>Vidinis konfliktas kyla, kai darbui keliami prieštaringi reikalavimai, kai yra zmoniu nepasitenkinimas darbu, nepasitikejimas, stresai. Labiausiai paplites - asmeninis konfliktas. Jis atsiranda, kai nesutampa asmeniniai poziuriai tarp dvieju ar keliu vadovu. Asmens konfliktas su grupe kyla, kai vienas narys uzima skirtnga pozicija nuo priimtos visos grupes pozicijos ir nesilaiko grupes elgesio normu. Gali konfliktai kilti ir tarp grupiu. Dazniausiai pasitaiko konfliktai tarp oficialiu ir neficialiu grupiu. Visu rušiu konfliktu pagrindines priezastys yra riboti ištekliai ir ju paskirstymas, tarpusavio priklausomybe, skirtingi tikslai, skirtinga vertybiu ir elgesio samprata, taip pat išsilavinimas, nemokejimas bendrauti su zmonemis ir kt. Konfliktai gali kilti visur. Jie visada kyla ten, kur vienas padalinys dirba neadekvaciai ir del jo darbo iškyla problemos kituose padaliniuose. Konfliktu priezastimi gali buti ir organizacijos valdymo struktura, dvigubas pavaldumas. Konfliktu daugeja, didejant specializacijai. Konfliktai kyla ir del skirtingai suvokiamu vertybiu. Pavaldiniai isivaizduoja, kad savo nuomone gali laisvai išdestyti, o viršininkai mano, kad tik tuomet, kai ju atsiklausiama. Visoje organizacijoje yra zmoniu, kurie sukuria aplinka konfliktams, megsta gincytis, elgiasi agresyviai, priešinasi del menkniekio ir pan. Konfliktus sukelia neteisinga informacija, nelaiku pateikta informacija ir kt. Funkcinio konflikto padariniai gali buti Įvairūs:</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blema galima ispresti visiems priimtinu budu.</w:t>
      </w:r>
    </w:p>
    <w:p>
      <w:pPr>
        <w:pStyle w:val="Normal"/>
        <w:widowControl/>
        <w:numPr>
          <w:ilvl w:val="0"/>
          <w:numId w:val="25"/>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aktyveja bendradarbiavimas tarp pusiu.</w:t>
      </w:r>
    </w:p>
    <w:p>
      <w:pPr>
        <w:pStyle w:val="Normal"/>
        <w:widowControl/>
        <w:numPr>
          <w:ilvl w:val="0"/>
          <w:numId w:val="25"/>
        </w:numPr>
        <w:ind w:left="0" w:firstLine="720"/>
        <w:rPr/>
      </w:pPr>
      <w:r>
        <w:rPr>
          <w:rFonts w:cs="Times New Roman" w:ascii="Times New Roman" w:hAnsi="Times New Roman"/>
          <w:sz w:val="20"/>
          <w:lang w:val="en-US" w:eastAsia="en-US"/>
        </w:rPr>
        <w:t>konflikto metu gali buti aptartos ir išsprestos problemos dar valdymo sprendimo neprie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eradus budo konfliktui valdyti, jis tampa disfunkciniu ir gali sukelti nepageidautinus padarinius, sutrukdyti siekti tikslu. Praktiškai konfliktams valdyti naudojami keli budai, kuriuos galima suskirstyti i 2 grupes:</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w:t>
      </w:r>
    </w:p>
    <w:p>
      <w:pPr>
        <w:pStyle w:val="Normal"/>
        <w:widowControl/>
        <w:numPr>
          <w:ilvl w:val="0"/>
          <w:numId w:val="2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smenini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ukturiniai budai apima reikalavimus darbui ir ju išsiaiškinima, darbu koordinavima ir integravima, atlyginimo uz darba sistema, bei bendruju tikslu nurodymu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Geriausias budas iš paminetu yra reikalavimu darbui išaiškinimas. zmogus visada turi zinoti, kokiu rezultatu iš jo laukiama ir koki darba jis turi atlikti bet kokioje situacijoje. Bendri tikslai taip pat daznai primenami konfliktuojantiems ir panaudojami konfliktams valdyti. Atlyginimo sistema daugiausia sukelia konfliktu. Gincijamasi del asmeninio indelio, premiju skatinimo ir pan. Asmeniniai budai konfliktui valdyti yra konflikto švelninimas, kommpromisas vengiamas vystyti konflikta ir kt. Dazniausiai priezastys, sukeliancios konflikta, kartojasi, todel konfliktas kartais pateikiamas kaip proceso modelis, nurodant fnkcines ir disfunkcines konflikto pasekm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Permainos organizacijoje , joje vkstantys pokyciai yra reakcija i pasikeitimus, vykstancius aplinkoje. I pokycius organizacijoje reaguoja visi (vadovai ir pavaldiniai), tik reakcija buna skirtinga, todel noredama išlikti, organizacija turi derinti savo tikslus su aplinka ir, priklausomai nuo situacijos, keisti savo tikslus, juos koreguoti. Kai tikslai tampa paprastais rodikliais, pajunta visi organizacijos nariai. Permainos susietos su įgaliojimu ir atsakomybes perskirstymu, strukturos keitimu; technologijos proceso pokyciai irgi turi itakos visos organizacijos veiklai: reikia isigyti nauju irengimu, prietaisu, aparaturos, atrasti tam lešu ir kt. Permainu, pokyciu valdymas yra sunkus, neprestizinis darbas. Dazniausiai permainoms valdyti taikomas 6 etapu model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 etape dirbantieji informuojami, nuteikiami, spaudziami ir skatinami.Aiškinama, kad permainos butinos, kad be permainu organizacija zlugs, nugales konkurentai, bus prarastos darbo vietos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 etapas. Daroma gili organizacijos veiklos analize, visu lygiu vadovai rengiami dirbti permainu salygomis ir igyvendinti pokycius. Permainos iš vadovu reikalauja pakeisti paziuras, todel kvieciami konsultantai, zmones mokomi, ruošiam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II etapas. Daroma organizacijos diagnoze. Parodomos iškilusios problemos del permainu. Maksimalus demesys cia skiriamas informcijos teisingumu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IV etapas. Naujo sprendimo paieška pokyciams valdyti ir jo igyvendinimas. Niekuomet negalima senais metodais spresti nauju problemu. Todel ieškoma nauju zmoniu, sugebanciu naujoviškai spresti iškilusias problemas. Ju idejos ir darbai rem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 etapas. Padarytu pokyciu komentarai. Visi supranta, kad dideles permainas atlikti vienu metu labai rizikinga, todel pirmiausiai daromi bandymai, permainos viename padalinyje. Rezultatai ir pasekmes analizuojami, pastebeti trukumai šalinami ir permainos daromos toliau.</w:t>
      </w:r>
    </w:p>
    <w:p>
      <w:pPr>
        <w:pStyle w:val="Normal"/>
        <w:widowControl/>
        <w:ind w:firstLine="720"/>
        <w:rPr/>
      </w:pPr>
      <w:r>
        <w:rPr>
          <w:rFonts w:cs="Times New Roman" w:ascii="Times New Roman" w:hAnsi="Times New Roman"/>
          <w:sz w:val="20"/>
          <w:lang w:val="en-US" w:eastAsia="en-US"/>
        </w:rPr>
        <w:t>VI etapas. Visapusiškai remiama permainas organizuojanti ir daranti grupe, palankiai nuteikiami joje dirbantys zmones ir apie tu zmoniu naudinguma visai organizacijai, apie ju inaša permainoms igyvendinti aiškinama visiems. Naudojami 3 pagrindiniai budai valdziai tarp pavaldiniu perskirsty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aujas įgaliojimu perskirstymas ir delegavimas.</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enaaliai veiksmai permainoms realizuoti.</w:t>
      </w:r>
    </w:p>
    <w:p>
      <w:pPr>
        <w:pStyle w:val="Normal"/>
        <w:widowControl/>
        <w:numPr>
          <w:ilvl w:val="0"/>
          <w:numId w:val="52"/>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aliojimu delegavimas naujiems vadovams ir pavaldiniams. </w:t>
      </w:r>
    </w:p>
    <w:p>
      <w:pPr>
        <w:pStyle w:val="Normal"/>
        <w:widowControl/>
        <w:ind w:firstLine="720"/>
        <w:rPr/>
      </w:pPr>
      <w:r>
        <w:rPr>
          <w:rFonts w:cs="Times New Roman" w:ascii="Times New Roman" w:hAnsi="Times New Roman"/>
          <w:sz w:val="20"/>
          <w:lang w:val="en-US" w:eastAsia="en-US"/>
        </w:rPr>
        <w:t>Realizuojant Įvairaus pobudzio permainas, ikyla viena svarbi problema: pertvarkymai vyksta labai letai. zmones priešinasi permainom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nes priešinasi permainoms del 3 dalyku:</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isitikinimas, kad permainos nieko gero neduo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tekties jausmas.</w:t>
      </w:r>
    </w:p>
    <w:p>
      <w:pPr>
        <w:pStyle w:val="Normal"/>
        <w:widowControl/>
        <w:numPr>
          <w:ilvl w:val="0"/>
          <w:numId w:val="35"/>
        </w:numPr>
        <w:ind w:left="720" w:firstLine="270"/>
        <w:rPr>
          <w:rFonts w:ascii="Times New Roman" w:hAnsi="Times New Roman" w:cs="Times New Roman"/>
          <w:sz w:val="20"/>
          <w:lang w:val="en-US" w:eastAsia="en-US"/>
        </w:rPr>
      </w:pPr>
      <w:r>
        <w:rPr>
          <w:rFonts w:cs="Times New Roman" w:ascii="Times New Roman" w:hAnsi="Times New Roman"/>
          <w:sz w:val="20"/>
          <w:lang w:val="en-US" w:eastAsia="en-US"/>
        </w:rPr>
        <w:t>neapibreztu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us liguistai reaguoja i permainas, nes nezino, kokios bus pasekmes. Netekties jausmas atspindi susirupinima, kad po permainu kokie tai poreikiai bus maziau patenkinti. zmogus galvoja, kad pakeitimai esanciu problemu neišspres, o tik padidins ju skaiciu, todel eiliniai organizacijos nariai mano, kad permainos nepageidaujamos ir nereikalingos. Geriausias budas permainoms iveikti yra laikas iki permainu pasirodymo. Pasipriešinimo jausma butina pašalinti iki permainu pasirodymo. Vadovai turi suprasti, kad zmones priešinsis pokyciams, ir iš anksto tam reikia ruoštis, ieškoti tinkamu budu.</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zniausiai naudojami tokie metodai:</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uotiniuose organizaciju susirinkimuose apsvarstomos permainu idejos, ju organizavimas ir pasekmes; darbuotojai itikinami, kad permainos butin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zmones kvieciami dalyvauti, igyvendinant pokyciu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laikoma eiliniu zmoniu nuomone del permainu, kad jie galetu lengviau pritapti prie naujos aplinko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organizuojamos derybos su prieštaraujanciais, siekiant gauti iš ju pritarima naujovems, kompensuojant uz tai materialiniais stimulais - keliamas atlyginimas, skiriamos premijos ir pan.</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darbuotojus, kurie gali pasipriešinti arba priešinasi naujovems, skiriama i vadovaujancius postus, itraukiama i specialias komisijas, kur jie lieka mazumoje. </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ybe manevruoja, noredama paveikti pavaldinius, naudoja specialia informacija, padailina tikslus, sušvelnina pasekmes ir tuo apramina zmones.</w:t>
      </w:r>
    </w:p>
    <w:p>
      <w:pPr>
        <w:pStyle w:val="Normal"/>
        <w:widowControl/>
        <w:numPr>
          <w:ilvl w:val="0"/>
          <w:numId w:val="28"/>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isiems dar likusiems permainu priešininkams daro ryztinga psichologini spaudima, grasina atleisti iš darbo, neduoti aukštesniu pareigu, nedidinti atlyginimo ir t.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Norint sudaryti organizacijoje visiška paremti naujovems, reikia numatyti tokias galimybes paciame strukturos valdyme. Tam tikslui buvo sukurta organizaciju išvystymo teor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Stresas yra iprastas ir daznai sutinkamas reiškinys. Stresu vadinama pernelyg dideles psichines ar fizines itampos busena. Streso priezastimi gali buti sekinantis darbas, liga, zaizdos, nesutarimai, susierzinimas, depresija ir kt. priezastys. Stresai tiesiogiai ir netiesiogiai padidina sanaudas ir sumazina organizacijos darbo kokybe. Placiai paplitusi streso priezastis organizacijose yra per didelis arba per mazas darbo kruvi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Kita streso priezastis organizacijoje - vaidmens konfliktas. Jis atsiranda, kai darbuotojui keliami prieštaringi reikalavimai. Tuo budu zmones jaucia itampa, nerima, ir tai sukelia stresine busen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Trecia priezastis - neapibreztas vaidmuo. zmogus nesupranta - ko iš jo nori vadovas.</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etvirtas veiksnys, sukeliantis stresa - neidomus, nuobodus ir varginantis darbas. Stresa gali sukelti ir blogos darbo salygos, blogi tarpusavio santykiai, asmeniniai pergyvenimai, nesekmes, netektys ir t.t. zmones, kurie kencia nuo stresu darbe, gali išbandyti tokius budus:</w:t>
        <w:br/>
        <w:t>1. Sudaryti savo darbo prioritetu sistema ir numatyti, ka reikia atlikti šiandien, per savaite ir pan.</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 xml:space="preserve">Išmokti pasakyti zodi “ne”, kai pasiekta riba, po kurios zmogus nebegali prisiimti daugiau darbu. </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Palaikyti gerus santykius su viršininku ir isivaizduoti jo problemas.</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priimti prieštaringu reikalavimu.</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Nereikia skustis darbu, geriau paprašyti kito, idomesnio darbo, kuris labiau patinka.</w:t>
      </w:r>
    </w:p>
    <w:p>
      <w:pPr>
        <w:pStyle w:val="Normal"/>
        <w:widowControl/>
        <w:numPr>
          <w:ilvl w:val="0"/>
          <w:numId w:val="49"/>
        </w:numPr>
        <w:ind w:left="1620" w:hanging="180"/>
        <w:rPr>
          <w:rFonts w:ascii="Times New Roman" w:hAnsi="Times New Roman" w:cs="Times New Roman"/>
          <w:sz w:val="20"/>
          <w:lang w:val="en-US" w:eastAsia="en-US"/>
        </w:rPr>
      </w:pPr>
      <w:r>
        <w:rPr>
          <w:rFonts w:cs="Times New Roman" w:ascii="Times New Roman" w:hAnsi="Times New Roman"/>
          <w:sz w:val="20"/>
          <w:lang w:val="en-US" w:eastAsia="en-US"/>
        </w:rPr>
        <w:t>Kiekviena diena reikia rasti laiko atsipalaiduoti ir pailseti,nepamiršti linksmintis.</w:t>
      </w:r>
    </w:p>
    <w:p>
      <w:pPr>
        <w:pStyle w:val="Normal"/>
        <w:widowControl/>
        <w:ind w:firstLine="720"/>
        <w:rPr/>
      </w:pPr>
      <w:r>
        <w:rPr>
          <w:rFonts w:cs="Times New Roman" w:ascii="Times New Roman" w:hAnsi="Times New Roman"/>
          <w:sz w:val="20"/>
          <w:lang w:val="en-US" w:eastAsia="en-US"/>
        </w:rPr>
        <w:t>Stresu valdyme dar praktikuojami tokie budai: atsizvelgiama i kiekvieno darbuotojo sugebejimus, poreikius, polinkius, pavaldiniams leidziama atsisakyti vykdyti uzduoti, kai tam yra pakankamas pagrindas, tiksliai apibreziami įgaliojimai, teises, pareigos ir atsakomybe, garantuojamas didesnis atlyginimas uz sunkesni darba, gerinamas vadovavimo stilius, visiems teikiama tiksli ir operatyvi informacij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rPr>
          <w:rFonts w:ascii="Times New Roman" w:hAnsi="Times New Roman" w:cs="Times New Roman"/>
          <w:b/>
          <w:b/>
          <w:sz w:val="20"/>
          <w:lang w:val="en-US" w:eastAsia="en-US"/>
        </w:rPr>
      </w:pPr>
      <w:r>
        <w:rPr>
          <w:rFonts w:cs="Times New Roman" w:ascii="Times New Roman" w:hAnsi="Times New Roman"/>
          <w:b/>
          <w:sz w:val="20"/>
          <w:lang w:val="en-US" w:eastAsia="en-US"/>
        </w:rPr>
        <w:t>17.Valdymo sprendimu priemi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tvarka. Organizaciniai sprendimai ir ju pobudis: intuityvus, pagristi patirtimi, racionalus ir kt. </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Racionalaus problemos sprendimo etapai: problemos diagnoze, kriteriju formulavimas problemai išspresti, alternatyvu atradimas, ivertinimas, galutinio sprendimo parinkimas ir realizavimas. Griztamojo ryšio vaidmuo.</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eiksniai, darantys itaka valdymo sprendimams priimti: vadovo asmens savybes, aplinkos pokyciai bei jos neapibreztumas, rizika, informacinis ir elgesio apribojimai.</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ldymo sprendimu priemimo negatyvus reiškiniai ir budai jiems išvengt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ti valdymo sprendima reiškia pasirinkti viena iš keliu galimu veikimo budu. Kiekvienas sprendimas turi artinti organizacija prie uzsibrezto tikslo, del to valdymo sprendimai turi buti realus, iš tikruju igyvendinami. Visi priimami valdymo sprendimai gali buti suskirstyti i programuotus ir paprastus. Programuotas sprendimas priimamas kai valdymo situacijos kartojasi, kai išskiriami panašus uzdaviniai, ju sprendimo etapai ir veiksmai. Programuotuose sprendimuose alternatyvus skaicius yra minimalus.  Paprasti valdymo sprendimai reikalingi esant naujoms sitiacijoms, nezinomiems veiksniams. Tokiam sprendimui priimti kiekvienu atveju kuriamos naujos proceduros, taisykles. Alternatyvus skaicius cia didesnis. Praktikoje dazniausiai naudojami mišrus valdymo sprendimai, turintys ir vienu ir kitu sprendimu rengimo elementu. Rasti visapusiškai gera sprendimo varianta labai sunku. Valdymo sprendimu priemimas yra psichologinis procesas, kuris remiasi ir logika ir jausmais. Taip pat valdymo specialistu intuicija. Vadovai mano, kad jie yra teisingi, kad ju intuicija nepaveda ir dazniausiai nesigilina i situacija. Siekiant išvengti klaidu, visi valdymo sprendimai turetu buti paremti samprotavimais, tyrimais, logika. Taciau toks sprendimas ilgiau uztrunka, brangiau kainuoja ir paktikoje jie reciau kuriam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acionalus valdymo sprendimas yra nepabaigiamas tarpusavyje susijusiu veiksmu nuoseklumas. Ta nuosekluma diktuoja situacija, kuri nuolat kinta. Bendru atveju, siekiant surasti racionalu valdymo sprendima, atliekami tokie darb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1. Valdymo problemos diagnoze</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pribojimu ir kriteriju, reikalingu valdymo sprendimui priimti, suformulav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iniu variantu paruoš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u ivertin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lternatyvos pasirinkimas</w:t>
      </w:r>
    </w:p>
    <w:p>
      <w:pPr>
        <w:pStyle w:val="Normal"/>
        <w:widowControl/>
        <w:numPr>
          <w:ilvl w:val="0"/>
          <w:numId w:val="5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ldymo sprendimo priem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ldymo problemai apibudinti taikomi du metodai:</w:t>
        <w:br/>
        <w:t>1. Laikoma, kad valdymo problemas diktuoja situacijos ir remiantis konkrecia situacija turi buti formuojamas valdymo sprendimo tikslas.</w:t>
      </w:r>
    </w:p>
    <w:p>
      <w:pPr>
        <w:pStyle w:val="Normal"/>
        <w:widowControl/>
        <w:numPr>
          <w:ilvl w:val="0"/>
          <w:numId w:val="4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iekiama numatyti galimas situacijas ir budus, kaip uzbegti joms uz akiu. Šita atlikti nelengva, todel jau valdymo problemos suformulavimas, jau yra puse sprendimo.</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irmoje diagnozes fazeje ieškoma valdymo sistemos sutrikimu ir ju priezasciu. Taip pat sutrikimo simptomu. Problemai analizuoti reikalinga informacija, tiksliai parodanti situacijos esme. Remiantis patikima informacija daroma išvada, ka iš tikro galima padaryti, ar pakaks savu jegu tai padaryti ir kiek tai kainuos. Kuriant racionalius valdymo sprendimus didelis vaidmuo tenka kriteriju suformulavimui bei alternatyvu paruošimui. Kriterijai reikalingi alternatyviniu valdymo sprendimu ivertinimui. Kai teisingai parinkti kriterijai, objektyviai ivertintos alternatyvos, pasirinkti sprendima labai paprasta. Išrinktas sprendimas neduos naudos, kol nebus igyvendintas; tik igyvendinus valdymo sprendima paaiškeja jo tikroji verte. Valdymo sprendimus igyvendinus reikia išmatuoti gautus rezultatus, palyginti juos su lauktais ir apskaiciuoti ju verte. Cia svarbus vaidmuo tenka griztamajam ryšiui. Vienu, anksciau priimtu valdymo sprendimu kokybe, kaina, nauda ir kt. rodikliai, panaudojami rengiant kitus, naujus valdymo sprendimus. Tu sprendimu ruošimas yra nuolatinis, nesibaigiantis procesas. Svarbiausias dalykas yra suspeti laiku priimti sprendima.</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Rengiant valdymo sprendima reikia atsizvelgti i atskirus veiksnius, darancius itaka ju kokybei. Pirmiausia - vadovo asmenybe. Valdymo sprendimai atspindi vadovo, vadovavusio to sprendimo priemimui, vertybes, ju sistema: padoruma, morale, patriotizma ir pan. Rengiant valdymo sprendimus butina ivertinti aplinkos veiksnius, pavoju. Aplinka gali buti aiški, rizikinga ir neapibrezta. Kai aplinka aiški, tikslai zinomi, labai lengva paruošti alternatyvinius sprendimo variantus. Kai aplinka rizikinga ir sunku numatyti galimas situacijas, negalima aiškiai nurodyti sprendimo budo, tuomet naudojamas tikimybiu metodas, t.y. kokiam rizikos laipsniui esant galima valdymo sprendimo tikimybe. Rizikos tikimybe nustatoma statistiniais metodais; kai laukiamu rezultatu tikimybes apskaiciuoti negalima, o galima juos tik spelioti, aplinka yra neapibrezta. Cia svarbu vaidmeni vaidina laikas. Laikas gali pakeisti salygas ir padaryti visus pasirinktus kriterijus nenusakomais, del to tikslinga valdymo sprendima priimti kiek galima greiciau. Visais trim atvejais vadovui reikalinga informacija problemai apibudinti, apibudinti esamai situacijai, geidziamam itkslui ir pan. Taciau ne visada reikalinga informacija prieinama arba yra per brangi, todel valdymo sprendimu kokybe, numatomu rezultatu tikimybe nebuna pilnai apibrezta. Tais atvejais naudojami matematiniai metodai, operaciju tyrimas ir kitokie valdymo teorijos metodai.</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Bet koks valdymo sprendimas, ir pats racionaliausias, turi pozityvinius ir negatyvinius bruozus. Negatyvus bruozai, pozymiai be abejo vaidina ir negatyvu vaidmeni, atsiranda nepatenkintu priimtu sprendimu zmoniu, kurie stengiasi toki sprendima pakeisti  ir tuo paciu kenkia visai valdymo sistemai, priimtu valdymo sprendimu igyvendinimui. Tiek priimant valdymo sprendimus, tiek juos igyvendinant reiškiasi per daugeli kartu sukaupta zmoniu patirtis, gyvenimo budas, paprociai, tikejimas ir kt. veiksniai. Valdymo sprendimu priemima atspindi zmoniu socialinis elgesys. Šis elgesys labiausiai ir atsispindi vadyboje, valdymo sprendimu formavime ir ju igyvendinime. Valdymo sprendimo turinys ir jo išraiška skirtingai suvokiama pokyciu salygomis, permainu laikais, kokie dabar yra Lietuvoje. Negatyvius reiškinius, priimant valdymo sprendimus, nulemia ir permainu situacija, ir istorines kulturines šaknys, genetiniai kodai. Dauguma šiu dienu reiškiniu buvo uzprogramuoti daug anksciau kitose visuomenes raidos formacijose. Didele itaka valdymo sprendimui priimti, tame tarpe ir negatyviniams reiškiniams, daro gyventoju budas, paprociai ir tikejimas.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t>18.Darbo ištekliu valdymas</w:t>
      </w:r>
    </w:p>
    <w:p>
      <w:pPr>
        <w:pStyle w:val="Normal"/>
        <w:widowControl/>
        <w:ind w:firstLine="720"/>
        <w:jc w:val="center"/>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formav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ištekliu vysty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Vadovu rengimas</w:t>
      </w:r>
    </w:p>
    <w:p>
      <w:pPr>
        <w:pStyle w:val="Normal"/>
        <w:widowControl/>
        <w:ind w:firstLine="720"/>
        <w:rPr/>
      </w:pPr>
      <w:r>
        <w:rPr>
          <w:rFonts w:cs="Times New Roman" w:ascii="Wingdings" w:hAnsi="Wingdings"/>
          <w:sz w:val="20"/>
          <w:lang w:val="en-US" w:eastAsia="en-US"/>
        </w:rPr>
        <w:t>l</w:t>
      </w:r>
      <w:r>
        <w:rPr>
          <w:rFonts w:cs="Times New Roman" w:ascii="Times New Roman" w:hAnsi="Times New Roman"/>
          <w:sz w:val="20"/>
          <w:lang w:val="en-US" w:eastAsia="en-US"/>
        </w:rPr>
        <w:t xml:space="preserve"> 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Igyvendinti savo uzsibreztus tikslus organizacija gali tik turedama reikalingus zmones, taip vadinamus darbo išteklius. Darbo ištekliu formavimas susideda iš tokiu etapu: </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oreikio plan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parinkimas, verb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ersonalo ivertinimas ir atranka</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uzmokescio ir lengvatu nustatymas darbuotojams, jiems samdyti, išlaikyti, adaptuoti ir pan.</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uotoju profesinis orientav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mokymas ir mokymo programu reng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vertin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irbanciuju paaukštinimo pareigose sistemos kuri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adovu rengimas ir ju karjeros ugdymas</w:t>
      </w:r>
    </w:p>
    <w:p>
      <w:pPr>
        <w:pStyle w:val="Normal"/>
        <w:widowControl/>
        <w:numPr>
          <w:ilvl w:val="0"/>
          <w:numId w:val="1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o kokybes gerin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Darbo ištekliu planavimas susideda iš triju daliu:</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urimu darbo ištekliu ivertini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eities poreikiu nustatymas</w:t>
      </w:r>
    </w:p>
    <w:p>
      <w:pPr>
        <w:pStyle w:val="Normal"/>
        <w:widowControl/>
        <w:numPr>
          <w:ilvl w:val="0"/>
          <w:numId w:val="54"/>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lano, programos ateities poreikiams patenkinti rengima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Bet kokia organizacija ( gamykla, fabrikas ir pan. ) darbo ištekliu planavima pradeda turimo personalo skaiciaus ir kvalifikacijos ivertinimu. Kitas etapas yra dirbanciuju skaiciaus prognozavimas ateiciai. Tam tikslui sudaromas numatomu darbu grafikas, prognozuojamas darbo našumas ir ieškoma šaltiniu, kur geriausiai tiktu verbuoti darbui naujus zmones. Priimant naujus zmones i darba, reikia zinoti kokius uzdavinius, kokias uzduotis jie tures atlikti, kokie keliami reikalavimai ju darbui. Del to daroma darbo turinio analize, stebint, apklausiant dirbanciuosius, dalijant jiems anketas ir pan. Remiantis tokios analizes rezultatais sudaromos pareigybines instrukcijos, kuriamas rezervas, visoms pareigoms uzimti. Kuriant rezerva skaiciuojama, kiek zmoniu išeis i pensija, kiek ruošiasi pakeisti darba, kiek bus atleista iš darbo, kiek bus paaukštinta pareigose. Dazniausiai rezervas sudaromas iš organizacijoje dirbanciu tarpo. Taip pigiau ir išlieka susikloste dalykiniai santykiai tarp darbuotoju. Tokio formavimo trukumas - kad i organizacija neateina kitokiu, nauju paziuru zmoniu. Dazniausiai zmones parenkami pagal darbo kvalifikacija. Tam tikslui naudojami pokalbiai, bandomasis laikotarpis, specialios uzduotys ir t.t. Išbandymo budu yra labai daug. Gali buti pirmenybe teikiama sugebejimui dirbti, psichologinems savybems, mokejimui bendrauti ir pan. Daug informacijos duoda pokalbiai su kandidatais priimti i darba. Tokiu pokalbiu gali buti ne vienas. Taciau lemiamas buna pirmasis. Todel ieškant darbo labiausiai reikia ruoštis pirmajam susitikimui. Kad pokalbis butu naudingas, rekomenduojam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Sudaryti tarpusavio supratimo ir laisvo bendravimo atmosfera</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oncentruoti pokalbi apie reikalavimus darbui</w:t>
      </w:r>
    </w:p>
    <w:p>
      <w:pPr>
        <w:pStyle w:val="Normal"/>
        <w:widowControl/>
        <w:numPr>
          <w:ilvl w:val="0"/>
          <w:numId w:val="13"/>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andidata ivertinti tik surinkus visa informacija apie ji</w:t>
      </w:r>
    </w:p>
    <w:p>
      <w:pPr>
        <w:pStyle w:val="Normal"/>
        <w:widowControl/>
        <w:ind w:firstLine="720"/>
        <w:rPr/>
      </w:pPr>
      <w:r>
        <w:rPr>
          <w:rFonts w:cs="Times New Roman" w:ascii="Times New Roman" w:hAnsi="Times New Roman"/>
          <w:sz w:val="20"/>
          <w:lang w:val="en-US" w:eastAsia="en-US"/>
        </w:rPr>
        <w:t xml:space="preserve">Didele itaka daro siulomas darbo uzmokestis, taip pat darbo rezimas, intensyvumas ir darbo salygos. Racionaliausias variantas numato siulyti konkurentiškus ikainius uz darba pagal darbo rinkos bukle.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iimamiems i darba valdymo specialistams numatoma menesine alga, Įvairios lengvatos ir kt.</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pPr>
      <w:r>
        <w:rPr>
          <w:rFonts w:cs="Times New Roman" w:ascii="Times New Roman" w:hAnsi="Times New Roman"/>
          <w:sz w:val="20"/>
          <w:lang w:val="en-US" w:eastAsia="en-US"/>
        </w:rPr>
        <w:t>Imonese, organizacijose materialiniu objektu verte laikui 1. begant mazeja, o dirbanciu zmoniu privalo dideti. Vadovai turi rupintis gamybinio potencialo didinimu. Kapitalas, idetas i darbo ištekliu vystyma, duoda kur kas didesni pelna, negu našumo padidinimas. Dirbanciuju potencialui vystyti naudojami keli budai:</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eintav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daptacij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Veiklos vertini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Atlyginimo uz darba sistema</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roesinis dirbanciuju rengimas, mokymas</w:t>
      </w:r>
    </w:p>
    <w:p>
      <w:pPr>
        <w:pStyle w:val="Normal"/>
        <w:widowControl/>
        <w:numPr>
          <w:ilvl w:val="0"/>
          <w:numId w:val="36"/>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Paaukštinimas pareigos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Profesinis orientavimas ir socialine adaptacija yra pirmasis zingsnis, siekiant didesnio darbo našumo. Priimtas i darba naujas zmogus atsineša anksciau sukaupta patirti, paziuras, kurios naujoje vietoje gali netikti. Todel jo su darbu susijusi viltis naujoje vietoje gali buti nereali, lyginant su organizacijos poreikiais. Todel organizacija numato laika naujam darbuotojui adaptuotis, prisitaikyti prie nauju salygu, reikalavimu, naujoje vietoje reikalingo poziurio i darba. Socialine adaptacija yra susipazinimas su organizacijos nuostatais, ju suvokimas, susipazinimas su valdzia, tradicijomis, bendravimo manieromis ir pan. Priimdamas naujus zmones vadovas naudoja formalius arba oficialius ir neformalius arba neoficialius budus, t.y. teikia apie save informacija, moko specialiu darbo igudziu, supazindina su taisyklemis ir proceduromis. Neoficialioje aplinkoje naujas darbuotojas suzino nerašytas taisykles, kas turi tikra valdzia, kas yra lyderis, kokia galimybe padaryti karjera ir pan. Dauguma zmoniu i organizacijas ateina be specialaus pasirengimo tam darbui,  todel darbo vietoje zmones apmokomi, priskiriant labiausiai kvalifikuotus, gabius darbuotojus. Taciau šito praktiškai nepakanka, zmogu reikia mokyti sistemingai, nuolatos. Mokymo tikslas yra apsirupinti reikiamos kvalifikacijos ir specialybiu zmonemis. Mokymas reikalingas ir tiems, kurie pradeda darba, ir tiems, kurie uzima aukštesnes pareigas. Mokymo programa turi buti suprantama, numatoma ruošti, mokyti etapais, baigus kiekviena etapa paprastai darbininkai atlieka praktini patikrinima. Kai zmogus apmokytas, adaptavesis toje organizacijoje, reikia nustatyti jo darbo kokybe, drausme, mokejima dirbti. Tokios zinios reikalingos administracijos darbuotojams, informacinei sistemai veikiancioje imoneje ar organizacijoje ir motyvavimui. Administravimo funkcijas ( priemima, atleidima, pazeminima, paaukštinima pareigose ) vadovai atlieka remiantis surinktomis ziniomis, kas kaip dirba. Paaukština tuos, kurie gali atlikti atsakingesni darba, pervedimas i kita darba gali buti susietas su paties darbininko norais, jo akiracio pletimu, o atleidziama iš darbo tuomet, kai isitikinama galutinai, kad zmogus neatitinka organizacijos standartu.  Informacijos sistema visus dirbanciuosius nuolatos supazindina visus dirbanciuosius kas, ka, kur, kaip, kiek dirba. Toks ivertinimas reikalingas zmoniu elgesiui motyvuoti. Išsiaiškinusi gerus darbuotojus administracija gali padidinti jiems atlyginima, numatyti naujas pareigas ir pan. Darbo vertinimas - jautrus klausimas, ir vadovai turi moketi tai atlikti be konfliktu, turint omenyje tokius dalykus:</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Kritika nera geriausias budas pranešti darbuotojui apie trukumus, nes ji iššaukia apsaugine reakcija</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kuo daznia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Nedera vienu metu svarstyti darbo vertinimo ir atlyginimo klausimu</w:t>
      </w:r>
    </w:p>
    <w:p>
      <w:pPr>
        <w:pStyle w:val="Normal"/>
        <w:widowControl/>
        <w:numPr>
          <w:ilvl w:val="0"/>
          <w:numId w:val="61"/>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Darba reikia vertinti pagal konkrecius rezultatus, be emociju ir ne pagal zmogaus charakterio savybes</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Vadovai visiems valdymo lygiams rengiami panašiai kaip ir darbininkai vykdytojai. Paaukštinimas ju pareigose taip pat pirmiausia vertinamas ju darbas dabartinese pareigose. Sudaroma mokymo programa tiems igudziams igyti. Vadovu mokymas visada orientuotas i ateiti. Mokoma tokiu igudziu, kuriu prireiks organizacijos tikslams pasiekti ateityje. Mokymo programose atsizvelgiama ir i mokiniu norus profesiškai augti, išbandyti savo jegas. Vadovai mokomi organizuojant paskaitas, diskusijas nedidelese grupese iki 6 zmoniu, nagrinejant situacijas, organizuojant dalykinius zaidimus, pareigybiu treniruotes ir pan. Paprastai vadovams specialus kursai, seminarai, kitokio pobudzio mokymai organizuojami kasmet. Kartais naudojama pareigu rotacija, kai vadovas laikinai perkeliamas vadovauti kitam padaliniui. Organizacija kuria programa valdymo personalui tobulinti, siekdama atskleisti jo sugebejimus ir panaudoti juos geriausiu organizacijai budu. Tai daroma pirmiausia todel, kad dauguma zmoniu i karjera ziuri pasyviai. zmones yra linke, kad ju karjera inicijuotu kiti. Vadovu rengimo programa labiau pririša juos prie savo organizacijos, padidina valdymo sprendimu veiksminguma, sumazina vadovaujanciu darbuotoju kaita ir pan.</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t>zmogaus darbinio gyvenimo kokybe yra laipsnis, iki kurio darbuotojai, dirbdami šioje organizacijoje, gali patenkinti svarbiausius asmeninius poreikius, o aukštai darbinio gyvenimo kokybei daug ko reikia:</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Geru darbo salygu ir idomaus darb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Teisingo darbo ivertinimo ir tinkamo atlyginimo</w:t>
      </w:r>
    </w:p>
    <w:p>
      <w:pPr>
        <w:pStyle w:val="Normal"/>
        <w:widowControl/>
        <w:numPr>
          <w:ilvl w:val="0"/>
          <w:numId w:val="17"/>
        </w:numPr>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Vadovai turi maziausiai kontroliuoti ir daugiausiai pasitiketi zmonemis, bet kai kontrole reikalinga, visada ja taikyti </w:t>
      </w:r>
    </w:p>
    <w:p>
      <w:pPr>
        <w:pStyle w:val="List"/>
        <w:widowControl/>
        <w:ind w:left="0" w:firstLine="720"/>
        <w:jc w:val="both"/>
        <w:rPr>
          <w:lang w:val="en-US" w:eastAsia="en-US"/>
        </w:rPr>
      </w:pPr>
      <w:r>
        <w:rPr>
          <w:lang w:val="en-US" w:eastAsia="en-US"/>
        </w:rPr>
        <w:t>4.Darbuotojai turi dalyvauti rengiant su ju darbu susijusiuose valdymo sprendimuose.</w:t>
      </w:r>
    </w:p>
    <w:p>
      <w:pPr>
        <w:pStyle w:val="List"/>
        <w:widowControl/>
        <w:ind w:left="0" w:firstLine="720"/>
        <w:jc w:val="both"/>
        <w:rPr>
          <w:lang w:val="en-US" w:eastAsia="en-US"/>
        </w:rPr>
      </w:pPr>
      <w:r>
        <w:rPr>
          <w:lang w:val="en-US" w:eastAsia="en-US"/>
        </w:rPr>
        <w:t>5.Reikalingos darbo garantijos, draugiški santykiai ir uztikrinta perspektyva.</w:t>
      </w:r>
    </w:p>
    <w:p>
      <w:pPr>
        <w:pStyle w:val="List"/>
        <w:widowControl/>
        <w:ind w:left="0" w:firstLine="720"/>
        <w:jc w:val="both"/>
        <w:rPr>
          <w:lang w:val="en-US" w:eastAsia="en-US"/>
        </w:rPr>
      </w:pPr>
      <w:r>
        <w:rPr>
          <w:lang w:val="en-US" w:eastAsia="en-US"/>
        </w:rPr>
        <w:t>6.Turi buti reikalingas zmogui buitinis aptarnavimas, med. pagalba ir t.t.</w:t>
      </w:r>
    </w:p>
    <w:p>
      <w:pPr>
        <w:pStyle w:val="TextBody"/>
        <w:widowControl/>
        <w:ind w:firstLine="720"/>
        <w:jc w:val="both"/>
        <w:rPr>
          <w:lang w:val="en-US" w:eastAsia="en-US"/>
        </w:rPr>
      </w:pPr>
      <w:r>
        <w:rPr>
          <w:lang w:val="en-US" w:eastAsia="en-US"/>
        </w:rPr>
        <w:t xml:space="preserve">Kai zmones geriau apsirupine materialiai, t.y. daugiau uzdirba, labiau išsilavine-pasikeicia ir socialinis kulturinis vertybiu supratimas, iškyla darbo turinio problema. zmogus nebenori dirbti prie sroviniu liniju ar kitoki neidomu darba, todel vadovai nuolatos stengiasi reorganizuoti darba, pakeisti ar padidinti darbo turininguma, išplesti jo apimti ir kt. Darbo apimtis paprastai apibudinama darbuotojo atliekamu operaciju skaiciumi ir ju pasikartojimo daznumu. Apimtis vadinama siaura , kai darbininkas atlieka tik kelias daznai pasikartojancias operacijas, ir didele- kai darbininkas atlieka daug operaciju, kurios retai kartojasi. Darbo turiningumas yra santykinis dydis to poveikio, kuri darbuotojas gali padaryti darbui ir darbo aplinkai. Pvz.: darbo ritmo nustatymas, dalyvavimas priimant valdymo sprendimus, parodytas savarankiškumas planuojant ir atliekant darba. Darbo organizavimo pakeitimai naudingi organizacijai, kai zmones tam yra pasiruoše. Paprastai zmogaus pasitenkinima darbu nulemia 3 veiksniai: </w:t>
      </w:r>
    </w:p>
    <w:p>
      <w:pPr>
        <w:pStyle w:val="List2"/>
        <w:widowControl/>
        <w:ind w:left="0" w:firstLine="720"/>
        <w:jc w:val="both"/>
        <w:rPr>
          <w:lang w:val="en-US" w:eastAsia="en-US"/>
        </w:rPr>
      </w:pPr>
      <w:r>
        <w:rPr>
          <w:lang w:val="en-US" w:eastAsia="en-US"/>
        </w:rPr>
        <w:t>1.Suvokimas, kad jo darbas yra reikšmingas.</w:t>
      </w:r>
    </w:p>
    <w:p>
      <w:pPr>
        <w:pStyle w:val="List2"/>
        <w:widowControl/>
        <w:ind w:left="0" w:firstLine="720"/>
        <w:jc w:val="both"/>
        <w:rPr>
          <w:lang w:val="en-US" w:eastAsia="en-US"/>
        </w:rPr>
      </w:pPr>
      <w:r>
        <w:rPr>
          <w:lang w:val="en-US" w:eastAsia="en-US"/>
        </w:rPr>
        <w:t>2.zinojimas galutiniu rezultatu, tikslu ir pan.</w:t>
      </w:r>
    </w:p>
    <w:p>
      <w:pPr>
        <w:pStyle w:val="List2"/>
        <w:widowControl/>
        <w:ind w:left="0" w:firstLine="720"/>
        <w:jc w:val="both"/>
        <w:rPr>
          <w:lang w:val="en-US" w:eastAsia="en-US"/>
        </w:rPr>
      </w:pPr>
      <w:r>
        <w:rPr>
          <w:lang w:val="en-US" w:eastAsia="en-US"/>
        </w:rPr>
        <w:t>3.Atsakomybes jausmas siekiant tu rezultatu.</w:t>
      </w:r>
    </w:p>
    <w:p>
      <w:pPr>
        <w:pStyle w:val="TextBody"/>
        <w:widowControl/>
        <w:ind w:firstLine="720"/>
        <w:jc w:val="both"/>
        <w:rPr>
          <w:lang w:val="en-US" w:eastAsia="en-US"/>
        </w:rPr>
      </w:pPr>
      <w:r>
        <w:rPr>
          <w:lang w:val="en-US" w:eastAsia="en-US"/>
        </w:rPr>
        <w:t>Kiekviena organizacija siekia didelio pasitenkinimo darbu, nes šis rodiklis nulemia visus kitus: gaminiu kokybe, ritma, pasišventima organizacijos tikslams ir kt. Pasitenkinima darbu galima padidinti mokant zmogu nauju darbo igudziu, suteikiant daugiau savarankiškumo, geriau išaiškinant tikslus bei turint informacija apie organizacijoje vykstancius reiškinius. Didziausias pasitenkinimas darbu pasiekiamas vienetineje, o maziausias-masineje gamyboje. Be to pakeitimai, kad ir nedideli, masineje gamyboje brangiai atsieina. Todel maksimalios galimybes pasiekti aukšciausia pasitenkinima darbu yra kuriant naujas gamybas, naujus gamybos organizavimo ir valdymo budus.</w:t>
      </w:r>
    </w:p>
    <w:p>
      <w:pPr>
        <w:pStyle w:val="TextBody"/>
        <w:widowControl/>
        <w:rPr>
          <w:b/>
          <w:b/>
          <w:lang w:val="en-US" w:eastAsia="en-US"/>
        </w:rPr>
      </w:pPr>
      <w:r>
        <w:rPr>
          <w:b/>
          <w:lang w:val="en-US" w:eastAsia="en-US"/>
        </w:rPr>
        <w:t>21.Gamybos (paslaugu) valdymo operaciju sistemos sudarymas</w:t>
      </w:r>
    </w:p>
    <w:p>
      <w:pPr>
        <w:pStyle w:val="BodyText2"/>
        <w:widowControl/>
        <w:ind w:left="0" w:firstLine="720"/>
        <w:jc w:val="both"/>
        <w:rPr>
          <w:b/>
          <w:b/>
          <w:lang w:val="en-US" w:eastAsia="en-US"/>
        </w:rPr>
      </w:pPr>
      <w:r>
        <w:rPr>
          <w:b/>
          <w:lang w:val="en-US" w:eastAsia="en-US"/>
        </w:rPr>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valdymo sisteminis pobudis. Operaciju, funkciju sistemos, ju valdymo esme ir klasifikavimas: vienetines, serijines ir masines gamybos tipai.</w:t>
      </w:r>
    </w:p>
    <w:p>
      <w:pPr>
        <w:pStyle w:val="BodyText2"/>
        <w:widowControl/>
        <w:ind w:left="0" w:firstLine="720"/>
        <w:jc w:val="both"/>
        <w:rPr/>
      </w:pPr>
      <w:r>
        <w:rPr>
          <w:rFonts w:ascii="Wingdings" w:hAnsi="Wingdings"/>
          <w:sz w:val="20"/>
          <w:lang w:val="en-US" w:eastAsia="en-US"/>
        </w:rPr>
        <w:t>l</w:t>
      </w:r>
      <w:r>
        <w:rPr>
          <w:lang w:val="en-US" w:eastAsia="en-US"/>
        </w:rPr>
        <w:t xml:space="preserve"> Gamybos (paslaugu) strategija ir firmos konkurentiškumas tarptautines rinkos salygomis. Etikos klausimai gamybos (paslaugu) valdyme. </w:t>
      </w:r>
    </w:p>
    <w:p>
      <w:pPr>
        <w:pStyle w:val="BodyText2"/>
        <w:widowControl/>
        <w:ind w:left="0" w:firstLine="720"/>
        <w:jc w:val="both"/>
        <w:rPr/>
      </w:pPr>
      <w:r>
        <w:rPr>
          <w:rFonts w:ascii="Wingdings" w:hAnsi="Wingdings"/>
          <w:sz w:val="20"/>
          <w:lang w:val="en-US" w:eastAsia="en-US"/>
        </w:rPr>
        <w:t>l</w:t>
      </w:r>
      <w:r>
        <w:rPr>
          <w:lang w:val="en-US" w:eastAsia="en-US"/>
        </w:rPr>
        <w:t xml:space="preserve"> Produktu ir procesu projektavimas gamybos sferoje bei ju gyvavimo ciklas. Produktu ir procesu projektavimo ypatumai paslaugu sferoje. Gamybiniai pajegumai, gamybos programa ir projektiniai sprendimai. Imoniu kiekis, vieta, pajegumas ir projektavimo tvarka. </w:t>
      </w:r>
    </w:p>
    <w:p>
      <w:pPr>
        <w:pStyle w:val="BodyText2"/>
        <w:widowControl/>
        <w:ind w:left="0" w:firstLine="720"/>
        <w:jc w:val="both"/>
        <w:rPr/>
      </w:pPr>
      <w:r>
        <w:rPr>
          <w:rFonts w:ascii="Wingdings" w:hAnsi="Wingdings"/>
          <w:sz w:val="20"/>
          <w:lang w:val="en-US" w:eastAsia="en-US"/>
        </w:rPr>
        <w:t>l</w:t>
      </w:r>
      <w:r>
        <w:rPr>
          <w:lang w:val="en-US" w:eastAsia="en-US"/>
        </w:rPr>
        <w:t xml:space="preserve"> Darbo projektavimas, normavimas ir organizavimas.</w:t>
      </w:r>
    </w:p>
    <w:p>
      <w:pPr>
        <w:pStyle w:val="BodyText2"/>
        <w:widowControl/>
        <w:ind w:left="0"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Gamybos operaciju funkcija apima tuos veiksmus, kuriu rezultatas yra gatavi gaminiai arba paslaugos. Terminai operacija ir gamyba vienas kita pakeicia. Gamyba suprantama kaip operaciju kompleksas. Kalbant apie operacija ji suparantama kaip atskiros technologijos etapas, pvz.: apdirbimo operacija, surinkimo, kontroles ir kt. operacijos. Organizacijos labiausiai skiriasi viena nuo kitos atliekamomis jose operacijomis, o visa organizacijos gamybos sistema paprastai vadinama operacine sistema, kuri susideda iš visos eiles posistemiu, pvz.: planavimo, organizavimo, aprupinimo, perdirbimo, kontroles, valdymo ir kt.</w:t>
      </w:r>
    </w:p>
    <w:p>
      <w:pPr>
        <w:pStyle w:val="TextBody"/>
        <w:widowControl/>
        <w:ind w:firstLine="720"/>
        <w:jc w:val="both"/>
        <w:rPr>
          <w:lang w:val="en-US" w:eastAsia="en-US"/>
        </w:rPr>
      </w:pPr>
      <w:r>
        <w:rPr>
          <w:lang w:val="en-US" w:eastAsia="en-US"/>
        </w:rPr>
        <w:t>Planavimo posisteme kuria ilgalaikius metinius ir operatyvinius planus. Organizavimo posisteme numato operaciju vyksma, ju suderinima, kad visos organizacijos darbas butu ritmingas. Aprupinimo poreikis tiesiogiai susietas su numatyta gamybos programa. Perdirbimo posistemeje kuriami labiausiai priimtini gamybos tipai turint tiksla, kad gatavi gaminiai butu kokybiški. Kontroles posisteme numato koordinavimo priemones, kad gamyba vyktu nenutrukstamai, visi padaliniai butu aprupinti reikalingomis zaliavomis, medziagomis ir pan.</w:t>
      </w:r>
    </w:p>
    <w:p>
      <w:pPr>
        <w:pStyle w:val="BodyText2"/>
        <w:widowControl/>
        <w:ind w:left="0" w:firstLine="720"/>
        <w:jc w:val="both"/>
        <w:rPr>
          <w:lang w:val="en-US" w:eastAsia="en-US"/>
        </w:rPr>
      </w:pPr>
      <w:r>
        <w:rPr>
          <w:lang w:val="en-US" w:eastAsia="en-US"/>
        </w:rPr>
        <w:t>Valdymo organizacijas galima suskirstyti i kelias grupes:</w:t>
      </w:r>
    </w:p>
    <w:p>
      <w:pPr>
        <w:pStyle w:val="List2"/>
        <w:widowControl/>
        <w:ind w:left="1620" w:hanging="180"/>
        <w:jc w:val="both"/>
        <w:rPr>
          <w:lang w:val="en-US" w:eastAsia="en-US"/>
        </w:rPr>
      </w:pPr>
      <w:r>
        <w:rPr>
          <w:lang w:val="en-US" w:eastAsia="en-US"/>
        </w:rPr>
        <w:t>1.Organizacijos strateginio valdymo padaliniai, numatantys ilgalaike perspektyva.</w:t>
      </w:r>
    </w:p>
    <w:p>
      <w:pPr>
        <w:pStyle w:val="List2"/>
        <w:widowControl/>
        <w:ind w:left="1620" w:hanging="180"/>
        <w:jc w:val="both"/>
        <w:rPr>
          <w:lang w:val="en-US" w:eastAsia="en-US"/>
        </w:rPr>
      </w:pPr>
      <w:r>
        <w:rPr>
          <w:lang w:val="en-US" w:eastAsia="en-US"/>
        </w:rPr>
        <w:t>2.Operatyvinio gamybos valdymo padaliniai, kuriantys operatyvinius, t.y. trumpam laiko tarpui ( menesiui, pusmeciui ) planus.</w:t>
      </w:r>
    </w:p>
    <w:p>
      <w:pPr>
        <w:pStyle w:val="List2"/>
        <w:widowControl/>
        <w:ind w:left="1620" w:hanging="180"/>
        <w:jc w:val="both"/>
        <w:rPr>
          <w:lang w:val="en-US" w:eastAsia="en-US"/>
        </w:rPr>
      </w:pPr>
      <w:r>
        <w:rPr>
          <w:lang w:val="en-US" w:eastAsia="en-US"/>
        </w:rPr>
        <w:t>3.Kontroles padaliniai, kontroliuojantys operacijos eiga, funkcijas.</w:t>
      </w:r>
    </w:p>
    <w:p>
      <w:pPr>
        <w:pStyle w:val="TextBody"/>
        <w:widowControl/>
        <w:ind w:firstLine="720"/>
        <w:jc w:val="both"/>
        <w:rPr/>
      </w:pPr>
      <w:r>
        <w:rPr>
          <w:lang w:val="en-US" w:eastAsia="en-US"/>
        </w:rPr>
        <w:t>Operacineje sistemoje dirba daugiau zmoniu, negu kurioje nors kitoje organizacijos veiklos srityje, ir nuo ju labiausiai priklauso operacines sitemos sekme arba nesekme. Norint, kad ju darbas butu sekmingas, reikia apibrezti sistemos rezultatyvumo, darbo kokybes samprata, o operaciju rezultatai yra pasiekto efekto santykis su visomis padarytomis išlaidomis rinkoje veikianciomis kainomis. Cia turi itakos gaminamu gaminiu paklausa, ju kokybe, gamybos lankstumas ir kt. veiksniai. Visus minetus padalinius ir posistemes veikia rinkos kainos zaliavoms ir medziagoms, energijai, darbo jegai ir pan. Todel kuriant gamybos valdymo operaciju sistemas, prisilaikoma kompleksinio tyrimu pobudzio. Visi organizacijos padaliniai susieti vieni su kitais begale ryšiu ir galutinis rezultatas labai nuo ju priklauso. Todel visi klausimai sprendziami kompleksiškai. Kompleksiškumas rodo, kad valdymo personalo uzdaviniai yra Įvairiapusiški, kartais ir prieštaringi. Gamybos valdymo operacines sistemos turi savo ypatumu, kuriuos lemia gamybos tipas. Išskiriami 3 gamybos tipai:</w:t>
      </w:r>
    </w:p>
    <w:p>
      <w:pPr>
        <w:pStyle w:val="List2"/>
        <w:widowControl/>
        <w:ind w:left="1620" w:hanging="180"/>
        <w:jc w:val="both"/>
        <w:rPr>
          <w:lang w:val="en-US" w:eastAsia="en-US"/>
        </w:rPr>
      </w:pPr>
      <w:r>
        <w:rPr>
          <w:lang w:val="en-US" w:eastAsia="en-US"/>
        </w:rPr>
        <w:t>1.Vienetine gamyba, atliekant unikalius uzsakymus.</w:t>
      </w:r>
    </w:p>
    <w:p>
      <w:pPr>
        <w:pStyle w:val="List2"/>
        <w:widowControl/>
        <w:ind w:left="1620" w:hanging="180"/>
        <w:jc w:val="both"/>
        <w:rPr/>
      </w:pPr>
      <w:r>
        <w:rPr>
          <w:lang w:val="en-US" w:eastAsia="en-US"/>
        </w:rPr>
        <w:t xml:space="preserve">2.Serijine gamyba numato pasikartojancius procesus ir operacijas. Cia gaminiu skaicius gali buti skaiciuojamas šimtais ir tukstanciais. Kartais dar išskiriama smulkiaserijine ir stambiaserijine gamyba. </w:t>
      </w:r>
    </w:p>
    <w:p>
      <w:pPr>
        <w:pStyle w:val="List2"/>
        <w:widowControl/>
        <w:ind w:left="1620" w:hanging="180"/>
        <w:jc w:val="both"/>
        <w:rPr>
          <w:lang w:val="en-US" w:eastAsia="en-US"/>
        </w:rPr>
      </w:pPr>
      <w:r>
        <w:rPr>
          <w:lang w:val="en-US" w:eastAsia="en-US"/>
        </w:rPr>
        <w:t>3.Masines gamybos sistema išleidzia dideli skaiciu standartizuotu gaminiu, kurie yra visai vienodi ir gali tik nezymiai skirtis savo charakteristikomis.</w:t>
      </w:r>
    </w:p>
    <w:p>
      <w:pPr>
        <w:pStyle w:val="TextBody"/>
        <w:widowControl/>
        <w:ind w:firstLine="720"/>
        <w:jc w:val="both"/>
        <w:rPr>
          <w:lang w:val="en-US" w:eastAsia="en-US"/>
        </w:rPr>
      </w:pPr>
      <w:r>
        <w:rPr>
          <w:lang w:val="en-US" w:eastAsia="en-US"/>
        </w:rPr>
        <w:t>Visos masines gamybos organizacijos taiko nepertraukiamo proceso sistemas.</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pPr>
      <w:r>
        <w:rPr>
          <w:lang w:val="en-US" w:eastAsia="en-US"/>
        </w:rPr>
        <w:t>Visiems trims gamybos tipams didele reikšme turi strategijos kurimas ir jos pasirinkimas. Kiekviena organizacija konkurencijos salygomis slapta kuria ilgalaikes gamybos vystymo programas, siekiant uzkariauti rinka, nugaleti konkurentus ir isitvirtinti rinkoje realizuojant vienokius ar kitokius gaminius. Strategijos parengimas yra ilgas ir sudetingas darbas. Butina atsizvelgti i aplinkos poveiki, mokslo ir technikos laimejimus, zmoniu poreikius, ištirti paklausa ir išspresti daug kitu klausimu. Visais atvejais lemiama vaidmene vaidina zaliavu, medziagu ir energijos tiekejai, taip pat organizacijos nariu kompetencija, vadovu kvalifikacija. Operacines sistemos konkurentiškuma galima paremti Įvairiais budais. Aiškiausias iš ju - sumazinti gamybos išlaidas labiau negu konkurentai. Gamybos vadovas, igyvendindamas organizacijos strategija apie ilgalaiki ištekliu naudojima turi priimti keleta strateginiu sprendimu, kuriuos galima klasifikuoti pagal tokius pozymius:</w:t>
      </w:r>
    </w:p>
    <w:p>
      <w:pPr>
        <w:pStyle w:val="List2"/>
        <w:widowControl/>
        <w:ind w:left="1620" w:hanging="180"/>
        <w:jc w:val="both"/>
        <w:rPr>
          <w:lang w:val="en-US" w:eastAsia="en-US"/>
        </w:rPr>
      </w:pPr>
      <w:r>
        <w:rPr>
          <w:lang w:val="en-US" w:eastAsia="en-US"/>
        </w:rPr>
        <w:t>1.Pasirinkta gamybos tipa.</w:t>
      </w:r>
    </w:p>
    <w:p>
      <w:pPr>
        <w:pStyle w:val="List2"/>
        <w:widowControl/>
        <w:ind w:left="1620" w:hanging="180"/>
        <w:jc w:val="both"/>
        <w:rPr>
          <w:lang w:val="en-US" w:eastAsia="en-US"/>
        </w:rPr>
      </w:pPr>
      <w:r>
        <w:rPr>
          <w:lang w:val="en-US" w:eastAsia="en-US"/>
        </w:rPr>
        <w:t>2.Gamybini  pajeguma arba galima pagaminti maksimalu gaminiu kieki per metus ar kita laikotarpi.</w:t>
      </w:r>
    </w:p>
    <w:p>
      <w:pPr>
        <w:pStyle w:val="List2"/>
        <w:widowControl/>
        <w:ind w:left="1620" w:hanging="180"/>
        <w:jc w:val="both"/>
        <w:rPr>
          <w:lang w:val="en-US" w:eastAsia="en-US"/>
        </w:rPr>
      </w:pPr>
      <w:r>
        <w:rPr>
          <w:lang w:val="en-US" w:eastAsia="en-US"/>
        </w:rPr>
        <w:t>3.zaliavu ir medziagu tiekeju pasirinkima.</w:t>
      </w:r>
    </w:p>
    <w:p>
      <w:pPr>
        <w:pStyle w:val="List2"/>
        <w:widowControl/>
        <w:ind w:left="1620" w:hanging="180"/>
        <w:jc w:val="both"/>
        <w:rPr>
          <w:lang w:val="en-US" w:eastAsia="en-US"/>
        </w:rPr>
      </w:pPr>
      <w:r>
        <w:rPr>
          <w:lang w:val="en-US" w:eastAsia="en-US"/>
        </w:rPr>
        <w:t>4.Darbo ištekliu organizavima.</w:t>
      </w:r>
    </w:p>
    <w:p>
      <w:pPr>
        <w:pStyle w:val="List2"/>
        <w:widowControl/>
        <w:ind w:left="1620" w:hanging="180"/>
        <w:jc w:val="both"/>
        <w:rPr>
          <w:lang w:val="en-US" w:eastAsia="en-US"/>
        </w:rPr>
      </w:pPr>
      <w:r>
        <w:rPr>
          <w:lang w:val="en-US" w:eastAsia="en-US"/>
        </w:rPr>
        <w:t>5.Technologija.</w:t>
      </w:r>
    </w:p>
    <w:p>
      <w:pPr>
        <w:pStyle w:val="List2"/>
        <w:widowControl/>
        <w:ind w:left="1620" w:hanging="180"/>
        <w:jc w:val="both"/>
        <w:rPr>
          <w:lang w:val="en-US" w:eastAsia="en-US"/>
        </w:rPr>
      </w:pPr>
      <w:r>
        <w:rPr>
          <w:lang w:val="en-US" w:eastAsia="en-US"/>
        </w:rPr>
        <w:t>6.Materialines atsargas.</w:t>
      </w:r>
    </w:p>
    <w:p>
      <w:pPr>
        <w:pStyle w:val="List2"/>
        <w:widowControl/>
        <w:ind w:left="1620" w:hanging="180"/>
        <w:jc w:val="both"/>
        <w:rPr>
          <w:lang w:val="en-US" w:eastAsia="en-US"/>
        </w:rPr>
      </w:pPr>
      <w:r>
        <w:rPr>
          <w:lang w:val="en-US" w:eastAsia="en-US"/>
        </w:rPr>
        <w:t>7.Gamybos vieta.</w:t>
      </w:r>
    </w:p>
    <w:p>
      <w:pPr>
        <w:pStyle w:val="TextBody"/>
        <w:widowControl/>
        <w:ind w:firstLine="720"/>
        <w:jc w:val="both"/>
        <w:rPr>
          <w:lang w:val="en-US" w:eastAsia="en-US"/>
        </w:rPr>
      </w:pPr>
      <w:r>
        <w:rPr>
          <w:lang w:val="en-US" w:eastAsia="en-US"/>
        </w:rPr>
        <w:t>Pagrindiniai gamybos strategijos elementai yra demesys paprastiems sprendimams, medziagos ir zaliavos, energija, valdymo personalas. Tarptautineje konkurencijoje išryškeja tokie gamybos strategijos principai:</w:t>
      </w:r>
    </w:p>
    <w:p>
      <w:pPr>
        <w:pStyle w:val="List2"/>
        <w:widowControl/>
        <w:ind w:left="1620" w:hanging="180"/>
        <w:jc w:val="both"/>
        <w:rPr>
          <w:lang w:val="en-US" w:eastAsia="en-US"/>
        </w:rPr>
      </w:pPr>
      <w:r>
        <w:rPr>
          <w:lang w:val="en-US" w:eastAsia="en-US"/>
        </w:rPr>
        <w:t>1.Gaminti laiku.</w:t>
      </w:r>
    </w:p>
    <w:p>
      <w:pPr>
        <w:pStyle w:val="List2"/>
        <w:widowControl/>
        <w:ind w:left="1620" w:hanging="180"/>
        <w:jc w:val="both"/>
        <w:rPr>
          <w:lang w:val="en-US" w:eastAsia="en-US"/>
        </w:rPr>
      </w:pPr>
      <w:r>
        <w:rPr>
          <w:lang w:val="en-US" w:eastAsia="en-US"/>
        </w:rPr>
        <w:t>2.Visuotine kokybe.</w:t>
      </w:r>
    </w:p>
    <w:p>
      <w:pPr>
        <w:pStyle w:val="List2"/>
        <w:widowControl/>
        <w:ind w:left="1620" w:hanging="180"/>
        <w:jc w:val="both"/>
        <w:rPr>
          <w:lang w:val="en-US" w:eastAsia="en-US"/>
        </w:rPr>
      </w:pPr>
      <w:r>
        <w:rPr>
          <w:lang w:val="en-US" w:eastAsia="en-US"/>
        </w:rPr>
        <w:t>3.Kompleksinis gamybos aptarnavimas, t.y. irengimai aptarnaujami bei priziurimi ir tobulinami tie, kurie gali ir nesugesti ateityj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inio projektavima nulemia vartotojo poreikiai. Analizuojant tuos poreikius prisilaikoma tokiu kriteriju:</w:t>
      </w:r>
    </w:p>
    <w:p>
      <w:pPr>
        <w:pStyle w:val="List2"/>
        <w:widowControl/>
        <w:ind w:left="1620" w:hanging="180"/>
        <w:jc w:val="both"/>
        <w:rPr>
          <w:lang w:val="en-US" w:eastAsia="en-US"/>
        </w:rPr>
      </w:pPr>
      <w:r>
        <w:rPr>
          <w:lang w:val="en-US" w:eastAsia="en-US"/>
        </w:rPr>
        <w:t>1.Gaminio kaina.</w:t>
      </w:r>
    </w:p>
    <w:p>
      <w:pPr>
        <w:pStyle w:val="List2"/>
        <w:widowControl/>
        <w:ind w:left="1620" w:hanging="180"/>
        <w:jc w:val="both"/>
        <w:rPr>
          <w:lang w:val="en-US" w:eastAsia="en-US"/>
        </w:rPr>
      </w:pPr>
      <w:r>
        <w:rPr>
          <w:lang w:val="en-US" w:eastAsia="en-US"/>
        </w:rPr>
        <w:t xml:space="preserve">2.Naudojimo ekonomiškumas. </w:t>
      </w:r>
    </w:p>
    <w:p>
      <w:pPr>
        <w:pStyle w:val="List2"/>
        <w:widowControl/>
        <w:ind w:left="1620" w:hanging="180"/>
        <w:jc w:val="both"/>
        <w:rPr>
          <w:lang w:val="en-US" w:eastAsia="en-US"/>
        </w:rPr>
      </w:pPr>
      <w:r>
        <w:rPr>
          <w:lang w:val="en-US" w:eastAsia="en-US"/>
        </w:rPr>
        <w:t>3.Kokybe, patikimumas ir ilgaamziškumas.</w:t>
      </w:r>
    </w:p>
    <w:p>
      <w:pPr>
        <w:pStyle w:val="List2"/>
        <w:widowControl/>
        <w:ind w:left="1620" w:hanging="180"/>
        <w:jc w:val="both"/>
        <w:rPr>
          <w:lang w:val="en-US" w:eastAsia="en-US"/>
        </w:rPr>
      </w:pPr>
      <w:r>
        <w:rPr>
          <w:lang w:val="en-US" w:eastAsia="en-US"/>
        </w:rPr>
        <w:t>4.Aptarnavimo paprastumas.</w:t>
      </w:r>
    </w:p>
    <w:p>
      <w:pPr>
        <w:pStyle w:val="List2"/>
        <w:widowControl/>
        <w:ind w:left="1620" w:hanging="180"/>
        <w:jc w:val="both"/>
        <w:rPr>
          <w:lang w:val="en-US" w:eastAsia="en-US"/>
        </w:rPr>
      </w:pPr>
      <w:r>
        <w:rPr>
          <w:lang w:val="en-US" w:eastAsia="en-US"/>
        </w:rPr>
        <w:t>5.Naudojimo universalumas.</w:t>
      </w:r>
    </w:p>
    <w:p>
      <w:pPr>
        <w:pStyle w:val="List2"/>
        <w:widowControl/>
        <w:ind w:left="1620" w:hanging="180"/>
        <w:jc w:val="both"/>
        <w:rPr>
          <w:lang w:val="en-US" w:eastAsia="en-US"/>
        </w:rPr>
      </w:pPr>
      <w:r>
        <w:rPr>
          <w:lang w:val="en-US" w:eastAsia="en-US"/>
        </w:rPr>
        <w:t>6.Vartojimo saugumas.</w:t>
      </w:r>
    </w:p>
    <w:p>
      <w:pPr>
        <w:pStyle w:val="List2"/>
        <w:widowControl/>
        <w:ind w:left="1620" w:hanging="180"/>
        <w:jc w:val="both"/>
        <w:rPr>
          <w:lang w:val="en-US" w:eastAsia="en-US"/>
        </w:rPr>
      </w:pPr>
      <w:r>
        <w:rPr>
          <w:lang w:val="en-US" w:eastAsia="en-US"/>
        </w:rPr>
        <w:t>7.Matmenys.</w:t>
      </w:r>
    </w:p>
    <w:p>
      <w:pPr>
        <w:pStyle w:val="TextBody"/>
        <w:widowControl/>
        <w:ind w:firstLine="720"/>
        <w:jc w:val="both"/>
        <w:rPr>
          <w:lang w:val="en-US" w:eastAsia="en-US"/>
        </w:rPr>
      </w:pPr>
      <w:r>
        <w:rPr>
          <w:lang w:val="en-US" w:eastAsia="en-US"/>
        </w:rPr>
        <w:t>Norint gauti tokias gaminio charakteristikas, projektuotojams tenka ieškoti daug sprendimu variantu ir pasirinkti geriausius. Lemiama vaidmeni vaidina:</w:t>
      </w:r>
    </w:p>
    <w:p>
      <w:pPr>
        <w:pStyle w:val="List2"/>
        <w:widowControl/>
        <w:ind w:left="1620" w:hanging="180"/>
        <w:jc w:val="both"/>
        <w:rPr>
          <w:lang w:val="en-US" w:eastAsia="en-US"/>
        </w:rPr>
      </w:pPr>
      <w:r>
        <w:rPr>
          <w:lang w:val="en-US" w:eastAsia="en-US"/>
        </w:rPr>
        <w:t>1.Gamybos procesai ir operacijos.</w:t>
      </w:r>
    </w:p>
    <w:p>
      <w:pPr>
        <w:pStyle w:val="List2"/>
        <w:widowControl/>
        <w:ind w:left="1620" w:hanging="180"/>
        <w:jc w:val="both"/>
        <w:rPr>
          <w:lang w:val="en-US" w:eastAsia="en-US"/>
        </w:rPr>
      </w:pPr>
      <w:r>
        <w:rPr>
          <w:lang w:val="en-US" w:eastAsia="en-US"/>
        </w:rPr>
        <w:t>2.Komplektuojancios detales ir elementai.</w:t>
      </w:r>
    </w:p>
    <w:p>
      <w:pPr>
        <w:pStyle w:val="List2"/>
        <w:widowControl/>
        <w:ind w:left="1620" w:hanging="180"/>
        <w:jc w:val="both"/>
        <w:rPr>
          <w:lang w:val="en-US" w:eastAsia="en-US"/>
        </w:rPr>
      </w:pPr>
      <w:r>
        <w:rPr>
          <w:lang w:val="en-US" w:eastAsia="en-US"/>
        </w:rPr>
        <w:t>3.Apdirbimo budai.</w:t>
      </w:r>
    </w:p>
    <w:p>
      <w:pPr>
        <w:pStyle w:val="List2"/>
        <w:widowControl/>
        <w:ind w:left="1620" w:hanging="180"/>
        <w:jc w:val="both"/>
        <w:rPr>
          <w:lang w:val="en-US" w:eastAsia="en-US"/>
        </w:rPr>
      </w:pPr>
      <w:r>
        <w:rPr>
          <w:lang w:val="en-US" w:eastAsia="en-US"/>
        </w:rPr>
        <w:t>4.Procesu mechanizavimo ir automatizavimo lygis.</w:t>
      </w:r>
    </w:p>
    <w:p>
      <w:pPr>
        <w:pStyle w:val="List2"/>
        <w:widowControl/>
        <w:ind w:left="1620" w:hanging="180"/>
        <w:jc w:val="both"/>
        <w:rPr>
          <w:lang w:val="en-US" w:eastAsia="en-US"/>
        </w:rPr>
      </w:pPr>
      <w:r>
        <w:rPr>
          <w:lang w:val="en-US" w:eastAsia="en-US"/>
        </w:rPr>
        <w:t>5.Dirbanciuju kvalifikacija.</w:t>
      </w:r>
    </w:p>
    <w:p>
      <w:pPr>
        <w:pStyle w:val="TextBody"/>
        <w:widowControl/>
        <w:ind w:firstLine="720"/>
        <w:jc w:val="both"/>
        <w:rPr>
          <w:lang w:val="en-US" w:eastAsia="en-US"/>
        </w:rPr>
      </w:pPr>
      <w:r>
        <w:rPr>
          <w:lang w:val="en-US" w:eastAsia="en-US"/>
        </w:rPr>
        <w:t>Kadangi gamybos procesams projektuojamos galimybes daro maksimalia itaka, todel nauju gaminiu ir nauju procesu kurejai, projektuotojai ir gamybininkai turi glaudziai bendradarbiauti. Gamybos proceso tobulinimas yra tampriai susietas su gaminio gyvavimo ciklu, tarnavimo laiku. Projektuotojams visose stadijose tenka nagrineti aibe variantu. Todel naudojami matematiniai metodai ir specialios programos racionaliausiems variantams išsirinkti. Personaliniai kompiuteriai ir programine iranga padare revoliucija projektuotoju darbe. Automatizuoto projektavimo sistema padeda greitai sukurti gaminio projektui reikalingus dokumentus ir perkelti ant popieriaus. Tai labai padidina projektuotoju darbo našuma ir kokybe. Automatizuotos gamybos valdymo sistemos valdo ir kontroliuoja irengimu darba, kas labai padidina gamybos lankstuma. Prietaisu gamyboje šiou metu naudojami robotai arba aukšto lygio programuojami irenginiai. Jie yra labai efektyvus masineje gamyboje, atliekant monotoniškas, besikartojancias operacijas, kurios labai išvargina zmones. Tokie irengimai placiausiai naudojami ir zmogui pavojingose dirbti salygose, vietose. Bendras nauju technologiju bruozas šiandien yra didelis gamybos lankstumas, kuria valdo integruota informacijos sistema.</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Gamybos valdymas ir paslaugu valdymas nera tas pats. Operaciju valdymo poziuriu paslaugu sfera turi savo specifiniu bruozu:</w:t>
      </w:r>
    </w:p>
    <w:p>
      <w:pPr>
        <w:pStyle w:val="List2"/>
        <w:widowControl/>
        <w:ind w:left="1620" w:hanging="180"/>
        <w:jc w:val="both"/>
        <w:rPr>
          <w:lang w:val="en-US" w:eastAsia="en-US"/>
        </w:rPr>
      </w:pPr>
      <w:r>
        <w:rPr>
          <w:lang w:val="en-US" w:eastAsia="en-US"/>
        </w:rPr>
        <w:t>1.Vartotojas paprastai dalyvauja gamybos procese.</w:t>
      </w:r>
    </w:p>
    <w:p>
      <w:pPr>
        <w:pStyle w:val="List2"/>
        <w:widowControl/>
        <w:ind w:left="1620" w:hanging="180"/>
        <w:jc w:val="both"/>
        <w:rPr>
          <w:lang w:val="en-US" w:eastAsia="en-US"/>
        </w:rPr>
      </w:pPr>
      <w:r>
        <w:rPr>
          <w:lang w:val="en-US" w:eastAsia="en-US"/>
        </w:rPr>
        <w:t>2.Paslaugos labai individualios, daromos pagal kliento reikalavimus.</w:t>
      </w:r>
    </w:p>
    <w:p>
      <w:pPr>
        <w:pStyle w:val="List2"/>
        <w:widowControl/>
        <w:ind w:left="1620" w:hanging="180"/>
        <w:jc w:val="both"/>
        <w:rPr>
          <w:lang w:val="en-US" w:eastAsia="en-US"/>
        </w:rPr>
      </w:pPr>
      <w:r>
        <w:rPr>
          <w:lang w:val="en-US" w:eastAsia="en-US"/>
        </w:rPr>
        <w:t>3.Paslaugu teikimas yra imlesnis, negu gamybos operacijos atlikimas.</w:t>
      </w:r>
    </w:p>
    <w:p>
      <w:pPr>
        <w:pStyle w:val="List2"/>
        <w:widowControl/>
        <w:ind w:left="1620" w:hanging="180"/>
        <w:jc w:val="both"/>
        <w:rPr>
          <w:lang w:val="en-US" w:eastAsia="en-US"/>
        </w:rPr>
      </w:pPr>
      <w:r>
        <w:rPr>
          <w:lang w:val="en-US" w:eastAsia="en-US"/>
        </w:rPr>
        <w:t>4.Paslaugos susilaukia daug daugiau kritikos ir nepasitenkinimo, negu gamyba.</w:t>
      </w:r>
    </w:p>
    <w:p>
      <w:pPr>
        <w:pStyle w:val="TextBody"/>
        <w:widowControl/>
        <w:ind w:firstLine="720"/>
        <w:jc w:val="both"/>
        <w:rPr>
          <w:lang w:val="en-US" w:eastAsia="en-US"/>
        </w:rPr>
      </w:pPr>
      <w:r>
        <w:rPr>
          <w:lang w:val="en-US" w:eastAsia="en-US"/>
        </w:rPr>
        <w:t>Del šiu savybiu operaciju valdymas paslaugu sferoje yra sudetingesnis negu gamybos sferoje, todel projektuojant, rengiant sistemas paslaugoms teikti, butina ivertinti tokius veiksnius:</w:t>
      </w:r>
    </w:p>
    <w:p>
      <w:pPr>
        <w:pStyle w:val="List2"/>
        <w:widowControl/>
        <w:ind w:left="1620" w:hanging="180"/>
        <w:jc w:val="both"/>
        <w:rPr>
          <w:lang w:val="en-US" w:eastAsia="en-US"/>
        </w:rPr>
      </w:pPr>
      <w:r>
        <w:rPr>
          <w:lang w:val="en-US" w:eastAsia="en-US"/>
        </w:rPr>
        <w:t>1.Paslaugu vieta nulemia gyventoju susitelkimo rajonai.</w:t>
      </w:r>
    </w:p>
    <w:p>
      <w:pPr>
        <w:pStyle w:val="List2"/>
        <w:widowControl/>
        <w:ind w:left="1620" w:hanging="180"/>
        <w:jc w:val="both"/>
        <w:rPr>
          <w:lang w:val="en-US" w:eastAsia="en-US"/>
        </w:rPr>
      </w:pPr>
      <w:r>
        <w:rPr>
          <w:lang w:val="en-US" w:eastAsia="en-US"/>
        </w:rPr>
        <w:t>2.Vartotoju poreikiai, pageidavimai yra svarbesni uz paslaugu rezultatyvuma.</w:t>
      </w:r>
    </w:p>
    <w:p>
      <w:pPr>
        <w:pStyle w:val="List2"/>
        <w:widowControl/>
        <w:ind w:left="1620" w:hanging="180"/>
        <w:jc w:val="both"/>
        <w:rPr>
          <w:lang w:val="en-US" w:eastAsia="en-US"/>
        </w:rPr>
      </w:pPr>
      <w:r>
        <w:rPr>
          <w:lang w:val="en-US" w:eastAsia="en-US"/>
        </w:rPr>
        <w:t>3.Paslaugu kalendorinis planavimas priklauso nuo vartotoju.</w:t>
      </w:r>
    </w:p>
    <w:p>
      <w:pPr>
        <w:pStyle w:val="List2"/>
        <w:widowControl/>
        <w:ind w:left="1620" w:hanging="180"/>
        <w:jc w:val="both"/>
        <w:rPr>
          <w:lang w:val="en-US" w:eastAsia="en-US"/>
        </w:rPr>
      </w:pPr>
      <w:r>
        <w:rPr>
          <w:lang w:val="en-US" w:eastAsia="en-US"/>
        </w:rPr>
        <w:t>4.Paslaugu kokybes nustatymas daug sudetingesnis ir komplikuotesnis, negu gaminio kokybes nustatymas.</w:t>
      </w:r>
    </w:p>
    <w:p>
      <w:pPr>
        <w:pStyle w:val="List2"/>
        <w:widowControl/>
        <w:ind w:left="1620" w:hanging="180"/>
        <w:jc w:val="both"/>
        <w:rPr>
          <w:lang w:val="en-US" w:eastAsia="en-US"/>
        </w:rPr>
      </w:pPr>
      <w:r>
        <w:rPr>
          <w:lang w:val="en-US" w:eastAsia="en-US"/>
        </w:rPr>
        <w:t>5.Paslaugas teikiantys darbuotojai privalo moketi bendrauti su klientais.</w:t>
      </w:r>
    </w:p>
    <w:p>
      <w:pPr>
        <w:pStyle w:val="List2"/>
        <w:widowControl/>
        <w:ind w:left="1620" w:hanging="180"/>
        <w:jc w:val="both"/>
        <w:rPr>
          <w:lang w:val="en-US" w:eastAsia="en-US"/>
        </w:rPr>
      </w:pPr>
      <w:r>
        <w:rPr>
          <w:lang w:val="en-US" w:eastAsia="en-US"/>
        </w:rPr>
        <w:t>6.Sunku išmatuoti paslaugas teikiancio darbuotojo darbo našuma, nes zemas jo lygis gali buti mazos paklausos pasekme, o ne blogas jo darbas.</w:t>
      </w:r>
    </w:p>
    <w:p>
      <w:pPr>
        <w:pStyle w:val="List2"/>
        <w:widowControl/>
        <w:ind w:left="1620" w:hanging="180"/>
        <w:jc w:val="both"/>
        <w:rPr>
          <w:lang w:val="en-US" w:eastAsia="en-US"/>
        </w:rPr>
      </w:pPr>
      <w:r>
        <w:rPr>
          <w:lang w:val="en-US" w:eastAsia="en-US"/>
        </w:rPr>
        <w:t>7.Paslaugu sferai nebudingos dideles imones.</w:t>
      </w:r>
    </w:p>
    <w:p>
      <w:pPr>
        <w:pStyle w:val="TextBody"/>
        <w:widowControl/>
        <w:ind w:firstLine="720"/>
        <w:jc w:val="both"/>
        <w:rPr>
          <w:lang w:val="en-US" w:eastAsia="en-US"/>
        </w:rPr>
      </w:pPr>
      <w:r>
        <w:rPr>
          <w:lang w:val="en-US" w:eastAsia="en-US"/>
        </w:rPr>
        <w:t>Operacijoms tobulinti paslaugu sferoje yra daug budu. Svarbiausias ju - didesnis vartotoju dalyvavimas teikiant paslaugas ( savitarna ). Didele perspektyva turi paslaugu automatizavimas ( automatai kasose, mašinu plovyklos ir kt. ).</w:t>
      </w:r>
    </w:p>
    <w:p>
      <w:pPr>
        <w:pStyle w:val="TextBody"/>
        <w:widowControl/>
        <w:rPr>
          <w:b/>
          <w:b/>
          <w:lang w:val="en-US" w:eastAsia="en-US"/>
        </w:rPr>
      </w:pPr>
      <w:r>
        <w:rPr>
          <w:b/>
          <w:lang w:val="en-US" w:eastAsia="en-US"/>
        </w:rPr>
        <w:t>Gamybos (paslaugu) valdymo operaciju sistemos sudarymas (II paskaita)</w:t>
      </w:r>
    </w:p>
    <w:p>
      <w:pPr>
        <w:pStyle w:val="Normal"/>
        <w:widowControl/>
        <w:ind w:firstLine="72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TextBody"/>
        <w:widowControl/>
        <w:ind w:firstLine="720"/>
        <w:jc w:val="both"/>
        <w:rPr>
          <w:lang w:val="en-US" w:eastAsia="en-US"/>
        </w:rPr>
      </w:pPr>
      <w:r>
        <w:rPr>
          <w:lang w:val="en-US" w:eastAsia="en-US"/>
        </w:rPr>
        <w:t>Kuriant gamybos valdymo operacine sistema butina pasirinkti gamybiniu pajegumu dydi, gamybos programa ir numatyti jos išdestyma, t.y. suprojektuoti atskirus objektus- gamybinius cechus, sandelius, parduotuves ir pan. Šios projektavimo stadijos metu reikia ja atskirti i du klausimus:</w:t>
      </w:r>
    </w:p>
    <w:p>
      <w:pPr>
        <w:pStyle w:val="List2"/>
        <w:widowControl/>
        <w:ind w:left="1620" w:hanging="180"/>
        <w:jc w:val="both"/>
        <w:rPr>
          <w:lang w:val="en-US" w:eastAsia="en-US"/>
        </w:rPr>
      </w:pPr>
      <w:r>
        <w:rPr>
          <w:lang w:val="en-US" w:eastAsia="en-US"/>
        </w:rPr>
        <w:t>1.Kiek nauju objektu ir kokio pajegumo reikia sukurtiz</w:t>
      </w:r>
    </w:p>
    <w:p>
      <w:pPr>
        <w:pStyle w:val="List2"/>
        <w:widowControl/>
        <w:ind w:left="1620" w:hanging="180"/>
        <w:jc w:val="both"/>
        <w:rPr>
          <w:lang w:val="en-US" w:eastAsia="en-US"/>
        </w:rPr>
      </w:pPr>
      <w:r>
        <w:rPr>
          <w:lang w:val="en-US" w:eastAsia="en-US"/>
        </w:rPr>
        <w:t>2.Numatyti kiekvienam minetu objektu vieta, kur ji sukurtiz</w:t>
      </w:r>
    </w:p>
    <w:p>
      <w:pPr>
        <w:pStyle w:val="TextBody"/>
        <w:widowControl/>
        <w:ind w:firstLine="720"/>
        <w:jc w:val="both"/>
        <w:rPr>
          <w:lang w:val="en-US" w:eastAsia="en-US"/>
        </w:rPr>
      </w:pPr>
      <w:r>
        <w:rPr>
          <w:lang w:val="en-US" w:eastAsia="en-US"/>
        </w:rPr>
        <w:t>Projektuojamu objektu schema priklauso nuo gaminio paskirties, jo ypatumu, poreikio ir kitu veiksniu. Svarbu vaidmeni vaidina pirkejai ar klientai. Jie nulemia projektuojamo objekto vieta, neturint daug vartotoju vienam rajone, t.y. dideliu miestu, geriau statyti daug mazu objektu atskiruose rajonuose.Pvz.: drabuziu valymas, skalbyklos ir pan. Svarstant klausima, kur statyti nauja objekta, išskirriami du lygiai:</w:t>
      </w:r>
    </w:p>
    <w:p>
      <w:pPr>
        <w:pStyle w:val="List2"/>
        <w:widowControl/>
        <w:ind w:left="1620" w:hanging="180"/>
        <w:jc w:val="both"/>
        <w:rPr>
          <w:lang w:val="en-US" w:eastAsia="en-US"/>
        </w:rPr>
      </w:pPr>
      <w:r>
        <w:rPr>
          <w:lang w:val="en-US" w:eastAsia="en-US"/>
        </w:rPr>
        <w:t>1.Makro lygis - zemynas, valstybe, provincija.</w:t>
      </w:r>
    </w:p>
    <w:p>
      <w:pPr>
        <w:pStyle w:val="List2"/>
        <w:widowControl/>
        <w:ind w:left="1620" w:hanging="180"/>
        <w:jc w:val="both"/>
        <w:rPr>
          <w:lang w:val="en-US" w:eastAsia="en-US"/>
        </w:rPr>
      </w:pPr>
      <w:r>
        <w:rPr>
          <w:lang w:val="en-US" w:eastAsia="en-US"/>
        </w:rPr>
        <w:t>2.Mikro lygis - statomo objekto vieta yra mieste, rajone, gatveje.</w:t>
      </w:r>
    </w:p>
    <w:p>
      <w:pPr>
        <w:pStyle w:val="TextBody"/>
        <w:widowControl/>
        <w:ind w:firstLine="720"/>
        <w:jc w:val="both"/>
        <w:rPr>
          <w:lang w:val="en-US" w:eastAsia="en-US"/>
        </w:rPr>
      </w:pPr>
      <w:r>
        <w:rPr>
          <w:lang w:val="en-US" w:eastAsia="en-US"/>
        </w:rPr>
        <w:t>Makro lygiui budingi tokie veiksniai, darantys poveiki operacines sistemos dydziui ir kitiems rodikliams:</w:t>
      </w:r>
    </w:p>
    <w:p>
      <w:pPr>
        <w:pStyle w:val="List2"/>
        <w:widowControl/>
        <w:ind w:left="1620" w:hanging="180"/>
        <w:jc w:val="both"/>
        <w:rPr>
          <w:lang w:val="en-US" w:eastAsia="en-US"/>
        </w:rPr>
      </w:pPr>
      <w:r>
        <w:rPr>
          <w:lang w:val="en-US" w:eastAsia="en-US"/>
        </w:rPr>
        <w:t>1.Demografija ( gyventoju skiacius ).</w:t>
      </w:r>
    </w:p>
    <w:p>
      <w:pPr>
        <w:pStyle w:val="List2"/>
        <w:widowControl/>
        <w:ind w:left="1620" w:hanging="180"/>
        <w:jc w:val="both"/>
        <w:rPr>
          <w:lang w:val="en-US" w:eastAsia="en-US"/>
        </w:rPr>
      </w:pPr>
      <w:r>
        <w:rPr>
          <w:lang w:val="en-US" w:eastAsia="en-US"/>
        </w:rPr>
        <w:t>2.zaliavu ir medziagu šaltiniai bei ju transportavimo salygos.</w:t>
      </w:r>
    </w:p>
    <w:p>
      <w:pPr>
        <w:pStyle w:val="List2"/>
        <w:widowControl/>
        <w:ind w:left="1620" w:hanging="180"/>
        <w:jc w:val="both"/>
        <w:rPr>
          <w:lang w:val="en-US" w:eastAsia="en-US"/>
        </w:rPr>
      </w:pPr>
      <w:r>
        <w:rPr>
          <w:lang w:val="en-US" w:eastAsia="en-US"/>
        </w:rPr>
        <w:t>3.Darbo ištekliu kokybe ir kiekis.</w:t>
      </w:r>
    </w:p>
    <w:p>
      <w:pPr>
        <w:pStyle w:val="List2"/>
        <w:widowControl/>
        <w:ind w:left="1620" w:hanging="180"/>
        <w:jc w:val="both"/>
        <w:rPr>
          <w:lang w:val="en-US" w:eastAsia="en-US"/>
        </w:rPr>
      </w:pPr>
      <w:r>
        <w:rPr>
          <w:lang w:val="en-US" w:eastAsia="en-US"/>
        </w:rPr>
        <w:t>4.Energijos ir vandens šaltiniai bei ištekliai.</w:t>
      </w:r>
    </w:p>
    <w:p>
      <w:pPr>
        <w:pStyle w:val="List2"/>
        <w:widowControl/>
        <w:ind w:left="1620" w:hanging="180"/>
        <w:jc w:val="both"/>
        <w:rPr>
          <w:lang w:val="en-US" w:eastAsia="en-US"/>
        </w:rPr>
      </w:pPr>
      <w:r>
        <w:rPr>
          <w:lang w:val="en-US" w:eastAsia="en-US"/>
        </w:rPr>
        <w:t>5.Politinis stabilumas.</w:t>
      </w:r>
    </w:p>
    <w:p>
      <w:pPr>
        <w:pStyle w:val="List2"/>
        <w:widowControl/>
        <w:ind w:left="1620" w:hanging="180"/>
        <w:jc w:val="both"/>
        <w:rPr>
          <w:lang w:val="en-US" w:eastAsia="en-US"/>
        </w:rPr>
      </w:pPr>
      <w:r>
        <w:rPr>
          <w:lang w:val="en-US" w:eastAsia="en-US"/>
        </w:rPr>
        <w:t>6.Ekonomikos bukle ir mokesciu sistema.</w:t>
      </w:r>
    </w:p>
    <w:p>
      <w:pPr>
        <w:pStyle w:val="List2"/>
        <w:widowControl/>
        <w:ind w:left="1620" w:hanging="180"/>
        <w:jc w:val="both"/>
        <w:rPr>
          <w:lang w:val="en-US" w:eastAsia="en-US"/>
        </w:rPr>
      </w:pPr>
      <w:r>
        <w:rPr>
          <w:lang w:val="en-US" w:eastAsia="en-US"/>
        </w:rPr>
        <w:t>7.Aplinkos apsaugos klausimai.</w:t>
      </w:r>
    </w:p>
    <w:p>
      <w:pPr>
        <w:pStyle w:val="List2"/>
        <w:widowControl/>
        <w:ind w:left="1620" w:hanging="180"/>
        <w:jc w:val="both"/>
        <w:rPr>
          <w:lang w:val="en-US" w:eastAsia="en-US"/>
        </w:rPr>
      </w:pPr>
      <w:r>
        <w:rPr>
          <w:lang w:val="en-US" w:eastAsia="en-US"/>
        </w:rPr>
        <w:t>8.zemes sklypo ir statybos kainos.</w:t>
      </w:r>
    </w:p>
    <w:p>
      <w:pPr>
        <w:pStyle w:val="List2"/>
        <w:widowControl/>
        <w:ind w:left="1620" w:hanging="180"/>
        <w:jc w:val="both"/>
        <w:rPr>
          <w:lang w:val="en-US" w:eastAsia="en-US"/>
        </w:rPr>
      </w:pPr>
      <w:r>
        <w:rPr>
          <w:lang w:val="en-US" w:eastAsia="en-US"/>
        </w:rPr>
        <w:t>9.Gyvenimo salygos, klimatas, paprociai, kultura ir t.t.</w:t>
      </w:r>
    </w:p>
    <w:p>
      <w:pPr>
        <w:pStyle w:val="ListContinue2"/>
        <w:widowControl/>
        <w:ind w:left="0" w:firstLine="720"/>
        <w:jc w:val="both"/>
        <w:rPr>
          <w:lang w:val="en-US" w:eastAsia="en-US"/>
        </w:rPr>
      </w:pPr>
      <w:r>
        <w:rPr>
          <w:lang w:val="en-US" w:eastAsia="en-US"/>
        </w:rPr>
        <w:t>Mikro lygio svarbiausi veksniai:</w:t>
      </w:r>
    </w:p>
    <w:p>
      <w:pPr>
        <w:pStyle w:val="List2"/>
        <w:widowControl/>
        <w:ind w:left="1620" w:hanging="180"/>
        <w:jc w:val="both"/>
        <w:rPr>
          <w:lang w:val="en-US" w:eastAsia="en-US"/>
        </w:rPr>
      </w:pPr>
      <w:r>
        <w:rPr>
          <w:lang w:val="en-US" w:eastAsia="en-US"/>
        </w:rPr>
        <w:t>1.Veikiancios normos.</w:t>
      </w:r>
    </w:p>
    <w:p>
      <w:pPr>
        <w:pStyle w:val="List2"/>
        <w:widowControl/>
        <w:ind w:left="1620" w:hanging="180"/>
        <w:jc w:val="both"/>
        <w:rPr>
          <w:lang w:val="en-US" w:eastAsia="en-US"/>
        </w:rPr>
      </w:pPr>
      <w:r>
        <w:rPr>
          <w:lang w:val="en-US" w:eastAsia="en-US"/>
        </w:rPr>
        <w:t>2.Prioritetinio transporto rušiu buvimas ( gelezinkelis, vandens transportas ).</w:t>
      </w:r>
    </w:p>
    <w:p>
      <w:pPr>
        <w:pStyle w:val="List2"/>
        <w:widowControl/>
        <w:ind w:left="1620" w:hanging="180"/>
        <w:jc w:val="both"/>
        <w:rPr>
          <w:lang w:val="en-US" w:eastAsia="en-US"/>
        </w:rPr>
      </w:pPr>
      <w:r>
        <w:rPr>
          <w:lang w:val="en-US" w:eastAsia="en-US"/>
        </w:rPr>
        <w:t>3.Vartotoju poreikiai, kroviniu apyvarta, galimybe patogiai privaziuoti.</w:t>
      </w:r>
    </w:p>
    <w:p>
      <w:pPr>
        <w:pStyle w:val="List2"/>
        <w:widowControl/>
        <w:ind w:left="1620" w:hanging="180"/>
        <w:jc w:val="both"/>
        <w:rPr>
          <w:lang w:val="en-US" w:eastAsia="en-US"/>
        </w:rPr>
      </w:pPr>
      <w:r>
        <w:rPr>
          <w:lang w:val="en-US" w:eastAsia="en-US"/>
        </w:rPr>
        <w:t>4.Priešgaisrine apsauga, atlieku šalinimo salygos.</w:t>
      </w:r>
    </w:p>
    <w:p>
      <w:pPr>
        <w:pStyle w:val="List2"/>
        <w:widowControl/>
        <w:ind w:left="1620" w:hanging="180"/>
        <w:jc w:val="both"/>
        <w:rPr>
          <w:lang w:val="en-US" w:eastAsia="en-US"/>
        </w:rPr>
      </w:pPr>
      <w:r>
        <w:rPr>
          <w:lang w:val="en-US" w:eastAsia="en-US"/>
        </w:rPr>
        <w:t>5.Pasirinkto sklypo bendras vaizdas, ar yra arti gyvanamu namu, mokymo istaigu, ligoniniu it t.t.</w:t>
      </w:r>
    </w:p>
    <w:p>
      <w:pPr>
        <w:pStyle w:val="List2"/>
        <w:widowControl/>
        <w:ind w:left="1620" w:hanging="180"/>
        <w:jc w:val="both"/>
        <w:rPr>
          <w:lang w:val="en-US" w:eastAsia="en-US"/>
        </w:rPr>
      </w:pPr>
      <w:r>
        <w:rPr>
          <w:lang w:val="en-US" w:eastAsia="en-US"/>
        </w:rPr>
        <w:t>6.Konkurentu buveines, giminingos imones, parduotuves ir pan.</w:t>
      </w:r>
    </w:p>
    <w:p>
      <w:pPr>
        <w:pStyle w:val="Normal"/>
        <w:widowControl/>
        <w:ind w:left="1620" w:hanging="18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Nustacius gamybos pajeguma ir vieta galima pradeti projektuoti nauja objekta. Projektuojant pramones imones dazniausiai naudojami 3 budai:</w:t>
      </w:r>
    </w:p>
    <w:p>
      <w:pPr>
        <w:pStyle w:val="List2"/>
        <w:widowControl/>
        <w:ind w:left="1620" w:hanging="180"/>
        <w:jc w:val="both"/>
        <w:rPr>
          <w:lang w:val="en-US" w:eastAsia="en-US"/>
        </w:rPr>
      </w:pPr>
      <w:r>
        <w:rPr>
          <w:lang w:val="en-US" w:eastAsia="en-US"/>
        </w:rPr>
        <w:t>1.Operaciju funkcine schema.</w:t>
      </w:r>
    </w:p>
    <w:p>
      <w:pPr>
        <w:pStyle w:val="List2"/>
        <w:widowControl/>
        <w:ind w:left="1620" w:hanging="180"/>
        <w:jc w:val="both"/>
        <w:rPr>
          <w:lang w:val="en-US" w:eastAsia="en-US"/>
        </w:rPr>
      </w:pPr>
      <w:r>
        <w:rPr>
          <w:lang w:val="en-US" w:eastAsia="en-US"/>
        </w:rPr>
        <w:t>2.Linijine srautine sistema.</w:t>
      </w:r>
    </w:p>
    <w:p>
      <w:pPr>
        <w:pStyle w:val="List2"/>
        <w:widowControl/>
        <w:ind w:left="1620" w:hanging="180"/>
        <w:jc w:val="both"/>
        <w:rPr>
          <w:lang w:val="en-US" w:eastAsia="en-US"/>
        </w:rPr>
      </w:pPr>
      <w:r>
        <w:rPr>
          <w:lang w:val="en-US" w:eastAsia="en-US"/>
        </w:rPr>
        <w:t>3.Fiksuotas atskiru objektu pozicinis planavimas.</w:t>
      </w:r>
    </w:p>
    <w:p>
      <w:pPr>
        <w:pStyle w:val="TextBody"/>
        <w:widowControl/>
        <w:ind w:firstLine="720"/>
        <w:jc w:val="both"/>
        <w:rPr>
          <w:lang w:val="en-US" w:eastAsia="en-US"/>
        </w:rPr>
      </w:pPr>
      <w:r>
        <w:rPr>
          <w:lang w:val="en-US" w:eastAsia="en-US"/>
        </w:rPr>
        <w:t>Naudojant pirma buda gamybos ištekliai grupuojami pagal technologinio proceso pozymius, ju atlikimo eiga. Šis budas daugiausiai naudojamas kuriant smulkiaserijine gamyba. Svarbiausias uzdavinys cia - kiek galint sumazinti transporto operacijas.</w:t>
      </w:r>
    </w:p>
    <w:p>
      <w:pPr>
        <w:pStyle w:val="TextBody"/>
        <w:widowControl/>
        <w:ind w:firstLine="720"/>
        <w:jc w:val="both"/>
        <w:rPr>
          <w:lang w:val="en-US" w:eastAsia="en-US"/>
        </w:rPr>
      </w:pPr>
      <w:r>
        <w:rPr>
          <w:lang w:val="en-US" w:eastAsia="en-US"/>
        </w:rPr>
        <w:t>Antras budas taikomas masineje gamyboje, kur nenutrukstamai vyksta gamybos procesai ir kiekvienas gaminys praeina vienodas operacijas. Darbo vietos šiuo atveju išdestomos nuosekliai pagal atliekamas operacijas. Pagrindine problema - teisingai išnaudoti kiekviena darbo vieta, kad neatsirastu trukdymu, silpnu grandziu.</w:t>
      </w:r>
    </w:p>
    <w:p>
      <w:pPr>
        <w:pStyle w:val="TextBody"/>
        <w:widowControl/>
        <w:ind w:firstLine="720"/>
        <w:jc w:val="both"/>
        <w:rPr>
          <w:lang w:val="en-US" w:eastAsia="en-US"/>
        </w:rPr>
      </w:pPr>
      <w:r>
        <w:rPr>
          <w:lang w:val="en-US" w:eastAsia="en-US"/>
        </w:rPr>
        <w:t>Trecias budas naudojamas vienetinei gamybai projektuoti. Šiuo atveju ir gaminys ( pvz.: stakles, kt. surenkamas irenginys ) ir dirbantieji dirba fiksuotoje vietoje. Kartais toks gamybos budas naudojamas laikinoms iškilusioms problemoms spresti. Pagrindine problema - dirbanciuosius išskirstyti taip, kad vienas kitam jie nekliudytu. Gali buti naudojami ir visi trys nagrineti budai vienoje imoneje. Imones projektavimo darbai atliekami etapais pagal iš anksto numatyta darbu eiga, ju nuosekluma. To nuoseklumo grieztai laikomasi, nes ji pazeidus galima padaryti klaidu, kurias ištaisyti gali buti labai brangu. Projektuojant imone renkama smulki informacija apie:</w:t>
      </w:r>
    </w:p>
    <w:p>
      <w:pPr>
        <w:pStyle w:val="List2"/>
        <w:widowControl/>
        <w:ind w:left="1620" w:hanging="180"/>
        <w:jc w:val="both"/>
        <w:rPr>
          <w:lang w:val="en-US" w:eastAsia="en-US"/>
        </w:rPr>
      </w:pPr>
      <w:r>
        <w:rPr>
          <w:lang w:val="en-US" w:eastAsia="en-US"/>
        </w:rPr>
        <w:t>1.Gamybos proceso technologine schema.</w:t>
      </w:r>
    </w:p>
    <w:p>
      <w:pPr>
        <w:pStyle w:val="List2"/>
        <w:widowControl/>
        <w:ind w:left="1620" w:hanging="180"/>
        <w:jc w:val="both"/>
        <w:rPr>
          <w:lang w:val="en-US" w:eastAsia="en-US"/>
        </w:rPr>
      </w:pPr>
      <w:r>
        <w:rPr>
          <w:lang w:val="en-US" w:eastAsia="en-US"/>
        </w:rPr>
        <w:t>2.Projektini gaminiu asortimenta ir darbo našuma.</w:t>
      </w:r>
    </w:p>
    <w:p>
      <w:pPr>
        <w:pStyle w:val="List2"/>
        <w:widowControl/>
        <w:ind w:left="1620" w:hanging="180"/>
        <w:jc w:val="both"/>
        <w:rPr>
          <w:lang w:val="en-US" w:eastAsia="en-US"/>
        </w:rPr>
      </w:pPr>
      <w:r>
        <w:rPr>
          <w:lang w:val="en-US" w:eastAsia="en-US"/>
        </w:rPr>
        <w:t>3.Gamtos apsaugos, darbo saugos ir statybos normas.</w:t>
      </w:r>
    </w:p>
    <w:p>
      <w:pPr>
        <w:pStyle w:val="TextBody"/>
        <w:widowControl/>
        <w:ind w:firstLine="720"/>
        <w:jc w:val="both"/>
        <w:rPr>
          <w:lang w:val="en-US" w:eastAsia="en-US"/>
        </w:rPr>
      </w:pPr>
      <w:r>
        <w:rPr>
          <w:lang w:val="en-US" w:eastAsia="en-US"/>
        </w:rPr>
        <w:t xml:space="preserve">Ištekliai, reikalingi naujos imones darbui, nustatomi pagal projektini jos pajeguma. Remiantis gamybinio pajegumo rodikliais apskaiciuojamas reikalingas gamybinis plotas atskiriems padaliniams. Priklausomai nuo gamybos išdestymo projektuojamos ryšiu priwmones tarp atskiru padaliniu. Apibendrinus minetus klausimus, rengiami keli generalinio komponavimo variantai, kur nurodomi visi išmatavimai, kiekvieno padalinio vieta, privaziavimo keliai, praejimai ir kt. Kiekviename padalinyje nurodomas gamybiniu irengimu skaicius, ju išdestymas, aptarnavimo schemos, darbo vietos, sandeliai, gamybinio transporto maršrutai ir kt. Visi mineti skaiciavimai ir išdestymai atliekami personaliniais kompiuteriais, panaudojant iš anksto parengtas tam tikslui programas. </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Projektuojant darbus reikia smulkiai apibrezti kiekvieno darbo turini ir darbu paskirstymo tvarka. Darbas turi atitikti darbuotojo kvalifikacijai, sugebejimams ir irenginiu galimybems. Darbo pasidalijimas ir jo normavimas yra reikalingas darbo našumui nustatyti ir didinti. Darbo normavimas supaprastina darbininku rengima, padidina ju profesionaluma ir atskiria darbus, kuriems atlikti nereikia aukštos kvalifikacijos. Darbo normavimas padeda geriau išnaudoti mašinas ir irenginius. Normuojant darba ieškoma optimalaus varianto, atsizvelgiama i nuovargi, darbu monotoniškuma ir kt. Projektuojant darbus laikomasi tokiu nuostatu:</w:t>
      </w:r>
    </w:p>
    <w:p>
      <w:pPr>
        <w:pStyle w:val="List2"/>
        <w:widowControl/>
        <w:ind w:left="1620" w:hanging="180"/>
        <w:jc w:val="both"/>
        <w:rPr/>
      </w:pPr>
      <w:r>
        <w:rPr>
          <w:lang w:val="en-US" w:eastAsia="en-US"/>
        </w:rPr>
        <w:t>1.Darbui gerai atlikti butinos geros darbo salygos, gerai irengta darbo vieta ir atliekamu operaciju Įvairove.</w:t>
      </w:r>
    </w:p>
    <w:p>
      <w:pPr>
        <w:pStyle w:val="List2"/>
        <w:widowControl/>
        <w:ind w:left="1620" w:hanging="180"/>
        <w:jc w:val="both"/>
        <w:rPr>
          <w:lang w:val="en-US" w:eastAsia="en-US"/>
        </w:rPr>
      </w:pPr>
      <w:r>
        <w:rPr>
          <w:lang w:val="en-US" w:eastAsia="en-US"/>
        </w:rPr>
        <w:t>2.Butina salyga yra sudaryti salygas dirbanciajam mokytis, lavintis, tobuleti.</w:t>
      </w:r>
    </w:p>
    <w:p>
      <w:pPr>
        <w:pStyle w:val="List2"/>
        <w:widowControl/>
        <w:ind w:left="1620" w:hanging="180"/>
        <w:jc w:val="both"/>
        <w:rPr>
          <w:lang w:val="en-US" w:eastAsia="en-US"/>
        </w:rPr>
      </w:pPr>
      <w:r>
        <w:rPr>
          <w:lang w:val="en-US" w:eastAsia="en-US"/>
        </w:rPr>
        <w:t>3.Reikia skatinti gerai atlikta darba.</w:t>
      </w:r>
    </w:p>
    <w:p>
      <w:pPr>
        <w:pStyle w:val="List2"/>
        <w:widowControl/>
        <w:ind w:left="1620" w:hanging="180"/>
        <w:jc w:val="both"/>
        <w:rPr>
          <w:lang w:val="en-US" w:eastAsia="en-US"/>
        </w:rPr>
      </w:pPr>
      <w:r>
        <w:rPr>
          <w:lang w:val="en-US" w:eastAsia="en-US"/>
        </w:rPr>
        <w:t>4.Turi buti ryšys tarp darbo rezultatu ir zmogaus socialines padeties.</w:t>
      </w:r>
    </w:p>
    <w:p>
      <w:pPr>
        <w:pStyle w:val="List2"/>
        <w:widowControl/>
        <w:ind w:left="1620" w:hanging="180"/>
        <w:jc w:val="both"/>
        <w:rPr/>
      </w:pPr>
      <w:r>
        <w:rPr>
          <w:lang w:val="en-US" w:eastAsia="en-US"/>
        </w:rPr>
        <w:t>5.Darbo pobudi reikia susieti su zmogaus ateities lukesciais.</w:t>
      </w:r>
    </w:p>
    <w:p>
      <w:pPr>
        <w:pStyle w:val="TextBody"/>
        <w:widowControl/>
        <w:ind w:firstLine="720"/>
        <w:jc w:val="both"/>
        <w:rPr>
          <w:lang w:val="en-US" w:eastAsia="en-US"/>
        </w:rPr>
      </w:pPr>
      <w:r>
        <w:rPr>
          <w:lang w:val="en-US" w:eastAsia="en-US"/>
        </w:rPr>
        <w:t>Atlikus darbo normavima, organizuojami darbai ir gamyba. Darbo ir gamybos organizavimo metodai turi buti pastoviai tiriami ir tobulinami. Todel nuolatos analizuojama, kaip darbas atliekamas dabar ir kaip ji butu galima atlikti ateityje, atsizvelgiant i zmogaus galimybes. Kiekvienai darbo vietai ir kiekvienam dirbanciajam apskaiciuojama, kiek laiko reikia skirti darbui atlikti, jam pasiruošti, darbo vietai sutvarkyti, poilsiui ir pan. Laikas, per kuri reikia darba atlikti, vadinamas laiko norma arba tiesiog norma. Ši norma gali buti nustatyta gaminiu skaiciumi per laiko vieneta. Normos naudojamos planuojanat ir ivertinant irengimu panaudojima, sudarant kalendorinius planus, vertinant zmoniu uzimtuma darbu.</w:t>
      </w:r>
    </w:p>
    <w:p>
      <w:pPr>
        <w:pStyle w:val="TextBody"/>
        <w:widowControl/>
        <w:ind w:firstLine="720"/>
        <w:jc w:val="both"/>
        <w:rPr>
          <w:lang w:val="en-US" w:eastAsia="en-US"/>
        </w:rPr>
      </w:pPr>
      <w:r>
        <w:rPr>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 xml:space="preserve">Visuma normu, kurios gali padeti efektyviai organizuoti gamybos procesa tam tikru laiku ir tam tikroje vietoje, vadinama kalendoriniais planiniais normatyvais. Šie normatyvai sudaromi tarpusavyje susije, ivertinantys atskiru darbo vietu, padaliniu galimybes gaminant vienokia ar kitokia produkcija. Pagal tokius normatyvus nustatomos ruošiniu, detaliu, elementu ir kitokiu surinkimo vienetu skaicius, ju transportavimo salygos, gamybos ritmas ir kiti rodikliai. Nuo normatyvu priklauso gamybos sanaudos ir išlaidos,  tai yra savikaina ir darbo našumas. Normos turi itakos ir nebaistos gamybos dydziui, o tuo paciu ir apyvartiniu lešu apimciai. Nuo kalendoriniu planiniu normatyvu priklauso gaminamu detaliu arba gatavu gaminiu serijos dydis, gamybos periodiškumas, ritmas ir kiti pagrindiniai rodikliai. Norint tiksliai apskaiciuoti kalendorines planines normas, metines gamybos programos ir atsarginiu daliu gamybos apimtis. Jos turi buti detalizuotos ketvirciais, menesiais, dekadomis ir trumpesniais periodais. </w:t>
      </w:r>
    </w:p>
    <w:p>
      <w:pPr>
        <w:pStyle w:val="TextBody"/>
        <w:widowControl/>
        <w:ind w:firstLine="720"/>
        <w:jc w:val="both"/>
        <w:rPr>
          <w:lang w:val="en-US" w:eastAsia="en-US"/>
        </w:rPr>
      </w:pPr>
      <w:r>
        <w:rPr>
          <w:lang w:val="en-US" w:eastAsia="en-US"/>
        </w:rPr>
        <w:t xml:space="preserve">Šiems skaiciavimams naudojami statistiniai, analitiniai ir matematiniai metodai. Statistiniai metodai, tai yra pagamintu gaminiu, detaliu skaicius praejusiais metais ir menesiais, naudotos laiko normos, atskiru operaciju trukme, darbo našumas ir pan. , ir ivertinant esama realia padeti praeitu periodu statistikos duomenys naudojami ateities planus nustatant, juos atitinkamai koreguojant. Analitiniais metoodais apskaiciuojami gamybos ciklai, partiju arba seriju dydziai, atsargu rušys ir kiti rodikliai pagal formules. Ekonominiais matematiniais metodais gali buti apskaiciuojami atidavimo i gamyba ir gatavu gaminiu išleidimo ritmai, ju dydziai, gamybos taktas ir kiti rodikliai. Normatyvu sudetis ir tikslumas labiausiai priklauso nuo gamybos tipo. Kuo didesne gamybos apimtis, tuo tiksliau turi buti nustatytos normos. Normavimas turi savo ypatumu kiekviename gamybos tipe. Nuo normu kokybes priklauso visos operacines sistemos funkcionavimas. </w:t>
      </w:r>
    </w:p>
    <w:p>
      <w:pPr>
        <w:pStyle w:val="TextBody"/>
        <w:widowControl/>
        <w:rPr>
          <w:b/>
          <w:b/>
          <w:lang w:val="en-US" w:eastAsia="en-US"/>
        </w:rPr>
      </w:pPr>
      <w:r>
        <w:rPr>
          <w:b/>
          <w:lang w:val="en-US" w:eastAsia="en-US"/>
        </w:rPr>
        <w:t>22.Gamybos (paslaugu) valdymo operaciju sistemos funkcionavimas</w:t>
      </w:r>
    </w:p>
    <w:p>
      <w:pPr>
        <w:pStyle w:val="TextBody"/>
        <w:widowControl/>
        <w:ind w:firstLine="720"/>
        <w:jc w:val="center"/>
        <w:rPr>
          <w:b/>
          <w:b/>
          <w:lang w:val="en-US" w:eastAsia="en-US"/>
        </w:rPr>
      </w:pPr>
      <w:r>
        <w:rPr>
          <w:b/>
          <w:lang w:val="en-US" w:eastAsia="en-US"/>
        </w:rPr>
      </w:r>
    </w:p>
    <w:p>
      <w:pPr>
        <w:pStyle w:val="List2"/>
        <w:widowControl/>
        <w:ind w:left="0" w:firstLine="720"/>
        <w:jc w:val="both"/>
        <w:rPr/>
      </w:pPr>
      <w:r>
        <w:rPr>
          <w:rFonts w:ascii="Wingdings" w:hAnsi="Wingdings"/>
          <w:sz w:val="20"/>
          <w:lang w:val="en-US" w:eastAsia="en-US"/>
        </w:rPr>
        <w:t>l</w:t>
      </w:r>
      <w:r>
        <w:rPr>
          <w:lang w:val="en-US" w:eastAsia="en-US"/>
        </w:rPr>
        <w:t xml:space="preserve"> Gamybos operatyvinis valdymas. Operatyvinio planavimo esme, funkcijos ir privalumai. Produkcijos išleidimo kalendorinis grafikas, trys pagrindines strategijos: pastovi gamybos apimtis esant pastoviam dirbanciuju skaiciui; kintama gamybos apimtis esant pastoviam dirbanciuju skaiciui; kintama gamybos apimtis kintant dirbanciuju skaiciui.</w:t>
      </w:r>
    </w:p>
    <w:p>
      <w:pPr>
        <w:pStyle w:val="List2"/>
        <w:widowControl/>
        <w:ind w:left="0" w:firstLine="720"/>
        <w:jc w:val="both"/>
        <w:rPr/>
      </w:pPr>
      <w:r>
        <w:rPr>
          <w:rFonts w:ascii="Wingdings" w:hAnsi="Wingdings"/>
          <w:sz w:val="20"/>
          <w:lang w:val="en-US" w:eastAsia="en-US"/>
        </w:rPr>
        <w:t>l</w:t>
      </w:r>
      <w:r>
        <w:rPr>
          <w:lang w:val="en-US" w:eastAsia="en-US"/>
        </w:rPr>
        <w:t xml:space="preserve"> Atsargu valdymas: paskirtis, sprendimai, rušys ir valdymo sistemos, Japoniškasis poziuris i atsargu valdyma.</w:t>
      </w:r>
    </w:p>
    <w:p>
      <w:pPr>
        <w:pStyle w:val="List2"/>
        <w:widowControl/>
        <w:ind w:left="0" w:firstLine="720"/>
        <w:jc w:val="both"/>
        <w:rPr/>
      </w:pPr>
      <w:r>
        <w:rPr>
          <w:rFonts w:ascii="Wingdings" w:hAnsi="Wingdings"/>
          <w:sz w:val="20"/>
          <w:lang w:val="en-US" w:eastAsia="en-US"/>
        </w:rPr>
        <w:t>l</w:t>
      </w:r>
      <w:r>
        <w:rPr>
          <w:lang w:val="en-US" w:eastAsia="en-US"/>
        </w:rPr>
        <w:t xml:space="preserve"> Gamybos paruošimo operatyvinis valdymas ir projektu vadybos budai. Linijinio planavimo metodas.</w:t>
      </w:r>
    </w:p>
    <w:p>
      <w:pPr>
        <w:pStyle w:val="List2"/>
        <w:widowControl/>
        <w:ind w:left="0" w:firstLine="720"/>
        <w:jc w:val="both"/>
        <w:rPr/>
      </w:pPr>
      <w:r>
        <w:rPr>
          <w:rFonts w:ascii="Wingdings" w:hAnsi="Wingdings"/>
          <w:sz w:val="20"/>
          <w:lang w:val="en-US" w:eastAsia="en-US"/>
        </w:rPr>
        <w:t>l</w:t>
      </w:r>
      <w:r>
        <w:rPr>
          <w:lang w:val="en-US" w:eastAsia="en-US"/>
        </w:rPr>
        <w:t xml:space="preserve"> Tinklinio planavimo ir valdymo metoodas: operaciju trukme, kritinis kelias, darbu kontrole.</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Operatyvaus gamybos valdymo sistemos paskirtis yra garantuoti rezultatyvu organizacijos tikslu igyvendinima. Kiekviena tokia sistema turi tokius pagrindinius elementus:</w:t>
      </w:r>
    </w:p>
    <w:p>
      <w:pPr>
        <w:pStyle w:val="List2"/>
        <w:widowControl/>
        <w:ind w:left="1620" w:hanging="180"/>
        <w:jc w:val="both"/>
        <w:rPr>
          <w:lang w:val="en-US" w:eastAsia="en-US"/>
        </w:rPr>
      </w:pPr>
      <w:r>
        <w:rPr>
          <w:lang w:val="en-US" w:eastAsia="en-US"/>
        </w:rPr>
        <w:t>1.Kruopšciai aprašytas valdymo procesas.</w:t>
      </w:r>
    </w:p>
    <w:p>
      <w:pPr>
        <w:pStyle w:val="List2"/>
        <w:widowControl/>
        <w:ind w:left="1620" w:hanging="180"/>
        <w:jc w:val="both"/>
        <w:rPr>
          <w:lang w:val="en-US" w:eastAsia="en-US"/>
        </w:rPr>
      </w:pPr>
      <w:r>
        <w:rPr>
          <w:lang w:val="en-US" w:eastAsia="en-US"/>
        </w:rPr>
        <w:t>2.Griztamasis ryšys tikrajam proceso vyksmui apibudinti.</w:t>
      </w:r>
    </w:p>
    <w:p>
      <w:pPr>
        <w:pStyle w:val="List2"/>
        <w:widowControl/>
        <w:ind w:left="1620" w:hanging="180"/>
        <w:jc w:val="both"/>
        <w:rPr>
          <w:lang w:val="en-US" w:eastAsia="en-US"/>
        </w:rPr>
      </w:pPr>
      <w:r>
        <w:rPr>
          <w:lang w:val="en-US" w:eastAsia="en-US"/>
        </w:rPr>
        <w:t>3.Realaus faktinio darbo našumo palyginimas su paskaiciuotu planiniu.</w:t>
      </w:r>
    </w:p>
    <w:p>
      <w:pPr>
        <w:pStyle w:val="List2"/>
        <w:widowControl/>
        <w:ind w:left="1620" w:hanging="180"/>
        <w:jc w:val="both"/>
        <w:rPr>
          <w:lang w:val="en-US" w:eastAsia="en-US"/>
        </w:rPr>
      </w:pPr>
      <w:r>
        <w:rPr>
          <w:lang w:val="en-US" w:eastAsia="en-US"/>
        </w:rPr>
        <w:t>4.Koreguojantys veiksniai, kai gamyba nukrypsta nuo leidziamu normu.</w:t>
      </w:r>
    </w:p>
    <w:p>
      <w:pPr>
        <w:pStyle w:val="List2"/>
        <w:widowControl/>
        <w:ind w:left="1620" w:hanging="180"/>
        <w:jc w:val="both"/>
        <w:rPr>
          <w:lang w:val="en-US" w:eastAsia="en-US"/>
        </w:rPr>
      </w:pPr>
      <w:r>
        <w:rPr>
          <w:lang w:val="en-US" w:eastAsia="en-US"/>
        </w:rPr>
        <w:t>5.Planavimo sistemos pataisos siekiant uzsibreztu tikslu.</w:t>
      </w:r>
    </w:p>
    <w:p>
      <w:pPr>
        <w:pStyle w:val="TextBody"/>
        <w:widowControl/>
        <w:ind w:firstLine="720"/>
        <w:jc w:val="both"/>
        <w:rPr/>
      </w:pPr>
      <w:r>
        <w:rPr>
          <w:lang w:val="en-US" w:eastAsia="en-US"/>
        </w:rPr>
        <w:t>Operatyvus gamybos valdymas reaguoja i paklausos svyravimus rinkoje. Visu Įvairiu gaminiu paklausos dydis vadinamas visumine paklausa. Visumine paklausa operatyviniuose gamybos planuose nustato darbo imlumo, zmoniu ir mašinu darbo laiko atitinkamam laikotarpiui rodiklius. Visu padaliniu veikla koreguojama atsizvelgiant i visumines paklausos kitima. Operatyvinis gamybos planas paprastai sudaromas vieneriu metu laikotarpiui. Visais atvejais, kaip besvyruotu paklausa, apibreziami du kintamieji:</w:t>
      </w:r>
    </w:p>
    <w:p>
      <w:pPr>
        <w:pStyle w:val="List2"/>
        <w:widowControl/>
        <w:ind w:left="1620" w:hanging="180"/>
        <w:jc w:val="both"/>
        <w:rPr>
          <w:lang w:val="en-US" w:eastAsia="en-US"/>
        </w:rPr>
      </w:pPr>
      <w:r>
        <w:rPr>
          <w:lang w:val="en-US" w:eastAsia="en-US"/>
        </w:rPr>
        <w:t>1.Gamybos programa.</w:t>
      </w:r>
    </w:p>
    <w:p>
      <w:pPr>
        <w:pStyle w:val="List2"/>
        <w:widowControl/>
        <w:ind w:left="1620" w:hanging="180"/>
        <w:jc w:val="both"/>
        <w:rPr>
          <w:lang w:val="en-US" w:eastAsia="en-US"/>
        </w:rPr>
      </w:pPr>
      <w:r>
        <w:rPr>
          <w:lang w:val="en-US" w:eastAsia="en-US"/>
        </w:rPr>
        <w:t>2.Reikalingas darbininku skaicius.</w:t>
      </w:r>
    </w:p>
    <w:p>
      <w:pPr>
        <w:pStyle w:val="TextBody"/>
        <w:widowControl/>
        <w:ind w:firstLine="720"/>
        <w:jc w:val="both"/>
        <w:rPr>
          <w:lang w:val="en-US" w:eastAsia="en-US"/>
        </w:rPr>
      </w:pPr>
      <w:r>
        <w:rPr>
          <w:lang w:val="en-US" w:eastAsia="en-US"/>
        </w:rPr>
        <w:t>Operatyvinis gamybos planas susietas su visais svarbiausiais techniniais ekonominiais rodikliais, pirmiausia sanaudomis gatavai produkcijai, gamybos atsargomis, prastovomis ir viršvalandziais ir pan. Operatyvinio gamybos planavimo ir valdymo tikslas yra patenkinti kintancius poreikius, kintancia paklausa gaminiams ar paslaugoms. Cia galimi trys variantai, trys operatyvaus gamybos valdymo strategijos:</w:t>
      </w:r>
    </w:p>
    <w:p>
      <w:pPr>
        <w:pStyle w:val="List2"/>
        <w:widowControl/>
        <w:ind w:left="1620" w:hanging="180"/>
        <w:jc w:val="both"/>
        <w:rPr>
          <w:lang w:val="en-US" w:eastAsia="en-US"/>
        </w:rPr>
      </w:pPr>
      <w:r>
        <w:rPr>
          <w:lang w:val="en-US" w:eastAsia="en-US"/>
        </w:rPr>
        <w:t xml:space="preserve">1.Kai gamybos programa ir darbo ištekliai pastovus. Šiuo atveju nereikia keisti irengimu kalendoriniu darbo grafiku, darbininku skaiciaus. O skirtumas tarp paklausos ir gamybos kompensuojamas didinant arba mazinant baigtos produkcijos atsargas imoneje. Ši strategija  dazniausiai naudojama kapitalui imliose gamybos šakose, kur sanaudos produkcijai saugoti yra nedideles. </w:t>
      </w:r>
    </w:p>
    <w:p>
      <w:pPr>
        <w:pStyle w:val="List2"/>
        <w:widowControl/>
        <w:ind w:left="1620" w:hanging="180"/>
        <w:jc w:val="both"/>
        <w:rPr>
          <w:lang w:val="en-US" w:eastAsia="en-US"/>
        </w:rPr>
      </w:pPr>
      <w:r>
        <w:rPr>
          <w:lang w:val="en-US" w:eastAsia="en-US"/>
        </w:rPr>
        <w:t>2.Kai gamybos programa keiciasi o darbo ištekliai pastovus. Cia skirtumas tarp gamybos dydzio ir darbo jegos skaiciaus reguliuojamas organizuojant viršvalandini darba arba dali darbu perduodant kitiems, suteikiant darbininkams papildomu laisvu dienu ir t.t. Šis principas naudojamas darbui imliose šakose, kur reikalingi labai kvalifikuoti darbininkai, o uzsakymu atideti negalima.</w:t>
      </w:r>
    </w:p>
    <w:p>
      <w:pPr>
        <w:pStyle w:val="List2"/>
        <w:widowControl/>
        <w:ind w:left="1620" w:hanging="180"/>
        <w:jc w:val="both"/>
        <w:rPr>
          <w:lang w:val="en-US" w:eastAsia="en-US"/>
        </w:rPr>
      </w:pPr>
      <w:r>
        <w:rPr>
          <w:lang w:val="en-US" w:eastAsia="en-US"/>
        </w:rPr>
        <w:t xml:space="preserve">3.Kai kinta gamybos programa ir darbo ištekliai. Šiuo atveju numatoma darbininkus papildomai priimti i darba arba juos atleisti gamybos programai pasikeitus. Ši strategija naudojama darbui imliose šakose, kur nereikia labai kvalifikuotu darbininku ir tais atvejais, kai darbininkai linke dirbti sezonais ( pz.: studentai atostogu metu ). Realiame gyvenime visos strategijos persipina ir viena strategija atskirai nuo kitu labai retai tenaudojama. Dazniausiai jos derinamos po dvi ar ir visos trys. Atsiriboti nuo kurios nors strategijos nenaudinga. </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ind w:firstLine="720"/>
        <w:rPr>
          <w:rFonts w:ascii="Times New Roman" w:hAnsi="Times New Roman" w:cs="Times New Roman"/>
          <w:sz w:val="20"/>
          <w:lang w:val="en-US" w:eastAsia="en-US"/>
        </w:rPr>
      </w:pPr>
      <w:r>
        <w:rPr>
          <w:rFonts w:cs="Times New Roman" w:ascii="Wingdings" w:hAnsi="Wingdings"/>
          <w:sz w:val="20"/>
          <w:lang w:val="en-US" w:eastAsia="en-US"/>
        </w:rPr>
        <w:t>l</w:t>
      </w:r>
    </w:p>
    <w:p>
      <w:pPr>
        <w:pStyle w:val="Normal"/>
        <w:widowControl/>
        <w:ind w:firstLine="7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widowControl/>
        <w:ind w:firstLine="720"/>
        <w:jc w:val="both"/>
        <w:rPr>
          <w:lang w:val="en-US" w:eastAsia="en-US"/>
        </w:rPr>
      </w:pPr>
      <w:r>
        <w:rPr>
          <w:lang w:val="en-US" w:eastAsia="en-US"/>
        </w:rPr>
        <w:t>Visose gamybos imonese, o taip pat daugelyje aptarnavimo sferu reikalinga tureti tam tikra atsrgu kieki. Jos sudaromos siekiant garantuoti ritminga ir nuoseklu visu padaliniu darba. Išskiriamos trys atsargu rušys:</w:t>
      </w:r>
    </w:p>
    <w:p>
      <w:pPr>
        <w:pStyle w:val="List2"/>
        <w:widowControl/>
        <w:ind w:left="1620" w:hanging="180"/>
        <w:jc w:val="both"/>
        <w:rPr>
          <w:lang w:val="en-US" w:eastAsia="en-US"/>
        </w:rPr>
      </w:pPr>
      <w:r>
        <w:rPr>
          <w:lang w:val="en-US" w:eastAsia="en-US"/>
        </w:rPr>
        <w:t>1.zaliavu, medziagu ir komplektavimo detaliu, elementu, mazgu atsargos. Tos atsargos garantuoja ritminga darba tarp medziagu ir zaliavu tiekimu.</w:t>
      </w:r>
    </w:p>
    <w:p>
      <w:pPr>
        <w:pStyle w:val="List2"/>
        <w:widowControl/>
        <w:ind w:left="1620" w:hanging="180"/>
        <w:jc w:val="both"/>
        <w:rPr>
          <w:lang w:val="en-US" w:eastAsia="en-US"/>
        </w:rPr>
      </w:pPr>
      <w:r>
        <w:rPr>
          <w:lang w:val="en-US" w:eastAsia="en-US"/>
        </w:rPr>
        <w:t xml:space="preserve">2.Nebaigtos gamybos atsargos, kurios reikalingos nenutrukstamam gamybos procesui uztikrinti ir laikomos tarp atliekamu operaciju. </w:t>
      </w:r>
    </w:p>
    <w:p>
      <w:pPr>
        <w:pStyle w:val="List2"/>
        <w:widowControl/>
        <w:ind w:left="1620" w:hanging="180"/>
        <w:jc w:val="both"/>
        <w:rPr>
          <w:lang w:val="en-US" w:eastAsia="en-US"/>
        </w:rPr>
      </w:pPr>
      <w:r>
        <w:rPr>
          <w:lang w:val="en-US" w:eastAsia="en-US"/>
        </w:rPr>
        <w:t>3.Gatavos produkcijos atsargos imoneje, ju dydis priklauso nuo realizavimo tarnybos operatyvumo, vartotoju ir transporto.</w:t>
      </w:r>
    </w:p>
    <w:p>
      <w:pPr>
        <w:pStyle w:val="TextBody"/>
        <w:widowControl/>
        <w:ind w:firstLine="720"/>
        <w:jc w:val="both"/>
        <w:rPr>
          <w:lang w:val="en-US" w:eastAsia="en-US"/>
        </w:rPr>
      </w:pPr>
      <w:r>
        <w:rPr>
          <w:lang w:val="en-US" w:eastAsia="en-US"/>
        </w:rPr>
        <w:t>Paminetos trys atsargu rušys garantuoja operatyvu gamybos lankstuma ir padeda imonei ekonominiu poziuriu efektyviai dirbti. Tvarkant atsargas reikia nuolat spresti du klausimus:</w:t>
      </w:r>
    </w:p>
    <w:p>
      <w:pPr>
        <w:pStyle w:val="List2"/>
        <w:widowControl/>
        <w:ind w:left="1620" w:hanging="180"/>
        <w:jc w:val="both"/>
        <w:rPr>
          <w:lang w:val="en-US" w:eastAsia="en-US"/>
        </w:rPr>
      </w:pPr>
      <w:r>
        <w:rPr>
          <w:lang w:val="en-US" w:eastAsia="en-US"/>
        </w:rPr>
        <w:t>1.Kada medziagas pirkti arba duoti joms uzsakymusz</w:t>
      </w:r>
    </w:p>
    <w:p>
      <w:pPr>
        <w:pStyle w:val="List2"/>
        <w:widowControl/>
        <w:ind w:left="1620" w:hanging="180"/>
        <w:jc w:val="both"/>
        <w:rPr>
          <w:lang w:val="en-US" w:eastAsia="en-US"/>
        </w:rPr>
      </w:pPr>
      <w:r>
        <w:rPr>
          <w:lang w:val="en-US" w:eastAsia="en-US"/>
        </w:rPr>
        <w:t>2.Kiek nupirkti medziagu arba kiek ju uzsakytiz</w:t>
      </w:r>
    </w:p>
    <w:p>
      <w:pPr>
        <w:pStyle w:val="TextBody"/>
        <w:widowControl/>
        <w:ind w:firstLine="720"/>
        <w:jc w:val="both"/>
        <w:rPr>
          <w:lang w:val="en-US" w:eastAsia="en-US"/>
        </w:rPr>
      </w:pPr>
      <w:r>
        <w:rPr>
          <w:lang w:val="en-US" w:eastAsia="en-US"/>
        </w:rPr>
        <w:t>Tvarkant atsrgas padaryti sprendimai daro poveiki keturioms išlaidu rušims:</w:t>
      </w:r>
    </w:p>
    <w:p>
      <w:pPr>
        <w:pStyle w:val="List2"/>
        <w:widowControl/>
        <w:ind w:left="1620" w:hanging="180"/>
        <w:jc w:val="both"/>
        <w:rPr>
          <w:lang w:val="en-US" w:eastAsia="en-US"/>
        </w:rPr>
      </w:pPr>
      <w:r>
        <w:rPr>
          <w:lang w:val="en-US" w:eastAsia="en-US"/>
        </w:rPr>
        <w:t xml:space="preserve">1.Gaminio vertei, nes jo kaina priklauso nuo nuolaidu, o nuolaidos daromos del uzsakymu dydzio, metu laiko ir t.t. </w:t>
      </w:r>
    </w:p>
    <w:p>
      <w:pPr>
        <w:pStyle w:val="List2"/>
        <w:widowControl/>
        <w:ind w:left="1620" w:hanging="180"/>
        <w:jc w:val="both"/>
        <w:rPr>
          <w:lang w:val="en-US" w:eastAsia="en-US"/>
        </w:rPr>
      </w:pPr>
      <w:r>
        <w:rPr>
          <w:lang w:val="en-US" w:eastAsia="en-US"/>
        </w:rPr>
        <w:t>2.Uzsakymo apiforminimo išlaidoms.</w:t>
      </w:r>
    </w:p>
    <w:p>
      <w:pPr>
        <w:pStyle w:val="List2"/>
        <w:widowControl/>
        <w:ind w:left="1620" w:hanging="180"/>
        <w:jc w:val="both"/>
        <w:rPr>
          <w:lang w:val="en-US" w:eastAsia="en-US"/>
        </w:rPr>
      </w:pPr>
      <w:r>
        <w:rPr>
          <w:lang w:val="en-US" w:eastAsia="en-US"/>
        </w:rPr>
        <w:t>3.Atsargu laikymo išlaidoms.</w:t>
      </w:r>
    </w:p>
    <w:p>
      <w:pPr>
        <w:pStyle w:val="List2"/>
        <w:widowControl/>
        <w:ind w:left="1620" w:hanging="180"/>
        <w:jc w:val="both"/>
        <w:rPr>
          <w:lang w:val="en-US" w:eastAsia="en-US"/>
        </w:rPr>
      </w:pPr>
      <w:r>
        <w:rPr>
          <w:lang w:val="en-US" w:eastAsia="en-US"/>
        </w:rPr>
        <w:t>4.Atsargu deficito išlaidoms arba viršvalandiniam darbui ir darbo laiko nuostoliams.</w:t>
      </w:r>
    </w:p>
    <w:p>
      <w:pPr>
        <w:pStyle w:val="TextBody"/>
        <w:widowControl/>
        <w:ind w:firstLine="720"/>
        <w:jc w:val="both"/>
        <w:rPr>
          <w:lang w:val="en-US" w:eastAsia="en-US"/>
        </w:rPr>
      </w:pPr>
      <w:r>
        <w:rPr>
          <w:lang w:val="en-US" w:eastAsia="en-US"/>
        </w:rPr>
        <w:t>Atsargos daro itakos imones finansams, o finansine veikla susieta su gaminamo gaminio paklausa. Paklausa nulemia gamybos planus. Didziausia problema yra ta, kad paklausa yra nepriklausoma ir ja sunku prognozuoti. Kai kurie gaminiai gali tureti ir proklausoma ir nepriklausoma paklausa. Nepriklausomos paklausos gaminiu uzsakymams valdyti naudojamos dvi sistemos:</w:t>
      </w:r>
    </w:p>
    <w:p>
      <w:pPr>
        <w:pStyle w:val="List2"/>
        <w:widowControl/>
        <w:ind w:left="1620" w:hanging="180"/>
        <w:jc w:val="both"/>
        <w:rPr>
          <w:lang w:val="en-US" w:eastAsia="en-US"/>
        </w:rPr>
      </w:pPr>
      <w:r>
        <w:rPr>
          <w:lang w:val="en-US" w:eastAsia="en-US"/>
        </w:rPr>
        <w:t>1.Fiksuoto gaminiu kiekio, skaiciaus sistema.</w:t>
      </w:r>
    </w:p>
    <w:p>
      <w:pPr>
        <w:pStyle w:val="List2"/>
        <w:widowControl/>
        <w:ind w:left="1620" w:hanging="180"/>
        <w:jc w:val="both"/>
        <w:rPr>
          <w:lang w:val="en-US" w:eastAsia="en-US"/>
        </w:rPr>
      </w:pPr>
      <w:r>
        <w:rPr>
          <w:lang w:val="en-US" w:eastAsia="en-US"/>
        </w:rPr>
        <w:t>2.Fiksuoto laiko sistema.</w:t>
      </w:r>
    </w:p>
    <w:p>
      <w:pPr>
        <w:pStyle w:val="TextBody"/>
        <w:widowControl/>
        <w:ind w:left="1620" w:hanging="180"/>
        <w:jc w:val="both"/>
        <w:rPr>
          <w:lang w:val="en-US" w:eastAsia="en-US"/>
        </w:rPr>
      </w:pPr>
      <w:r>
        <w:rPr>
          <w:lang w:val="en-US" w:eastAsia="en-US"/>
        </w:rPr>
      </w:r>
    </w:p>
    <w:p>
      <w:pPr>
        <w:pStyle w:val="TextBody"/>
        <w:widowControl/>
        <w:ind w:left="720" w:firstLine="720"/>
        <w:rPr>
          <w:lang w:val="en-US" w:eastAsia="en-US"/>
        </w:rPr>
      </w:pPr>
      <w:r>
        <w:rPr>
          <w:lang w:val="en-US" w:eastAsia="en-US"/>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3385820" cy="2139315"/>
                    </a:xfrm>
                    <a:prstGeom prst="rect">
                      <a:avLst/>
                    </a:prstGeom>
                  </pic:spPr>
                </pic:pic>
              </a:graphicData>
            </a:graphic>
          </wp:inline>
        </w:drawing>
      </w:r>
    </w:p>
    <w:p>
      <w:pPr>
        <w:pStyle w:val="TextBody"/>
        <w:widowControl/>
        <w:ind w:firstLine="720"/>
        <w:jc w:val="both"/>
        <w:rPr>
          <w:lang w:val="en-US" w:eastAsia="en-US"/>
        </w:rPr>
      </w:pPr>
      <w:r>
        <w:rPr>
          <w:lang w:val="en-US" w:eastAsia="en-US"/>
        </w:rPr>
        <w:t>Fiksuoto kiekio sistemoje atsargu dydis nuolat kontroliuojamas ir kai atsargos sumazeja iki nustatyto lygio, daromi nauji uzsakymai atsargoms papildyti. Reguliavimo parametrais šioje sistemoje yra uzsakymo taškas ir uzsakymo dydis.</w:t>
      </w:r>
    </w:p>
    <w:p>
      <w:pPr>
        <w:pStyle w:val="TextBody"/>
        <w:widowControl/>
        <w:ind w:firstLine="720"/>
        <w:jc w:val="both"/>
        <w:rPr>
          <w:lang w:val="en-US" w:eastAsia="en-US"/>
        </w:rPr>
      </w:pPr>
      <w:r>
        <w:rPr>
          <w:lang w:val="en-US" w:eastAsia="en-US"/>
        </w:rPr>
        <w:t>Fiksuoto laiko sistemoje atsargoms papildyti daromi uzsakymai lygiais periodais. Uzsakomas produkto kiekis yra nepastovus dydis ir ši sistema geriau tinka atsargoms sudaryti, kai maza gaminio kaina, o išlaidos atsargoms laikyti dideles. Atsargu su priklausoma paklausa valdymo sistema remiasi gamybos planu. Šio planavimo tikslas yra sudaryti tik dabartiniam gamybos planui reikalingu medziagu atsargas. Priklausomos paklausos valdymo sistemoje atsargoms planuoti sudaromas detalus gamybos planas, tiksliai apskaiciuojama medziagu verte, nustatomos tikslios atsargu normos ir laikas, per kuri turi buti atliktas uzsakymas. Kad gamyba nuolat turetu reikiamas atsargas daroma gamybines ukines veiklos analize. Analizes tikslas - atrasti pacius ekonomiškiausius gamybos aprupinimo atsargomis budus. Iš visu išsivysciusiu pasaulio šaliu gamybos atsargu problemos geriausiai sprendziamos Japonijoje kaip tik remiantis fiksuoto laiko koncepcija. T.y. reikalingas medziagas, zaliavas, elementus pristatyti laiku, aplenkiant sandelius, laikyma ir t.t. Tokiam gamybos budui reikia atlikti daug skaiciavimu, tiksliai organizuoti gamybos procesus, pasitelkiant automatizuotas ir automatines valdymo sistem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Operatyvus gamybos planavimas apima dvi funkcijas:</w:t>
      </w:r>
    </w:p>
    <w:p>
      <w:pPr>
        <w:pStyle w:val="TextBody"/>
        <w:widowControl/>
        <w:ind w:firstLine="720"/>
        <w:jc w:val="both"/>
        <w:rPr>
          <w:lang w:val="en-US" w:eastAsia="en-US"/>
        </w:rPr>
      </w:pPr>
      <w:r>
        <w:rPr>
          <w:lang w:val="en-US" w:eastAsia="en-US"/>
        </w:rPr>
        <w:t>1)gamybos reguliavimo ir 2)kalendorinio planavimo, darbu paskirstymo ir darbu atlikimo terminu nustatymas.</w:t>
      </w:r>
    </w:p>
    <w:p>
      <w:pPr>
        <w:pStyle w:val="TextBody"/>
        <w:widowControl/>
        <w:ind w:firstLine="720"/>
        <w:jc w:val="both"/>
        <w:rPr/>
      </w:pPr>
      <w:r>
        <w:rPr>
          <w:lang w:val="en-US" w:eastAsia="en-US"/>
        </w:rPr>
        <w:t xml:space="preserve">Cia taip pat nustatomas optimalus gaminamu gaminiu partijos dydis, paskyros darbams atlikti ir kt. rodikliai. Paslaugu sferoje operatyvinio planavimo uzdavinys yra tiksliai detalizuoti, kokius darbus kuria diena kokia tvarka ir kas tures atlikti. Paprasciausias gaminys pradedamas gaminti vienoje gamybos linijoje, bare arba ceche ir uzbaigiamas kitame linijos gale, bare ar ceche. Masineje gamyboje dazniausiai taikomas srautinis gamybos budas, naudojant srovines linijas arba lankscias gamybos sistemas. Operatyviniam gamybos planavimui  naudinga Įvairios priemones vaizdumui padidinti: linijiniai grafikai, tinkliniai gamybos planavimo ir valdymo protokolai, plakatai ir pan.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Siekiant optimalaus ir ekonomiško operaciju vyksmo sudaromi gamybos paruošimo projektai, t.y. nauju gamybos pajegumu, nauju technologiju, nauju gaminiu projektai. Projektuotoju darbas planuojamas, kontroliuojamas ir valdomas. Projektu valdymas yra pagrindine planavimo ir kontroles forma. Kiekvienam projektui paprastai skiriamas atsakingas zmogus. Projektu vadovai atsako uz tris ju igyvendinimo aspektus:</w:t>
      </w:r>
    </w:p>
    <w:p>
      <w:pPr>
        <w:pStyle w:val="TextBody"/>
        <w:widowControl/>
        <w:ind w:left="1620" w:hanging="180"/>
        <w:jc w:val="both"/>
        <w:rPr>
          <w:lang w:val="en-US" w:eastAsia="en-US"/>
        </w:rPr>
      </w:pPr>
      <w:r>
        <w:rPr>
          <w:lang w:val="en-US" w:eastAsia="en-US"/>
        </w:rPr>
        <w:t>1. Laikas, terminai.</w:t>
      </w:r>
    </w:p>
    <w:p>
      <w:pPr>
        <w:pStyle w:val="TextBody"/>
        <w:widowControl/>
        <w:ind w:left="1620" w:hanging="180"/>
        <w:jc w:val="both"/>
        <w:rPr>
          <w:lang w:val="en-US" w:eastAsia="en-US"/>
        </w:rPr>
      </w:pPr>
      <w:r>
        <w:rPr>
          <w:lang w:val="en-US" w:eastAsia="en-US"/>
        </w:rPr>
        <w:t>2. Išlaidos.</w:t>
      </w:r>
    </w:p>
    <w:p>
      <w:pPr>
        <w:pStyle w:val="TextBody"/>
        <w:widowControl/>
        <w:ind w:left="1620" w:hanging="180"/>
        <w:jc w:val="both"/>
        <w:rPr>
          <w:lang w:val="en-US" w:eastAsia="en-US"/>
        </w:rPr>
      </w:pPr>
      <w:r>
        <w:rPr>
          <w:lang w:val="en-US" w:eastAsia="en-US"/>
        </w:rPr>
        <w:t>3. Kokybe.</w:t>
      </w:r>
    </w:p>
    <w:p>
      <w:pPr>
        <w:pStyle w:val="TextBody"/>
        <w:widowControl/>
        <w:ind w:firstLine="720"/>
        <w:jc w:val="both"/>
        <w:rPr>
          <w:lang w:val="en-US" w:eastAsia="en-US"/>
        </w:rPr>
      </w:pPr>
      <w:r>
        <w:rPr>
          <w:lang w:val="en-US" w:eastAsia="en-US"/>
        </w:rPr>
        <w:t>Efektyviai valdant projektu igyvendinima darbai atliekami laiku, o juos uzdelsus padideja išlaidos ir paprastai iškyla kokybes problemu. Del to visi pagrindiniai projektu valdymo metodai darbu planavimui, ju atlikimo grafiku sudarymui ir atlikimo kontrolei. Efektyviausias budas, sukurtas šio amziaus viduryje, buvo ir yra tinklinio planavimo ir valdymo metodas. Pagal ši metoda projektai nagrinejami kaip atliktu darbu ivykiai, ju tinklas. Ieškant optimaliausio sprendimo šiems darbams atlikti, sudaromi trys ju variantai:</w:t>
      </w:r>
    </w:p>
    <w:p>
      <w:pPr>
        <w:pStyle w:val="TextBody"/>
        <w:widowControl/>
        <w:ind w:left="1620" w:hanging="180"/>
        <w:jc w:val="both"/>
        <w:rPr>
          <w:lang w:val="en-US" w:eastAsia="en-US"/>
        </w:rPr>
      </w:pPr>
      <w:r>
        <w:rPr>
          <w:lang w:val="en-US" w:eastAsia="en-US"/>
        </w:rPr>
        <w:t>1. labiausiai tiketinas, optimistinis.</w:t>
      </w:r>
    </w:p>
    <w:p>
      <w:pPr>
        <w:pStyle w:val="TextBody"/>
        <w:widowControl/>
        <w:ind w:left="1620" w:hanging="180"/>
        <w:jc w:val="both"/>
        <w:rPr>
          <w:lang w:val="en-US" w:eastAsia="en-US"/>
        </w:rPr>
      </w:pPr>
      <w:r>
        <w:rPr>
          <w:lang w:val="en-US" w:eastAsia="en-US"/>
        </w:rPr>
        <w:t>2. labiausiai neitiketinas, pesimistinis.</w:t>
      </w:r>
    </w:p>
    <w:p>
      <w:pPr>
        <w:pStyle w:val="TextBody"/>
        <w:widowControl/>
        <w:ind w:left="1620" w:hanging="180"/>
        <w:jc w:val="both"/>
        <w:rPr>
          <w:lang w:val="en-US" w:eastAsia="en-US"/>
        </w:rPr>
      </w:pPr>
      <w:r>
        <w:rPr>
          <w:lang w:val="en-US" w:eastAsia="en-US"/>
        </w:rPr>
        <w:t>3. optimaliausias arba kritinis kelias.</w:t>
      </w:r>
    </w:p>
    <w:p>
      <w:pPr>
        <w:pStyle w:val="TextBody"/>
        <w:widowControl/>
        <w:ind w:firstLine="720"/>
        <w:jc w:val="both"/>
        <w:rPr>
          <w:lang w:val="en-US" w:eastAsia="en-US"/>
        </w:rPr>
      </w:pPr>
      <w:r>
        <w:rPr>
          <w:lang w:val="en-US" w:eastAsia="en-US"/>
        </w:rPr>
        <w:t>Operatyvinis gamybos valdymas suplanuotus projektinius rezultatus koreguoja priklausomai nuo paklausos pokyciu. Nukrypimu pokyciu kontrole ir koregavimas daromi sistemingai, nuolatos, siekiant aukštos gaminio kokybes ir minimaliu išlaidu. Gamybos operatyvinis valdymas daugumoje imoniu kompiuterizuota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23.Našumo valdymas</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rFonts w:ascii="Wingdings" w:hAnsi="Wingdings"/>
          <w:sz w:val="20"/>
          <w:lang w:val="en-US" w:eastAsia="en-US"/>
        </w:rPr>
        <w:t>l</w:t>
      </w:r>
      <w:r>
        <w:rPr>
          <w:lang w:val="en-US" w:eastAsia="en-US"/>
        </w:rPr>
        <w:t xml:space="preserve"> Kompleksinis našumo pobudis. Našumas ir kokybe. </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išorine aplinka: energijos kaina, mokesciu politika, socialiniai veiksniai, kapitalas, nuosavybe ir tarptautine konkurencija.</w:t>
      </w:r>
    </w:p>
    <w:p>
      <w:pPr>
        <w:pStyle w:val="TextBody"/>
        <w:widowControl/>
        <w:ind w:firstLine="720"/>
        <w:jc w:val="both"/>
        <w:rPr/>
      </w:pPr>
      <w:r>
        <w:rPr>
          <w:rFonts w:ascii="Wingdings" w:hAnsi="Wingdings"/>
          <w:sz w:val="20"/>
          <w:lang w:val="en-US" w:eastAsia="en-US"/>
        </w:rPr>
        <w:t>l</w:t>
      </w:r>
      <w:r>
        <w:rPr>
          <w:lang w:val="en-US" w:eastAsia="en-US"/>
        </w:rPr>
        <w:t xml:space="preserve"> Našumas ir organizacijos vidine aplinka: planavimas, technologija, struktura, darbu projektavimas ir atsakomybe. Motyvavimas ir našumas: darbo kokybe, apmokejimas, karjera, zmogiškasis veiksnys ir technologiju humanizavimas.</w:t>
      </w:r>
    </w:p>
    <w:p>
      <w:pPr>
        <w:pStyle w:val="TextBody"/>
        <w:widowControl/>
        <w:ind w:firstLine="720"/>
        <w:jc w:val="both"/>
        <w:rPr/>
      </w:pPr>
      <w:r>
        <w:rPr>
          <w:rFonts w:ascii="Wingdings" w:hAnsi="Wingdings"/>
          <w:sz w:val="20"/>
          <w:lang w:val="en-US" w:eastAsia="en-US"/>
        </w:rPr>
        <w:t>l</w:t>
      </w:r>
      <w:r>
        <w:rPr>
          <w:lang w:val="en-US" w:eastAsia="en-US"/>
        </w:rPr>
        <w:t xml:space="preserve"> Našumas ir kokybes kontrole. Našumo uztikrinimo aspektai ir organizavimas. Organizacijos vadovybes vaidmuo palaikant reikiama našu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t>Norint išgyventi rinkos salygomis reikia garantuoti savo produkcijai konkurentiška kokybe ir kaina. Kokybe yra santykinis terminas, kuri skirtingi zmones skirtingai suvokia. Kokybes sampratos grandine parodo tris svarbius jos aspektus:</w:t>
      </w:r>
    </w:p>
    <w:p>
      <w:pPr>
        <w:pStyle w:val="TextBody"/>
        <w:widowControl/>
        <w:ind w:left="1620" w:hanging="180"/>
        <w:jc w:val="both"/>
        <w:rPr>
          <w:lang w:val="en-US" w:eastAsia="en-US"/>
        </w:rPr>
      </w:pPr>
      <w:r>
        <w:rPr>
          <w:lang w:val="en-US" w:eastAsia="en-US"/>
        </w:rPr>
        <w:t>1. kokybe parodo kokiu lygiu organizacijos prekes ar paslaugos atitnka vidinems techninems salygoms;</w:t>
      </w:r>
    </w:p>
    <w:p>
      <w:pPr>
        <w:pStyle w:val="TextBody"/>
        <w:widowControl/>
        <w:ind w:left="1620" w:hanging="180"/>
        <w:jc w:val="both"/>
        <w:rPr>
          <w:lang w:val="en-US" w:eastAsia="en-US"/>
        </w:rPr>
      </w:pPr>
      <w:r>
        <w:rPr>
          <w:lang w:val="en-US" w:eastAsia="en-US"/>
        </w:rPr>
        <w:t>2. ivertina konstrukcijos kokybe, kitaip sakant kokybe gali atitikti konstrukcijos technines salygas, bet pati konstrukcija gali buti zemos kokybes;</w:t>
      </w:r>
    </w:p>
    <w:p>
      <w:pPr>
        <w:pStyle w:val="TextBody"/>
        <w:widowControl/>
        <w:ind w:left="1620" w:hanging="180"/>
        <w:jc w:val="both"/>
        <w:rPr>
          <w:lang w:val="en-US" w:eastAsia="en-US"/>
        </w:rPr>
      </w:pPr>
      <w:r>
        <w:rPr>
          <w:lang w:val="en-US" w:eastAsia="en-US"/>
        </w:rPr>
        <w:t>3. kokybe parodo kokiu laipsniu gaminama produkcija ar teikiamos paslaugos atitinka vartotojo poreikius.</w:t>
      </w:r>
    </w:p>
    <w:p>
      <w:pPr>
        <w:pStyle w:val="TextBody"/>
        <w:widowControl/>
        <w:ind w:firstLine="720"/>
        <w:jc w:val="both"/>
        <w:rPr/>
      </w:pPr>
      <w:r>
        <w:rPr>
          <w:lang w:val="en-US" w:eastAsia="en-US"/>
        </w:rPr>
        <w:t>Pirmasis zingsnis kokybei uztikrinti yra nusistatyti tikslus. Parengus plana kokybei garantuoti reikia organizuoti jos matavima. Kokybe matuoti butina ir dazniausiai tam tikslui naudojama statistine kontroles metodika, kurios tikslas yra išvengti atsitiktiniu kokybes pokyciu. Reikia atrasti tu pokyciu priezastis ir jas pašalinti. Kokybei tikrinti naudojami Įvairūs budai. Placiai taikomas atrankos metodas, kuomet gaminamos dideles prekiu partijos. Šis budas naudojams ir priimant meziagas iš tiekeju, komplektuojancias detales, elementus ir kt. Tokia kontrole yra pigesne, negu ištisine, tik jai budinga tam tikra rizika darant atranka. Praktikoje gamintojas su vartotoju susitaria kaip bus tikrinama kokybe. Technologijos proceso kontrolei naudojami specialus lapai, kuriuose gamybos metu pazymimi proceso parametrai. Šios kontroles tikslas yra nustatyti momenta, kai technologinis procesas pradeda nukrypti nuo nustatytu rezimu. Technologinis procesas paprastai tikrinamas periodiškai. Kokybe valdoma vadovaujantis keliomis koncepcijomis. Pirmiausia reikia tureti nuolatine, visapusiška, viska apimancia programa kokybei gerinti. Ši programa turi apjungti tiekejus, vartotojus, investitorius, projektuotojus ir gamintojus. Šiuo poziuriu svarbiausia vaidmeni vaidina statistine gaminamo produkto kontrole. Imonese daznai kuriami kokybes rateliai, kurie reguliariai susirenka aptarti kokybes problemu. Ratelio nariai specialiai mokomi, kad galetu spresti kokybes klausimus. Kokybe reikia tikrinti ne tuomet, kai kas nors sugenda, o jau tuomet, kada niekas ir nesiruošia gesti. Svarbu vaidmeni vaidina visu dirbanciuju itraukimas i kokybes valdyma, o pirmiausia neformaliu grupiu.</w:t>
      </w:r>
    </w:p>
    <w:p>
      <w:pPr>
        <w:pStyle w:val="TextBody"/>
        <w:widowControl/>
        <w:ind w:firstLine="720"/>
        <w:jc w:val="both"/>
        <w:rPr>
          <w:lang w:val="en-US" w:eastAsia="en-US"/>
        </w:rPr>
      </w:pPr>
      <w:r>
        <w:rPr>
          <w:lang w:val="en-US" w:eastAsia="en-US"/>
        </w:rPr>
        <w:t>Produkcijos kokybes valdymo klausimai yra aukšciausios valdzios prerogatyva. Organizacijos vadovas negali šio darbo perduoti niekam. Kokybes klausimai turi kompleksini pobudi, jie nagrinejami visuose valdymo lygiuose ir visuose padaliniuose. Paskutinioji kokybes valdymo koncepcija yra visuotines kokybes vadyba. Lietuvoje parengta visuotines kokybes vadybos igyvendinimo programa ir iteiktas Seimui kokybes istatymo projekta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 xml:space="preserve">Greta kokybes labai svarbus rodiklis yra darbo rezultatyvumas ar našumas. Iprasta manyti, kad našumui padidinti pakanka maziau vartoti ištekliu, palaikyti ta pacia gamybos apimti arba ja didinti, taciau net gamybos padidejimas rezultatyvumo dar nepadidina. Rezultatyvumas yra ne vien tik i sistema patekusiu ištekliu transformavimas i baigta produkcija, bet ji veikia daugybe vidaus ir išores veiksniu: valdymo sprendimai, gamybos ir darbo organizavimas, motyvavimas, mokejimas bendrauti ir kt. Visi šie veiksniai tarpusavyje susieti ir Įvairiausiais budais vienas kita veikia. Vidiniai veiksniai arba komponentai, darantys itaka našumui ir kokybei, yra produkcijos tarnavimo laikas, jos techniniai parametrai, forma, išvaizda, dizainas ir t.t. Paslaugu charakteristikomis gali buti aptarnavimo greitis, nedideles kainos, paslauga teikianciu zmoniu patikimumas ir kt. Išorinis komponentas parodo, kaip produktas patenkina vartotojo poreikius, jo vertungumas, saugumas ir kt. rodikliai. Cia itaka daro defektu lygis. Kai kurios imones siekia visiems priimtino defektu lygio, t.y. mazo gaminiu, turinciu defektus, skaiciaus. Bet vartotojui priimtinas tik vienas lygis - defektu iš viso neturi buti. Net mazas defektu skaicius gali tureti tragiškas pasekmes organizacijai. Permainu, pokyciu metu vertingumo rodikliai greitai keiciasi. Kas anksciau buvo aukšciausios kokybes, rytoj gali buti iš viso nuvertinta. Todel gamintojai, paslaugu tiekejai nuolatos susieti su rizika. Bet kokiotechnologinio proceso išeiga gali tureti neigiamu rezultatu. Beveik visi valdymo sprendimai kazkam turi kokiu nors neigiamu pasekmiu, pvz.: didinant našuma ir gerinant kokybe automatiškai mazeja gamybos apimtis, atleidziami darbininkai ir bedarbyste neigiamai veikia visuomene. Šiuolaikiniame pasaulyje visos organizacijos yra susijusios ir pokyciai, vykstantys vienoje organizacijoje, veikia visas kitas. Pvz.: bloga komplektuojamu detaliu kokybe sukelia neigiamus procesus organizacijoje, kur jos gaminamos, imoneje, kur jos surenkamos ir pas vartotoja, kur tie gaminiai vartojami. Kiekviena organizacija yra atvira sistema ir jai daro itakos aplinkos veiksniai - energijos kaina, gamtos apsauga, informacija, mokesciai, alkoholizmas, narkomanija, vagystes, sukciavimai ir t.t. Darbo rezultatyvumui dideles itakos turi ir vidaus aplinka. Visos organizacijos, tame tarpe ir konkurentai, yra vienodai veikiami išorines aplinkos, tik skirtingu organizaciju vadovai skirtingai reaguoja i išores jegu poveiki. Išorine aplinka nustato tik zaidimo taisykles, o kas laimes, nulemia vidine aplinka. Dazniausiai praktikoje pralaimi tie, kurie mano, kad pasieke viršune ir daugiau stengtis nebeverta. Cia pamokanciu pavyzdziu gali buti, kaip japonai pralenke amerikiecius pagal darbo našuma, produktyvuma ir produkcijos  kokybe. </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Darbo našumas, rezultatyvumas yra svarbiausias valdymo klausimas. Valdymas pagal rezultatyvumo kriteriju yra toks pat, kaip ir bet kuriame kitame gamybos ir paslaugu bare. Aukšta našuma, stabilu rezultatyvuma galima pasiekti efektyviai operuojant visomis valdymo funkcijomis ir ryšiais. Cia reikalingas sistemingas darbas, aukšto našumo negalima pasiekti spontaniškai. Impulsyviai reaguojant i atsirandancias problemas, ju neišsprendus, sukuriama begale nauju, ir todel vadodybe negali uztikrinti darbo rezultatu be plano, neturedama konkreciu tikslu, orientyru, kriteriju. Vadybos specialistu nuomone, rezultatyvumas, našumas ir yra tas matas, kriterijus, kuris lemia ištekliu ir gamybiniu pajegumu panaudojima, produkcijos kokybe ir kitus svarbius rodiklius. Organizacijos darbas nebus rezultatyvus, kai ji nezinos, ko reikia vartotojui. Tai reiškia, kad butina rinkos analize, konkurentu galimybiu tyrimai ir sava strategija nugaleti. Praktikoje naudojami du darbo našumo planavimo budai - trumpalaikis ir ilgalaikis. Trumpalaikis apima ketvircio, pusmecio, metu laikotarpi. Ilgalaikis 5-10 metu laikotarpi. Norint stabilu darbo našumo augima uztikrinti ilgus metus, reikia visus uzdavinius ir tikslus orientuoti i ateiti. Formalus darbo našumo planavimas turi buti juntamas visame vadybos procese. Jis turi buti skaitnamas nuolat, nuolat organizuojamos priemones, apjungiancios išteklius, technologija, informacija ir mokejima dirbti. Organizuojamos priemones turi buti teisingai suprojektuotos. Darbas yra svarbiausias rezultatyvumo veiksnys. Todel darbu projektavimas yra svarbesnis uz technologija. Darbo našumui daro itaka ir organizacijos struktura. Strukturos poveikis pasireiškia administracijos personalo skaiciaus santykiu su kitu darbuotoju skaiciumi. O administracijos išlaikymas brangiai atsieina. Struktura veikia darbo našuma ir netiesiogiai. Jis priklauso nuo strukturiniu padaliniu vadovu kvalifikacijos, ryšiu tarp atskiru padaliniu ir  kitokiu veiksniu. Norint ka nors pasiekti, reikia įgaliojimus suteikti vienam zmogui arba padaliniui. Sprendziant našumo klausimus veiksmingiausios yra mazos laikinos specialistu grupes, kurioms suteikiami įgaliojimai projektams igyvendinti. Gerai veikianciu organizaciju tyrimai rodo, kad visu ju valdymas orientuotas i zmogaus reikmes. Ši teorija remiasi tokiais principais:</w:t>
      </w:r>
    </w:p>
    <w:p>
      <w:pPr>
        <w:pStyle w:val="TextBody"/>
        <w:widowControl/>
        <w:ind w:left="1620" w:hanging="180"/>
        <w:jc w:val="both"/>
        <w:rPr>
          <w:lang w:val="en-US" w:eastAsia="en-US"/>
        </w:rPr>
      </w:pPr>
      <w:r>
        <w:rPr>
          <w:lang w:val="en-US" w:eastAsia="en-US"/>
        </w:rPr>
        <w:t>1) atsisakymas atleidimu politikos;</w:t>
      </w:r>
    </w:p>
    <w:p>
      <w:pPr>
        <w:pStyle w:val="TextBody"/>
        <w:widowControl/>
        <w:ind w:left="1620" w:hanging="180"/>
        <w:jc w:val="both"/>
        <w:rPr/>
      </w:pPr>
      <w:r>
        <w:rPr>
          <w:lang w:val="en-US" w:eastAsia="en-US"/>
        </w:rPr>
        <w:t>2) darbuotojo dalyvavimas rengiant su juo susijusius sprendimus;</w:t>
      </w:r>
    </w:p>
    <w:p>
      <w:pPr>
        <w:pStyle w:val="TextBody"/>
        <w:widowControl/>
        <w:ind w:left="1620" w:hanging="180"/>
        <w:jc w:val="both"/>
        <w:rPr>
          <w:lang w:val="en-US" w:eastAsia="en-US"/>
        </w:rPr>
      </w:pPr>
      <w:r>
        <w:rPr>
          <w:lang w:val="en-US" w:eastAsia="en-US"/>
        </w:rPr>
        <w:t>3) karjeros programa numato Įvairiu funkciju rotacija;</w:t>
      </w:r>
    </w:p>
    <w:p>
      <w:pPr>
        <w:pStyle w:val="TextBody"/>
        <w:widowControl/>
        <w:ind w:left="1620" w:hanging="180"/>
        <w:jc w:val="both"/>
        <w:rPr>
          <w:lang w:val="en-US" w:eastAsia="en-US"/>
        </w:rPr>
      </w:pPr>
      <w:r>
        <w:rPr>
          <w:lang w:val="en-US" w:eastAsia="en-US"/>
        </w:rPr>
        <w:t>4) orientacija nuolatos rupintis visu darbuotoju gerove.</w:t>
      </w:r>
    </w:p>
    <w:p>
      <w:pPr>
        <w:pStyle w:val="TextBody"/>
        <w:widowControl/>
        <w:ind w:firstLine="720"/>
        <w:jc w:val="both"/>
        <w:rPr/>
      </w:pPr>
      <w:r>
        <w:rPr>
          <w:lang w:val="en-US" w:eastAsia="en-US"/>
        </w:rPr>
        <w:t>Su darbuotoju gerove tampriai susieta gamybos technologija. Kuo aukštesnis technologijos lygis, tuo zmogiškesni turi buti santykiai. Jie turi pašalinti baime, sumišimo jausma, susvetimejima.</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Fonts w:ascii="Wingdings" w:hAnsi="Wingdings"/>
          <w:sz w:val="20"/>
          <w:lang w:val="en-US" w:eastAsia="en-US"/>
        </w:rPr>
        <w:t>l</w:t>
      </w:r>
    </w:p>
    <w:p>
      <w:pPr>
        <w:pStyle w:val="TextBody"/>
        <w:widowControl/>
        <w:ind w:firstLine="720"/>
        <w:jc w:val="both"/>
        <w:rPr>
          <w:lang w:val="en-US" w:eastAsia="en-US"/>
        </w:rPr>
      </w:pPr>
      <w:r>
        <w:rPr>
          <w:lang w:val="en-US" w:eastAsia="en-US"/>
        </w:rPr>
      </w:r>
    </w:p>
    <w:p>
      <w:pPr>
        <w:pStyle w:val="TextBody"/>
        <w:widowControl/>
        <w:ind w:firstLine="720"/>
        <w:jc w:val="both"/>
        <w:rPr/>
      </w:pPr>
      <w:r>
        <w:rPr>
          <w:lang w:val="en-US" w:eastAsia="en-US"/>
        </w:rPr>
        <w:t>Šiuolaikines gamybos imonese pastoviai dideja informacijos srityje dirbanciu zmoniu skaicius. Apskritai pereinama prie informacines visuomenes. Del to vis svarbesnis tampa informacijos vadybos klausimas. Informacija vis greiciau perduodama ir vadovai turi vis maziau laiko sprendimams priimti. O tai vercia tobukinti ryšius tarp atskiru valdymo lygiu ir atskiru padaliniu. Konkurencijos paprastai neišlaiko tos organizacijos, kurios naudoja pasenusia informacijos technika. Tiek vidiniai, tiek išoriniai ryšiai turi buti labai operatyvus, veiksmingi. Svarbu vaidmeni vaidina ir ryšiai su kiekvienu darbuotoju. Idejoms surinkti, gauti ir joms operatyviai igyvendinti reikalingas pasitikejimas. Darbuotojai turi nebijoti atvirai kalbeti, kas jiems trukdo gerai dirbti. zymiai greiciau paruošti valdymo sprendimus padeda personaliniai kompiuteriai. Jais renkant informacija atsiranda prielaidos mazinti vadovu skaiciu. Našumui daug itakos daro neformalios grupes ir ju lyderiai. Lyderiai gerai zino, kas padeda ir kas trukdo didinti našuma. Savo zinioje jie laiko visas našuma nulemiancias smulkmenas, apie kuriu buvima vadovai net neitaria. Todel telieka vienintelis kelias - vadovai turi palaikyti gerus santykius su lyderiais. Našumas ir kokybe turi rupeti visiems ir ypac pokyciu, konfliktu ir stresu aplinkybemis. Vidutinio rango vadovai pateikia didziaja dali informacijos, kuria remiantis aukšciausia vadovybe priima sprendimus ir juos igyvendina. zemutines grandies vadovai vaidina svarbiausia vaidmeni realizuojant projektus. Nuo ju proklauso darbininku poziuris i realizuojamus projektus. Jeigu meistrui nesiseka sudaryti pasitikejimo su pavaldiniais aplinkos, tai negalima laukti, kad darbininkai siulys ka nors rezultatyvumui padidinti. Cia ir didziausios aukšciausios vadovybes pastangos nueina niekais. Didele itaka valdant naujoviu realizavima daro konkurencija, paaukštinimas pareigose ir karjera, taip pat naujos zinios, nauji igudziai, naujas mastymas, mokejimas bendrauti su zmonemis.</w:t>
      </w:r>
    </w:p>
    <w:p>
      <w:pPr>
        <w:pStyle w:val="TextBody"/>
        <w:widowControl/>
        <w:ind w:firstLine="720"/>
        <w:jc w:val="both"/>
        <w:rPr>
          <w:lang w:val="en-US" w:eastAsia="en-US"/>
        </w:rPr>
      </w:pPr>
      <w:r>
        <w:rPr>
          <w:lang w:val="en-US" w:eastAsia="en-US"/>
        </w:rPr>
      </w:r>
    </w:p>
    <w:p>
      <w:pPr>
        <w:pStyle w:val="TextBody"/>
        <w:widowControl/>
        <w:rPr>
          <w:b/>
          <w:b/>
          <w:lang w:val="en-US" w:eastAsia="en-US"/>
        </w:rPr>
      </w:pPr>
      <w:r>
        <w:rPr>
          <w:b/>
          <w:lang w:val="en-US" w:eastAsia="en-US"/>
        </w:rPr>
        <w:t>Kokybes valdymo evoliucija: svarbiausieji praejusio šimtmecio ivykiai</w:t>
      </w:r>
    </w:p>
    <w:p>
      <w:pPr>
        <w:pStyle w:val="TextBody"/>
        <w:widowControl/>
        <w:ind w:firstLine="720"/>
        <w:jc w:val="center"/>
        <w:rPr>
          <w:b/>
          <w:b/>
          <w:lang w:val="en-US" w:eastAsia="en-US"/>
        </w:rPr>
      </w:pPr>
      <w:r>
        <w:rPr>
          <w:b/>
          <w:lang w:val="en-US" w:eastAsia="en-US"/>
        </w:rPr>
      </w:r>
    </w:p>
    <w:p>
      <w:pPr>
        <w:pStyle w:val="TextBody"/>
        <w:widowControl/>
        <w:ind w:firstLine="720"/>
        <w:jc w:val="both"/>
        <w:rPr/>
      </w:pPr>
      <w:r>
        <w:rPr>
          <w:lang w:val="en-US" w:eastAsia="en-US"/>
        </w:rPr>
        <w:t xml:space="preserve">Besibaigiantis  20 a. susilauke Įvairiausiu epitetu. Tai buvo karu, revoliuciju, atominis, kosmoso ir kokybes amzius. Visos svarbiausios prejusio šimtmecio datos susijusios su kokybes gerinimu. Visi svarbiausi ivykiai, susieti su kokybes gerinimu ir valdymu, gime JAV ir Japonijoje. Ten sukurtos metodikos greitai paplito visose šalyse, taip pat ir Lietuvoje. </w:t>
      </w:r>
    </w:p>
    <w:p>
      <w:pPr>
        <w:pStyle w:val="TextBody"/>
        <w:widowControl/>
        <w:ind w:firstLine="720"/>
        <w:jc w:val="both"/>
        <w:rPr>
          <w:lang w:val="en-US" w:eastAsia="en-US"/>
        </w:rPr>
      </w:pPr>
      <w:r>
        <w:rPr>
          <w:lang w:val="en-US" w:eastAsia="en-US"/>
        </w:rPr>
        <w:t xml:space="preserve">1895 m. - kokybe uztikrinama darbuotoju meistriškumu. Daugelis produktu, gaminiu dar nebuvo masiškai gaminami. Darbininkai ir planavo, ir dare, ir tikrino. </w:t>
      </w:r>
    </w:p>
    <w:p>
      <w:pPr>
        <w:pStyle w:val="TextBody"/>
        <w:widowControl/>
        <w:ind w:firstLine="720"/>
        <w:jc w:val="both"/>
        <w:rPr>
          <w:lang w:val="en-US" w:eastAsia="en-US"/>
        </w:rPr>
      </w:pPr>
      <w:r>
        <w:rPr>
          <w:lang w:val="en-US" w:eastAsia="en-US"/>
        </w:rPr>
        <w:t>1900 m. - F.Teiloras padare permaina didinant darbo našuma del specializavimo: inzinieriai planavo, darbininkai dare, inspektoriai tikrino.</w:t>
      </w:r>
    </w:p>
    <w:p>
      <w:pPr>
        <w:pStyle w:val="TextBody"/>
        <w:widowControl/>
        <w:ind w:firstLine="720"/>
        <w:jc w:val="both"/>
        <w:rPr>
          <w:lang w:val="en-US" w:eastAsia="en-US"/>
        </w:rPr>
      </w:pPr>
      <w:r>
        <w:rPr>
          <w:lang w:val="en-US" w:eastAsia="en-US"/>
        </w:rPr>
        <w:t>1920-1930 m. -Valteris Ševhartas pritaike gamybos procese tikimybiu ir pokyciu teorijas. Imoneje “Vestrn elektrik” buvo sukurta, išbandyta ir placiai pritaikyta gamybos procesu statistines kontroles metodika. Toliau vystesi darbo pasidalijimas, didejo specializacija; gamybos statistine kontrole parode, kad pradine kokybe nesiorientuojant gamybos procese yra bergzdzios, klaidingos ir neefektyvios.</w:t>
      </w:r>
    </w:p>
    <w:p>
      <w:pPr>
        <w:pStyle w:val="TextBody"/>
        <w:widowControl/>
        <w:ind w:firstLine="720"/>
        <w:jc w:val="both"/>
        <w:rPr>
          <w:lang w:val="en-US" w:eastAsia="en-US"/>
        </w:rPr>
      </w:pPr>
      <w:r>
        <w:rPr>
          <w:lang w:val="en-US" w:eastAsia="en-US"/>
        </w:rPr>
        <w:t xml:space="preserve">1940-1945 m. - 2-as pasaulinis karas priverte igyvendinti daug nujoviu, gerinanciu kariniu prekiu gamyba. Tais metais i kokybes valdyma pradedami itraukti darbininkai. </w:t>
      </w:r>
    </w:p>
    <w:p>
      <w:pPr>
        <w:pStyle w:val="TextBody"/>
        <w:widowControl/>
        <w:ind w:firstLine="720"/>
        <w:jc w:val="both"/>
        <w:rPr>
          <w:lang w:val="en-US" w:eastAsia="en-US"/>
        </w:rPr>
      </w:pPr>
      <w:r>
        <w:rPr>
          <w:lang w:val="en-US" w:eastAsia="en-US"/>
        </w:rPr>
        <w:t xml:space="preserve">1945-1950 m. - po depresijos ir karo JAV patenkino vartotoju paklausa ir tapo dominuojancia pasaulyje pagal gamyba. Tais metais Japonijoje suintensyvejo produktu kokybes uztikrinimo pastangos. Japonija greitai atstatinejo atominio karo sugriauta pramone, placiai taike daktaro E.Demingo idejas kokybei gerinti. </w:t>
      </w:r>
    </w:p>
    <w:p>
      <w:pPr>
        <w:pStyle w:val="TextBody"/>
        <w:widowControl/>
        <w:ind w:firstLine="720"/>
        <w:jc w:val="both"/>
        <w:rPr>
          <w:lang w:val="en-US" w:eastAsia="en-US"/>
        </w:rPr>
      </w:pPr>
      <w:r>
        <w:rPr>
          <w:lang w:val="en-US" w:eastAsia="en-US"/>
        </w:rPr>
        <w:t xml:space="preserve">1950-1954 m. - pritaikydama Demingo filosofija, Japonija pradejo visuotini kokybes gerinima. Technologiniu procesu tobulinimas tapo svarbesniu uz gatavos produkcijos tikrinima. Demingo filosofijos esme: gaminiu kokybe yra aukšciausios vadovybes veiklos objektas ir negali buti pavesta niekam kitam. </w:t>
      </w:r>
    </w:p>
    <w:p>
      <w:pPr>
        <w:pStyle w:val="TextBody"/>
        <w:widowControl/>
        <w:ind w:firstLine="720"/>
        <w:jc w:val="both"/>
        <w:rPr>
          <w:lang w:val="en-US" w:eastAsia="en-US"/>
        </w:rPr>
      </w:pPr>
      <w:r>
        <w:rPr>
          <w:lang w:val="en-US" w:eastAsia="en-US"/>
        </w:rPr>
        <w:t>Demingas atrado, kad statistines kontroles metodas jau nebegali gerinti kokybes del trukumu vadyboje ir nurode septynis tokius esminius trukumus:</w:t>
      </w:r>
    </w:p>
    <w:p>
      <w:pPr>
        <w:pStyle w:val="TextBody"/>
        <w:widowControl/>
        <w:ind w:left="1620" w:hanging="180"/>
        <w:jc w:val="both"/>
        <w:rPr>
          <w:lang w:val="en-US" w:eastAsia="en-US"/>
        </w:rPr>
      </w:pPr>
      <w:r>
        <w:rPr>
          <w:lang w:val="en-US" w:eastAsia="en-US"/>
        </w:rPr>
        <w:t>1. Pastovumo trukumas, planuojant produktus ar paslaugas, kurie turetu paklausa, palaikytu verslo organizavima ir aprupintu zmones darbu.</w:t>
      </w:r>
    </w:p>
    <w:p>
      <w:pPr>
        <w:pStyle w:val="TextBody"/>
        <w:widowControl/>
        <w:ind w:left="1620" w:hanging="180"/>
        <w:jc w:val="both"/>
        <w:rPr>
          <w:lang w:val="en-US" w:eastAsia="en-US"/>
        </w:rPr>
      </w:pPr>
      <w:r>
        <w:rPr>
          <w:lang w:val="en-US" w:eastAsia="en-US"/>
        </w:rPr>
        <w:t>2. Trumpalaikis pelno siekimas, trumpalaikis mastymas, kuri sukelia baime del neteisingo pareigu pasidalijimo.</w:t>
      </w:r>
    </w:p>
    <w:p>
      <w:pPr>
        <w:pStyle w:val="TextBody"/>
        <w:widowControl/>
        <w:ind w:left="1620" w:hanging="180"/>
        <w:jc w:val="both"/>
        <w:rPr>
          <w:lang w:val="en-US" w:eastAsia="en-US"/>
        </w:rPr>
      </w:pPr>
      <w:r>
        <w:rPr>
          <w:lang w:val="en-US" w:eastAsia="en-US"/>
        </w:rPr>
        <w:t>3. Suformulavus organizacijos tikslus ir uzdavinius, išryškeja metodu trukumas, kaip tuos tikslus pasiekti. Del to isigali baimes jausmas, nedrasa, kad pastangos zlugs.</w:t>
      </w:r>
    </w:p>
    <w:p>
      <w:pPr>
        <w:pStyle w:val="TextBody"/>
        <w:widowControl/>
        <w:ind w:left="1620" w:hanging="180"/>
        <w:jc w:val="both"/>
        <w:rPr>
          <w:lang w:val="en-US" w:eastAsia="en-US"/>
        </w:rPr>
      </w:pPr>
      <w:r>
        <w:rPr>
          <w:lang w:val="en-US" w:eastAsia="en-US"/>
        </w:rPr>
        <w:t>4. Vadovavimo nepastovumas, personalo nuostata dirbti tik pagal komanda.</w:t>
      </w:r>
    </w:p>
    <w:p>
      <w:pPr>
        <w:pStyle w:val="TextBody"/>
        <w:widowControl/>
        <w:ind w:left="1620" w:hanging="180"/>
        <w:jc w:val="both"/>
        <w:rPr>
          <w:lang w:val="en-US" w:eastAsia="en-US"/>
        </w:rPr>
      </w:pPr>
      <w:r>
        <w:rPr>
          <w:lang w:val="en-US" w:eastAsia="en-US"/>
        </w:rPr>
        <w:t>5. Vadovavimas, remiantis tik su matomais skaiciais, duomenimis.</w:t>
      </w:r>
    </w:p>
    <w:p>
      <w:pPr>
        <w:pStyle w:val="TextBody"/>
        <w:widowControl/>
        <w:ind w:left="1620" w:hanging="180"/>
        <w:jc w:val="both"/>
        <w:rPr>
          <w:lang w:val="en-US" w:eastAsia="en-US"/>
        </w:rPr>
      </w:pPr>
      <w:r>
        <w:rPr>
          <w:lang w:val="en-US" w:eastAsia="en-US"/>
        </w:rPr>
        <w:t>6. Pernelyg dideles medicininio aptarnavimo išlaidos darbingumui palaikyti.</w:t>
      </w:r>
    </w:p>
    <w:p>
      <w:pPr>
        <w:pStyle w:val="TextBody"/>
        <w:widowControl/>
        <w:ind w:left="1620" w:hanging="180"/>
        <w:jc w:val="both"/>
        <w:rPr>
          <w:lang w:val="en-US" w:eastAsia="en-US"/>
        </w:rPr>
      </w:pPr>
      <w:r>
        <w:rPr>
          <w:lang w:val="en-US" w:eastAsia="en-US"/>
        </w:rPr>
        <w:t>7. Per dideli isipareigojimai.</w:t>
      </w:r>
    </w:p>
    <w:p>
      <w:pPr>
        <w:pStyle w:val="TextBody"/>
        <w:widowControl/>
        <w:ind w:firstLine="720"/>
        <w:jc w:val="both"/>
        <w:rPr>
          <w:lang w:val="en-US" w:eastAsia="en-US"/>
        </w:rPr>
      </w:pPr>
      <w:r>
        <w:rPr>
          <w:lang w:val="en-US" w:eastAsia="en-US"/>
        </w:rPr>
        <w:t>Demingo filosofija pirmiausia sekmingai buvo panaudota Japonijoje. Ten akcentuojamos komandos, kaip individo, atskiro darbuotojo, vaidmuo ir verte. Šiuo poziuriu Demingas išskiria keturiolika svarbiausiu veiksniu:</w:t>
      </w:r>
    </w:p>
    <w:p>
      <w:pPr>
        <w:pStyle w:val="TextBody"/>
        <w:widowControl/>
        <w:ind w:left="1620" w:hanging="180"/>
        <w:jc w:val="both"/>
        <w:rPr>
          <w:lang w:val="en-US" w:eastAsia="en-US"/>
        </w:rPr>
      </w:pPr>
      <w:r>
        <w:rPr>
          <w:lang w:val="en-US" w:eastAsia="en-US"/>
        </w:rPr>
        <w:t>1. Butinybe pastoviu tikslu laikyti produkto ar paslaugos tobulinima.</w:t>
      </w:r>
    </w:p>
    <w:p>
      <w:pPr>
        <w:pStyle w:val="TextBody"/>
        <w:widowControl/>
        <w:ind w:left="1620" w:hanging="180"/>
        <w:jc w:val="both"/>
        <w:rPr>
          <w:lang w:val="en-US" w:eastAsia="en-US"/>
        </w:rPr>
      </w:pPr>
      <w:r>
        <w:rPr>
          <w:lang w:val="en-US" w:eastAsia="en-US"/>
        </w:rPr>
        <w:t>2. Pritaikyti nauja ideja, filosofija.</w:t>
      </w:r>
    </w:p>
    <w:p>
      <w:pPr>
        <w:pStyle w:val="TextBody"/>
        <w:widowControl/>
        <w:ind w:left="1620" w:hanging="180"/>
        <w:jc w:val="both"/>
        <w:rPr>
          <w:lang w:val="en-US" w:eastAsia="en-US"/>
        </w:rPr>
      </w:pPr>
      <w:r>
        <w:rPr>
          <w:lang w:val="en-US" w:eastAsia="en-US"/>
        </w:rPr>
        <w:t>3. Panaikinti kokybes priklausomybe nuo tikrinimo.</w:t>
      </w:r>
    </w:p>
    <w:p>
      <w:pPr>
        <w:pStyle w:val="TextBody"/>
        <w:widowControl/>
        <w:ind w:left="1620" w:hanging="180"/>
        <w:jc w:val="both"/>
        <w:rPr>
          <w:lang w:val="en-US" w:eastAsia="en-US"/>
        </w:rPr>
      </w:pPr>
      <w:r>
        <w:rPr>
          <w:lang w:val="en-US" w:eastAsia="en-US"/>
        </w:rPr>
        <w:t>4. Nustoti praktikuoti versla, besiremianti vien tik kaina.</w:t>
      </w:r>
    </w:p>
    <w:p>
      <w:pPr>
        <w:pStyle w:val="TextBody"/>
        <w:widowControl/>
        <w:ind w:left="1620" w:hanging="180"/>
        <w:jc w:val="both"/>
        <w:rPr>
          <w:lang w:val="en-US" w:eastAsia="en-US"/>
        </w:rPr>
      </w:pPr>
      <w:r>
        <w:rPr>
          <w:lang w:val="en-US" w:eastAsia="en-US"/>
        </w:rPr>
        <w:t>5. Pastoviai gerinti produkcijos gamybos ir aptarnavimo sistema.</w:t>
      </w:r>
    </w:p>
    <w:p>
      <w:pPr>
        <w:pStyle w:val="TextBody"/>
        <w:widowControl/>
        <w:ind w:left="1620" w:hanging="180"/>
        <w:jc w:val="both"/>
        <w:rPr>
          <w:lang w:val="en-US" w:eastAsia="en-US"/>
        </w:rPr>
      </w:pPr>
      <w:r>
        <w:rPr>
          <w:lang w:val="en-US" w:eastAsia="en-US"/>
        </w:rPr>
        <w:t>6. Organizuoti mokyma.</w:t>
      </w:r>
    </w:p>
    <w:p>
      <w:pPr>
        <w:pStyle w:val="TextBody"/>
        <w:widowControl/>
        <w:ind w:left="1620" w:hanging="180"/>
        <w:jc w:val="both"/>
        <w:rPr>
          <w:lang w:val="en-US" w:eastAsia="en-US"/>
        </w:rPr>
      </w:pPr>
      <w:r>
        <w:rPr>
          <w:lang w:val="en-US" w:eastAsia="en-US"/>
        </w:rPr>
        <w:t>7. Išmokti vadovauti.</w:t>
      </w:r>
    </w:p>
    <w:p>
      <w:pPr>
        <w:pStyle w:val="TextBody"/>
        <w:widowControl/>
        <w:ind w:left="1620" w:hanging="180"/>
        <w:jc w:val="both"/>
        <w:rPr>
          <w:lang w:val="en-US" w:eastAsia="en-US"/>
        </w:rPr>
      </w:pPr>
      <w:r>
        <w:rPr>
          <w:lang w:val="en-US" w:eastAsia="en-US"/>
        </w:rPr>
        <w:t>8. Pašalinti baime.</w:t>
      </w:r>
    </w:p>
    <w:p>
      <w:pPr>
        <w:pStyle w:val="TextBody"/>
        <w:widowControl/>
        <w:ind w:left="1620" w:hanging="180"/>
        <w:jc w:val="both"/>
        <w:rPr>
          <w:lang w:val="en-US" w:eastAsia="en-US"/>
        </w:rPr>
      </w:pPr>
      <w:r>
        <w:rPr>
          <w:lang w:val="en-US" w:eastAsia="en-US"/>
        </w:rPr>
        <w:t>9. Panaikinti barjerus tarp personalo grupiu.</w:t>
      </w:r>
    </w:p>
    <w:p>
      <w:pPr>
        <w:pStyle w:val="TextBody"/>
        <w:widowControl/>
        <w:ind w:left="1620" w:hanging="180"/>
        <w:jc w:val="both"/>
        <w:rPr>
          <w:lang w:val="en-US" w:eastAsia="en-US"/>
        </w:rPr>
      </w:pPr>
      <w:r>
        <w:rPr>
          <w:lang w:val="en-US" w:eastAsia="en-US"/>
        </w:rPr>
        <w:t>10. Panaikinti šukius, pamokymus ir planines uzduotis darbuotojams.</w:t>
      </w:r>
    </w:p>
    <w:p>
      <w:pPr>
        <w:pStyle w:val="TextBody"/>
        <w:widowControl/>
        <w:ind w:left="1620" w:hanging="180"/>
        <w:jc w:val="both"/>
        <w:rPr>
          <w:lang w:val="en-US" w:eastAsia="en-US"/>
        </w:rPr>
      </w:pPr>
      <w:r>
        <w:rPr>
          <w:lang w:val="en-US" w:eastAsia="en-US"/>
        </w:rPr>
        <w:t>11. Atsisakyti grieztu normu darbininkams ir grieztu uzdaviniu personalui.</w:t>
      </w:r>
    </w:p>
    <w:p>
      <w:pPr>
        <w:pStyle w:val="TextBody"/>
        <w:widowControl/>
        <w:ind w:left="1620" w:hanging="180"/>
        <w:jc w:val="both"/>
        <w:rPr>
          <w:lang w:val="en-US" w:eastAsia="en-US"/>
        </w:rPr>
      </w:pPr>
      <w:r>
        <w:rPr>
          <w:lang w:val="en-US" w:eastAsia="en-US"/>
        </w:rPr>
        <w:t>12. Panaikinti kliutis, trukdancias zmogui didziuotis savo meistriškumu.</w:t>
      </w:r>
    </w:p>
    <w:p>
      <w:pPr>
        <w:pStyle w:val="TextBody"/>
        <w:widowControl/>
        <w:ind w:left="1620" w:hanging="180"/>
        <w:jc w:val="both"/>
        <w:rPr>
          <w:lang w:val="en-US" w:eastAsia="en-US"/>
        </w:rPr>
      </w:pPr>
      <w:r>
        <w:rPr>
          <w:lang w:val="en-US" w:eastAsia="en-US"/>
        </w:rPr>
        <w:t>13. Skatinti kiekviena mokytis ir tobuleti.</w:t>
      </w:r>
    </w:p>
    <w:p>
      <w:pPr>
        <w:pStyle w:val="TextBody"/>
        <w:widowControl/>
        <w:ind w:left="1620" w:hanging="180"/>
        <w:jc w:val="both"/>
        <w:rPr>
          <w:lang w:val="en-US" w:eastAsia="en-US"/>
        </w:rPr>
      </w:pPr>
      <w:r>
        <w:rPr>
          <w:lang w:val="en-US" w:eastAsia="en-US"/>
        </w:rPr>
        <w:t>14. Veikti taip, kad ivyktu pokyciai.</w:t>
      </w:r>
    </w:p>
    <w:p>
      <w:pPr>
        <w:pStyle w:val="TextBody"/>
        <w:widowControl/>
        <w:ind w:firstLine="720"/>
        <w:jc w:val="both"/>
        <w:rPr>
          <w:lang w:val="en-US" w:eastAsia="en-US"/>
        </w:rPr>
      </w:pPr>
      <w:r>
        <w:rPr>
          <w:lang w:val="en-US" w:eastAsia="en-US"/>
        </w:rPr>
        <w:t>1954 - 1962 m. pagrindinei Japonijos vadybos srovei Jozephas Juranas pritaike ir ivyko reikšmingi pokyciai bei kosmetiniai teigiami rezultatai. Juranas sukure projekta po projekto metodika kokybei gerinti. Jis irode, kad kiekvienas kokybes pagerejimas pasiekiamas tik projektas po projekto budu, ir jokio kito kelio atgal nera. Savo idejai realizuoti jis pasiule dešimt zingsniu:</w:t>
      </w:r>
    </w:p>
    <w:p>
      <w:pPr>
        <w:pStyle w:val="TextBody"/>
        <w:widowControl/>
        <w:ind w:left="1620" w:hanging="180"/>
        <w:jc w:val="both"/>
        <w:rPr>
          <w:lang w:val="en-US" w:eastAsia="en-US"/>
        </w:rPr>
      </w:pPr>
      <w:r>
        <w:rPr>
          <w:lang w:val="en-US" w:eastAsia="en-US"/>
        </w:rPr>
        <w:t>1. Informuoti visus organizacijos narius apie poreikius ir kokybes gerinimo galimybes.</w:t>
      </w:r>
    </w:p>
    <w:p>
      <w:pPr>
        <w:pStyle w:val="TextBody"/>
        <w:widowControl/>
        <w:ind w:left="1620" w:hanging="180"/>
        <w:jc w:val="both"/>
        <w:rPr>
          <w:lang w:val="en-US" w:eastAsia="en-US"/>
        </w:rPr>
      </w:pPr>
      <w:r>
        <w:rPr>
          <w:lang w:val="en-US" w:eastAsia="en-US"/>
        </w:rPr>
        <w:t>2. Suformuluoti kokybes gerinimo tikslus.</w:t>
      </w:r>
    </w:p>
    <w:p>
      <w:pPr>
        <w:pStyle w:val="TextBody"/>
        <w:widowControl/>
        <w:ind w:left="1620" w:hanging="180"/>
        <w:jc w:val="both"/>
        <w:rPr>
          <w:lang w:val="en-US" w:eastAsia="en-US"/>
        </w:rPr>
      </w:pPr>
      <w:r>
        <w:rPr>
          <w:lang w:val="en-US" w:eastAsia="en-US"/>
        </w:rPr>
        <w:t>3. Organizuoti tikslu pasiekimo sistema (ikurti kokybes tarnyba, identifikuoti problemas, projektus ir aprupinti reikiamomis priemonemis jiems igyvendinti).</w:t>
      </w:r>
    </w:p>
    <w:p>
      <w:pPr>
        <w:pStyle w:val="TextBody"/>
        <w:widowControl/>
        <w:ind w:left="1620" w:hanging="180"/>
        <w:jc w:val="both"/>
        <w:rPr>
          <w:lang w:val="en-US" w:eastAsia="en-US"/>
        </w:rPr>
      </w:pPr>
      <w:r>
        <w:rPr>
          <w:lang w:val="en-US" w:eastAsia="en-US"/>
        </w:rPr>
        <w:t>4. Uztikrinti mokyma.</w:t>
      </w:r>
    </w:p>
    <w:p>
      <w:pPr>
        <w:pStyle w:val="TextBody"/>
        <w:widowControl/>
        <w:ind w:left="1620" w:hanging="180"/>
        <w:jc w:val="both"/>
        <w:rPr>
          <w:lang w:val="en-US" w:eastAsia="en-US"/>
        </w:rPr>
      </w:pPr>
      <w:r>
        <w:rPr>
          <w:lang w:val="en-US" w:eastAsia="en-US"/>
        </w:rPr>
        <w:t>5. Realizuoti projektus problemu sprendimui.</w:t>
      </w:r>
    </w:p>
    <w:p>
      <w:pPr>
        <w:pStyle w:val="TextBody"/>
        <w:widowControl/>
        <w:ind w:left="1620" w:hanging="180"/>
        <w:jc w:val="both"/>
        <w:rPr>
          <w:lang w:val="en-US" w:eastAsia="en-US"/>
        </w:rPr>
      </w:pPr>
      <w:r>
        <w:rPr>
          <w:lang w:val="en-US" w:eastAsia="en-US"/>
        </w:rPr>
        <w:t>6. Visiems pranešti apie pazanga.</w:t>
      </w:r>
    </w:p>
    <w:p>
      <w:pPr>
        <w:pStyle w:val="TextBody"/>
        <w:widowControl/>
        <w:ind w:left="1620" w:hanging="180"/>
        <w:jc w:val="both"/>
        <w:rPr>
          <w:lang w:val="en-US" w:eastAsia="en-US"/>
        </w:rPr>
      </w:pPr>
      <w:r>
        <w:rPr>
          <w:lang w:val="en-US" w:eastAsia="en-US"/>
        </w:rPr>
        <w:t>7. Pripazinti pasiekimus.</w:t>
      </w:r>
    </w:p>
    <w:p>
      <w:pPr>
        <w:pStyle w:val="TextBody"/>
        <w:widowControl/>
        <w:ind w:left="1620" w:hanging="180"/>
        <w:jc w:val="both"/>
        <w:rPr>
          <w:lang w:val="en-US" w:eastAsia="en-US"/>
        </w:rPr>
      </w:pPr>
      <w:r>
        <w:rPr>
          <w:lang w:val="en-US" w:eastAsia="en-US"/>
        </w:rPr>
        <w:t>8. Aptarti rezultatus.</w:t>
      </w:r>
    </w:p>
    <w:p>
      <w:pPr>
        <w:pStyle w:val="TextBody"/>
        <w:widowControl/>
        <w:ind w:left="1620" w:hanging="180"/>
        <w:jc w:val="both"/>
        <w:rPr>
          <w:lang w:val="en-US" w:eastAsia="en-US"/>
        </w:rPr>
      </w:pPr>
      <w:r>
        <w:rPr>
          <w:lang w:val="en-US" w:eastAsia="en-US"/>
        </w:rPr>
        <w:t>9. Viska apskaiciuoti, tikrinti ir t.t.</w:t>
      </w:r>
    </w:p>
    <w:p>
      <w:pPr>
        <w:pStyle w:val="TextBody"/>
        <w:widowControl/>
        <w:ind w:left="1620" w:hanging="180"/>
        <w:jc w:val="both"/>
        <w:rPr>
          <w:lang w:val="en-US" w:eastAsia="en-US"/>
        </w:rPr>
      </w:pPr>
      <w:r>
        <w:rPr>
          <w:lang w:val="en-US" w:eastAsia="en-US"/>
        </w:rPr>
        <w:t>10. Pasinaudoti visu tuo, rengiant metinius kokybes gerinimo planus.</w:t>
      </w:r>
    </w:p>
    <w:p>
      <w:pPr>
        <w:pStyle w:val="TextBody"/>
        <w:widowControl/>
        <w:ind w:firstLine="720"/>
        <w:jc w:val="both"/>
        <w:rPr>
          <w:lang w:val="en-US" w:eastAsia="en-US"/>
        </w:rPr>
      </w:pPr>
      <w:r>
        <w:rPr>
          <w:lang w:val="en-US" w:eastAsia="en-US"/>
        </w:rPr>
        <w:t>1962 - 1964 m. - nuolatinio tobulinimo filosofija placiai pasklido Japonijoje. Tuo metu buvo sukurti nauji kokybes kontroles budai. Japonijos specialistas Isikola pasiule septynis kokybes kontroles budus:</w:t>
      </w:r>
    </w:p>
    <w:p>
      <w:pPr>
        <w:pStyle w:val="TextBody"/>
        <w:widowControl/>
        <w:ind w:left="1620" w:hanging="180"/>
        <w:jc w:val="both"/>
        <w:rPr>
          <w:lang w:val="en-US" w:eastAsia="en-US"/>
        </w:rPr>
      </w:pPr>
      <w:r>
        <w:rPr>
          <w:lang w:val="en-US" w:eastAsia="en-US"/>
        </w:rPr>
        <w:t>1. Kokybes valdymo grafikai</w:t>
      </w:r>
    </w:p>
    <w:p>
      <w:pPr>
        <w:pStyle w:val="TextBody"/>
        <w:widowControl/>
        <w:numPr>
          <w:ilvl w:val="0"/>
          <w:numId w:val="59"/>
        </w:numPr>
        <w:ind w:left="1620" w:hanging="180"/>
        <w:jc w:val="both"/>
        <w:rPr>
          <w:lang w:val="en-US" w:eastAsia="en-US"/>
        </w:rPr>
      </w:pPr>
      <w:r>
        <w:rPr>
          <w:lang w:val="en-US" w:eastAsia="en-US"/>
        </w:rPr>
        <w:t>Kontroliniai lapai</w:t>
      </w:r>
    </w:p>
    <w:p>
      <w:pPr>
        <w:pStyle w:val="TextBody"/>
        <w:widowControl/>
        <w:numPr>
          <w:ilvl w:val="0"/>
          <w:numId w:val="59"/>
        </w:numPr>
        <w:ind w:left="1620" w:hanging="180"/>
        <w:jc w:val="both"/>
        <w:rPr>
          <w:lang w:val="en-US" w:eastAsia="en-US"/>
        </w:rPr>
      </w:pPr>
      <w:r>
        <w:rPr>
          <w:lang w:val="en-US" w:eastAsia="en-US"/>
        </w:rPr>
        <w:t>Histogramos</w:t>
      </w:r>
    </w:p>
    <w:p>
      <w:pPr>
        <w:pStyle w:val="TextBody"/>
        <w:widowControl/>
        <w:numPr>
          <w:ilvl w:val="0"/>
          <w:numId w:val="59"/>
        </w:numPr>
        <w:ind w:left="1620" w:hanging="180"/>
        <w:jc w:val="both"/>
        <w:rPr>
          <w:lang w:val="en-US" w:eastAsia="en-US"/>
        </w:rPr>
      </w:pPr>
      <w:r>
        <w:rPr>
          <w:lang w:val="en-US" w:eastAsia="en-US"/>
        </w:rPr>
        <w:t>Pareto diagramos</w:t>
      </w:r>
    </w:p>
    <w:p>
      <w:pPr>
        <w:pStyle w:val="TextBody"/>
        <w:widowControl/>
        <w:numPr>
          <w:ilvl w:val="0"/>
          <w:numId w:val="59"/>
        </w:numPr>
        <w:ind w:left="1620" w:hanging="180"/>
        <w:jc w:val="both"/>
        <w:rPr>
          <w:lang w:val="en-US" w:eastAsia="en-US"/>
        </w:rPr>
      </w:pPr>
      <w:r>
        <w:rPr>
          <w:lang w:val="en-US" w:eastAsia="en-US"/>
        </w:rPr>
        <w:t>Pasekmiu, priezasciu diagramos</w:t>
      </w:r>
    </w:p>
    <w:p>
      <w:pPr>
        <w:pStyle w:val="TextBody"/>
        <w:widowControl/>
        <w:numPr>
          <w:ilvl w:val="0"/>
          <w:numId w:val="59"/>
        </w:numPr>
        <w:ind w:left="1620" w:hanging="180"/>
        <w:jc w:val="both"/>
        <w:rPr>
          <w:lang w:val="en-US" w:eastAsia="en-US"/>
        </w:rPr>
      </w:pPr>
      <w:r>
        <w:rPr>
          <w:lang w:val="en-US" w:eastAsia="en-US"/>
        </w:rPr>
        <w:t>Sklaidos diagramos (išsisklaidymo)</w:t>
      </w:r>
    </w:p>
    <w:p>
      <w:pPr>
        <w:pStyle w:val="TextBody"/>
        <w:widowControl/>
        <w:numPr>
          <w:ilvl w:val="0"/>
          <w:numId w:val="59"/>
        </w:numPr>
        <w:ind w:left="1620" w:hanging="180"/>
        <w:jc w:val="both"/>
        <w:rPr>
          <w:lang w:val="en-US" w:eastAsia="en-US"/>
        </w:rPr>
      </w:pPr>
      <w:r>
        <w:rPr>
          <w:lang w:val="en-US" w:eastAsia="en-US"/>
        </w:rPr>
        <w:t>Strukturiniai grafikai</w:t>
      </w:r>
    </w:p>
    <w:p>
      <w:pPr>
        <w:pStyle w:val="TextBody"/>
        <w:widowControl/>
        <w:ind w:firstLine="720"/>
        <w:jc w:val="both"/>
        <w:rPr>
          <w:lang w:val="en-US" w:eastAsia="en-US"/>
        </w:rPr>
      </w:pPr>
      <w:r>
        <w:rPr>
          <w:lang w:val="en-US" w:eastAsia="en-US"/>
        </w:rPr>
        <w:t>1964 - 1972 m. - Japonijoje visuotinio tobulinimo principai pritaikyti nuolatinei visuotines kokybes kontrolei. Visuotines kokybes valdymas apima visas ekonomines veiklos sritis. Šiai sistemai igyvendinti reikia kvalifikuotu vadovu ir aukštos gamybos kulturos aplinkos.</w:t>
      </w:r>
    </w:p>
    <w:p>
      <w:pPr>
        <w:pStyle w:val="TextBody"/>
        <w:widowControl/>
        <w:ind w:firstLine="720"/>
        <w:jc w:val="both"/>
        <w:rPr/>
      </w:pPr>
      <w:r>
        <w:rPr>
          <w:lang w:val="en-US" w:eastAsia="en-US"/>
        </w:rPr>
        <w:t>1972 - 1973 m. - Japonijoje visuotines kokybes kontroles principai (VKKP) pritaikomi planavimui atskleidziant kokybes funkcijas.</w:t>
      </w:r>
    </w:p>
    <w:p>
      <w:pPr>
        <w:pStyle w:val="TextBody"/>
        <w:widowControl/>
        <w:ind w:firstLine="720"/>
        <w:jc w:val="both"/>
        <w:rPr>
          <w:lang w:val="en-US" w:eastAsia="en-US"/>
        </w:rPr>
      </w:pPr>
      <w:r>
        <w:rPr>
          <w:lang w:val="en-US" w:eastAsia="en-US"/>
        </w:rPr>
        <w:t>1973 1980 m. - arabu naftos krize paskatino paslankia eksporto i Japonija padvigubinti VKK gamyboje ir didesni demesi skirti aptarnavimo sektoriui.</w:t>
      </w:r>
    </w:p>
    <w:p>
      <w:pPr>
        <w:pStyle w:val="TextBody"/>
        <w:widowControl/>
        <w:ind w:firstLine="720"/>
        <w:jc w:val="both"/>
        <w:rPr>
          <w:lang w:val="en-US" w:eastAsia="en-US"/>
        </w:rPr>
      </w:pPr>
      <w:r>
        <w:rPr>
          <w:lang w:val="en-US" w:eastAsia="en-US"/>
        </w:rPr>
        <w:t>1980 - 1990 m. - JAV paskelbe - jei Japonija gali, tai kodel negalim mes. Prasidejo kokybes atgimimas. Demingas ir Juranas ikvepe JAV organizacijas pasizadeti tobuleti, o prie Japonijos, kaip pagrindiniai varzovai VKK vadybos srityje, prisijunge Pietu Koreja, Taivanis, Brazilija ir kt. Šalys.</w:t>
      </w:r>
    </w:p>
    <w:p>
      <w:pPr>
        <w:pStyle w:val="TextBody"/>
        <w:widowControl/>
        <w:ind w:firstLine="720"/>
        <w:jc w:val="both"/>
        <w:rPr>
          <w:lang w:val="en-US" w:eastAsia="en-US"/>
        </w:rPr>
      </w:pPr>
      <w:r>
        <w:rPr>
          <w:lang w:val="en-US" w:eastAsia="en-US"/>
        </w:rPr>
        <w:t>Demingas, Juranas ir Krosbis irode, kad gaminti kokybiška produkta ar daryti kokybiška paslauga yra pigiau.</w:t>
      </w:r>
    </w:p>
    <w:p>
      <w:pPr>
        <w:pStyle w:val="TextBody"/>
        <w:widowControl/>
        <w:ind w:firstLine="720"/>
        <w:jc w:val="both"/>
        <w:rPr>
          <w:lang w:val="en-US" w:eastAsia="en-US"/>
        </w:rPr>
      </w:pPr>
      <w:r>
        <w:rPr>
          <w:lang w:val="en-US" w:eastAsia="en-US"/>
        </w:rPr>
        <w:t>Kokybe kainuoja brangiai, o nekokybe - dar brangiau. Jie irode, kad uzkirsti kelia kokybes problemoms yra lengviau ir geriau, negu ju ieškoti, aptikti ir ištaisyti.</w:t>
      </w:r>
    </w:p>
    <w:p>
      <w:pPr>
        <w:pStyle w:val="TextBody"/>
        <w:widowControl/>
        <w:ind w:firstLine="720"/>
        <w:jc w:val="both"/>
        <w:rPr>
          <w:lang w:val="en-US" w:eastAsia="en-US"/>
        </w:rPr>
      </w:pPr>
      <w:r>
        <w:rPr>
          <w:lang w:val="en-US" w:eastAsia="en-US"/>
        </w:rPr>
        <w:t>1995 m. VKK  vadyba sekmingai vystoma visuose zemynuose, visose ekonomines veiklos srityse: gavyboje, gamyboje ir aptarnavime. Ir Lietuvoje igyvendinama VKK vadyba. KTU-te ikurtas harmoningosios vadybos centras, kuris kartu su Prancuzija, Didz. Britanija ir Airija igyvendina šia progrma (Phare).</w:t>
      </w:r>
    </w:p>
    <w:p>
      <w:pPr>
        <w:pStyle w:val="TextBody"/>
        <w:widowControl/>
        <w:ind w:firstLine="720"/>
        <w:jc w:val="both"/>
        <w:rPr>
          <w:lang w:val="en-US" w:eastAsia="en-US"/>
        </w:rPr>
      </w:pPr>
      <w:r>
        <w:rPr>
          <w:lang w:val="en-US" w:eastAsia="en-US"/>
        </w:rPr>
        <w:t>Šio projekto tikslas - propaguoti ir padeti igyvendinti imoniu valdymo reorganizacijos projektus, prisilaikant rinkos reikalavimu, taip pat rengia ir realizuoja VKK vadybos projektus, atlieka imoniu bukles analize, parenka efektyvias vystymosi strategijas, paremtas naujovemis.</w:t>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lang w:val="en-US" w:eastAsia="en-US"/>
        </w:rPr>
      </w:r>
    </w:p>
    <w:p>
      <w:pPr>
        <w:pStyle w:val="TextBody"/>
        <w:widowControl/>
        <w:ind w:firstLine="720"/>
        <w:jc w:val="both"/>
        <w:rPr>
          <w:lang w:val="en-US" w:eastAsia="en-US"/>
        </w:rPr>
      </w:pPr>
      <w:r>
        <w:rPr>
          <w:rStyle w:val="InternetLink"/>
          <w:lang w:val="en-US" w:eastAsia="en-US"/>
        </w:rPr>
        <w:t>http://mokslai.tomas.cc</w:t>
      </w:r>
    </w:p>
    <w:p>
      <w:pPr>
        <w:pStyle w:val="TextBody"/>
        <w:widowControl/>
        <w:spacing w:before="0" w:after="120"/>
        <w:ind w:firstLine="720"/>
        <w:jc w:val="both"/>
        <w:rPr>
          <w:lang w:val="en-US" w:eastAsia="en-US"/>
        </w:rPr>
      </w:pPr>
      <w:r>
        <w:rPr>
          <w:lang w:val="en-US" w:eastAsia="en-US"/>
        </w:rPr>
      </w:r>
    </w:p>
    <w:sectPr>
      <w:footerReference w:type="default" r:id="rId9"/>
      <w:type w:val="nextPage"/>
      <w:pgSz w:w="11906" w:h="16838"/>
      <w:pgMar w:left="1418" w:right="994"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altName w:val="Arial"/>
    <w:charset w:val="ba"/>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2.15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006" w:hanging="283"/>
      </w:pPr>
      <w:rPr>
        <w:sz w:val="26"/>
        <w:rFonts w:ascii="Arial" w:hAnsi="Arial" w:cs="Arial"/>
      </w:rPr>
    </w:lvl>
  </w:abstractNum>
  <w:abstractNum w:abstractNumId="3">
    <w:lvl w:ilvl="0">
      <w:start w:val="1"/>
      <w:numFmt w:val="decimal"/>
      <w:lvlText w:val="%1) "/>
      <w:lvlJc w:val="left"/>
      <w:pPr>
        <w:tabs>
          <w:tab w:val="num" w:pos="283"/>
        </w:tabs>
        <w:ind w:left="1723" w:hanging="283"/>
      </w:pPr>
      <w:rPr>
        <w:sz w:val="26"/>
        <w:rFonts w:ascii="Arial" w:hAnsi="Arial" w:cs="Arial"/>
      </w:rPr>
    </w:lvl>
  </w:abstractNum>
  <w:abstractNum w:abstractNumId="4">
    <w:lvl w:ilvl="0">
      <w:start w:val="1"/>
      <w:numFmt w:val="decimal"/>
      <w:lvlText w:val="%1) "/>
      <w:lvlJc w:val="left"/>
      <w:pPr>
        <w:tabs>
          <w:tab w:val="num" w:pos="283"/>
        </w:tabs>
        <w:ind w:left="1661" w:hanging="283"/>
      </w:pPr>
      <w:rPr>
        <w:sz w:val="26"/>
        <w:rFonts w:ascii="Arial" w:hAnsi="Arial" w:cs="Arial"/>
      </w:rPr>
    </w:lvl>
  </w:abstractNum>
  <w:abstractNum w:abstractNumId="5">
    <w:lvl w:ilvl="0">
      <w:start w:val="1"/>
      <w:numFmt w:val="decimal"/>
      <w:lvlText w:val="%1) "/>
      <w:lvlJc w:val="left"/>
      <w:pPr>
        <w:tabs>
          <w:tab w:val="num" w:pos="283"/>
        </w:tabs>
        <w:ind w:left="1286" w:hanging="283"/>
      </w:pPr>
      <w:rPr>
        <w:sz w:val="26"/>
        <w:rFonts w:ascii="Arial" w:hAnsi="Arial" w:cs="Arial"/>
      </w:rPr>
    </w:lvl>
  </w:abstractNum>
  <w:abstractNum w:abstractNumId="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7">
    <w:lvl w:ilvl="0">
      <w:start w:val="1"/>
      <w:numFmt w:val="decimal"/>
      <w:lvlText w:val="%1."/>
      <w:lvlJc w:val="left"/>
      <w:pPr>
        <w:tabs>
          <w:tab w:val="num" w:pos="283"/>
        </w:tabs>
        <w:ind w:left="1723" w:hanging="283"/>
      </w:pPr>
    </w:lvl>
  </w:abstractNum>
  <w:abstractNum w:abstractNumId="8">
    <w:lvl w:ilvl="0">
      <w:start w:val="1"/>
      <w:numFmt w:val="decimal"/>
      <w:lvlText w:val="%1."/>
      <w:lvlJc w:val="left"/>
      <w:pPr>
        <w:tabs>
          <w:tab w:val="num" w:pos="283"/>
        </w:tabs>
        <w:ind w:left="1003" w:hanging="283"/>
      </w:pPr>
    </w:lvl>
  </w:abstractNum>
  <w:abstractNum w:abstractNumId="9">
    <w:lvl w:ilvl="0">
      <w:start w:val="1"/>
      <w:numFmt w:val="decimal"/>
      <w:lvlText w:val="%1) "/>
      <w:lvlJc w:val="left"/>
      <w:pPr>
        <w:tabs>
          <w:tab w:val="num" w:pos="283"/>
        </w:tabs>
        <w:ind w:left="1286" w:hanging="283"/>
      </w:pPr>
      <w:rPr>
        <w:sz w:val="26"/>
        <w:rFonts w:ascii="Arial" w:hAnsi="Arial" w:cs="Arial"/>
      </w:rPr>
    </w:lvl>
  </w:abstractNum>
  <w:abstractNum w:abstractNumId="1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11">
    <w:lvl w:ilvl="0">
      <w:start w:val="1"/>
      <w:numFmt w:val="decimal"/>
      <w:lvlText w:val="%1."/>
      <w:lvlJc w:val="left"/>
      <w:pPr>
        <w:tabs>
          <w:tab w:val="num" w:pos="360"/>
        </w:tabs>
        <w:ind w:left="1080" w:hanging="360"/>
      </w:pPr>
    </w:lvl>
  </w:abstractNum>
  <w:abstractNum w:abstractNumId="12">
    <w:lvl w:ilvl="0">
      <w:start w:val="1"/>
      <w:numFmt w:val="decimal"/>
      <w:lvlText w:val="%1) "/>
      <w:lvlJc w:val="left"/>
      <w:pPr>
        <w:tabs>
          <w:tab w:val="num" w:pos="283"/>
        </w:tabs>
        <w:ind w:left="1586" w:hanging="283"/>
      </w:pPr>
      <w:rPr>
        <w:sz w:val="26"/>
        <w:rFonts w:ascii="Arial" w:hAnsi="Arial" w:cs="Arial"/>
      </w:rPr>
    </w:lvl>
  </w:abstractNum>
  <w:abstractNum w:abstractNumId="13">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4">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5">
    <w:lvl w:ilvl="0">
      <w:start w:val="2"/>
      <w:numFmt w:val="decimal"/>
      <w:lvlText w:val="%1. "/>
      <w:lvlJc w:val="left"/>
      <w:pPr>
        <w:tabs>
          <w:tab w:val="num" w:pos="283"/>
        </w:tabs>
        <w:ind w:left="1723" w:hanging="283"/>
      </w:pPr>
      <w:rPr>
        <w:sz w:val="24"/>
        <w:rFonts w:ascii="TimesLT;Times New Roman" w:hAnsi="TimesLT;Times New Roman" w:cs="TimesLT;Times New Roman"/>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18">
    <w:lvl w:ilvl="0">
      <w:start w:val="1"/>
      <w:numFmt w:val="decimal"/>
      <w:lvlText w:val="%1) "/>
      <w:lvlJc w:val="left"/>
      <w:pPr>
        <w:tabs>
          <w:tab w:val="num" w:pos="283"/>
        </w:tabs>
        <w:ind w:left="1586" w:hanging="283"/>
      </w:pPr>
      <w:rPr>
        <w:sz w:val="26"/>
        <w:rFonts w:ascii="Arial" w:hAnsi="Arial" w:cs="Arial"/>
      </w:rPr>
    </w:lvl>
  </w:abstractNum>
  <w:abstractNum w:abstractNumId="19">
    <w:lvl w:ilvl="0">
      <w:start w:val="1"/>
      <w:numFmt w:val="decimal"/>
      <w:lvlText w:val="%1."/>
      <w:lvlJc w:val="left"/>
      <w:pPr>
        <w:tabs>
          <w:tab w:val="num" w:pos="283"/>
        </w:tabs>
        <w:ind w:left="1003" w:hanging="283"/>
      </w:pPr>
    </w:lvl>
  </w:abstractNum>
  <w:abstractNum w:abstractNumId="20">
    <w:lvl w:ilvl="0">
      <w:start w:val="1"/>
      <w:numFmt w:val="decimal"/>
      <w:lvlText w:val="%1."/>
      <w:lvlJc w:val="left"/>
      <w:pPr>
        <w:tabs>
          <w:tab w:val="num" w:pos="360"/>
        </w:tabs>
        <w:ind w:left="1080" w:hanging="360"/>
      </w:pPr>
    </w:lvl>
  </w:abstractNum>
  <w:abstractNum w:abstractNumId="21">
    <w:lvl w:ilvl="0">
      <w:start w:val="2"/>
      <w:numFmt w:val="decimal"/>
      <w:lvlText w:val="%1."/>
      <w:lvlJc w:val="left"/>
      <w:pPr>
        <w:tabs>
          <w:tab w:val="num" w:pos="283"/>
        </w:tabs>
        <w:ind w:left="1723" w:hanging="283"/>
      </w:pPr>
    </w:lvl>
  </w:abstractNum>
  <w:abstractNum w:abstractNumId="22">
    <w:lvl w:ilvl="0">
      <w:start w:val="2"/>
      <w:numFmt w:val="decimal"/>
      <w:lvlText w:val="%1. "/>
      <w:lvlJc w:val="left"/>
      <w:pPr>
        <w:tabs>
          <w:tab w:val="num" w:pos="283"/>
        </w:tabs>
        <w:ind w:left="2006" w:hanging="283"/>
      </w:pPr>
      <w:rPr>
        <w:sz w:val="26"/>
        <w:rFonts w:ascii="Arial" w:hAnsi="Arial" w:cs="Arial"/>
      </w:rPr>
    </w:lvl>
  </w:abstractNum>
  <w:abstractNum w:abstractNumId="23">
    <w:lvl w:ilvl="0">
      <w:start w:val="1"/>
      <w:numFmt w:val="decimal"/>
      <w:lvlText w:val="%1) "/>
      <w:lvlJc w:val="left"/>
      <w:pPr>
        <w:tabs>
          <w:tab w:val="num" w:pos="283"/>
        </w:tabs>
        <w:ind w:left="1286" w:hanging="283"/>
      </w:pPr>
      <w:rPr>
        <w:sz w:val="26"/>
        <w:rFonts w:ascii="Arial" w:hAnsi="Arial" w:cs="Arial"/>
      </w:rPr>
    </w:lvl>
  </w:abstractNum>
  <w:abstractNum w:abstractNumId="24">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27">
    <w:lvl w:ilvl="0">
      <w:start w:val="1"/>
      <w:numFmt w:val="decimal"/>
      <w:lvlText w:val="%1."/>
      <w:lvlJc w:val="left"/>
      <w:pPr>
        <w:tabs>
          <w:tab w:val="num" w:pos="283"/>
        </w:tabs>
        <w:ind w:left="1003" w:hanging="283"/>
      </w:pPr>
    </w:lvl>
  </w:abstractNum>
  <w:abstractNum w:abstractNumId="28">
    <w:lvl w:ilvl="0">
      <w:start w:val="1"/>
      <w:numFmt w:val="decimal"/>
      <w:lvlText w:val="%1."/>
      <w:lvlJc w:val="left"/>
      <w:pPr>
        <w:tabs>
          <w:tab w:val="num" w:pos="283"/>
        </w:tabs>
        <w:ind w:left="1003" w:hanging="283"/>
      </w:pPr>
    </w:lvl>
  </w:abstractNum>
  <w:abstractNum w:abstractNumId="29">
    <w:lvl w:ilvl="0">
      <w:start w:val="1"/>
      <w:numFmt w:val="decimal"/>
      <w:lvlText w:val="%1."/>
      <w:lvlJc w:val="left"/>
      <w:pPr>
        <w:tabs>
          <w:tab w:val="num" w:pos="360"/>
        </w:tabs>
        <w:ind w:left="1800" w:hanging="360"/>
      </w:pPr>
    </w:lvl>
  </w:abstractNum>
  <w:abstractNum w:abstractNumId="30">
    <w:lvl w:ilvl="0">
      <w:start w:val="2"/>
      <w:numFmt w:val="decimal"/>
      <w:lvlText w:val="%1. "/>
      <w:lvlJc w:val="left"/>
      <w:pPr>
        <w:tabs>
          <w:tab w:val="num" w:pos="283"/>
        </w:tabs>
        <w:ind w:left="1003" w:hanging="283"/>
      </w:pPr>
      <w:rPr>
        <w:sz w:val="24"/>
        <w:rFonts w:ascii="TimesLT;Times New Roman" w:hAnsi="TimesLT;Times New Roman" w:cs="TimesLT;Times New Roman"/>
      </w:rPr>
    </w:lvl>
  </w:abstractNum>
  <w:abstractNum w:abstractNumId="31">
    <w:lvl w:ilvl="0">
      <w:start w:val="1"/>
      <w:numFmt w:val="decimal"/>
      <w:lvlText w:val="%1) "/>
      <w:lvlJc w:val="left"/>
      <w:pPr>
        <w:tabs>
          <w:tab w:val="num" w:pos="283"/>
        </w:tabs>
        <w:ind w:left="1286" w:hanging="283"/>
      </w:pPr>
      <w:rPr>
        <w:sz w:val="26"/>
        <w:rFonts w:ascii="Arial" w:hAnsi="Arial" w:cs="Arial"/>
      </w:rPr>
    </w:lvl>
  </w:abstractNum>
  <w:abstractNum w:abstractNumId="32">
    <w:lvl w:ilvl="0">
      <w:start w:val="1"/>
      <w:numFmt w:val="decimal"/>
      <w:lvlText w:val="%1."/>
      <w:lvlJc w:val="left"/>
      <w:pPr>
        <w:tabs>
          <w:tab w:val="num" w:pos="283"/>
        </w:tabs>
        <w:ind w:left="2006" w:hanging="283"/>
      </w:pPr>
    </w:lvl>
  </w:abstractNum>
  <w:abstractNum w:abstractNumId="33">
    <w:lvl w:ilvl="0">
      <w:start w:val="1"/>
      <w:numFmt w:val="decimal"/>
      <w:lvlText w:val="%1. "/>
      <w:lvlJc w:val="left"/>
      <w:pPr>
        <w:tabs>
          <w:tab w:val="num" w:pos="283"/>
        </w:tabs>
        <w:ind w:left="2006" w:hanging="283"/>
      </w:pPr>
      <w:rPr>
        <w:sz w:val="26"/>
        <w:rFonts w:ascii="Arial" w:hAnsi="Arial" w:cs="Arial"/>
      </w:rPr>
    </w:lvl>
  </w:abstractNum>
  <w:abstractNum w:abstractNumId="34">
    <w:lvl w:ilvl="0">
      <w:start w:val="1"/>
      <w:numFmt w:val="decimal"/>
      <w:lvlText w:val="%1) "/>
      <w:lvlJc w:val="left"/>
      <w:pPr>
        <w:tabs>
          <w:tab w:val="num" w:pos="283"/>
        </w:tabs>
        <w:ind w:left="1286" w:hanging="283"/>
      </w:pPr>
      <w:rPr>
        <w:sz w:val="26"/>
        <w:rFonts w:ascii="Arial" w:hAnsi="Arial" w:cs="Arial"/>
      </w:rPr>
    </w:lvl>
  </w:abstractNum>
  <w:abstractNum w:abstractNumId="35">
    <w:lvl w:ilvl="0">
      <w:start w:val="1"/>
      <w:numFmt w:val="decimal"/>
      <w:lvlText w:val="%1."/>
      <w:lvlJc w:val="left"/>
      <w:pPr>
        <w:tabs>
          <w:tab w:val="num" w:pos="283"/>
        </w:tabs>
        <w:ind w:left="1273" w:hanging="283"/>
      </w:pPr>
    </w:lvl>
  </w:abstractNum>
  <w:abstractNum w:abstractNumId="36">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37">
    <w:lvl w:ilvl="0">
      <w:start w:val="2"/>
      <w:numFmt w:val="decimal"/>
      <w:lvlText w:val="%1."/>
      <w:lvlJc w:val="left"/>
      <w:pPr>
        <w:tabs>
          <w:tab w:val="num" w:pos="360"/>
        </w:tabs>
        <w:ind w:left="1080" w:hanging="360"/>
      </w:pPr>
    </w:lvl>
  </w:abstractNum>
  <w:abstractNum w:abstractNumId="38">
    <w:lvl w:ilvl="0">
      <w:start w:val="1"/>
      <w:numFmt w:val="decimal"/>
      <w:lvlText w:val="%1. "/>
      <w:lvlJc w:val="left"/>
      <w:pPr>
        <w:tabs>
          <w:tab w:val="num" w:pos="283"/>
        </w:tabs>
        <w:ind w:left="2006" w:hanging="283"/>
      </w:pPr>
      <w:rPr>
        <w:sz w:val="26"/>
        <w:rFonts w:ascii="Arial" w:hAnsi="Arial" w:cs="Arial"/>
      </w:r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lowerLetter"/>
      <w:lvlText w:val="%1. "/>
      <w:lvlJc w:val="left"/>
      <w:pPr>
        <w:tabs>
          <w:tab w:val="num" w:pos="283"/>
        </w:tabs>
        <w:ind w:left="1003" w:hanging="283"/>
      </w:pPr>
      <w:rPr>
        <w:sz w:val="28"/>
        <w:rFonts w:ascii="TimesLT;Times New Roman" w:hAnsi="TimesLT;Times New Roman" w:cs="TimesLT;Times New Roman"/>
      </w:rPr>
    </w:lvl>
  </w:abstractNum>
  <w:abstractNum w:abstractNumId="41">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42">
    <w:lvl w:ilvl="0">
      <w:start w:val="1"/>
      <w:numFmt w:val="decimal"/>
      <w:lvlText w:val="%1) "/>
      <w:lvlJc w:val="left"/>
      <w:pPr>
        <w:tabs>
          <w:tab w:val="num" w:pos="283"/>
        </w:tabs>
        <w:ind w:left="1586" w:hanging="283"/>
      </w:pPr>
      <w:rPr>
        <w:sz w:val="26"/>
        <w:rFonts w:ascii="Arial" w:hAnsi="Arial" w:cs="Arial"/>
      </w:rPr>
    </w:lvl>
  </w:abstractNum>
  <w:abstractNum w:abstractNumId="43">
    <w:lvl w:ilvl="0">
      <w:start w:val="1"/>
      <w:numFmt w:val="decimal"/>
      <w:lvlText w:val="%1. "/>
      <w:lvlJc w:val="left"/>
      <w:pPr>
        <w:tabs>
          <w:tab w:val="num" w:pos="283"/>
        </w:tabs>
        <w:ind w:left="2006" w:hanging="283"/>
      </w:pPr>
      <w:rPr>
        <w:sz w:val="26"/>
        <w:rFonts w:ascii="Arial" w:hAnsi="Arial" w:cs="Arial"/>
      </w:rPr>
    </w:lvl>
  </w:abstractNum>
  <w:abstractNum w:abstractNumId="44">
    <w:lvl w:ilvl="0">
      <w:start w:val="1"/>
      <w:numFmt w:val="decimal"/>
      <w:lvlText w:val="%1."/>
      <w:lvlJc w:val="left"/>
      <w:pPr>
        <w:tabs>
          <w:tab w:val="num" w:pos="360"/>
        </w:tabs>
        <w:ind w:left="1080" w:hanging="360"/>
      </w:pPr>
    </w:lvl>
  </w:abstractNum>
  <w:abstractNum w:abstractNumId="45">
    <w:lvl w:ilvl="0">
      <w:start w:val="1"/>
      <w:numFmt w:val="lowerLetter"/>
      <w:lvlText w:val="%1. "/>
      <w:lvlJc w:val="left"/>
      <w:pPr>
        <w:tabs>
          <w:tab w:val="num" w:pos="360"/>
        </w:tabs>
        <w:ind w:left="1080" w:hanging="360"/>
      </w:pPr>
      <w:rPr>
        <w:sz w:val="22"/>
        <w:rFonts w:ascii="HelveticaLT;Arial" w:hAnsi="HelveticaLT;Arial" w:cs="HelveticaLT;Arial"/>
      </w:rPr>
    </w:lvl>
  </w:abstractNum>
  <w:abstractNum w:abstractNumId="46">
    <w:lvl w:ilvl="0">
      <w:start w:val="1"/>
      <w:numFmt w:val="decimal"/>
      <w:lvlText w:val="%1. "/>
      <w:lvlJc w:val="left"/>
      <w:pPr>
        <w:tabs>
          <w:tab w:val="num" w:pos="283"/>
        </w:tabs>
        <w:ind w:left="2006" w:hanging="283"/>
      </w:pPr>
      <w:rPr>
        <w:sz w:val="26"/>
        <w:rFonts w:ascii="Arial" w:hAnsi="Arial" w:cs="Arial"/>
      </w:rPr>
    </w:lvl>
  </w:abstractNum>
  <w:abstractNum w:abstractNumId="47">
    <w:lvl w:ilvl="0">
      <w:start w:val="1"/>
      <w:numFmt w:val="decimal"/>
      <w:lvlText w:val="%1."/>
      <w:lvlJc w:val="left"/>
      <w:pPr>
        <w:tabs>
          <w:tab w:val="num" w:pos="283"/>
        </w:tabs>
        <w:ind w:left="1003" w:hanging="283"/>
      </w:pPr>
    </w:lvl>
  </w:abstractNum>
  <w:abstractNum w:abstractNumId="48">
    <w:lvl w:ilvl="0">
      <w:start w:val="2"/>
      <w:numFmt w:val="decimal"/>
      <w:lvlText w:val="%1) "/>
      <w:lvlJc w:val="left"/>
      <w:pPr>
        <w:tabs>
          <w:tab w:val="num" w:pos="283"/>
        </w:tabs>
        <w:ind w:left="1586" w:hanging="283"/>
      </w:pPr>
      <w:rPr>
        <w:sz w:val="26"/>
        <w:rFonts w:ascii="Arial" w:hAnsi="Arial" w:cs="Arial"/>
      </w:rPr>
    </w:lvl>
  </w:abstractNum>
  <w:abstractNum w:abstractNumId="4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50">
    <w:lvl w:ilvl="0">
      <w:start w:val="1"/>
      <w:numFmt w:val="decimal"/>
      <w:lvlText w:val="%1. "/>
      <w:lvlJc w:val="left"/>
      <w:pPr>
        <w:tabs>
          <w:tab w:val="num" w:pos="283"/>
        </w:tabs>
        <w:ind w:left="2006" w:hanging="283"/>
      </w:pPr>
      <w:rPr>
        <w:sz w:val="26"/>
        <w:rFonts w:ascii="Arial" w:hAnsi="Arial" w:cs="Arial"/>
      </w:rPr>
    </w:lvl>
  </w:abstractNum>
  <w:abstractNum w:abstractNumId="51">
    <w:lvl w:ilvl="0">
      <w:start w:val="1"/>
      <w:numFmt w:val="decimal"/>
      <w:lvlText w:val="%1) "/>
      <w:lvlJc w:val="left"/>
      <w:pPr>
        <w:tabs>
          <w:tab w:val="num" w:pos="283"/>
        </w:tabs>
        <w:ind w:left="1586" w:hanging="283"/>
      </w:pPr>
      <w:rPr>
        <w:sz w:val="26"/>
        <w:rFonts w:ascii="Arial" w:hAnsi="Arial" w:cs="Arial"/>
      </w:rPr>
    </w:lvl>
  </w:abstractNum>
  <w:abstractNum w:abstractNumId="52">
    <w:lvl w:ilvl="0">
      <w:start w:val="1"/>
      <w:numFmt w:val="decimal"/>
      <w:lvlText w:val="%1. "/>
      <w:lvlJc w:val="left"/>
      <w:pPr>
        <w:tabs>
          <w:tab w:val="num" w:pos="283"/>
        </w:tabs>
        <w:ind w:left="1003" w:hanging="283"/>
      </w:pPr>
      <w:rPr>
        <w:sz w:val="28"/>
        <w:rFonts w:ascii="TimesLT;Times New Roman" w:hAnsi="TimesLT;Times New Roman" w:cs="TimesLT;Times New Roman"/>
      </w:rPr>
    </w:lvl>
  </w:abstractNum>
  <w:abstractNum w:abstractNumId="53">
    <w:lvl w:ilvl="0">
      <w:start w:val="1"/>
      <w:numFmt w:val="decimal"/>
      <w:lvlText w:val="%1. "/>
      <w:lvlJc w:val="left"/>
      <w:pPr>
        <w:tabs>
          <w:tab w:val="num" w:pos="283"/>
        </w:tabs>
        <w:ind w:left="2006" w:hanging="283"/>
      </w:pPr>
      <w:rPr>
        <w:sz w:val="26"/>
        <w:rFonts w:ascii="Arial" w:hAnsi="Arial" w:cs="Arial"/>
      </w:rPr>
    </w:lvl>
  </w:abstractNum>
  <w:abstractNum w:abstractNumId="54">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5">
    <w:lvl w:ilvl="0">
      <w:start w:val="1"/>
      <w:numFmt w:val="decimal"/>
      <w:lvlText w:val="%1."/>
      <w:lvlJc w:val="left"/>
      <w:pPr>
        <w:tabs>
          <w:tab w:val="num" w:pos="283"/>
        </w:tabs>
        <w:ind w:left="1003" w:hanging="283"/>
      </w:pPr>
    </w:lvl>
  </w:abstractNum>
  <w:abstractNum w:abstractNumId="56">
    <w:lvl w:ilvl="0">
      <w:start w:val="2"/>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57">
    <w:lvl w:ilvl="0">
      <w:start w:val="1"/>
      <w:numFmt w:val="decimal"/>
      <w:lvlText w:val="%1."/>
      <w:lvlJc w:val="left"/>
      <w:pPr>
        <w:tabs>
          <w:tab w:val="num" w:pos="360"/>
        </w:tabs>
        <w:ind w:left="1080" w:hanging="360"/>
      </w:pPr>
    </w:lvl>
  </w:abstractNum>
  <w:abstractNum w:abstractNumId="58">
    <w:lvl w:ilvl="0">
      <w:start w:val="1"/>
      <w:numFmt w:val="decimal"/>
      <w:lvlText w:val="%1."/>
      <w:lvlJc w:val="left"/>
      <w:pPr>
        <w:tabs>
          <w:tab w:val="num" w:pos="283"/>
        </w:tabs>
        <w:ind w:left="1003" w:hanging="283"/>
      </w:pPr>
    </w:lvl>
  </w:abstractNum>
  <w:abstractNum w:abstractNumId="59">
    <w:lvl w:ilvl="0">
      <w:start w:val="2"/>
      <w:numFmt w:val="decimal"/>
      <w:lvlText w:val="%1. "/>
      <w:lvlJc w:val="left"/>
      <w:pPr>
        <w:tabs>
          <w:tab w:val="num" w:pos="360"/>
        </w:tabs>
        <w:ind w:left="1800" w:hanging="360"/>
      </w:pPr>
      <w:rPr>
        <w:sz w:val="28"/>
        <w:rFonts w:ascii="TimesLT;Times New Roman" w:hAnsi="TimesLT;Times New Roman" w:cs="TimesLT;Times New Roman"/>
      </w:rPr>
    </w:lvl>
  </w:abstractNum>
  <w:abstractNum w:abstractNumId="60">
    <w:lvl w:ilvl="0">
      <w:start w:val="3"/>
      <w:numFmt w:val="decimal"/>
      <w:lvlText w:val="%1) "/>
      <w:lvlJc w:val="left"/>
      <w:pPr>
        <w:tabs>
          <w:tab w:val="num" w:pos="283"/>
        </w:tabs>
        <w:ind w:left="1286" w:hanging="283"/>
      </w:pPr>
      <w:rPr>
        <w:sz w:val="26"/>
        <w:rFonts w:ascii="Arial" w:hAnsi="Arial" w:cs="Arial"/>
      </w:rPr>
    </w:lvl>
  </w:abstractNum>
  <w:abstractNum w:abstractNumId="61">
    <w:lvl w:ilvl="0">
      <w:start w:val="1"/>
      <w:numFmt w:val="decimal"/>
      <w:lvlText w:val="%1. "/>
      <w:lvlJc w:val="left"/>
      <w:pPr>
        <w:tabs>
          <w:tab w:val="num" w:pos="360"/>
        </w:tabs>
        <w:ind w:left="1080" w:hanging="360"/>
      </w:pPr>
      <w:rPr>
        <w:sz w:val="28"/>
        <w:rFonts w:ascii="TimesLT;Times New Roman" w:hAnsi="TimesLT;Times New Roman" w:cs="TimesLT;Times New Roman"/>
      </w:rPr>
    </w:lvl>
  </w:abstractNum>
  <w:abstractNum w:abstractNumId="62">
    <w:lvl w:ilvl="0">
      <w:start w:val="1"/>
      <w:numFmt w:val="decimal"/>
      <w:lvlText w:val="%1."/>
      <w:lvlJc w:val="left"/>
      <w:pPr>
        <w:tabs>
          <w:tab w:val="num" w:pos="360"/>
        </w:tabs>
        <w:ind w:left="1080" w:hanging="360"/>
      </w:pPr>
    </w:lvl>
  </w:abstractNum>
  <w:abstractNum w:abstractNumId="63">
    <w:lvl w:ilvl="0">
      <w:start w:val="4"/>
      <w:numFmt w:val="decimal"/>
      <w:lvlText w:val="%1."/>
      <w:lvlJc w:val="left"/>
      <w:pPr>
        <w:tabs>
          <w:tab w:val="num" w:pos="283"/>
        </w:tabs>
        <w:ind w:left="2006" w:hanging="283"/>
      </w:pPr>
    </w:lvl>
  </w:abstractNum>
  <w:abstractNum w:abstractNumId="64">
    <w:lvl w:ilvl="0">
      <w:start w:val="1"/>
      <w:numFmt w:val="decimal"/>
      <w:lvlText w:val="%1. "/>
      <w:lvlJc w:val="left"/>
      <w:pPr>
        <w:tabs>
          <w:tab w:val="num" w:pos="283"/>
        </w:tabs>
        <w:ind w:left="2726" w:hanging="283"/>
      </w:pPr>
      <w:rPr>
        <w:sz w:val="26"/>
        <w:rFonts w:ascii="Arial" w:hAnsi="Arial" w:cs="Arial"/>
      </w:rPr>
    </w:lvl>
  </w:abstractNum>
  <w:abstractNum w:abstractNumId="65">
    <w:lvl w:ilvl="0">
      <w:start w:val="1"/>
      <w:numFmt w:val="decimal"/>
      <w:lvlText w:val="%1. "/>
      <w:lvlJc w:val="left"/>
      <w:pPr>
        <w:tabs>
          <w:tab w:val="num" w:pos="283"/>
        </w:tabs>
        <w:ind w:left="2726" w:hanging="283"/>
      </w:pPr>
      <w:rPr>
        <w:sz w:val="2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character" w:styleId="WW8Num1z0">
    <w:name w:val="WW8Num1z0"/>
    <w:qFormat/>
    <w:rPr>
      <w:rFonts w:ascii="Arial" w:hAnsi="Arial" w:cs="Arial"/>
      <w:sz w:val="26"/>
    </w:rPr>
  </w:style>
  <w:style w:type="character" w:styleId="WW8Num2z0">
    <w:name w:val="WW8Num2z0"/>
    <w:qFormat/>
    <w:rPr>
      <w:rFonts w:ascii="Arial" w:hAnsi="Arial" w:cs="Arial"/>
      <w:sz w:val="26"/>
    </w:rPr>
  </w:style>
  <w:style w:type="character" w:styleId="WW8Num3z0">
    <w:name w:val="WW8Num3z0"/>
    <w:qFormat/>
    <w:rPr>
      <w:rFonts w:ascii="Arial" w:hAnsi="Arial" w:cs="Arial"/>
      <w:sz w:val="26"/>
    </w:rPr>
  </w:style>
  <w:style w:type="character" w:styleId="WW8Num4z0">
    <w:name w:val="WW8Num4z0"/>
    <w:qFormat/>
    <w:rPr>
      <w:rFonts w:ascii="Arial" w:hAnsi="Arial" w:cs="Arial"/>
      <w:sz w:val="26"/>
    </w:rPr>
  </w:style>
  <w:style w:type="character" w:styleId="WW8Num5z0">
    <w:name w:val="WW8Num5z0"/>
    <w:qFormat/>
    <w:rPr>
      <w:rFonts w:ascii="TimesLT;Times New Roman" w:hAnsi="TimesLT;Times New Roman" w:cs="TimesLT;Times New Roman"/>
      <w:sz w:val="24"/>
    </w:rPr>
  </w:style>
  <w:style w:type="character" w:styleId="WW8Num8z0">
    <w:name w:val="WW8Num8z0"/>
    <w:qFormat/>
    <w:rPr>
      <w:rFonts w:ascii="Arial" w:hAnsi="Arial" w:cs="Arial"/>
      <w:sz w:val="26"/>
    </w:rPr>
  </w:style>
  <w:style w:type="character" w:styleId="WW8Num9z0">
    <w:name w:val="WW8Num9z0"/>
    <w:qFormat/>
    <w:rPr>
      <w:rFonts w:ascii="TimesLT;Times New Roman" w:hAnsi="TimesLT;Times New Roman" w:cs="TimesLT;Times New Roman"/>
      <w:sz w:val="24"/>
    </w:rPr>
  </w:style>
  <w:style w:type="character" w:styleId="WW8Num11z0">
    <w:name w:val="WW8Num11z0"/>
    <w:qFormat/>
    <w:rPr>
      <w:rFonts w:ascii="Arial" w:hAnsi="Arial" w:cs="Arial"/>
      <w:sz w:val="26"/>
    </w:rPr>
  </w:style>
  <w:style w:type="character" w:styleId="WW8Num12z0">
    <w:name w:val="WW8Num12z0"/>
    <w:qFormat/>
    <w:rPr>
      <w:rFonts w:ascii="TimesLT;Times New Roman" w:hAnsi="TimesLT;Times New Roman" w:cs="TimesLT;Times New Roman"/>
      <w:sz w:val="28"/>
    </w:rPr>
  </w:style>
  <w:style w:type="character" w:styleId="WW8Num13z0">
    <w:name w:val="WW8Num13z0"/>
    <w:qFormat/>
    <w:rPr>
      <w:rFonts w:ascii="TimesLT;Times New Roman" w:hAnsi="TimesLT;Times New Roman" w:cs="TimesLT;Times New Roman"/>
      <w:sz w:val="28"/>
    </w:rPr>
  </w:style>
  <w:style w:type="character" w:styleId="WW8Num14z0">
    <w:name w:val="WW8Num14z0"/>
    <w:qFormat/>
    <w:rPr>
      <w:rFonts w:ascii="TimesLT;Times New Roman" w:hAnsi="TimesLT;Times New Roman" w:cs="TimesLT;Times New Roman"/>
      <w:sz w:val="24"/>
    </w:rPr>
  </w:style>
  <w:style w:type="character" w:styleId="WW8Num16z0">
    <w:name w:val="WW8Num16z0"/>
    <w:qFormat/>
    <w:rPr>
      <w:rFonts w:ascii="TimesLT;Times New Roman" w:hAnsi="TimesLT;Times New Roman" w:cs="TimesLT;Times New Roman"/>
      <w:sz w:val="28"/>
    </w:rPr>
  </w:style>
  <w:style w:type="character" w:styleId="WW8Num17z0">
    <w:name w:val="WW8Num17z0"/>
    <w:qFormat/>
    <w:rPr>
      <w:rFonts w:ascii="Arial" w:hAnsi="Arial" w:cs="Arial"/>
      <w:sz w:val="26"/>
    </w:rPr>
  </w:style>
  <w:style w:type="character" w:styleId="WW8Num21z0">
    <w:name w:val="WW8Num21z0"/>
    <w:qFormat/>
    <w:rPr>
      <w:rFonts w:ascii="Arial" w:hAnsi="Arial" w:cs="Arial"/>
      <w:sz w:val="26"/>
    </w:rPr>
  </w:style>
  <w:style w:type="character" w:styleId="WW8Num22z0">
    <w:name w:val="WW8Num22z0"/>
    <w:qFormat/>
    <w:rPr>
      <w:rFonts w:ascii="Arial" w:hAnsi="Arial" w:cs="Arial"/>
      <w:sz w:val="26"/>
    </w:rPr>
  </w:style>
  <w:style w:type="character" w:styleId="WW8Num23z0">
    <w:name w:val="WW8Num23z0"/>
    <w:qFormat/>
    <w:rPr>
      <w:rFonts w:ascii="HelveticaLT;Arial" w:hAnsi="HelveticaLT;Arial" w:cs="HelveticaLT;Arial"/>
      <w:sz w:val="22"/>
    </w:rPr>
  </w:style>
  <w:style w:type="character" w:styleId="WW8Num25z0">
    <w:name w:val="WW8Num25z0"/>
    <w:qFormat/>
    <w:rPr>
      <w:rFonts w:ascii="TimesLT;Times New Roman" w:hAnsi="TimesLT;Times New Roman" w:cs="TimesLT;Times New Roman"/>
      <w:sz w:val="24"/>
    </w:rPr>
  </w:style>
  <w:style w:type="character" w:styleId="WW8Num29z0">
    <w:name w:val="WW8Num29z0"/>
    <w:qFormat/>
    <w:rPr>
      <w:rFonts w:ascii="TimesLT;Times New Roman" w:hAnsi="TimesLT;Times New Roman" w:cs="TimesLT;Times New Roman"/>
      <w:sz w:val="24"/>
    </w:rPr>
  </w:style>
  <w:style w:type="character" w:styleId="WW8Num30z0">
    <w:name w:val="WW8Num30z0"/>
    <w:qFormat/>
    <w:rPr>
      <w:rFonts w:ascii="Arial" w:hAnsi="Arial" w:cs="Arial"/>
      <w:sz w:val="26"/>
    </w:rPr>
  </w:style>
  <w:style w:type="character" w:styleId="WW8Num32z0">
    <w:name w:val="WW8Num32z0"/>
    <w:qFormat/>
    <w:rPr>
      <w:rFonts w:ascii="Arial" w:hAnsi="Arial" w:cs="Arial"/>
      <w:sz w:val="26"/>
    </w:rPr>
  </w:style>
  <w:style w:type="character" w:styleId="WW8Num33z0">
    <w:name w:val="WW8Num33z0"/>
    <w:qFormat/>
    <w:rPr>
      <w:rFonts w:ascii="Arial" w:hAnsi="Arial" w:cs="Arial"/>
      <w:sz w:val="26"/>
    </w:rPr>
  </w:style>
  <w:style w:type="character" w:styleId="WW8Num35z0">
    <w:name w:val="WW8Num35z0"/>
    <w:qFormat/>
    <w:rPr>
      <w:rFonts w:ascii="TimesLT;Times New Roman" w:hAnsi="TimesLT;Times New Roman" w:cs="TimesLT;Times New Roman"/>
      <w:sz w:val="28"/>
    </w:rPr>
  </w:style>
  <w:style w:type="character" w:styleId="WW8Num37z0">
    <w:name w:val="WW8Num37z0"/>
    <w:qFormat/>
    <w:rPr>
      <w:rFonts w:ascii="Arial" w:hAnsi="Arial" w:cs="Arial"/>
      <w:sz w:val="26"/>
    </w:rPr>
  </w:style>
  <w:style w:type="character" w:styleId="WW8Num39z0">
    <w:name w:val="WW8Num39z0"/>
    <w:qFormat/>
    <w:rPr>
      <w:rFonts w:ascii="TimesLT;Times New Roman" w:hAnsi="TimesLT;Times New Roman" w:cs="TimesLT;Times New Roman"/>
      <w:sz w:val="28"/>
    </w:rPr>
  </w:style>
  <w:style w:type="character" w:styleId="WW8Num40z0">
    <w:name w:val="WW8Num40z0"/>
    <w:qFormat/>
    <w:rPr>
      <w:rFonts w:ascii="TimesLT;Times New Roman" w:hAnsi="TimesLT;Times New Roman" w:cs="TimesLT;Times New Roman"/>
      <w:sz w:val="28"/>
    </w:rPr>
  </w:style>
  <w:style w:type="character" w:styleId="WW8Num41z0">
    <w:name w:val="WW8Num41z0"/>
    <w:qFormat/>
    <w:rPr>
      <w:rFonts w:ascii="Arial" w:hAnsi="Arial" w:cs="Arial"/>
      <w:sz w:val="26"/>
    </w:rPr>
  </w:style>
  <w:style w:type="character" w:styleId="WW8Num42z0">
    <w:name w:val="WW8Num42z0"/>
    <w:qFormat/>
    <w:rPr>
      <w:rFonts w:ascii="Arial" w:hAnsi="Arial" w:cs="Arial"/>
      <w:sz w:val="26"/>
    </w:rPr>
  </w:style>
  <w:style w:type="character" w:styleId="WW8Num44z0">
    <w:name w:val="WW8Num44z0"/>
    <w:qFormat/>
    <w:rPr>
      <w:rFonts w:ascii="HelveticaLT;Arial" w:hAnsi="HelveticaLT;Arial" w:cs="HelveticaLT;Arial"/>
      <w:sz w:val="22"/>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8z0">
    <w:name w:val="WW8Num48z0"/>
    <w:qFormat/>
    <w:rPr>
      <w:rFonts w:ascii="TimesLT;Times New Roman" w:hAnsi="TimesLT;Times New Roman" w:cs="TimesLT;Times New Roman"/>
      <w:sz w:val="28"/>
    </w:rPr>
  </w:style>
  <w:style w:type="character" w:styleId="WW8Num49z0">
    <w:name w:val="WW8Num49z0"/>
    <w:qFormat/>
    <w:rPr>
      <w:rFonts w:ascii="Arial" w:hAnsi="Arial" w:cs="Arial"/>
      <w:sz w:val="26"/>
    </w:rPr>
  </w:style>
  <w:style w:type="character" w:styleId="WW8Num50z0">
    <w:name w:val="WW8Num50z0"/>
    <w:qFormat/>
    <w:rPr>
      <w:rFonts w:ascii="Arial" w:hAnsi="Arial" w:cs="Arial"/>
      <w:sz w:val="26"/>
    </w:rPr>
  </w:style>
  <w:style w:type="character" w:styleId="WW8Num51z0">
    <w:name w:val="WW8Num51z0"/>
    <w:qFormat/>
    <w:rPr>
      <w:rFonts w:ascii="TimesLT;Times New Roman" w:hAnsi="TimesLT;Times New Roman" w:cs="TimesLT;Times New Roman"/>
      <w:sz w:val="28"/>
    </w:rPr>
  </w:style>
  <w:style w:type="character" w:styleId="WW8Num52z0">
    <w:name w:val="WW8Num52z0"/>
    <w:qFormat/>
    <w:rPr>
      <w:rFonts w:ascii="Arial" w:hAnsi="Arial" w:cs="Arial"/>
      <w:sz w:val="26"/>
    </w:rPr>
  </w:style>
  <w:style w:type="character" w:styleId="WW8Num53z0">
    <w:name w:val="WW8Num53z0"/>
    <w:qFormat/>
    <w:rPr>
      <w:rFonts w:ascii="TimesLT;Times New Roman" w:hAnsi="TimesLT;Times New Roman" w:cs="TimesLT;Times New Roman"/>
      <w:sz w:val="28"/>
    </w:rPr>
  </w:style>
  <w:style w:type="character" w:styleId="WW8Num55z0">
    <w:name w:val="WW8Num55z0"/>
    <w:qFormat/>
    <w:rPr>
      <w:rFonts w:ascii="TimesLT;Times New Roman" w:hAnsi="TimesLT;Times New Roman" w:cs="TimesLT;Times New Roman"/>
      <w:sz w:val="28"/>
    </w:rPr>
  </w:style>
  <w:style w:type="character" w:styleId="WW8Num58z0">
    <w:name w:val="WW8Num58z0"/>
    <w:qFormat/>
    <w:rPr>
      <w:rFonts w:ascii="TimesLT;Times New Roman" w:hAnsi="TimesLT;Times New Roman" w:cs="TimesLT;Times New Roman"/>
      <w:sz w:val="28"/>
    </w:rPr>
  </w:style>
  <w:style w:type="character" w:styleId="WW8Num59z0">
    <w:name w:val="WW8Num59z0"/>
    <w:qFormat/>
    <w:rPr>
      <w:rFonts w:ascii="Arial" w:hAnsi="Arial" w:cs="Arial"/>
      <w:sz w:val="26"/>
    </w:rPr>
  </w:style>
  <w:style w:type="character" w:styleId="WW8Num60z0">
    <w:name w:val="WW8Num60z0"/>
    <w:qFormat/>
    <w:rPr>
      <w:rFonts w:ascii="TimesLT;Times New Roman" w:hAnsi="TimesLT;Times New Roman" w:cs="TimesLT;Times New Roman"/>
      <w:sz w:val="28"/>
    </w:rPr>
  </w:style>
  <w:style w:type="character" w:styleId="WW8NumSt12z0">
    <w:name w:val="WW8NumSt12z0"/>
    <w:qFormat/>
    <w:rPr>
      <w:rFonts w:ascii="Arial" w:hAnsi="Arial" w:cs="Arial"/>
      <w:sz w:val="26"/>
    </w:rPr>
  </w:style>
  <w:style w:type="character" w:styleId="WW8NumSt13z0">
    <w:name w:val="WW8NumSt13z0"/>
    <w:qFormat/>
    <w:rPr>
      <w:rFonts w:ascii="Arial" w:hAnsi="Arial" w:cs="Arial"/>
      <w:sz w:val="26"/>
    </w:rPr>
  </w:style>
  <w:style w:type="character" w:styleId="WW8NumSt14z0">
    <w:name w:val="WW8NumSt14z0"/>
    <w:qFormat/>
    <w:rPr>
      <w:rFonts w:ascii="Arial" w:hAnsi="Arial" w:cs="Arial"/>
      <w:sz w:val="26"/>
    </w:rPr>
  </w:style>
  <w:style w:type="character" w:styleId="WW8NumSt16z0">
    <w:name w:val="WW8NumSt16z0"/>
    <w:qFormat/>
    <w:rPr>
      <w:rFonts w:ascii="Arial" w:hAnsi="Arial" w:cs="Arial"/>
      <w:sz w:val="26"/>
    </w:rPr>
  </w:style>
  <w:style w:type="character" w:styleId="WW8NumSt17z0">
    <w:name w:val="WW8NumSt17z0"/>
    <w:qFormat/>
    <w:rPr>
      <w:rFonts w:ascii="Arial" w:hAnsi="Arial" w:cs="Arial"/>
      <w:sz w:val="26"/>
    </w:rPr>
  </w:style>
  <w:style w:type="character" w:styleId="WW8NumSt18z0">
    <w:name w:val="WW8NumSt18z0"/>
    <w:qFormat/>
    <w:rPr>
      <w:rFonts w:ascii="Arial" w:hAnsi="Arial" w:cs="Arial"/>
      <w:sz w:val="26"/>
    </w:rPr>
  </w:style>
  <w:style w:type="character" w:styleId="WW8NumSt19z0">
    <w:name w:val="WW8NumSt19z0"/>
    <w:qFormat/>
    <w:rPr>
      <w:rFonts w:ascii="Arial" w:hAnsi="Arial" w:cs="Arial"/>
      <w:sz w:val="26"/>
    </w:rPr>
  </w:style>
  <w:style w:type="character" w:styleId="WW8NumSt20z0">
    <w:name w:val="WW8NumSt20z0"/>
    <w:qFormat/>
    <w:rPr>
      <w:rFonts w:ascii="Arial" w:hAnsi="Arial" w:cs="Arial"/>
      <w:sz w:val="26"/>
    </w:rPr>
  </w:style>
  <w:style w:type="character" w:styleId="WW8NumSt21z0">
    <w:name w:val="WW8NumSt21z0"/>
    <w:qFormat/>
    <w:rPr>
      <w:rFonts w:ascii="Arial" w:hAnsi="Arial" w:cs="Arial"/>
      <w:sz w:val="26"/>
    </w:rPr>
  </w:style>
  <w:style w:type="character" w:styleId="WW8NumSt22z0">
    <w:name w:val="WW8NumSt22z0"/>
    <w:qFormat/>
    <w:rPr>
      <w:rFonts w:ascii="Arial" w:hAnsi="Arial" w:cs="Arial"/>
      <w:sz w:val="26"/>
    </w:rPr>
  </w:style>
  <w:style w:type="character" w:styleId="WW8NumSt23z0">
    <w:name w:val="WW8NumSt23z0"/>
    <w:qFormat/>
    <w:rPr>
      <w:rFonts w:ascii="Arial" w:hAnsi="Arial" w:cs="Arial"/>
      <w:sz w:val="26"/>
    </w:rPr>
  </w:style>
  <w:style w:type="character" w:styleId="WW8NumSt24z0">
    <w:name w:val="WW8NumSt24z0"/>
    <w:qFormat/>
    <w:rPr>
      <w:rFonts w:ascii="Arial" w:hAnsi="Arial" w:cs="Arial"/>
      <w:sz w:val="26"/>
    </w:rPr>
  </w:style>
  <w:style w:type="character" w:styleId="WW8NumSt25z0">
    <w:name w:val="WW8NumSt25z0"/>
    <w:qFormat/>
    <w:rPr>
      <w:rFonts w:ascii="Arial" w:hAnsi="Arial" w:cs="Arial"/>
      <w:sz w:val="26"/>
    </w:rPr>
  </w:style>
  <w:style w:type="character" w:styleId="WW8NumSt26z0">
    <w:name w:val="WW8NumSt26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0z0">
    <w:name w:val="WW8NumSt30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4z0">
    <w:name w:val="WW8NumSt34z0"/>
    <w:qFormat/>
    <w:rPr>
      <w:rFonts w:ascii="Arial" w:hAnsi="Arial" w:cs="Arial"/>
      <w:sz w:val="26"/>
    </w:rPr>
  </w:style>
  <w:style w:type="character" w:styleId="WW8NumSt36z0">
    <w:name w:val="WW8NumSt36z0"/>
    <w:qFormat/>
    <w:rPr>
      <w:rFonts w:ascii="Arial" w:hAnsi="Arial" w:cs="Arial"/>
      <w:sz w:val="26"/>
    </w:rPr>
  </w:style>
  <w:style w:type="character" w:styleId="WW8NumSt44z0">
    <w:name w:val="WW8NumSt44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8z0">
    <w:name w:val="WW8NumSt48z0"/>
    <w:qFormat/>
    <w:rPr>
      <w:rFonts w:ascii="Arial" w:hAnsi="Arial" w:cs="Arial"/>
      <w:sz w:val="26"/>
    </w:rPr>
  </w:style>
  <w:style w:type="character" w:styleId="WW8NumSt49z0">
    <w:name w:val="WW8NumSt49z0"/>
    <w:qFormat/>
    <w:rPr>
      <w:rFonts w:ascii="Arial" w:hAnsi="Arial" w:cs="Arial"/>
      <w:sz w:val="26"/>
    </w:rPr>
  </w:style>
  <w:style w:type="character" w:styleId="WW8NumSt50z0">
    <w:name w:val="WW8NumSt50z0"/>
    <w:qFormat/>
    <w:rPr>
      <w:rFonts w:ascii="Arial" w:hAnsi="Arial" w:cs="Arial"/>
      <w:sz w:val="26"/>
    </w:rPr>
  </w:style>
  <w:style w:type="character" w:styleId="WW8NumSt51z0">
    <w:name w:val="WW8NumSt51z0"/>
    <w:qFormat/>
    <w:rPr>
      <w:rFonts w:ascii="Arial" w:hAnsi="Arial" w:cs="Arial"/>
      <w:sz w:val="26"/>
    </w:rPr>
  </w:style>
  <w:style w:type="character" w:styleId="WW8NumSt53z0">
    <w:name w:val="WW8NumSt53z0"/>
    <w:qFormat/>
    <w:rPr>
      <w:rFonts w:ascii="Arial" w:hAnsi="Arial" w:cs="Arial"/>
      <w:sz w:val="26"/>
    </w:rPr>
  </w:style>
  <w:style w:type="character" w:styleId="WW8NumSt55z0">
    <w:name w:val="WW8NumSt55z0"/>
    <w:qFormat/>
    <w:rPr>
      <w:rFonts w:ascii="Arial" w:hAnsi="Arial" w:cs="Arial"/>
      <w:sz w:val="26"/>
    </w:rPr>
  </w:style>
  <w:style w:type="character" w:styleId="WW8NumSt56z0">
    <w:name w:val="WW8NumSt56z0"/>
    <w:qFormat/>
    <w:rPr>
      <w:rFonts w:ascii="Arial" w:hAnsi="Arial" w:cs="Arial"/>
      <w:sz w:val="26"/>
    </w:rPr>
  </w:style>
  <w:style w:type="character" w:styleId="WW8NumSt57z0">
    <w:name w:val="WW8NumSt57z0"/>
    <w:qFormat/>
    <w:rPr>
      <w:rFonts w:ascii="Arial" w:hAnsi="Arial" w:cs="Arial"/>
      <w:sz w:val="26"/>
    </w:rPr>
  </w:style>
  <w:style w:type="character" w:styleId="WW8NumSt59z0">
    <w:name w:val="WW8NumSt59z0"/>
    <w:qFormat/>
    <w:rPr>
      <w:rFonts w:ascii="Arial" w:hAnsi="Arial" w:cs="Arial"/>
      <w:sz w:val="26"/>
    </w:rPr>
  </w:style>
  <w:style w:type="character" w:styleId="WW8NumSt61z0">
    <w:name w:val="WW8NumSt61z0"/>
    <w:qFormat/>
    <w:rPr>
      <w:rFonts w:ascii="Arial" w:hAnsi="Arial" w:cs="Arial"/>
      <w:sz w:val="26"/>
    </w:rPr>
  </w:style>
  <w:style w:type="character" w:styleId="WW8NumSt62z0">
    <w:name w:val="WW8NumSt62z0"/>
    <w:qFormat/>
    <w:rPr>
      <w:rFonts w:ascii="Arial" w:hAnsi="Arial" w:cs="Arial"/>
      <w:sz w:val="26"/>
    </w:rPr>
  </w:style>
  <w:style w:type="character" w:styleId="WW8NumSt63z0">
    <w:name w:val="WW8NumSt63z0"/>
    <w:qFormat/>
    <w:rPr>
      <w:rFonts w:ascii="Arial" w:hAnsi="Arial" w:cs="Arial"/>
      <w:sz w:val="26"/>
    </w:rPr>
  </w:style>
  <w:style w:type="character" w:styleId="WW8NumSt65z0">
    <w:name w:val="WW8NumSt65z0"/>
    <w:qFormat/>
    <w:rPr>
      <w:rFonts w:ascii="Arial" w:hAnsi="Arial" w:cs="Arial"/>
      <w:sz w:val="26"/>
    </w:rPr>
  </w:style>
  <w:style w:type="character" w:styleId="WW8NumSt66z0">
    <w:name w:val="WW8NumSt66z0"/>
    <w:qFormat/>
    <w:rPr>
      <w:rFonts w:ascii="Arial" w:hAnsi="Arial" w:cs="Arial"/>
      <w:sz w:val="26"/>
    </w:rPr>
  </w:style>
  <w:style w:type="character" w:styleId="WW8NumSt67z0">
    <w:name w:val="WW8NumSt67z0"/>
    <w:qFormat/>
    <w:rPr>
      <w:rFonts w:ascii="Arial" w:hAnsi="Arial" w:cs="Arial"/>
      <w:sz w:val="26"/>
    </w:rPr>
  </w:style>
  <w:style w:type="character" w:styleId="WW8NumSt69z0">
    <w:name w:val="WW8NumSt69z0"/>
    <w:qFormat/>
    <w:rPr>
      <w:rFonts w:ascii="Arial" w:hAnsi="Arial" w:cs="Arial"/>
      <w:sz w:val="26"/>
    </w:rPr>
  </w:style>
  <w:style w:type="character" w:styleId="WW8NumSt70z0">
    <w:name w:val="WW8NumSt70z0"/>
    <w:qFormat/>
    <w:rPr>
      <w:rFonts w:ascii="Arial" w:hAnsi="Arial" w:cs="Arial"/>
      <w:sz w:val="26"/>
    </w:rPr>
  </w:style>
  <w:style w:type="character" w:styleId="WW8NumSt71z0">
    <w:name w:val="WW8NumSt71z0"/>
    <w:qFormat/>
    <w:rPr>
      <w:rFonts w:ascii="Arial" w:hAnsi="Arial" w:cs="Arial"/>
      <w:sz w:val="26"/>
    </w:rPr>
  </w:style>
  <w:style w:type="character" w:styleId="WW8NumSt73z0">
    <w:name w:val="WW8NumSt73z0"/>
    <w:qFormat/>
    <w:rPr>
      <w:rFonts w:ascii="Arial" w:hAnsi="Arial" w:cs="Arial"/>
      <w:sz w:val="26"/>
    </w:rPr>
  </w:style>
  <w:style w:type="character" w:styleId="WW8NumSt74z0">
    <w:name w:val="WW8NumSt74z0"/>
    <w:qFormat/>
    <w:rPr>
      <w:rFonts w:ascii="Arial" w:hAnsi="Arial" w:cs="Arial"/>
      <w:sz w:val="26"/>
    </w:rPr>
  </w:style>
  <w:style w:type="character" w:styleId="WW8NumSt75z0">
    <w:name w:val="WW8NumSt75z0"/>
    <w:qFormat/>
    <w:rPr>
      <w:rFonts w:ascii="Arial" w:hAnsi="Arial" w:cs="Arial"/>
      <w:sz w:val="26"/>
    </w:rPr>
  </w:style>
  <w:style w:type="character" w:styleId="WW8NumSt76z0">
    <w:name w:val="WW8NumSt76z0"/>
    <w:qFormat/>
    <w:rPr>
      <w:rFonts w:ascii="Arial" w:hAnsi="Arial" w:cs="Arial"/>
      <w:sz w:val="26"/>
    </w:rPr>
  </w:style>
  <w:style w:type="character" w:styleId="WW8NumSt77z0">
    <w:name w:val="WW8NumSt77z0"/>
    <w:qFormat/>
    <w:rPr>
      <w:rFonts w:ascii="Arial" w:hAnsi="Arial" w:cs="Arial"/>
      <w:sz w:val="26"/>
    </w:rPr>
  </w:style>
  <w:style w:type="character" w:styleId="WW8NumSt78z0">
    <w:name w:val="WW8NumSt78z0"/>
    <w:qFormat/>
    <w:rPr>
      <w:rFonts w:ascii="Arial" w:hAnsi="Arial" w:cs="Arial"/>
      <w:sz w:val="26"/>
    </w:rPr>
  </w:style>
  <w:style w:type="character" w:styleId="WW8NumSt79z0">
    <w:name w:val="WW8NumSt79z0"/>
    <w:qFormat/>
    <w:rPr>
      <w:rFonts w:ascii="Arial" w:hAnsi="Arial" w:cs="Arial"/>
      <w:sz w:val="26"/>
    </w:rPr>
  </w:style>
  <w:style w:type="character" w:styleId="WW8NumSt80z0">
    <w:name w:val="WW8NumSt80z0"/>
    <w:qFormat/>
    <w:rPr>
      <w:rFonts w:ascii="Arial" w:hAnsi="Arial" w:cs="Arial"/>
      <w:sz w:val="26"/>
    </w:rPr>
  </w:style>
  <w:style w:type="character" w:styleId="WW8NumSt82z0">
    <w:name w:val="WW8NumSt82z0"/>
    <w:qFormat/>
    <w:rPr>
      <w:rFonts w:ascii="Arial" w:hAnsi="Arial" w:cs="Arial"/>
      <w:sz w:val="26"/>
    </w:rPr>
  </w:style>
  <w:style w:type="character" w:styleId="WW8NumSt83z0">
    <w:name w:val="WW8NumSt83z0"/>
    <w:qFormat/>
    <w:rPr>
      <w:rFonts w:ascii="Arial" w:hAnsi="Arial" w:cs="Arial"/>
      <w:sz w:val="26"/>
    </w:rPr>
  </w:style>
  <w:style w:type="character" w:styleId="WW8NumSt85z0">
    <w:name w:val="WW8NumSt85z0"/>
    <w:qFormat/>
    <w:rPr>
      <w:rFonts w:ascii="Arial" w:hAnsi="Arial" w:cs="Arial"/>
      <w:sz w:val="26"/>
    </w:rPr>
  </w:style>
  <w:style w:type="character" w:styleId="WW8NumSt86z0">
    <w:name w:val="WW8NumSt86z0"/>
    <w:qFormat/>
    <w:rPr>
      <w:rFonts w:ascii="Arial" w:hAnsi="Arial" w:cs="Arial"/>
      <w:sz w:val="26"/>
    </w:rPr>
  </w:style>
  <w:style w:type="character" w:styleId="WW8NumSt87z0">
    <w:name w:val="WW8NumSt87z0"/>
    <w:qFormat/>
    <w:rPr>
      <w:rFonts w:ascii="Arial" w:hAnsi="Arial" w:cs="Arial"/>
      <w:sz w:val="26"/>
    </w:rPr>
  </w:style>
  <w:style w:type="character" w:styleId="WW8NumSt88z0">
    <w:name w:val="WW8NumSt88z0"/>
    <w:qFormat/>
    <w:rPr>
      <w:rFonts w:ascii="Arial" w:hAnsi="Arial" w:cs="Arial"/>
      <w:sz w:val="26"/>
    </w:rPr>
  </w:style>
  <w:style w:type="character" w:styleId="WW8NumSt89z0">
    <w:name w:val="WW8NumSt89z0"/>
    <w:qFormat/>
    <w:rPr>
      <w:rFonts w:ascii="Arial" w:hAnsi="Arial" w:cs="Arial"/>
      <w:sz w:val="26"/>
    </w:rPr>
  </w:style>
  <w:style w:type="character" w:styleId="WW8NumSt90z0">
    <w:name w:val="WW8NumSt90z0"/>
    <w:qFormat/>
    <w:rPr>
      <w:rFonts w:ascii="Arial" w:hAnsi="Arial" w:cs="Arial"/>
      <w:sz w:val="26"/>
    </w:rPr>
  </w:style>
  <w:style w:type="character" w:styleId="WW8NumSt91z0">
    <w:name w:val="WW8NumSt91z0"/>
    <w:qFormat/>
    <w:rPr>
      <w:rFonts w:ascii="Arial" w:hAnsi="Arial" w:cs="Arial"/>
      <w:sz w:val="26"/>
    </w:rPr>
  </w:style>
  <w:style w:type="character" w:styleId="WW8NumSt92z0">
    <w:name w:val="WW8NumSt92z0"/>
    <w:qFormat/>
    <w:rPr>
      <w:rFonts w:ascii="Arial" w:hAnsi="Arial" w:cs="Arial"/>
      <w:sz w:val="26"/>
    </w:rPr>
  </w:style>
  <w:style w:type="character" w:styleId="WW8NumSt94z0">
    <w:name w:val="WW8NumSt94z0"/>
    <w:qFormat/>
    <w:rPr>
      <w:rFonts w:ascii="Arial" w:hAnsi="Arial" w:cs="Arial"/>
      <w:sz w:val="26"/>
    </w:rPr>
  </w:style>
  <w:style w:type="character" w:styleId="WW8NumSt96z0">
    <w:name w:val="WW8NumSt96z0"/>
    <w:qFormat/>
    <w:rPr>
      <w:rFonts w:ascii="Arial" w:hAnsi="Arial" w:cs="Arial"/>
      <w:sz w:val="26"/>
    </w:rPr>
  </w:style>
  <w:style w:type="character" w:styleId="WW8NumSt97z0">
    <w:name w:val="WW8NumSt97z0"/>
    <w:qFormat/>
    <w:rPr>
      <w:rFonts w:ascii="Arial" w:hAnsi="Arial" w:cs="Arial"/>
      <w:sz w:val="26"/>
    </w:rPr>
  </w:style>
  <w:style w:type="character" w:styleId="WW8NumSt98z0">
    <w:name w:val="WW8NumSt98z0"/>
    <w:qFormat/>
    <w:rPr>
      <w:rFonts w:ascii="Arial" w:hAnsi="Arial" w:cs="Arial"/>
      <w:sz w:val="26"/>
    </w:rPr>
  </w:style>
  <w:style w:type="character" w:styleId="WW8NumSt99z0">
    <w:name w:val="WW8NumSt99z0"/>
    <w:qFormat/>
    <w:rPr>
      <w:rFonts w:ascii="Arial" w:hAnsi="Arial" w:cs="Arial"/>
      <w:sz w:val="26"/>
    </w:rPr>
  </w:style>
  <w:style w:type="character" w:styleId="WW8NumSt100z0">
    <w:name w:val="WW8NumSt100z0"/>
    <w:qFormat/>
    <w:rPr>
      <w:rFonts w:ascii="Arial" w:hAnsi="Arial" w:cs="Arial"/>
      <w:sz w:val="26"/>
    </w:rPr>
  </w:style>
  <w:style w:type="character" w:styleId="WW8NumSt102z0">
    <w:name w:val="WW8NumSt102z0"/>
    <w:qFormat/>
    <w:rPr>
      <w:rFonts w:ascii="Arial" w:hAnsi="Arial" w:cs="Arial"/>
      <w:sz w:val="26"/>
    </w:rPr>
  </w:style>
  <w:style w:type="character" w:styleId="WW8NumSt103z0">
    <w:name w:val="WW8NumSt103z0"/>
    <w:qFormat/>
    <w:rPr>
      <w:rFonts w:ascii="Arial" w:hAnsi="Arial" w:cs="Arial"/>
      <w:sz w:val="26"/>
    </w:rPr>
  </w:style>
  <w:style w:type="character" w:styleId="WW8NumSt105z0">
    <w:name w:val="WW8NumSt105z0"/>
    <w:qFormat/>
    <w:rPr>
      <w:rFonts w:ascii="Arial" w:hAnsi="Arial" w:cs="Arial"/>
      <w:sz w:val="26"/>
    </w:rPr>
  </w:style>
  <w:style w:type="character" w:styleId="WW8NumSt106z0">
    <w:name w:val="WW8NumSt106z0"/>
    <w:qFormat/>
    <w:rPr>
      <w:rFonts w:ascii="Arial" w:hAnsi="Arial" w:cs="Arial"/>
      <w:sz w:val="26"/>
    </w:rPr>
  </w:style>
  <w:style w:type="character" w:styleId="WW8NumSt108z0">
    <w:name w:val="WW8NumSt108z0"/>
    <w:qFormat/>
    <w:rPr>
      <w:rFonts w:ascii="Arial" w:hAnsi="Arial" w:cs="Arial"/>
      <w:sz w:val="26"/>
    </w:rPr>
  </w:style>
  <w:style w:type="character" w:styleId="WW8NumSt109z0">
    <w:name w:val="WW8NumSt109z0"/>
    <w:qFormat/>
    <w:rPr>
      <w:rFonts w:ascii="Arial" w:hAnsi="Arial" w:cs="Arial"/>
      <w:sz w:val="26"/>
    </w:rPr>
  </w:style>
  <w:style w:type="character" w:styleId="WW8NumSt110z0">
    <w:name w:val="WW8NumSt110z0"/>
    <w:qFormat/>
    <w:rPr>
      <w:rFonts w:ascii="Arial" w:hAnsi="Arial" w:cs="Arial"/>
      <w:sz w:val="26"/>
    </w:rPr>
  </w:style>
  <w:style w:type="character" w:styleId="WW8NumSt111z0">
    <w:name w:val="WW8NumSt111z0"/>
    <w:qFormat/>
    <w:rPr>
      <w:rFonts w:ascii="Arial" w:hAnsi="Arial" w:cs="Arial"/>
      <w:sz w:val="26"/>
    </w:rPr>
  </w:style>
  <w:style w:type="character" w:styleId="WW8NumSt112z0">
    <w:name w:val="WW8NumSt112z0"/>
    <w:qFormat/>
    <w:rPr>
      <w:rFonts w:ascii="Arial" w:hAnsi="Arial" w:cs="Arial"/>
      <w:sz w:val="26"/>
    </w:rPr>
  </w:style>
  <w:style w:type="character" w:styleId="WW8NumSt113z0">
    <w:name w:val="WW8NumSt113z0"/>
    <w:qFormat/>
    <w:rPr>
      <w:rFonts w:ascii="Arial" w:hAnsi="Arial" w:cs="Arial"/>
      <w:sz w:val="26"/>
    </w:rPr>
  </w:style>
  <w:style w:type="character" w:styleId="WW8NumSt115z0">
    <w:name w:val="WW8NumSt115z0"/>
    <w:qFormat/>
    <w:rPr>
      <w:rFonts w:ascii="TimesLT;Times New Roman" w:hAnsi="TimesLT;Times New Roman" w:cs="TimesLT;Times New Roman"/>
      <w:sz w:val="24"/>
    </w:rPr>
  </w:style>
  <w:style w:type="character" w:styleId="WW8NumSt116z0">
    <w:name w:val="WW8NumSt116z0"/>
    <w:qFormat/>
    <w:rPr>
      <w:rFonts w:ascii="TimesLT;Times New Roman" w:hAnsi="TimesLT;Times New Roman" w:cs="TimesLT;Times New Roman"/>
      <w:sz w:val="24"/>
    </w:rPr>
  </w:style>
  <w:style w:type="character" w:styleId="WW8NumSt118z0">
    <w:name w:val="WW8NumSt118z0"/>
    <w:qFormat/>
    <w:rPr>
      <w:rFonts w:ascii="TimesLT;Times New Roman" w:hAnsi="TimesLT;Times New Roman" w:cs="TimesLT;Times New Roman"/>
      <w:sz w:val="24"/>
    </w:rPr>
  </w:style>
  <w:style w:type="character" w:styleId="WW8NumSt119z0">
    <w:name w:val="WW8NumSt119z0"/>
    <w:qFormat/>
    <w:rPr>
      <w:rFonts w:ascii="TimesLT;Times New Roman" w:hAnsi="TimesLT;Times New Roman" w:cs="TimesLT;Times New Roman"/>
      <w:sz w:val="24"/>
    </w:rPr>
  </w:style>
  <w:style w:type="character" w:styleId="WW8NumSt120z0">
    <w:name w:val="WW8NumSt120z0"/>
    <w:qFormat/>
    <w:rPr>
      <w:rFonts w:ascii="TimesLT;Times New Roman" w:hAnsi="TimesLT;Times New Roman" w:cs="TimesLT;Times New Roman"/>
      <w:sz w:val="24"/>
    </w:rPr>
  </w:style>
  <w:style w:type="character" w:styleId="WW8NumSt122z0">
    <w:name w:val="WW8NumSt122z0"/>
    <w:qFormat/>
    <w:rPr>
      <w:rFonts w:ascii="TimesLT;Times New Roman" w:hAnsi="TimesLT;Times New Roman" w:cs="TimesLT;Times New Roman"/>
      <w:sz w:val="24"/>
    </w:rPr>
  </w:style>
  <w:style w:type="character" w:styleId="WW8NumSt123z0">
    <w:name w:val="WW8NumSt123z0"/>
    <w:qFormat/>
    <w:rPr>
      <w:rFonts w:ascii="TimesLT;Times New Roman" w:hAnsi="TimesLT;Times New Roman" w:cs="TimesLT;Times New Roman"/>
      <w:sz w:val="24"/>
    </w:rPr>
  </w:style>
  <w:style w:type="character" w:styleId="WW8NumSt124z0">
    <w:name w:val="WW8NumSt124z0"/>
    <w:qFormat/>
    <w:rPr>
      <w:rFonts w:ascii="TimesLT;Times New Roman" w:hAnsi="TimesLT;Times New Roman" w:cs="TimesLT;Times New Roman"/>
      <w:sz w:val="24"/>
    </w:rPr>
  </w:style>
  <w:style w:type="character" w:styleId="WW8NumSt143z0">
    <w:name w:val="WW8NumSt143z0"/>
    <w:qFormat/>
    <w:rPr>
      <w:rFonts w:ascii="TimesLT;Times New Roman" w:hAnsi="TimesLT;Times New Roman" w:cs="TimesLT;Times New Roman"/>
      <w:sz w:val="28"/>
    </w:rPr>
  </w:style>
  <w:style w:type="character" w:styleId="WW8NumSt144z0">
    <w:name w:val="WW8NumSt144z0"/>
    <w:qFormat/>
    <w:rPr>
      <w:rFonts w:ascii="TimesLT;Times New Roman" w:hAnsi="TimesLT;Times New Roman" w:cs="TimesLT;Times New Roman"/>
      <w:sz w:val="28"/>
    </w:rPr>
  </w:style>
  <w:style w:type="character" w:styleId="WW8NumSt145z0">
    <w:name w:val="WW8NumSt145z0"/>
    <w:qFormat/>
    <w:rPr>
      <w:rFonts w:ascii="TimesLT;Times New Roman" w:hAnsi="TimesLT;Times New Roman" w:cs="TimesLT;Times New Roman"/>
      <w:sz w:val="28"/>
    </w:rPr>
  </w:style>
  <w:style w:type="character" w:styleId="WW8NumSt146z0">
    <w:name w:val="WW8NumSt146z0"/>
    <w:qFormat/>
    <w:rPr>
      <w:rFonts w:ascii="TimesLT;Times New Roman" w:hAnsi="TimesLT;Times New Roman" w:cs="TimesLT;Times New Roman"/>
      <w:sz w:val="28"/>
    </w:rPr>
  </w:style>
  <w:style w:type="character" w:styleId="WW8NumSt182z0">
    <w:name w:val="WW8NumSt182z0"/>
    <w:qFormat/>
    <w:rPr>
      <w:rFonts w:ascii="HelveticaLT;Arial" w:hAnsi="HelveticaLT;Arial" w:cs="HelveticaLT;Arial"/>
      <w:sz w:val="22"/>
    </w:rPr>
  </w:style>
  <w:style w:type="character" w:styleId="WW8NumSt183z0">
    <w:name w:val="WW8NumSt183z0"/>
    <w:qFormat/>
    <w:rPr>
      <w:rFonts w:ascii="HelveticaLT;Arial" w:hAnsi="HelveticaLT;Arial" w:cs="HelveticaLT;Arial"/>
      <w:sz w:val="22"/>
    </w:rPr>
  </w:style>
  <w:style w:type="character" w:styleId="WW8NumSt184z0">
    <w:name w:val="WW8NumSt184z0"/>
    <w:qFormat/>
    <w:rPr>
      <w:rFonts w:ascii="HelveticaLT;Arial" w:hAnsi="HelveticaLT;Arial" w:cs="HelveticaLT;Arial"/>
      <w:sz w:val="22"/>
    </w:rPr>
  </w:style>
  <w:style w:type="character" w:styleId="WW8NumSt186z0">
    <w:name w:val="WW8NumSt186z0"/>
    <w:qFormat/>
    <w:rPr>
      <w:rFonts w:ascii="HelveticaLT;Arial" w:hAnsi="HelveticaLT;Arial" w:cs="HelveticaLT;Arial"/>
      <w:sz w:val="22"/>
    </w:rPr>
  </w:style>
  <w:style w:type="character" w:styleId="WW8NumSt187z0">
    <w:name w:val="WW8NumSt187z0"/>
    <w:qFormat/>
    <w:rPr>
      <w:rFonts w:ascii="HelveticaLT;Arial" w:hAnsi="HelveticaLT;Arial" w:cs="HelveticaLT;Arial"/>
      <w:sz w:val="22"/>
    </w:rPr>
  </w:style>
  <w:style w:type="character" w:styleId="WW8NumSt188z0">
    <w:name w:val="WW8NumSt188z0"/>
    <w:qFormat/>
    <w:rPr>
      <w:rFonts w:ascii="HelveticaLT;Arial" w:hAnsi="HelveticaLT;Arial" w:cs="HelveticaLT;Arial"/>
      <w:sz w:val="22"/>
    </w:rPr>
  </w:style>
  <w:style w:type="character" w:styleId="WW8NumSt208z0">
    <w:name w:val="WW8NumSt208z0"/>
    <w:qFormat/>
    <w:rPr>
      <w:rFonts w:ascii="TimesLT;Times New Roman" w:hAnsi="TimesLT;Times New Roman" w:cs="TimesLT;Times New Roman"/>
      <w:sz w:val="28"/>
    </w:rPr>
  </w:style>
  <w:style w:type="character" w:styleId="WW8NumSt209z0">
    <w:name w:val="WW8NumSt209z0"/>
    <w:qFormat/>
    <w:rPr>
      <w:rFonts w:ascii="TimesLT;Times New Roman" w:hAnsi="TimesLT;Times New Roman" w:cs="TimesLT;Times New Roman"/>
      <w:sz w:val="28"/>
    </w:rPr>
  </w:style>
  <w:style w:type="character" w:styleId="WW8NumSt221z0">
    <w:name w:val="WW8NumSt221z0"/>
    <w:qFormat/>
    <w:rPr>
      <w:rFonts w:ascii="TimesLT;Times New Roman" w:hAnsi="TimesLT;Times New Roman" w:cs="TimesLT;Times New Roman"/>
      <w:sz w:val="28"/>
    </w:rPr>
  </w:style>
  <w:style w:type="character" w:styleId="WW8NumSt222z0">
    <w:name w:val="WW8NumSt222z0"/>
    <w:qFormat/>
    <w:rPr>
      <w:rFonts w:ascii="TimesLT;Times New Roman" w:hAnsi="TimesLT;Times New Roman" w:cs="TimesLT;Times New Roman"/>
      <w:sz w:val="28"/>
    </w:rPr>
  </w:style>
  <w:style w:type="character" w:styleId="WW8NumSt223z0">
    <w:name w:val="WW8NumSt223z0"/>
    <w:qFormat/>
    <w:rPr>
      <w:rFonts w:ascii="TimesLT;Times New Roman" w:hAnsi="TimesLT;Times New Roman" w:cs="TimesLT;Times New Roman"/>
      <w:sz w:val="28"/>
    </w:rPr>
  </w:style>
  <w:style w:type="character" w:styleId="WW8NumSt224z0">
    <w:name w:val="WW8NumSt224z0"/>
    <w:qFormat/>
    <w:rPr>
      <w:rFonts w:ascii="TimesLT;Times New Roman" w:hAnsi="TimesLT;Times New Roman" w:cs="TimesLT;Times New Roman"/>
      <w:sz w:val="28"/>
    </w:rPr>
  </w:style>
  <w:style w:type="character" w:styleId="WW8NumSt226z0">
    <w:name w:val="WW8NumSt226z0"/>
    <w:qFormat/>
    <w:rPr>
      <w:rFonts w:ascii="TimesLT;Times New Roman" w:hAnsi="TimesLT;Times New Roman" w:cs="TimesLT;Times New Roman"/>
      <w:sz w:val="28"/>
    </w:rPr>
  </w:style>
  <w:style w:type="character" w:styleId="WW8NumSt227z0">
    <w:name w:val="WW8NumSt227z0"/>
    <w:qFormat/>
    <w:rPr>
      <w:rFonts w:ascii="TimesLT;Times New Roman" w:hAnsi="TimesLT;Times New Roman" w:cs="TimesLT;Times New Roman"/>
      <w:sz w:val="28"/>
    </w:rPr>
  </w:style>
  <w:style w:type="character" w:styleId="WW8NumSt228z0">
    <w:name w:val="WW8NumSt228z0"/>
    <w:qFormat/>
    <w:rPr>
      <w:rFonts w:ascii="TimesLT;Times New Roman" w:hAnsi="TimesLT;Times New Roman" w:cs="TimesLT;Times New Roman"/>
      <w:sz w:val="28"/>
    </w:rPr>
  </w:style>
  <w:style w:type="character" w:styleId="WW8NumSt229z0">
    <w:name w:val="WW8NumSt229z0"/>
    <w:qFormat/>
    <w:rPr>
      <w:rFonts w:ascii="TimesLT;Times New Roman" w:hAnsi="TimesLT;Times New Roman" w:cs="TimesLT;Times New Roman"/>
      <w:sz w:val="28"/>
    </w:rPr>
  </w:style>
  <w:style w:type="character" w:styleId="WW8NumSt232z0">
    <w:name w:val="WW8NumSt232z0"/>
    <w:qFormat/>
    <w:rPr>
      <w:rFonts w:ascii="TimesLT;Times New Roman" w:hAnsi="TimesLT;Times New Roman" w:cs="TimesLT;Times New Roman"/>
      <w:sz w:val="28"/>
    </w:rPr>
  </w:style>
  <w:style w:type="character" w:styleId="WW8NumSt233z0">
    <w:name w:val="WW8NumSt233z0"/>
    <w:qFormat/>
    <w:rPr>
      <w:rFonts w:ascii="TimesLT;Times New Roman" w:hAnsi="TimesLT;Times New Roman" w:cs="TimesLT;Times New Roman"/>
      <w:sz w:val="28"/>
    </w:rPr>
  </w:style>
  <w:style w:type="character" w:styleId="WW8NumSt234z0">
    <w:name w:val="WW8NumSt234z0"/>
    <w:qFormat/>
    <w:rPr>
      <w:rFonts w:ascii="TimesLT;Times New Roman" w:hAnsi="TimesLT;Times New Roman" w:cs="TimesLT;Times New Roman"/>
      <w:sz w:val="28"/>
    </w:rPr>
  </w:style>
  <w:style w:type="character" w:styleId="WW8NumSt235z0">
    <w:name w:val="WW8NumSt235z0"/>
    <w:qFormat/>
    <w:rPr>
      <w:rFonts w:ascii="TimesLT;Times New Roman" w:hAnsi="TimesLT;Times New Roman" w:cs="TimesLT;Times New Roman"/>
      <w:sz w:val="28"/>
    </w:rPr>
  </w:style>
  <w:style w:type="character" w:styleId="WW8NumSt236z0">
    <w:name w:val="WW8NumSt236z0"/>
    <w:qFormat/>
    <w:rPr>
      <w:rFonts w:ascii="TimesLT;Times New Roman" w:hAnsi="TimesLT;Times New Roman" w:cs="TimesLT;Times New Roman"/>
      <w:sz w:val="28"/>
    </w:rPr>
  </w:style>
  <w:style w:type="character" w:styleId="WW8NumSt237z0">
    <w:name w:val="WW8NumSt237z0"/>
    <w:qFormat/>
    <w:rPr>
      <w:rFonts w:ascii="TimesLT;Times New Roman" w:hAnsi="TimesLT;Times New Roman" w:cs="TimesLT;Times New Roman"/>
      <w:sz w:val="28"/>
    </w:rPr>
  </w:style>
  <w:style w:type="character" w:styleId="WW8NumSt238z0">
    <w:name w:val="WW8NumSt238z0"/>
    <w:qFormat/>
    <w:rPr>
      <w:rFonts w:ascii="TimesLT;Times New Roman" w:hAnsi="TimesLT;Times New Roman" w:cs="TimesLT;Times New Roman"/>
      <w:sz w:val="28"/>
    </w:rPr>
  </w:style>
  <w:style w:type="character" w:styleId="WW8NumSt239z0">
    <w:name w:val="WW8NumSt239z0"/>
    <w:qFormat/>
    <w:rPr>
      <w:rFonts w:ascii="TimesLT;Times New Roman" w:hAnsi="TimesLT;Times New Roman" w:cs="TimesLT;Times New Roman"/>
      <w:sz w:val="28"/>
    </w:rPr>
  </w:style>
  <w:style w:type="character" w:styleId="WW8NumSt240z0">
    <w:name w:val="WW8NumSt240z0"/>
    <w:qFormat/>
    <w:rPr>
      <w:rFonts w:ascii="TimesLT;Times New Roman" w:hAnsi="TimesLT;Times New Roman" w:cs="TimesLT;Times New Roman"/>
      <w:sz w:val="28"/>
    </w:rPr>
  </w:style>
  <w:style w:type="character" w:styleId="WW8NumSt242z0">
    <w:name w:val="WW8NumSt242z0"/>
    <w:qFormat/>
    <w:rPr>
      <w:rFonts w:ascii="TimesLT;Times New Roman" w:hAnsi="TimesLT;Times New Roman" w:cs="TimesLT;Times New Roman"/>
      <w:sz w:val="28"/>
    </w:rPr>
  </w:style>
  <w:style w:type="character" w:styleId="WW8NumSt243z0">
    <w:name w:val="WW8NumSt243z0"/>
    <w:qFormat/>
    <w:rPr>
      <w:rFonts w:ascii="TimesLT;Times New Roman" w:hAnsi="TimesLT;Times New Roman" w:cs="TimesLT;Times New Roman"/>
      <w:sz w:val="28"/>
    </w:rPr>
  </w:style>
  <w:style w:type="character" w:styleId="WW8NumSt245z0">
    <w:name w:val="WW8NumSt245z0"/>
    <w:qFormat/>
    <w:rPr>
      <w:rFonts w:ascii="TimesLT;Times New Roman" w:hAnsi="TimesLT;Times New Roman" w:cs="TimesLT;Times New Roman"/>
      <w:sz w:val="28"/>
    </w:rPr>
  </w:style>
  <w:style w:type="character" w:styleId="WW8NumSt246z0">
    <w:name w:val="WW8NumSt246z0"/>
    <w:qFormat/>
    <w:rPr>
      <w:rFonts w:ascii="TimesLT;Times New Roman" w:hAnsi="TimesLT;Times New Roman" w:cs="TimesLT;Times New Roman"/>
      <w:sz w:val="28"/>
    </w:rPr>
  </w:style>
  <w:style w:type="character" w:styleId="WW8NumSt248z0">
    <w:name w:val="WW8NumSt248z0"/>
    <w:qFormat/>
    <w:rPr>
      <w:rFonts w:ascii="TimesLT;Times New Roman" w:hAnsi="TimesLT;Times New Roman" w:cs="TimesLT;Times New Roman"/>
      <w:sz w:val="28"/>
    </w:rPr>
  </w:style>
  <w:style w:type="character" w:styleId="WW8NumSt249z0">
    <w:name w:val="WW8NumSt249z0"/>
    <w:qFormat/>
    <w:rPr>
      <w:rFonts w:ascii="TimesLT;Times New Roman" w:hAnsi="TimesLT;Times New Roman" w:cs="TimesLT;Times New Roman"/>
      <w:sz w:val="28"/>
    </w:rPr>
  </w:style>
  <w:style w:type="character" w:styleId="WW8NumSt250z0">
    <w:name w:val="WW8NumSt250z0"/>
    <w:qFormat/>
    <w:rPr>
      <w:rFonts w:ascii="TimesLT;Times New Roman" w:hAnsi="TimesLT;Times New Roman" w:cs="TimesLT;Times New Roman"/>
      <w:sz w:val="28"/>
    </w:rPr>
  </w:style>
  <w:style w:type="character" w:styleId="WW8NumSt251z0">
    <w:name w:val="WW8NumSt251z0"/>
    <w:qFormat/>
    <w:rPr>
      <w:rFonts w:ascii="TimesLT;Times New Roman" w:hAnsi="TimesLT;Times New Roman" w:cs="TimesLT;Times New Roman"/>
      <w:sz w:val="28"/>
    </w:rPr>
  </w:style>
  <w:style w:type="character" w:styleId="WW8NumSt252z0">
    <w:name w:val="WW8NumSt252z0"/>
    <w:qFormat/>
    <w:rPr>
      <w:rFonts w:ascii="TimesLT;Times New Roman" w:hAnsi="TimesLT;Times New Roman" w:cs="TimesLT;Times New Roman"/>
      <w:sz w:val="28"/>
    </w:rPr>
  </w:style>
  <w:style w:type="character" w:styleId="WW8NumSt254z0">
    <w:name w:val="WW8NumSt254z0"/>
    <w:qFormat/>
    <w:rPr>
      <w:rFonts w:ascii="TimesLT;Times New Roman" w:hAnsi="TimesLT;Times New Roman" w:cs="TimesLT;Times New Roman"/>
      <w:sz w:val="28"/>
    </w:rPr>
  </w:style>
  <w:style w:type="character" w:styleId="WW8NumSt255z0">
    <w:name w:val="WW8NumSt255z0"/>
    <w:qFormat/>
    <w:rPr>
      <w:rFonts w:ascii="TimesLT;Times New Roman" w:hAnsi="TimesLT;Times New Roman" w:cs="TimesLT;Times New Roman"/>
      <w:sz w:val="28"/>
    </w:rPr>
  </w:style>
  <w:style w:type="character" w:styleId="WW8NumSt256z0">
    <w:name w:val="WW8NumSt256z0"/>
    <w:qFormat/>
    <w:rPr>
      <w:rFonts w:ascii="TimesLT;Times New Roman" w:hAnsi="TimesLT;Times New Roman" w:cs="TimesLT;Times New Roman"/>
      <w:sz w:val="28"/>
    </w:rPr>
  </w:style>
  <w:style w:type="character" w:styleId="WW8NumSt258z0">
    <w:name w:val="WW8NumSt258z0"/>
    <w:qFormat/>
    <w:rPr>
      <w:rFonts w:ascii="TimesLT;Times New Roman" w:hAnsi="TimesLT;Times New Roman" w:cs="TimesLT;Times New Roman"/>
      <w:sz w:val="28"/>
    </w:rPr>
  </w:style>
  <w:style w:type="character" w:styleId="WW8NumSt259z0">
    <w:name w:val="WW8NumSt259z0"/>
    <w:qFormat/>
    <w:rPr>
      <w:rFonts w:ascii="TimesLT;Times New Roman" w:hAnsi="TimesLT;Times New Roman" w:cs="TimesLT;Times New Roman"/>
      <w:sz w:val="28"/>
    </w:rPr>
  </w:style>
  <w:style w:type="character" w:styleId="WW8NumSt261z0">
    <w:name w:val="WW8NumSt261z0"/>
    <w:qFormat/>
    <w:rPr>
      <w:rFonts w:ascii="TimesLT;Times New Roman" w:hAnsi="TimesLT;Times New Roman" w:cs="TimesLT;Times New Roman"/>
      <w:sz w:val="28"/>
    </w:rPr>
  </w:style>
  <w:style w:type="character" w:styleId="WW8NumSt262z0">
    <w:name w:val="WW8NumSt262z0"/>
    <w:qFormat/>
    <w:rPr>
      <w:rFonts w:ascii="TimesLT;Times New Roman" w:hAnsi="TimesLT;Times New Roman" w:cs="TimesLT;Times New Roman"/>
      <w:sz w:val="28"/>
    </w:rPr>
  </w:style>
  <w:style w:type="character" w:styleId="WW8NumSt263z0">
    <w:name w:val="WW8NumSt263z0"/>
    <w:qFormat/>
    <w:rPr>
      <w:rFonts w:ascii="TimesLT;Times New Roman" w:hAnsi="TimesLT;Times New Roman" w:cs="TimesLT;Times New Roman"/>
      <w:sz w:val="28"/>
    </w:rPr>
  </w:style>
  <w:style w:type="character" w:styleId="WW8NumSt264z0">
    <w:name w:val="WW8NumSt264z0"/>
    <w:qFormat/>
    <w:rPr>
      <w:rFonts w:ascii="TimesLT;Times New Roman" w:hAnsi="TimesLT;Times New Roman" w:cs="TimesLT;Times New Roman"/>
      <w:sz w:val="28"/>
    </w:rPr>
  </w:style>
  <w:style w:type="character" w:styleId="WW8NumSt265z0">
    <w:name w:val="WW8NumSt265z0"/>
    <w:qFormat/>
    <w:rPr>
      <w:rFonts w:ascii="TimesLT;Times New Roman" w:hAnsi="TimesLT;Times New Roman" w:cs="TimesLT;Times New Roman"/>
      <w:sz w:val="28"/>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lang w:val="en-GB"/>
    </w:rPr>
  </w:style>
  <w:style w:type="paragraph" w:styleId="List">
    <w:name w:val="List"/>
    <w:basedOn w:val="Normal"/>
    <w:pPr>
      <w:ind w:left="360" w:hanging="360"/>
      <w:jc w:val="left"/>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jc w:val="left"/>
    </w:pPr>
    <w:rPr>
      <w:rFonts w:ascii="Times New Roman" w:hAnsi="Times New Roman" w:cs="Times New Roman"/>
      <w:sz w:val="20"/>
      <w:lang w:val="en-GB"/>
    </w:rPr>
  </w:style>
  <w:style w:type="paragraph" w:styleId="BodyText2">
    <w:name w:val="Body Text 2"/>
    <w:basedOn w:val="Normal"/>
    <w:qFormat/>
    <w:pPr>
      <w:spacing w:before="0" w:after="120"/>
      <w:ind w:left="360" w:hanging="0"/>
      <w:jc w:val="left"/>
    </w:pPr>
    <w:rPr>
      <w:rFonts w:ascii="Times New Roman" w:hAnsi="Times New Roman" w:cs="Times New Roman"/>
      <w:sz w:val="20"/>
      <w:lang w:val="en-GB"/>
    </w:rPr>
  </w:style>
  <w:style w:type="paragraph" w:styleId="ListContinue2">
    <w:name w:val="List Continue 2"/>
    <w:basedOn w:val="Normal"/>
    <w:qFormat/>
    <w:pPr>
      <w:spacing w:before="0" w:after="120"/>
      <w:ind w:left="720" w:hanging="0"/>
      <w:jc w:val="left"/>
    </w:pPr>
    <w:rPr>
      <w:rFonts w:ascii="Times New Roman" w:hAnsi="Times New Roman" w:cs="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ind w:right="-426" w:hanging="0"/>
    </w:pPr>
    <w:rPr>
      <w:rFonts w:ascii="TimesLT;Times New Roman" w:hAnsi="TimesLT;Times New Roman" w:cs="TimesLT;Times New Roman"/>
      <w:kern w:val="2"/>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9:23:00Z</dcterms:created>
  <dc:creator>Unknown</dc:creator>
  <dc:description/>
  <cp:keywords/>
  <dc:language>en-US</dc:language>
  <cp:lastModifiedBy>auris &amp; jurga</cp:lastModifiedBy>
  <cp:lastPrinted>2002-03-26T07:36:00Z</cp:lastPrinted>
  <dcterms:modified xsi:type="dcterms:W3CDTF">2006-08-01T09:23:00Z</dcterms:modified>
  <cp:revision>2</cp:revision>
  <dc:subject/>
  <dc:title>VADYBA</dc:title>
</cp:coreProperties>
</file>