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altikaLT;Times New Roman" w:hAnsi="BaltikaLT;Times New Roman" w:cs="BaltikaLT;Times New Roman"/>
          <w:lang w:val="lt-LT"/>
        </w:rPr>
      </w:pPr>
      <w:r>
        <w:rPr>
          <w:rFonts w:cs="BaltikaLT;Times New Roman" w:ascii="BaltikaLT;Times New Roman" w:hAnsi="BaltikaLT;Times New Roman"/>
          <w:lang w:val="lt-LT"/>
        </w:rPr>
        <w:t>( 1) Baltai</w:t>
      </w:r>
    </w:p>
    <w:p>
      <w:pPr>
        <w:pStyle w:val="Normal"/>
        <w:jc w:val="both"/>
        <w:rPr>
          <w:rFonts w:ascii="BaltikaLT;Times New Roman" w:hAnsi="BaltikaLT;Times New Roman" w:cs="BaltikaLT;Times New Roman"/>
          <w:lang w:val="lt-LT"/>
        </w:rPr>
      </w:pPr>
      <w:r>
        <w:rPr>
          <w:rFonts w:cs="BaltikaLT;Times New Roman" w:ascii="BaltikaLT;Times New Roman" w:hAnsi="BaltikaLT;Times New Roman"/>
          <w:lang w:val="lt-LT"/>
        </w:rPr>
        <w:t xml:space="preserve">Indoeuropiečiu šeimos baltu šakai priklauso lietuviai, latviai ir jau išnykusieji prūsai, jotvingiai, kuršiai, seliai, žiemgaliai. Senovėje šios gentys bendro pavadinimo neturėjo. Romenu istorikas Tacitas savo veikale“ Germanija“ juos pavadino aisčiais. Ši varda vartojo ir mūsų kalbininkai Jaunius ir Būga. Pirmasis baltu varda pavartojo kalbininkas Neselmanas. Baltu vardas išvestas iš Baltijos jūros pavadinimo, jis išstume aisčiu varda. Baltu vardu kartais vadinamos visos tautos, gyvenančios prie Baltijos jūros: lietuviai, latviai, estai, suomiai. Tiktai kalbos moksle baltais vadinami lietuviu, latviu ir prūsu protėviai. Baltu prokalba kaip savarankiškas kalbinis vienetas, susiformavo antrojo tūkstančio prieš mūsų era pradžioje, o 4am. pr. mūs. er. suskilo i vakaru baltu( prūsu) ir rytu baltu( lietuviu- latviu) prokalbes. Vakariniai baltai buvo asimiliuoti germanu o Dniepro baltai- slavu. Savo tautybe išlaikė tik rytiniu baltu palikuonys- lietuviai ir latviai. Liet. kalba laikoma seniausia iš visu gyvuju indoeuropiečiu kalbu, nes ji daugiausia išlaikiusi žodžiu ir formų, artimu indoeuropiečiu prokalbei. Maždaug 5- 6am. jau buvo susiformavusios visos šiandien žinomos baltu gentys: kūršiai, prūsai, jotvingiai, žiemgaliai, latgaliai, lietuviai, seliai. Baltai gyveno atskiromis šeimomis ar gentimis. Apsigyventi stengdavosi prie upių, nes upėmis buvo galima keliauti ir susisiekti vieniems su kitais. Be to upėse veisėsi daug žuvų, tesėsi dideles pievos, kur galėjo ganytis gyvuliai. Taigi gyventojai vertėsi gyvulinin., žemdirb., bitinin., medžiokle ir žvejyba. Sėdavo daugiausiai rugiu ir avižų, daržovių beveik niekas nežinodavo. Daug sėdavo linu. Visa, kas buvo ūkiui reikalinga, gamindavosi patys. Pjautuvais kirto javus, namie verpdavo, ausdavo. Šeimos buvo patriarchalines. </w:t>
      </w:r>
    </w:p>
    <w:p>
      <w:pPr>
        <w:pStyle w:val="Normal"/>
        <w:jc w:val="both"/>
        <w:rPr/>
      </w:pPr>
      <w:r>
        <w:rPr>
          <w:rFonts w:cs="BaltikaLT;Times New Roman" w:ascii="BaltikaLT;Times New Roman" w:hAnsi="BaltikaLT;Times New Roman"/>
          <w:lang w:val="lt-LT"/>
        </w:rPr>
        <w:t>Tėvas buvo šeimos galva, motina šeimos ramybes saugotoja. Užaugę vaikai kurdavo šeimas, vesdavo atskira ūki. Ne visi gyventojai turėdavo vienoda turtą. Iš turtingesniuju šeimu kildavo vadu; juos vadindavo kunigais, rikiais kunigaikščiais. Apsigynimui nuo priešu buvo statomos pilys. Pinigu tada dar niekas nežinojo, kai ko prireikdavo, išsimainydavo. Pirkliai atveždavo druskos, geležies, stiklo, ginklu. Visa tai iškeisdavo i kailius, vaška, gintara. Baltai gamtos reiškiniu desniu dar nesuprato. Galvojo, kad kiekvienas gyvas padaras, ypač naminiai gyvuliai, turi savo dvasia- dieva globeja. Žemes globeja buvo Žemyna, bites globojo Austeja, laukus saugojo Lauksargis, ugnies saugotoja Gabija. T. p. tikejo, kad šalia žmoniu gyvena aitvarai ir kaukai, laumes ir raganos. Garbino saule, menuli, žvaigždes, upes ir akmenis laike šventais. Šventi buvo ir kai kurie gyvuliai: tauras, žaltys. Stengesi neužrūstinti aplink gyvenančiu dvasiu, todel atlikdavo ivairias apeigas: kūrendavo šventaja ugni, dievams aukodavo gyvulius, šventose vietose statydavo dievu figureles. Atsirado žmoniu, kurie moke, kaip reikia dievus garbinti, tai burtininkai, žyniai, kriviai, vaidilos. Jie saugojo ir senoves papročius. Tikejo, kad po mirties žmogaus vele keliauja i kita pasauli arba pereina i žoles, medžius, gyvulius. Mirusiuosius atiduodavo žemei arba degindavo kartu su daiktais, ginklais, papuošalais, žirgais, darbo irankiais.</w:t>
      </w:r>
    </w:p>
    <w:p>
      <w:pPr>
        <w:pStyle w:val="Normal"/>
        <w:jc w:val="both"/>
        <w:rPr/>
      </w:pPr>
      <w:r>
        <w:rPr>
          <w:rFonts w:cs="BaltikaLT;Times New Roman" w:ascii="BaltikaLT;Times New Roman" w:hAnsi="BaltikaLT;Times New Roman"/>
          <w:lang w:val="lt-LT"/>
        </w:rPr>
        <w:t>Čiurlionio dailes muziejus turi keturis skyrius: Liaudies meno skyriuje saugomi feodalinio laikotarpio lietuviu liaudies audiniai, keramika, medžio, metalo darbai raižiniai, liaudies meistru dirbiniai. Dailes skyriuje surinkti ivairiu laikotarpiu lietuviu ir kitu tautu tapybos, skulptūros, grafikos darbai. Atskira vieta užima Čiurlionio kūriniai. Irengta speciali  galerija, jo kūriniams eksponuoti. Taikomosios dailes bei istorijos skyriuje yra senosios Lietuvos metaliniu pinigu, audiniu, juostu, keramikos, metalo dirbiniu. 1966 pradejo veikti muziejaus filialas- Žmuidzinavičiaus kūriniai ir rinkiniai. Žmui. dar budamas gyvas, perdave valstybes nuosavyben visa savo kūrybini lobyna- 3000 paveikslu, vertingas liaudies meno ir kitas( velniu) kolekcijas. 1. Maironio literatūrinis m. 2. Sruogos. 3. S. Neries memorialinis m( Palemone) 4. Vaiku literatūros m. 5. 9- to forto m. 6. Ivanausko zoologijos m. 7. Kipro ir Jono Petrausku m 8. Etnografinis m( Rumšiškese; iš ivairiu liet. vietu perkeltos ištisos sodybos).</w:t>
      </w:r>
    </w:p>
    <w:p>
      <w:pPr>
        <w:pStyle w:val="Normal"/>
        <w:jc w:val="both"/>
        <w:rPr>
          <w:rFonts w:ascii="BaltikaLT;Times New Roman" w:hAnsi="BaltikaLT;Times New Roman" w:cs="BaltikaLT;Times New Roman"/>
          <w:lang w:val="lt-LT"/>
        </w:rPr>
      </w:pPr>
      <w:r>
        <w:rPr>
          <w:rFonts w:cs="BaltikaLT;Times New Roman" w:ascii="BaltikaLT;Times New Roman" w:hAnsi="BaltikaLT;Times New Roman"/>
          <w:lang w:val="lt-LT"/>
        </w:rPr>
      </w:r>
    </w:p>
    <w:p>
      <w:pPr>
        <w:pStyle w:val="Normal"/>
        <w:jc w:val="both"/>
        <w:rPr>
          <w:rFonts w:ascii="BaltikaLT;Times New Roman" w:hAnsi="BaltikaLT;Times New Roman" w:cs="BaltikaLT;Times New Roman"/>
          <w:lang w:val="en-US" w:eastAsia="en-US"/>
        </w:rPr>
      </w:pPr>
      <w:r>
        <w:rPr>
          <w:rFonts w:cs="BaltikaLT;Times New Roman" w:ascii="BaltikaLT;Times New Roman" w:hAnsi="BaltikaLT;Times New Roman"/>
          <w:lang w:val="en-US" w:eastAsia="en-US"/>
        </w:rPr>
        <w:t>( 2) Рventes</w:t>
      </w:r>
    </w:p>
    <w:p>
      <w:pPr>
        <w:pStyle w:val="Normal"/>
        <w:jc w:val="both"/>
        <w:rPr/>
      </w:pPr>
      <w:r>
        <w:rPr>
          <w:rFonts w:cs="BaltikaLT;Times New Roman" w:ascii="BaltikaLT;Times New Roman" w:hAnsi="BaltikaLT;Times New Roman"/>
          <w:lang w:val="en-US" w:eastAsia="en-US"/>
        </w:rPr>
        <w:t xml:space="preserve">Lietuviu paproиiai, tradicijos ir su jomis susijusios apeigos susiformavo labai seniai, dar pagonybes laikais. Tradicijos pasireiрkia tam tikromis apeigomis, atliekamomis ivairiu рvenиiu proga. Kыиios ir Kaledu рventes senajame liaudies kalendoriuje buvo senuju metu palydejimas ir naujuju sutikimas. Gruodюio24- osios naktis pati ilgiausia, o nuo25- osios, dienos ima ilgeti, sugriюta saule. Kыиias lietuviai рvente dar iki krikриionybes ivedimo. Рios рventes vardas kiles iр ritualinio patiekalo pavadinimo. Valgis taip ir vadinosi- kыиios. Ji gamino iр kvieиiu ar mieюiu, kruopu, pupu su aguonu pienu ir vaiрino protieviu veles. Kыиiu stalui patiekalai ruoрiami iр augaliniu produktu ir юuvies. Kepami preskuиiai, valgomi su aguonu pienu. Negalima pyktis, reikia atleisti visas skriaudas, bыtina graюinti visas skolas. Prie stalo senoveje sesdavo patekejus Varinei юvaigюdei. Ant stalo paklodavo рieno, valgydavo 12 patiekalu, tiek, kiek metai turi menesiu. Valgydavo kaledaiиius- plotkeles. Nuo stalo valgiai nenukraustomi, nes tikima, kad nakti ateis mirusiuju veles. Valgius neрdavo ir i tvarta gyvuliams. Krikриionybes laikais рieno klojimas siejamas su Kristaus gimimu ant рieno. Paproиiai: Kas iрtrauks ilgiausia юole, ilgiausiai gyvens; Kurioje puseje loja рuo, iр tos puses merginos vyra gaus; Meta malku glebi ir skaiиiuoja: jei pora- ateinanиiais metais iрtekes, jei poros nera, reikia palaukti. 12 valanda gyvuliai pradeda kalbeti, jei юmogus iрgirs ju kalba, mirs. Tikejo magiрka sveikinimu ir linkejimu galia. Laukdavo kaledotoju. Ju tikslas: aplankyti visus namus, palinketi visiems sveikatos, gero derliaus. Kartais iр trobos i troba eidavo Kaledu senis- Kaleda. Po krikриionybes ivedimo, kaledojimo apeigas eme atlikti kunigai. Bыta ivairiu spejimu. Pvz. Jei Kaledu ryta oras giedras, gerai uюaugs linai. Jei po Kaledos lyja, karves daug pieno duos. Kaledu ryta negalima nieko lauюyti, nes tais metais gyvuliams kojos lыр. Po kaledu prasideda gamtos atgijimas: trumpeja tamsusis paros laikas. Uюgavenes- tai юiemos palydu рvente. Ji рvenиiama tik antradieni 46 dienas prieр Velykas. Svarbiausios рios рventes bruoюas, linksmumas. Kaimai virsdavo  savotiрku teatru. Iр kaimo i kaima vaikриiodavo persirengeliai, daюniausiai persirengdavo юydais, иigonais, ubagais. Pvz. юydai rengdavosi iрverstais kailiniais, uюsidedavo kaukes iр popieriaus, avikailiu, иigonai bыdavo be kaukiu, bet veida iрtepdavo suodюiais, rengdavosi ryрkiais drabuюiais.” Velnias“ bыdavo persirengeliu vadas. Jei jo рeimininkai neisileidюia i vidu, jis uюрoka ant stogo ir uюkemрa kamina. Рiuos sveиius vaiрina blynais. Kiti uюgaveniu personaюai: arklys, oюys, gerve, More ir kt. More- tai moters iрkamрa, kuria visa diena veюiuodavo po kaima, o vakare sudegindavo arba paskandindavo. Kartu su ja  buvo iрvaromas blogis, vargas, nelaime, o kartu ir visiems nusibodusi юiema. Per Uюgavenes yra paprotys daug kartu valgyti- 7, 9, 12 kartu. Svarbiausi patiekalai: mesa ir mieliniai blynai. VELYKOS. Nutirpus sniegui ir pradejus dygti юolei, юmones рvente pavasario atejima. Ivedus krikриionybe, рi рvente buvo siejama su Kristaus prisikelimo рvente. Velyku рvenиiu ciklas prasideda su Verbu sekmadieniu. Tai Didюiosios savaites pradюia. Ta diena Kristus ijojo i Jeruzale ir юmones jam po kojomis klojo palmiu рakeles. Tam ivykiui atminti рventinamos verbos. Medюiai, kurie anksиiau imdavo sprogti, buvo laikomi magiрkais. Iр berюo ir kadagio medюiu рaku sudaryta puokрte buvo vadinama verba. Verbu sekmadieni verbos neрamos i baюnyиia paрventinti. Юinomas paprotys verbomis plakti vienas kita. Tikejo, kad рventinta verba iрvaro ligas, tinginyste, padeda iрlikti jauniems ir sveikiems. Po verbu prasideda Didюioji savaite. Didюiojo рeрtadienio vakare daeomi kiauрiniai, jie vadinami marguиiais. Jie simbolizuodavo gamtos prisikelima, gyvibes atsiradima ir vaisinguma. Buvo paprotys muрti ir ridenti marguиius. Buvo gyvas lalavimo paprotys. Lalavimas- tai apeiginis kiemu lankymas ir sveikinimas su ateinanиiu pavasariu. RASOS рvente( Jonines)- рvenиiamos birюelio 24. Birю. 22 saule pasiekia aukриiausia taрka ir tada ateina trumpiausia naktis. Lietuvoje saulegriюa sutampa su anglijos branda( viskas юalioja). Joniniu nakti siauиia antgamtines jegos, kurios gali pakenkti юmogui, gyvuliams, augalams. Рventes iрvakarese iр ganyklu anksиiau pargindavo gyvulius, ant tvoru prikaiрiodavo dilgeliu, kad raganos susibadytu. Iрvakarese rinkdavo юolynus, ju rinkimas vadinosi kupoliavimu. Pindavo vainikus, juos merginos dedavosi po pagalve, noredamos susapnuoti savo bыsima vura. Bыvo manoma, kad рios puokрtes- kupoles apsaugos nuo gaisro. Buvo kurenami lauюai, ugnis apvalo dvasia, suteikia jegu. Prasmingas paprotys- leisti i vandeni vainikelius. Jei vaikino ir merginos vainikai susitiks, tais metais jie susituoks. Svarbiausias momentas, paparиio юiedo ieрkojimas. Jis pasirodo tik labai geriems юmonems ir tik 1 karta gyvenime. </w:t>
      </w:r>
    </w:p>
    <w:p>
      <w:pPr>
        <w:pStyle w:val="Normal"/>
        <w:jc w:val="both"/>
        <w:rPr>
          <w:rFonts w:ascii="BaltikaLT;Times New Roman" w:hAnsi="BaltikaLT;Times New Roman" w:cs="BaltikaLT;Times New Roman"/>
          <w:lang w:val="lt-LT" w:eastAsia="en-US"/>
        </w:rPr>
      </w:pPr>
      <w:r>
        <w:rPr>
          <w:rFonts w:cs="BaltikaLT;Times New Roman" w:ascii="BaltikaLT;Times New Roman" w:hAnsi="BaltikaLT;Times New Roman"/>
          <w:lang w:val="lt-LT" w:eastAsia="en-US"/>
        </w:rPr>
      </w:r>
    </w:p>
    <w:p>
      <w:pPr>
        <w:pStyle w:val="Normal"/>
        <w:jc w:val="both"/>
        <w:rPr>
          <w:rFonts w:ascii="BaltikaLT;Times New Roman" w:hAnsi="BaltikaLT;Times New Roman" w:cs="BaltikaLT;Times New Roman"/>
          <w:lang w:val="lt-LT"/>
        </w:rPr>
      </w:pPr>
      <w:r>
        <w:rPr>
          <w:rFonts w:cs="BaltikaLT;Times New Roman" w:ascii="BaltikaLT;Times New Roman" w:hAnsi="BaltikaLT;Times New Roman"/>
          <w:lang w:val="lt-LT"/>
        </w:rPr>
        <w:t>( 3)Liet.tautosaka</w:t>
      </w:r>
    </w:p>
    <w:p>
      <w:pPr>
        <w:pStyle w:val="Normal"/>
        <w:jc w:val="both"/>
        <w:rPr>
          <w:rFonts w:ascii="BaltikaLT;Times New Roman" w:hAnsi="BaltikaLT;Times New Roman" w:cs="BaltikaLT;Times New Roman"/>
        </w:rPr>
      </w:pPr>
      <w:r>
        <w:rPr>
          <w:rFonts w:cs="BaltikaLT;Times New Roman" w:ascii="BaltikaLT;Times New Roman" w:hAnsi="BaltikaLT;Times New Roman"/>
          <w:lang w:val="lt-LT"/>
        </w:rPr>
        <w:t xml:space="preserve">Tautosaka- tai poetine liaudies kūryba žmones nuo neatmenamu laiku megsta dainuoti dainas, sekti pasakas, minti misles, savo kalba paivairina patarlemis, priežodžiais. Tokie kuriniai vadinami tautosaka. Kartais jie vadinami folkloru( iš anglu kalbos- liaudies išmintis, liaudies žinios). Tautosakos kūriniai veikia vaizduote, žadina mintis, jausmus. Svarbiausias tautosakos bruožas yra kolektiviškumas. Ilgus amžius tautosakos kuriniai būdavo perteikiami iš atminties, žodžiu, todel dainos ar pasakos turinys būdavo keičiamas, dailinamas tautosaka yra neišsenkomas šaltinis liaudies buičiai pažinti, sužinome, kokie buvo žmoniu tarpusavio santykiai. Tautosaka turi didžiuli auklejamaji poveiki. Jos kūriniai moke atskirti geri nuo melo, meile gimtajam kraštui. Liaudies kūryba žadina optimizma, moko ištvermes, ugdo Tevynes meile, skiepija tikraji grožio pajautuma. Pagal formos ypatybes tautosaka skirstoma i tris rūšis, i dainuojamaja, pasakojamaja ir smulkiaja. Dainuojamoji tautosaka- tai dainos ir raudos. Pasakojamoji taut.- tai pasakos, sakmes, padavimai, pasakojimai ir pasijuokimai( anekdotai). Smulkiaja tautosaka vadiname siauros apimties, dažnai vieno sakinio kūrinius, kuriose reiškiama liaudies išmintis, patirtis, pastabumas. Tai patarles, priežodžiai, misles. Dainuojamoji taut. yra ypač gausi( Liet. mokslu akademijos Liet. k. ir liter. in- te saugoma daugiau kaip200 000 visu žanru dainu). Tiek dainos, tiek raudos yra gana senos. Darbo dainos- vienos seniausiu liet. liaudies dainu. Ju šaknys glūdi gilioje senoveje, kai žmones pastebejo, kai ritmas padeda suderinti darbo veiksmus. Darbo dainos galima skirstiti i dvi dideles grupes: Dainos, glaudžiai surijusios su darbu ir jo procesais ir Dainos apie darba. Apdainojami beveik visi darbai, kurios valstiečiai dirbo laukuose ir namuose. Išskiriamos arimo, šienapjutes, rugiapjūtes, gyvuliu ganymo ir kt. Iš namu darbu dainu žinomos audimo, verpimo, malimo dainos. Dar yra kalendoriniu apeigu dainos susijusios su Velykomis, Kaledomis, Užgavenemis, Joninemis- Rasos švente. Raudos- tai tokie taut. kūriniai, kai balsu, pusiau dainuojamai išreiškema jausmai, mirus artimam asmeniui, arba išliejamas skausmas, skiriantis su artimaisiais ir tt. Pasakos pagal turini ir pobudi skirstomos i kelis žanrus: Pasakos apie gyvulius, stebuklines pasakos, buitines pasakos. Stebuklines pas.“ Egle ž. karal.“ Dvylika broliu juodvarniais lakstančiu“ Sigute“. Misles: Gale lauko ugnele kūrenasi( saulelidis), Baltas laukas, juodos avys, kas išmano tas jas gano( knyga). Patarles: Tevynes dūmai, už svetima ugni šviesesni. Ka išmoksi, ant pečiu nenešiosi. Daina: Augo girioj ažuolelis. Pasaka: Katinas ir žvirblis. Atleke žvirb. ant mešlino. Atejo kat., žvirbli sugriebe ir nešis ji suesti. Bet žvirb. sako katinui:- Ne vienas ponas nepusričiauja, burnos nesiprausias. Tada kat. žvir. pasideda ant žemes ir pradeda koja savo burna prausti; žvir. eme ir nuskrido. Kat. labai supyko ir sako, kad jis gyvas bus, tai pirma pusryčiaus, o paskui burna praus. Taip ir daro iki šios dienos.  </w:t>
      </w:r>
    </w:p>
    <w:p>
      <w:pPr>
        <w:pStyle w:val="Normal"/>
        <w:jc w:val="both"/>
        <w:rPr>
          <w:rFonts w:ascii="BaltikaLT;Times New Roman" w:hAnsi="BaltikaLT;Times New Roman" w:cs="BaltikaLT;Times New Roman"/>
          <w:lang w:val="lt-LT"/>
        </w:rPr>
      </w:pPr>
      <w:r>
        <w:rPr>
          <w:rFonts w:cs="BaltikaLT;Times New Roman" w:ascii="BaltikaLT;Times New Roman" w:hAnsi="BaltikaLT;Times New Roman"/>
          <w:lang w:val="lt-LT"/>
        </w:rPr>
      </w:r>
    </w:p>
    <w:p>
      <w:pPr>
        <w:pStyle w:val="Normal"/>
        <w:jc w:val="both"/>
        <w:rPr>
          <w:rFonts w:ascii="BaltikaLT;Times New Roman" w:hAnsi="BaltikaLT;Times New Roman" w:cs="BaltikaLT;Times New Roman"/>
          <w:lang w:val="lt-LT"/>
        </w:rPr>
      </w:pPr>
      <w:r>
        <w:rPr>
          <w:rFonts w:cs="BaltikaLT;Times New Roman" w:ascii="BaltikaLT;Times New Roman" w:hAnsi="BaltikaLT;Times New Roman"/>
          <w:lang w:val="lt-LT"/>
        </w:rPr>
        <w:t>( 4) Mitologija</w:t>
      </w:r>
    </w:p>
    <w:p>
      <w:pPr>
        <w:pStyle w:val="Normal"/>
        <w:jc w:val="both"/>
        <w:rPr>
          <w:rFonts w:ascii="BaltikaLT;Times New Roman" w:hAnsi="BaltikaLT;Times New Roman" w:cs="BaltikaLT;Times New Roman"/>
        </w:rPr>
      </w:pPr>
      <w:r>
        <w:rPr>
          <w:rFonts w:cs="BaltikaLT;Times New Roman" w:ascii="BaltikaLT;Times New Roman" w:hAnsi="BaltikaLT;Times New Roman"/>
          <w:lang w:val="lt-LT"/>
        </w:rPr>
        <w:t xml:space="preserve">Lietuviai garbino ivairias namu ir mišku dvasias: medeines, krumines, ežerines. Jie tikejo kad šalia žmoniu gyvena aitvarai ir kaukai, kurie žmonems neša laime ar nepasisekima, laumes ir raganos , kurios visur žmogu sekioja, kartais padeda jam, o kartais ir kenkia. Lietuviai stengesi nesupikinti aplink gyvenančiu dvasiu, todel joms aukodavo aukas, kūrendavo šv. ugni. AITVARAS atsiranda ivairiomis aplinkybemis: išperemas iš gaidžio kiaušinio, kažkur nuperkamas. Aitvaras šeimininkui neša turtus: javus, pinigus. Megsta kiaušiniene, norint, kad aitvaras neštu turtus, jo t. p. negalima supykinti, iš jo nesityčioti. Jeigu taip atsitinka, aitvaras šeimininka palieka. Apie aitvaro turejima šeimininkas niekam nepasakoja, galvodamas, kad jam turtus perneša iš kaimino. Yra žinomas19am. pradžios liet. rašytojas Simonas Stanevičius domejesis liet. mitologija. Jo pasakečia“ Aitvarai“. Eiliuota kūrini apie LAUMES paraše poete S. Neris. Tai stebukline pasaka“ Laumes dovanos“. Laumes gyvenančios prie vandens, pasirodančios vakarais, pakilus iš vandens rūkui. Jos maudosi pirtyse, skalbia, gali padeti nelaimingiesiems: suverpti, išausti. Laumes padeda neprašomos. Supykusios gali būti kerštingos. Nekenčia apgaules, godumo. Iš liet. liaudies pasaku galima susidaryti VELNIO ivaizdi. Tai būtybe, megstanti muzika, linksmybes. Jis vaizduojamas su ragais, uodega, visas juodos spalvos. Velnias gali pasiversti gyvuliu( šunimi). Labai kerštingas, stiprus. Bijo kryžiaus, jo galia pranyksta po 12 valandos arba užgiedojus gaidžiui. Labai bijo Perkūno, kuris tykoja velnia nušauti. Su velnio vardu siejamas skaičius13. Yra daug ne tik pasaku, bet ir padavimu, susijusiu su velnio vardu. Vienas iš tokiu padavimu- padavimas apie Puntuko akmeni. Liet. dailininkas Antanas Žmuidzinavičius yra surinkes didžiule velniu kolekcija, kuri kartu su jo kūriniais priklauso Čiurlionio dailes muziejui. </w:t>
      </w:r>
    </w:p>
    <w:p>
      <w:pPr>
        <w:pStyle w:val="Normal"/>
        <w:jc w:val="both"/>
        <w:rPr>
          <w:rFonts w:ascii="BaltikaLT;Times New Roman" w:hAnsi="BaltikaLT;Times New Roman" w:cs="BaltikaLT;Times New Roman"/>
          <w:lang w:val="lt-LT"/>
        </w:rPr>
      </w:pPr>
      <w:r>
        <w:rPr>
          <w:rFonts w:cs="BaltikaLT;Times New Roman" w:ascii="BaltikaLT;Times New Roman" w:hAnsi="BaltikaLT;Times New Roman"/>
          <w:lang w:val="lt-LT"/>
        </w:rPr>
      </w:r>
    </w:p>
    <w:p>
      <w:pPr>
        <w:pStyle w:val="Normal"/>
        <w:jc w:val="both"/>
        <w:rPr>
          <w:rFonts w:ascii="BaltikaLT;Times New Roman" w:hAnsi="BaltikaLT;Times New Roman" w:cs="BaltikaLT;Times New Roman"/>
          <w:lang w:val="lt-LT"/>
        </w:rPr>
      </w:pPr>
      <w:r>
        <w:rPr>
          <w:rFonts w:cs="BaltikaLT;Times New Roman" w:ascii="BaltikaLT;Times New Roman" w:hAnsi="BaltikaLT;Times New Roman"/>
          <w:lang w:val="lt-LT"/>
        </w:rPr>
        <w:t>( 5) Kunigaikščiai</w:t>
      </w:r>
    </w:p>
    <w:p>
      <w:pPr>
        <w:pStyle w:val="Normal"/>
        <w:jc w:val="both"/>
        <w:rPr/>
      </w:pPr>
      <w:r>
        <w:rPr>
          <w:rFonts w:cs="BaltikaLT;Times New Roman" w:ascii="BaltikaLT;Times New Roman" w:hAnsi="BaltikaLT;Times New Roman"/>
          <w:lang w:val="lt-LT"/>
        </w:rPr>
        <w:t xml:space="preserve">Mindaugas( Ldk; Liet. karal.) Jis buvo nepalaužiamas savo tikslu siekejas. Kova ir atkaklumu sukūres liet. valstybe, Mindaugas ir pats tose kovose žuvo. Jis pirmasis užsidejo liet. karaliaus karuna ir pagal to meto teisines tradicijas iraše Lietuva i lygiateisiu Europos valstybiu saraša. Pirmasyk jis paminetas Ipatijaus metraštyje kaip vienas iš 21 lietuviu ir žemaičiu, kurie1219 sudare taikos sutarti su Galičo- Volynes kunigaikščiais. Jo tevas buves  didis kunig., jam lygaus tarp liet. kunigaikščiu nebuve. Kaip Liet. valdovas M. pirmasyk paminetas1236. Jaunutei lietuvos valstybei grese ir vidaus ir išores pavojai, kuriems iveikti ir buvo paskirtas visas M. gyvenimas. Jis sumaniai derino karo ir taikos problemas. Svarbus M. diplomatinis žingsnis buvo1250 pabaigoje ar1251- Lietuvos krikštas, jo vainikavimas Liet. karaliaus karuna. Apie M. šeima žinoma tiek, kad jo žmonos vardas buvo Morta. Žinomi jo sūnūs: Vaišvilkas, Ruklys ir Repeikis. Viena dukteri M. išleido už Galičo kunig. Švarno. Ruklys ir Repeikis žuvo kartu su tevu. Didžioju kunig. tapes Vaišvilkas netrukus sosta atidave Švarnui, o pats istojo i vienuolyna. TRAIDENIS valde lietuva apie12. Manoma kad Traidenis galejo buti tolimas Mindaugo giminaitis. Jo valdymo metu Liet. iš visu pusiu grese pavojai. Užsitese karas su Volyne ir Galičiu. Galičenus reme totoriai, nuolat augo pavojus iš Livonijos ordino, jis užeme beveik visa Žiemgala, pasistate Daugpilio pili1279 žiema Livonijos kariomene nusiaube Kernaves apylinkes. Traid. bande paimti Daugpilio pili, bet jam nepavyko. Veliau jis pili atgavo mainais už jo užimta Jersikos pili. Po Aizkraukles pergales žiemgaliai sukilo ir pripažino Traid. valdžia. Vakaruose Traid. valdymo laikotarpiu buvo surengta keletas žygiu prieš Vokiečiu ordina. Jis pietineje Liet. apgyvendino pabegusius prūsu sukilelius. Skirtingai nuo prieš ji valdžiusiu didžiuju kunig. Vaišvilko ir Švarno, Traid. vede aktyvia kova su priešiškomis išores jegomis ir apgyne Lietuvos sienas. GEDIMINAS vienas šviesiausiu Liet. valst. valdovu. Jo vardu Gediminaičiais vadinama dinastija, kuri valde Lietuva iki1572 nors dinastijos medis prasidejo dar iki jo valdymo. Jo gimine prie valstybes vairo atsistojo13am. pabaigoje. dar jam mažam bunant, jo tevas Pukuveras- Butvydas tapo lietuvos didžiuoju kunig. Yra žinomi šie G. broliai: Vytenis, Vainius, Teodoras ir Margiris. G. paveldejo Lietuva iš savo vyresniojo brolio Vytenio. Iš 66 savo gyvenimo metu 25 jis stovejo prie valstybes vairo. Ketvirčio amžiaus pakako, kad atsiskleistu G. kaip sumanaus valstybes vyro, savybes, jo pagrindines vidaus ir užsienio politikos kriptys: stiprinti valstybe, iteisinti jos prestiža Vakaru Europoje. Tolerancija G. rode ne tik žodžiais, bet ir praktika. Šitokia politikos krypti G. iš dalies pereme iš savo pirmtaku. G. pirmasis savo laiškuose paminejo Vilniu kaip sostine ir jis laikomas Vilniaus ikūreju, o mūsu sostine kartais vadinama Gedimino miestu. G. raštais kreipesi i Liubeko, Bremeno, Maderburgo, Kelno, Rostoko, Gotlando piliečius- pirklius ir amatininkus ragindamas vykti ir kurtis Lietuvoje. Iš 12 G. vaiku 3- Algirdas, Jaunutis ir Kestutis buvo Liet. kunig.   </w:t>
      </w:r>
    </w:p>
    <w:p>
      <w:pPr>
        <w:pStyle w:val="Normal"/>
        <w:jc w:val="both"/>
        <w:rPr>
          <w:rFonts w:ascii="BaltikaLT;Times New Roman" w:hAnsi="BaltikaLT;Times New Roman" w:cs="BaltikaLT;Times New Roman"/>
          <w:lang w:val="lt-LT"/>
        </w:rPr>
      </w:pPr>
      <w:r>
        <w:rPr>
          <w:rFonts w:cs="BaltikaLT;Times New Roman" w:ascii="BaltikaLT;Times New Roman" w:hAnsi="BaltikaLT;Times New Roman"/>
          <w:lang w:val="lt-LT"/>
        </w:rPr>
      </w:r>
    </w:p>
    <w:p>
      <w:pPr>
        <w:pStyle w:val="Normal"/>
        <w:jc w:val="both"/>
        <w:rPr>
          <w:rFonts w:ascii="BaltikaLT;Times New Roman" w:hAnsi="BaltikaLT;Times New Roman" w:cs="BaltikaLT;Times New Roman"/>
          <w:lang w:val="lt-LT"/>
        </w:rPr>
      </w:pPr>
      <w:r>
        <w:rPr>
          <w:rFonts w:cs="BaltikaLT;Times New Roman" w:ascii="BaltikaLT;Times New Roman" w:hAnsi="BaltikaLT;Times New Roman"/>
          <w:lang w:val="lt-LT"/>
        </w:rPr>
        <w:t>( 6) Pirm. liet. knyga</w:t>
      </w:r>
    </w:p>
    <w:p>
      <w:pPr>
        <w:pStyle w:val="Normal"/>
        <w:jc w:val="both"/>
        <w:rPr>
          <w:rFonts w:ascii="BaltikaLT;Times New Roman" w:hAnsi="BaltikaLT;Times New Roman" w:cs="BaltikaLT;Times New Roman"/>
        </w:rPr>
      </w:pPr>
      <w:r>
        <w:rPr>
          <w:rFonts w:cs="BaltikaLT;Times New Roman" w:ascii="BaltikaLT;Times New Roman" w:hAnsi="BaltikaLT;Times New Roman"/>
          <w:lang w:val="lt-LT"/>
        </w:rPr>
        <w:t xml:space="preserve">Liet. švietimo užuomazgu reikia ieškoti dar 14am. Vytauto valdymo laikais valstibiniai raštai, seniausi lietuvos raštijos paminklai- metraščiai buvo rašomi senaja slavu kalba. Lietuvoje nebuvo jokio švietimo, tesesi religines kovos. Reikejo ruošti apsišvietusius žmones, mokančius lotynu kalba ir rašta. Jogaila1397 isteige 1-aja dvasine seminarija lietuviams Prahoje. Panašiu metu Krokuvoje buvo ikurta dvasine seminarija, kurioje nemokamai mokesi neturtingu liet. vaikai. 14am. pradžioje lietuvoje pradetas statyti parapijines mokyklos( Lietuvos mok-ai 600m.). Buvo mokoma lotinu kal. ir rašto, tačiau aiškinama liet. kalba. Taip lietuvoje pradejo plisti lotinu alfabetas lietuviško rašto pagrindas. Ryšium su reformacijos sajudžiu Vokietijoje, ordino magistras Albrechtas isteige Karoliaučiuje spaustuve ir un- ta. Jaunuoliams, kure pritare reformacijai, buvo sudaromos salygos mokytis. Taip Karoliaučiuje univers. studentui Martynui Mažvydui buvo pavesta parengti 1- aji liet. katehizma, jis buvo išleistas1547“ Katehizmas prastu žodžiu“. Idomi knygos prakalba. Iš jos sužinome apie liet. liaudies buiti, papročius, kulturini gyvenima. Šiais metais minima450 metu nuo pirmosios lietuviškos knygos pasirodymo. Lietuviškos raštijos pradininkas lietuvoje Mikalojus Daukša. Jo“ Pastiles“ prakalba tai himnas gimtajai kalbai. Drasios autoriaus mintys rodo ji buvus plataus akiračio, aukštos morales žmogu. Autoriaus mintys atualios visais laikais:“ Sunaikinsi savo kalba- sunaikinsi santaika, vienybe ir gerove. Sunaikinsi ja- užtemdysi saule danguje, sumaišysi pasaulio tvarka, atimsi gyvybe ir garbe“. Vilniaus un. profesorius Konstantinas Sirvydas17am. išleido pirmaji liet. kalb. žodyna. Jis yra ir pamokslu rinkinio autorius. Ten keliamos ir tokios mintys, kad reikia gerbti žmogaus oruma, nežeminti kitu žmoniu, kad tauta turi priešintis valdovo despotijai, kad i pirma vieta reikia kelti ne turta ar kilme, bet dvasinius dalykus- prota, išminti, teisinguma.  </w:t>
      </w:r>
    </w:p>
    <w:p>
      <w:pPr>
        <w:pStyle w:val="Normal"/>
        <w:jc w:val="both"/>
        <w:rPr>
          <w:rFonts w:ascii="BaltikaLT;Times New Roman" w:hAnsi="BaltikaLT;Times New Roman" w:cs="BaltikaLT;Times New Roman"/>
          <w:lang w:val="en-US"/>
        </w:rPr>
      </w:pPr>
      <w:r>
        <w:rPr>
          <w:rFonts w:cs="BaltikaLT;Times New Roman" w:ascii="BaltikaLT;Times New Roman" w:hAnsi="BaltikaLT;Times New Roman"/>
          <w:lang w:val="en-US"/>
        </w:rPr>
      </w:r>
    </w:p>
    <w:p>
      <w:pPr>
        <w:pStyle w:val="Normal"/>
        <w:jc w:val="both"/>
        <w:rPr>
          <w:rFonts w:ascii="BaltikaLT;Times New Roman" w:hAnsi="BaltikaLT;Times New Roman" w:cs="BaltikaLT;Times New Roman"/>
          <w:lang w:val="lt-LT"/>
        </w:rPr>
      </w:pPr>
      <w:r>
        <w:rPr>
          <w:rFonts w:cs="BaltikaLT;Times New Roman" w:ascii="BaltikaLT;Times New Roman" w:hAnsi="BaltikaLT;Times New Roman"/>
          <w:lang w:val="lt-LT"/>
        </w:rPr>
        <w:t xml:space="preserve">(7)Kristijonas Donelaitis. </w:t>
      </w:r>
    </w:p>
    <w:p>
      <w:pPr>
        <w:pStyle w:val="Normal"/>
        <w:jc w:val="both"/>
        <w:rPr/>
      </w:pPr>
      <w:r>
        <w:rPr>
          <w:rFonts w:cs="BaltikaLT;Times New Roman" w:ascii="BaltikaLT;Times New Roman" w:hAnsi="BaltikaLT;Times New Roman"/>
          <w:lang w:val="lt-LT"/>
        </w:rPr>
        <w:t>Kr. Donelaitis-grožines lietuviu literaturos pradininkas, didžiausias 18a. lietuviu poetas klasikas. Jis laikomas ir realistines kripties pradininku lietuviu literaturoje. Gime 1714m. sausio 1d. Lazdineliu km. (apie 30km. i Vakarus nuo lietuvos sienos) laisvu valstiečiu šeimoje. Jam einant 7-uosius m. , mire tevas, palikdamas motina su 4 sūnumis ir 3 dukterimis, todel poeto vaikyste buvo skurdi. Mokesi Karoliaučiaus katedros m-je, o 1730 istojo i Karoliaučiaus un-ta, kur studijavo teologija. Baiges 1740m. buvo paskirtas Stalupenu pr. m-los muzikos mokytoju, o nuo 1743 iki mirties (1780 vasario 8) dirbo Tolminkiemyje protestantu bažnyčios klebonu. Pats kiles iš valstiečiu, užjaute baudžiauninkus. Buvo stiprios valios, teisingas, pasiryžes apginti savo teises ir garbe. Savo lešomis remontavo m-la, pastate našliu prieglauda. Užsiiminejo sodininkyste, optika, mechanika, muzika Jo barometrai ir termomertrai buvo garsūs visoje apylenkeje.Poto kūre melodijas savo eileraščiams ir giesmems. Buvo draugiškas. Garsejo gera iškalba. Per pamokslus skaite žmonems savo kūriniu ištraukas. Domejosi graiku ir lotinu kalbomis. Jo kūribini palikima sudaro poema“ METAI“ kuri vaizduoja lietuviu baudžiauninku (buvo vadinami būrais) gyvenima, ju socialine padeti. Tuomet buvo baudžiava, išnaudojimas. Donelaičio nuomone, žmogus turi tapti geresnis, teisingesnis, darbštesnis, tada ir gyvenimas pageres. Poema sudaro 4 dalys:Pavasario linksmybes, Rudens gerybes, Vasaros darbai, Žiemos rūpesčiai. Poemoje rodomi tie patys veikejai, dirbantis tame pačiame Vyžlaukio valsčiuje ( 20-30 kaimu). Poemoje nera siužeto, nes poetui rūpejo parodyti baudžiauninkus, o ne atskiro žmogaus likima. Poema parašyta hegzametru-kiekvienoje eiluteje 6 kirčioti ir 6 nekirčioti skiemenys. Metai išversti i keliolika kalbu:vokiečiu, lotinu, baltarusu, rusu, gruzinu, čeku, vengru, anglu, japonu, švedu. K. D. kūryba tai beribis siekimas, kad žmones būtu doresni, darbštesni, kad išsaugotu savo kalba, papročius.</w:t>
      </w:r>
    </w:p>
    <w:p>
      <w:pPr>
        <w:pStyle w:val="Normal"/>
        <w:jc w:val="both"/>
        <w:rPr>
          <w:rFonts w:ascii="BaltikaLT;Times New Roman" w:hAnsi="BaltikaLT;Times New Roman" w:cs="BaltikaLT;Times New Roman"/>
          <w:lang w:val="lt-LT"/>
        </w:rPr>
      </w:pPr>
      <w:r>
        <w:rPr>
          <w:rFonts w:cs="BaltikaLT;Times New Roman" w:ascii="BaltikaLT;Times New Roman" w:hAnsi="BaltikaLT;Times New Roman"/>
          <w:lang w:val="lt-LT"/>
        </w:rPr>
      </w:r>
    </w:p>
    <w:p>
      <w:pPr>
        <w:pStyle w:val="Normal"/>
        <w:jc w:val="both"/>
        <w:rPr>
          <w:rFonts w:ascii="BaltikaLT;Times New Roman" w:hAnsi="BaltikaLT;Times New Roman" w:cs="BaltikaLT;Times New Roman"/>
          <w:lang w:val="lt-LT"/>
        </w:rPr>
      </w:pPr>
      <w:r>
        <w:rPr>
          <w:rFonts w:cs="BaltikaLT;Times New Roman" w:ascii="BaltikaLT;Times New Roman" w:hAnsi="BaltikaLT;Times New Roman"/>
          <w:lang w:val="lt-LT"/>
        </w:rPr>
        <w:t>( 8) A. Baran1835-1902</w:t>
      </w:r>
    </w:p>
    <w:p>
      <w:pPr>
        <w:pStyle w:val="Normal"/>
        <w:jc w:val="both"/>
        <w:rPr/>
      </w:pPr>
      <w:r>
        <w:rPr>
          <w:rFonts w:cs="BaltikaLT;Times New Roman" w:ascii="BaltikaLT;Times New Roman" w:hAnsi="BaltikaLT;Times New Roman"/>
          <w:lang w:val="lt-LT"/>
        </w:rPr>
        <w:t xml:space="preserve">Ant. B. žymiausias feodalizmo epochos pabaigos liet. poetas. Pagrindinis jo kūrunys poema“ Anykščiu šilelis“ iejo i klasikini liet. literatūros lobyna. Aukščiausia poezijos lygi pasieke gamtos vaizdavimas. Poetas savo kūrinyje atskleide sunkia liaudies būkle baudžiavos ir carizmo priespaudoje. Gime1835 sausio17 Anykščiuose, gausioje valstiečio šeim. Nors ir silpnos sveikatos, bet buvo linksmas, mego liaudies dainas. Mokykloje pasižymejo matematiniais gabumais. Būdamas16m. pradejo mokytis raštininku mokykloje Rumšiškese. Kuri laika raštininkavo ivairiuose Liet. miesteliuose. Bande eiliuoti lenku ir liet. kalbomis. 1856 istojo i Varniu dvasine seminarija. Čia mokydamasis kaip protesta liet. kalbos niekinimui, per vienas atostogas sukūre“ A. šil.“, savo kūrybos šedevra. Kaip gabu jaunoli, bažnytine vyresnybe išsiunte studijoti teologijos i Peterburgo dvasine akademija. Dar studijavo Miuncheno, Romos ir kituose katališkuose un- uose. Baiges mokslus, profesoriavo Kauno dvasineje seminarijoje. Plačiau susidomejo liet. k. tyrinejo tarmes, renge liet. k. gramatika, net nustatinejo rašybos taisykles, susirašynejo kalbos klausimais su žymiais kalbininkais Šleicheriu, Veberiu, padejo mokslu akademijai išleisti Donelaičio“ Metus“. Tapes Seinu vyskupu, daugiau demesio skyre matematikai. Veliau raše giesmes, net verte biblija. Mire1902 lapkr. 26 Seinuose, kur ir palaidotas. A. B. buvo stiprios valios, savarankiškas, atkaklaus bet prieštarinio būdo. Dirbo labai uoliai, bet nepajege atsideti vienai kuriai kūrybos sričiai. Poetas poemoje prisimena Liet. praeiti, kai miškai buvo saugomi, prisimena, kaip senoves girios lietuvi ir denge, ir maitino, slepdavo nuo priešu. Bado metais miškas lietuvius t. p. gelbejes. Aprašo kaip caro valdininkai, šileli kirto, naikino, veže parduoti. Poetui liūdna, kad liko tik“ kalnai pliki ir kelmuoti“. Liet. tauta  carizmo metu, tartum pergyveno toki pat likima, kaip mūms vaizdojamas šilelis. Netekusi turetos laisves ir nepriklausomibes, ji sumenko, sunyko, jai grese visiškas išnaikinimas. Tokiu budu jo poema  ne tik gražus gamtos aprašymas, perpintas legendomis, bet kartu ir protestas prieš nacionaline priespauda, prieš carizma. </w:t>
      </w:r>
    </w:p>
    <w:p>
      <w:pPr>
        <w:pStyle w:val="Normal"/>
        <w:jc w:val="both"/>
        <w:rPr>
          <w:rFonts w:ascii="BaltikaLT;Times New Roman" w:hAnsi="BaltikaLT;Times New Roman" w:cs="BaltikaLT;Times New Roman"/>
        </w:rPr>
      </w:pPr>
      <w:r>
        <w:rPr>
          <w:rFonts w:eastAsia="BaltikaLT;Times New Roman" w:cs="BaltikaLT;Times New Roman" w:ascii="BaltikaLT;Times New Roman" w:hAnsi="BaltikaLT;Times New Roman"/>
          <w:lang w:val="lt-LT"/>
        </w:rPr>
        <w:t xml:space="preserve">   </w:t>
      </w:r>
      <w:r>
        <w:rPr>
          <w:rFonts w:cs="BaltikaLT;Times New Roman" w:ascii="BaltikaLT;Times New Roman" w:hAnsi="BaltikaLT;Times New Roman"/>
          <w:lang w:val="lt-LT"/>
        </w:rPr>
        <w:t xml:space="preserve">Kalnai kelmuoti, pakalnes nuplike, Kas jūsu grožei senolinei tiki, Kur ta puikybe jūsu pasidejo, Kur ramus jūsu ūžimas nuo vejo, Kai balto miško lapeliai šlamejo, Ir senos pušys siūravo, braškejo, Kur jūsu paukščiai, paukšteliai, paukštytes, Katru čiulbančiu taip ramu klausitis, Kur jūsu žverys, gyvuliai, žvereliai, Kur žveriu olos, laužai ir urveliai. Visa prapuole, tik ant lauko pliko Kelios pušeles apykreives liko.... </w:t>
      </w:r>
    </w:p>
    <w:p>
      <w:pPr>
        <w:pStyle w:val="Normal"/>
        <w:jc w:val="both"/>
        <w:rPr>
          <w:rFonts w:ascii="BaltikaLT;Times New Roman" w:hAnsi="BaltikaLT;Times New Roman" w:cs="BaltikaLT;Times New Roman"/>
          <w:lang w:val="lt-LT"/>
        </w:rPr>
      </w:pPr>
      <w:r>
        <w:rPr>
          <w:rFonts w:cs="BaltikaLT;Times New Roman" w:ascii="BaltikaLT;Times New Roman" w:hAnsi="BaltikaLT;Times New Roman"/>
          <w:lang w:val="lt-LT"/>
        </w:rPr>
      </w:r>
    </w:p>
    <w:p>
      <w:pPr>
        <w:pStyle w:val="Normal"/>
        <w:jc w:val="both"/>
        <w:rPr>
          <w:rFonts w:ascii="BaltikaLT;Times New Roman" w:hAnsi="BaltikaLT;Times New Roman" w:cs="BaltikaLT;Times New Roman"/>
          <w:lang w:val="lt-LT"/>
        </w:rPr>
      </w:pPr>
      <w:r>
        <w:rPr>
          <w:rFonts w:cs="BaltikaLT;Times New Roman" w:ascii="BaltikaLT;Times New Roman" w:hAnsi="BaltikaLT;Times New Roman"/>
          <w:lang w:val="lt-LT"/>
        </w:rPr>
        <w:t xml:space="preserve">( 9) L. t. atgim19am. </w:t>
      </w:r>
    </w:p>
    <w:p>
      <w:pPr>
        <w:pStyle w:val="Normal"/>
        <w:jc w:val="both"/>
        <w:rPr>
          <w:rFonts w:ascii="BaltikaLT;Times New Roman" w:hAnsi="BaltikaLT;Times New Roman" w:cs="BaltikaLT;Times New Roman"/>
        </w:rPr>
      </w:pPr>
      <w:r>
        <w:rPr>
          <w:rFonts w:cs="BaltikaLT;Times New Roman" w:ascii="BaltikaLT;Times New Roman" w:hAnsi="BaltikaLT;Times New Roman"/>
          <w:lang w:val="lt-LT"/>
        </w:rPr>
        <w:t xml:space="preserve">Po reformu ir baudžiavos panaikinimo Lietuvos valstiečiai buvo nepatenkinti. Dvarininkai kaip ir anksčiau išnaudojo mažažemius valstiečius. Valstiečiai buvo nepatenkinti ir valdžios uždetais dideliais mokesčiais, piketiniu laisviu apribojimu, carines administracijos savivaliavimu. Lietuviu tautos tautiniam atgimimui nemaža itaka turejo ir lenku tautos tautinis- nacionalinis judejimas. Buvo ir tokia nuomone, kad reikia atsisakyti ginkluotos kovos prieš carizma, o tauta gelbeti kulturine veikla, ekonominiu krašto stiprinimu. Lietuvos jaunimas studijavo Peterburgo, Maskvos, Kijevo un- uose, kur kūresi slaptos lietuviu studentu kuopeles, kuriu nariai tyrinejo lietuviu tautos praeiti, nagrinejo ekonomines problemas. Nors buvo spaudos draudimo laikotarpis Vileišis Peterburge 1877 išleido keleta knygeliu liet. kalba. Kadangi Rusijoje išleisti liet. laikrašti nebuvo galima, laikraščiai buvo spausdinami užsienyje. Tuo budu 19am. pabaigoje pradejo eiti liet. laikraščiai, spausdinami Rytu Prūsijoje. Iš ju paminetini“ Aušra“ 1883-1886“ Šviesa“ Varpas“ 1889- 1905. Laikraščius leido ir lietuviai išeiviai. Amerikoje“ Tevyne“ Lietuva“. Juose buvo spausdinami straipsniai, irodinejantys liet. kalbos senuma, jos groži. Buvo protestuojama prieš lietuvišku mokyklu uždaryma, raginama mokytis amatu, vystyti prekyba, pramone. Buvo spausdinama ir nemaža grožines literatūros kūriniu, straipsniu apie atskirus rašytojus. Laikraštis rupinosi ir bendratautines kalbos sudarymu. Taip pat jie moke lietuviškai mastyti, itraukti i darba, kaip reiketu lietuviams elgtis, kad galetu drasiai pasakyti“ Lietuviai esame!“ Kalbininkas Jonas Jablonskis nurode, kad kalbos ir stiliaus reikia mokytis iš gyvosios liaudies kalbos, iš tautosakos. 1904 gegužes m. buvo panaikintas draudimas spausdinti ir platinti liet. knygas ir laik. Pagyvejo kultūrinis ir literatūrinis gyvenimas.  </w:t>
      </w:r>
    </w:p>
    <w:p>
      <w:pPr>
        <w:pStyle w:val="Normal"/>
        <w:jc w:val="both"/>
        <w:rPr>
          <w:rFonts w:ascii="BaltikaLT;Times New Roman" w:hAnsi="BaltikaLT;Times New Roman" w:cs="BaltikaLT;Times New Roman"/>
          <w:lang w:val="lt-LT"/>
        </w:rPr>
      </w:pPr>
      <w:r>
        <w:rPr>
          <w:rFonts w:cs="BaltikaLT;Times New Roman" w:ascii="BaltikaLT;Times New Roman" w:hAnsi="BaltikaLT;Times New Roman"/>
          <w:lang w:val="lt-LT"/>
        </w:rPr>
      </w:r>
    </w:p>
    <w:p>
      <w:pPr>
        <w:pStyle w:val="Normal"/>
        <w:jc w:val="both"/>
        <w:rPr/>
      </w:pPr>
      <w:r>
        <w:rPr>
          <w:rFonts w:cs="BaltikaLT;Times New Roman" w:ascii="BaltikaLT;Times New Roman" w:hAnsi="BaltikaLT;Times New Roman"/>
          <w:lang w:val="en-US" w:eastAsia="en-US"/>
        </w:rPr>
        <w:t>( 10) Maironis1862-1932</w:t>
      </w:r>
    </w:p>
    <w:p>
      <w:pPr>
        <w:pStyle w:val="Normal"/>
        <w:jc w:val="both"/>
        <w:rPr/>
      </w:pPr>
      <w:r>
        <w:rPr>
          <w:rFonts w:cs="BaltikaLT;Times New Roman" w:ascii="BaltikaLT;Times New Roman" w:hAnsi="BaltikaLT;Times New Roman"/>
          <w:lang w:val="en-US" w:eastAsia="en-US"/>
        </w:rPr>
        <w:t>iюimus 19am. pabaigos ir 20am. pradюios liet. poetas. Jo kыryboje atsispindejo liet. tautos tautinio iрsivadavimo kova liet. liaudes vargai carineje priespaudoje. Tikra poeto pavarde- Jonas Maиiulis. Gime 1862 lapkr. 2d. Raseiniu apskritije laisvuju valstieиiu рeim. Рeimoje augo 1 sыnus ir 3 duk.( sыnus iр anksto buvo skiriamas bыti kunigu)Baiges Kauno gimnaz. istojo i Kijevo un-ta studijoti literatыros. Po metu, pagal tevu pageidavima, istojo i Kauno kunigu seminarija( i ja priimdavo baigusius 4kl.). Daug skaite, jam patiko lenku istoriku ir poetu romantiku kыriniai apie lietuva. Paraрe net Lietuvos istorijos vadoveli. Paveiktas seminarijos profesoriaus poeto Ant. Baranausko, pats pradejo raрyti lietuviрkai( anksиiau raрe lenk.) 1- asis jo kыrinys poema“ Lietuva“. Mokydamasis isitrauke i lietuviu tautini judejima, bendradarbiavo“ Auрroje“, pasiraрydamas Юvalionio slapyvardюiu. Baiges seminarija, mokesi Peterburgo dvasineje seminarijoje. Ja baiges, ilgus metus buvo Kauno kunigu seminarijos profesoriumi, veliau Peterburgo dvasines seminarijos profes., bei Kauno kunigu seminarijos rektoriumi. Tuo metu sukыre daug vertingu kыriniu. Kuri laika skaite Kauno un- te uюsienio ir liet. literatыros paskaitas. Maironis pasiюymejo darbрtumu, pareigingumu, su юmonemis buvo taktiрkas, mego pasiklausyti muzikos, pasigereti menu. Mire Kaune1932 birюelio 28. Palaidotas Kauno Arkikatedros rыsyje. KЫRYBA 1895paraрe poema“ Jaunoji Lietuva“, kurioje vaizduojama liet. tautinis judejimas. Kitos poemos:“ Raseiniu Magde“ Mыsu vargai“ balades:“ Jыrate ir Kastytis“ Иiиinskas“ istorines dramos:“ Kestuиio mirtis“ Vytautas pas kryюiuoиius“ Vytautas karalius“.</w:t>
      </w:r>
    </w:p>
    <w:p>
      <w:pPr>
        <w:pStyle w:val="Normal"/>
        <w:jc w:val="both"/>
        <w:rPr>
          <w:rFonts w:ascii="BaltikaLT;Times New Roman" w:hAnsi="BaltikaLT;Times New Roman" w:cs="BaltikaLT;Times New Roman"/>
          <w:lang w:val="en-US" w:eastAsia="en-US"/>
        </w:rPr>
      </w:pPr>
      <w:r>
        <w:rPr>
          <w:rFonts w:cs="BaltikaLT;Times New Roman" w:ascii="BaltikaLT;Times New Roman" w:hAnsi="BaltikaLT;Times New Roman"/>
          <w:lang w:val="en-US" w:eastAsia="en-US"/>
        </w:rPr>
      </w:r>
    </w:p>
    <w:p>
      <w:pPr>
        <w:pStyle w:val="Normal"/>
        <w:jc w:val="both"/>
        <w:rPr>
          <w:rFonts w:ascii="BaltikaLT;Times New Roman" w:hAnsi="BaltikaLT;Times New Roman" w:cs="BaltikaLT;Times New Roman"/>
          <w:lang w:val="en-US" w:eastAsia="en-US"/>
        </w:rPr>
      </w:pPr>
      <w:r>
        <w:rPr>
          <w:rFonts w:eastAsia="BaltikaLT;Times New Roman" w:cs="BaltikaLT;Times New Roman" w:ascii="BaltikaLT;Times New Roman" w:hAnsi="BaltikaLT;Times New Roman"/>
          <w:lang w:val="en-US" w:eastAsia="en-US"/>
        </w:rPr>
        <w:t xml:space="preserve"> </w:t>
      </w:r>
      <w:r>
        <w:rPr>
          <w:rFonts w:cs="BaltikaLT;Times New Roman" w:ascii="BaltikaLT;Times New Roman" w:hAnsi="BaltikaLT;Times New Roman"/>
          <w:lang w:val="en-US" w:eastAsia="en-US"/>
        </w:rPr>
        <w:t>Svarbiausia poeto kыrybos sritis- lyrika. Geriausi eiler. patalpinti rinkinyje“ Pavasario balsai“. Eilerasиiose poetas reiрkia meile gimtajam Kraрtui., apraрo savo asmeninius pergyvenimus, kovas su kryюioиiais ir kt. Maironio kыryba reikрminga tuo, kad joje atsispindi taitinio judejimo idealai ir siekimai, skelbiama neapykanta carinei priespaudai, ugdoma gimtojo kraрto, gimtosios kalbos meile, reikрminga poezija ir individualiais motyvais, draugyste, dюiaugsmas, liыdesys, sielvarta ir pan.“ Nuo Birutes kalno“ Vasaros naktys“. Kaune yra Maironio literatыros muziejus( Rotuрeje). И</w:t>
      </w:r>
    </w:p>
    <w:p>
      <w:pPr>
        <w:pStyle w:val="Normal"/>
        <w:jc w:val="both"/>
        <w:rPr>
          <w:rFonts w:ascii="BaltikaLT;Times New Roman" w:hAnsi="BaltikaLT;Times New Roman" w:cs="BaltikaLT;Times New Roman"/>
          <w:lang w:val="lt-LT" w:eastAsia="en-US"/>
        </w:rPr>
      </w:pPr>
      <w:r>
        <w:rPr>
          <w:rFonts w:cs="BaltikaLT;Times New Roman" w:ascii="BaltikaLT;Times New Roman" w:hAnsi="BaltikaLT;Times New Roman"/>
          <w:lang w:val="lt-LT" w:eastAsia="en-US"/>
        </w:rPr>
      </w:r>
    </w:p>
    <w:p>
      <w:pPr>
        <w:pStyle w:val="Normal"/>
        <w:jc w:val="both"/>
        <w:rPr>
          <w:rFonts w:ascii="BaltikaLT;Times New Roman" w:hAnsi="BaltikaLT;Times New Roman" w:cs="BaltikaLT;Times New Roman"/>
          <w:lang w:val="lt-LT"/>
        </w:rPr>
      </w:pPr>
      <w:r>
        <w:rPr>
          <w:rFonts w:cs="BaltikaLT;Times New Roman" w:ascii="BaltikaLT;Times New Roman" w:hAnsi="BaltikaLT;Times New Roman"/>
          <w:lang w:val="lt-LT"/>
        </w:rPr>
        <w:t>( 11) Žemaite1845-1921</w:t>
      </w:r>
    </w:p>
    <w:p>
      <w:pPr>
        <w:pStyle w:val="Normal"/>
        <w:jc w:val="both"/>
        <w:rPr/>
      </w:pPr>
      <w:r>
        <w:rPr>
          <w:rFonts w:cs="BaltikaLT;Times New Roman" w:ascii="BaltikaLT;Times New Roman" w:hAnsi="BaltikaLT;Times New Roman"/>
          <w:lang w:val="lt-LT"/>
        </w:rPr>
        <w:t xml:space="preserve">Žem.- žymi liet. liaudies rašytoja klasike, kritinio realizmo atstove. Julija Beniuševičiūte- Žymantiene gime 1845 geg 31d. Pluges valsčiuje Bukantes dvarelyje( tevas buvo ūkvedis, motina šeimininke) Tevai mego didžiotis bajoriška kilme, draude dukterims bendrauti su baudžiauninku vaikais. Mokesi dedienes- tetos mok. 3- jus metus. Atliekamu metu skaite Mickevičiaus, Kraševskio ir kitu lenku poetu kūrinius, pati megino kurti lenkiškai eiler. Prasidejus1863 sukilimui, Ž. padejo sukileliams, o veliau ištekejo už buvusio baudžiauninko Žymanto. Nuomojo žeme, augino vaikus, po kurio laiko apsigyveno Ušnenuose. Kaimynu sūnus studentas Višinskis paragino Julija rašyti 1-is kūrinys pavadintas“ Rudens vakaras“ buvo išspausdintas Peterburge. Žymantienei pasiūlitas Žemaites slapyvardis1894. Tuo laiku parašyti ir jos geriausieji kūriniai“ Marti“ Petras Kurmelis“ Topylis“ ir kt. 19a. pab. Žem. jau žinoma liet. rašytoja. Kalbininkas J. Jablonskis atkreipe demesi i Žem. raštu kalbos žodyno turtinguma. 20a. pradžioja pagyveja literatūrinis ir kulturinis gyvenimas, kuriame dalyvavo ir rašytoja1907. Kaime vyko Lietuvos moteru suvažiavimas kuriame kalbejo ir Žemaite. 1912 persikele i Vilniu, čia gyvenant, buvo leidžiami jos raštai atskiromis knygelemis. po 1 pasaulinio karo kartu su liet. delegacija vyko i Amerika, rinkti auku. Amerikoje pragyveno iki1921. </w:t>
      </w:r>
    </w:p>
    <w:p>
      <w:pPr>
        <w:pStyle w:val="Normal"/>
        <w:jc w:val="both"/>
        <w:rPr/>
      </w:pPr>
      <w:r>
        <w:rPr>
          <w:rFonts w:cs="BaltikaLT;Times New Roman" w:ascii="BaltikaLT;Times New Roman" w:hAnsi="BaltikaLT;Times New Roman"/>
          <w:lang w:val="lt-LT"/>
        </w:rPr>
        <w:t xml:space="preserve">Apsigivenusi Marijampoleje advokato Buloto šeimoje, tvarke savo raštus. Lapkričio 28 griždama iš Kauno peršalo ir susirgo plaučiu užd. 1921gruod. 7d. mire. Žemaite buvo gyvo temperamento, puiki pasakotoja, gausios šeimos motina, žmoniu megiama už tiesuma, atviruma. Ž. vaizdavo tai ka pati buvo mačiusi, pergyvenusi, medžiagas eme tiesiog iš gyvenimo, vaizdavo pabaudžiavinio laikotarpio prieštaravimus. Geriausiu kūriniu laikomas apsakymas“ Marti“. Rašytoja parode apibendrinta lietuvos kaimo gyvenimo vaizda.“ Marčioje“ vaizduojama Katre yra vedybu turtiniais išskaičiavimais auka. Kūrinio tema- nelaimingos vedybos. Apsakyme vaizduojama Vingiu šeima. Noredamas atsiskaityti su skolininkais, senasis Vingys nori apvesdinti savo sūnu Jona. Pats išrenka sūnui žmona, tvarkingo valstiečio dukteri Katre, tuirnčia gera kraiti. Vingiu šeimoje- vien šiurkštumas, barniai, nešvara. Jos pastangu niekas neivertinta, prieš ja nusistate vyro tevai, nepamilsta ir Jonas. Sunkus gyvenimas jai priešiškoje šeimoje pražudo Katre. Ryškiomis spalvomis pavaizduotas ir Jonas Vingis. Tevai didžiuojasi, kad sūnus“ vyras iš stomens ir liemens“ o iš tikruju tinginys, apsileidelis, grubus, net žmonos neužjaučiantis. Vienintelis teigamas personažas ir pagrindinis kūrinio veikejas yra Katre, jos paveikslu Žemaite norejo parodyti, koks likimas laukia doros, darbščios moters, patekusios i tamsia, beširdiška šeima. Katre dirba, skuba, kenčia, kol palužta. Ž. sukūre aukšto meninio lygio grožines literatūros kūriniu ir tuo būdu padejo tvirta pagrinda lietuviu grožinei prozai. </w:t>
      </w:r>
    </w:p>
    <w:p>
      <w:pPr>
        <w:pStyle w:val="Normal"/>
        <w:jc w:val="both"/>
        <w:rPr>
          <w:rFonts w:ascii="BaltikaLT;Times New Roman" w:hAnsi="BaltikaLT;Times New Roman" w:cs="BaltikaLT;Times New Roman"/>
          <w:lang w:val="lt-LT"/>
        </w:rPr>
      </w:pPr>
      <w:r>
        <w:rPr>
          <w:rFonts w:cs="BaltikaLT;Times New Roman" w:ascii="BaltikaLT;Times New Roman" w:hAnsi="BaltikaLT;Times New Roman"/>
          <w:lang w:val="lt-LT"/>
        </w:rPr>
      </w:r>
    </w:p>
    <w:p>
      <w:pPr>
        <w:pStyle w:val="Normal"/>
        <w:jc w:val="both"/>
        <w:rPr>
          <w:rFonts w:ascii="BaltikaLT;Times New Roman" w:hAnsi="BaltikaLT;Times New Roman" w:cs="BaltikaLT;Times New Roman"/>
          <w:lang w:val="en-US" w:eastAsia="en-US"/>
        </w:rPr>
      </w:pPr>
      <w:r>
        <w:rPr>
          <w:rFonts w:cs="BaltikaLT;Times New Roman" w:ascii="BaltikaLT;Times New Roman" w:hAnsi="BaltikaLT;Times New Roman"/>
          <w:lang w:val="en-US" w:eastAsia="en-US"/>
        </w:rPr>
        <w:t>( 12) J. Biliыnas1879-1907</w:t>
      </w:r>
    </w:p>
    <w:p>
      <w:pPr>
        <w:pStyle w:val="Normal"/>
        <w:jc w:val="both"/>
        <w:rPr/>
      </w:pPr>
      <w:r>
        <w:rPr>
          <w:rFonts w:cs="BaltikaLT;Times New Roman" w:ascii="BaltikaLT;Times New Roman" w:hAnsi="BaltikaLT;Times New Roman"/>
          <w:lang w:val="en-US" w:eastAsia="en-US"/>
        </w:rPr>
        <w:t xml:space="preserve">Biliыnas praturtino liet. literatura, daug demesio skirdamas psichologiniai юmoniu charakteristikai, ju vidiniams iрgyvenimams“ Kliudюiau“ Joniukas“. Raрitojas iрviste liet. literaturoje trumpo apsakimo юanra. Keldamas gyvenimo neigemus reiрkinius, pasiюymejo kaip kritinio realizmo atstovas. Gime 1879 kovo 30 netoli Anykриiu. Niuroniu km.valstieиiu рeim. Iр maюens buvo silpnos sveikatos, todel tevai nutare ji“ leisti i kunigus“1891 istojo i Liepojos gimn. Юemesnese klasese neiрsiskyre iр savo bendraklasiu: buvo darbрtus, mego skaityti. Dar besimokant юemesnese klasese, tais paиiais metais1893 mire abu jo tevai. I kunigu seminarija nestojo, jo gimines atsisake ji materialiai remti. Vertesi pamokomis, baiges gimn. istojo i Tartu un- ta studijoti medicinos. Uю dalivavima studentu streike buvo paрalintas be teises stoti i bet kuria aukрtaja mok. Rusijoje. Po to studijavo Leipcige aukрtojoje prekybos mok. jos nebaiges, perejo i Leipcigo un- ta stidijuoti literaturos. Bыdamas silpnos sveikatos, susirgo dюiova, dar studijavo Ciuriche, domejosi literatыros istorija ruoрesi  paraрyti studija apie Donelaiиio” Metus“ Ligai paaрtrejus, gydesi Zakopanes sanatorijoje. Visa laika raрe daugiausia trumpus psichologinius kыrinelius. Paskutinis jo kыrinys- apysaka“ Liыdna pasaka“ Mire 1907 gruodюio 8d. 1953 jo palaikai buvo perveюti ir palaidoti Anykриiuose. Buvo nepaprastai jautrus, uюjaute skriaudюiamuosius, ar tai bыtu юmones, ar gyvuleliai. Bыdamas uюsenyje visada ilgejosi savo tevynes, artimuju, iрreiрke nora bыti palaidotas savo gimtajame kraрte. J. B. literatыrini palikima sudaro daugiau kaip 30 apsakymu, keliolika eileraриiu, literatыrines kritikos straipsniai. </w:t>
      </w:r>
    </w:p>
    <w:p>
      <w:pPr>
        <w:pStyle w:val="Normal"/>
        <w:jc w:val="both"/>
        <w:rPr/>
      </w:pPr>
      <w:r>
        <w:rPr>
          <w:rFonts w:cs="BaltikaLT;Times New Roman" w:ascii="BaltikaLT;Times New Roman" w:hAnsi="BaltikaLT;Times New Roman"/>
          <w:lang w:val="en-US" w:eastAsia="en-US"/>
        </w:rPr>
        <w:t xml:space="preserve">Jo apsakymuose atsispindi valstieиiu gyvenimo negeroves, skriaudюiamuju likimas. Tai pavaizduota apsakymuose“ Nemunu“ Joniukas“ Ubagas“ Brisiaus galas“. Apsakymuose” Юvaigюde“ Lazda“- parodoma baudюiavines santvarkos юiaurumai. Raрe straipsnius i to meto laikraр“ Draugas“ bendravo su raрytojais, visomeniniais veikejais( Юemaite, Viрinskis, liaudies poetu Jovaru ir kt) “ Liыdna pasaka“- paskutinis J. B- no kыrinys, jo “ gulbes gresme“ 1906 ilsedamasis Kaиergineje, raрytojas buvo sutikes gyva, realia Juosapota, pagrindini apysakos veikeja. Apysakos pagrinde glыdi ne ivykiai, o psichologiniai Juosapotos bыrena. Apysakos pradюioje matome pati autoriu, kuris noretu ilsetis, dar dюiaugtis gyvenimu. Toliau parodomi linksmi ir patenkinti poilsiautojai. Рia ramia nuotaika sutrikdo pasirodюiusi sena, рiurpios iрvaizdos moteris- beprote Juozapota, ieрkanti savo юuvusio Petriuko. Veiksmas nukeliamas i 1863, i viena sodюiu, kur gyveno laiminga Baniu рeima. Petras isijungia i sukileliu gretas, taиiau sukilimas pralaimejo, o Juozapota, ilgai ieрkojusi savo vyro ir iрvydusi ji kartuvese, iрproteja. Caro valdюia ja, kaip beprote, paleidюia iр kaleimo. J. B. su uюuojauta raрo apie jos vargus, iр Juozapotos paveikslo matome caro valdюios smurta, neюmoniрkuma. Iр kitos puses mylinиios юmonos pasiaukojima, nebijodama pavoju, ji eina ieрkoti ir gelbeti savo vyro. Biliыnas praturtino liet. literatыra ryрkiai nupieрtais юmoniu paveikslais, ypatinga demesi skirdamas psichologiniams veikeju iрgyvenimams. </w:t>
      </w:r>
    </w:p>
    <w:p>
      <w:pPr>
        <w:pStyle w:val="Normal"/>
        <w:jc w:val="both"/>
        <w:rPr>
          <w:rFonts w:ascii="BaltikaLT;Times New Roman" w:hAnsi="BaltikaLT;Times New Roman" w:cs="BaltikaLT;Times New Roman"/>
          <w:lang w:val="lt-LT" w:eastAsia="en-US"/>
        </w:rPr>
      </w:pPr>
      <w:r>
        <w:rPr>
          <w:rFonts w:cs="BaltikaLT;Times New Roman" w:ascii="BaltikaLT;Times New Roman" w:hAnsi="BaltikaLT;Times New Roman"/>
          <w:lang w:val="lt-LT" w:eastAsia="en-US"/>
        </w:rPr>
      </w:r>
    </w:p>
    <w:p>
      <w:pPr>
        <w:pStyle w:val="Normal"/>
        <w:jc w:val="both"/>
        <w:rPr>
          <w:rFonts w:ascii="BaltikaLT;Times New Roman" w:hAnsi="BaltikaLT;Times New Roman" w:cs="BaltikaLT;Times New Roman"/>
          <w:lang w:val="lt-LT"/>
        </w:rPr>
      </w:pPr>
      <w:r>
        <w:rPr>
          <w:rFonts w:cs="BaltikaLT;Times New Roman" w:ascii="BaltikaLT;Times New Roman" w:hAnsi="BaltikaLT;Times New Roman"/>
          <w:lang w:val="lt-LT"/>
        </w:rPr>
        <w:t>( 13) V. Kreve1882-1954</w:t>
      </w:r>
    </w:p>
    <w:p>
      <w:pPr>
        <w:pStyle w:val="Normal"/>
        <w:jc w:val="both"/>
        <w:rPr/>
      </w:pPr>
      <w:r>
        <w:rPr>
          <w:rFonts w:cs="BaltikaLT;Times New Roman" w:ascii="BaltikaLT;Times New Roman" w:hAnsi="BaltikaLT;Times New Roman"/>
          <w:lang w:val="lt-LT"/>
        </w:rPr>
        <w:t>V. K.- Mickevičius lietuviu literaturos klasikas, savo gausiais raštais suvaidines svarbu vaidmeni jos menineme vystymese. Budamas ryškios kūrybines individualibes, didelio talento, aukštos kulturos rašytojas ineše daug naujo i liet. grožine proza ir dramaturgija, praturtino literaturine kalba. Gime 1882 spalio 19 Sukartoniu km. netoli Merkines, valst. šeimoje. Jo gimtasis kaimas vienas iš gražiausiu Dzukijos kampeliu su puikiais gamtovaizdžiais , legendomis, garsiu Merkines piliakalniu. Turtingi vaikystes ispudžiai veliau buvo svarbiausias impulsas rašytojo kūrybai. Baiges 4 klases 1898 istojo i Vilniaus kunigu seminarija, jos nebaiges mokesi savarankiškai ir 1904 Kazanes gimnazijoje isigijo brandos atestata, istojo i Kijevo univ. ist- filosofijos fak. , i slavistikos skyriu. Caro valdžiai laikinai uždarius un- ta, mokesi Lvovo un. , kur gavo filosof. dak. laipsni. Aukštojo mokslo diploma gavo Kijeve, paruošdamas studija apie indoeuropiečiu protevyne, šis darbas buvo pažimetas aukso medaliu. Baige studijas 1909 išviko i Baku , kur realineje gimn. deste rusu k. ir literatura. Čia budamas paraše“ Bobutes vargai“ Šarunas“ Dainavos šalies senu žmoniu padaviniai“, veliau drama“ Skirgaila“, pradejo rinkini“ Šiaudinej pastogej“ ir kt. 1919 Lietuvos valstibes buvo paskirtas lietuvos konsulu Azeibardžane. 1920 grižo i lietuva. Isteigus Kaune un- a, nuo 1922 profesoriavo jame, o nuo 1925- 1937 buvo humanitariniu mokslu fakulteto dekanu. Daug nuveike tautosakos srityje, domejosi pasakojimais ir padavimais, apie istorines Dzukijos vietoves- Merkine, Liškiava, Raigardo miesta. Išleido keleta tautosakos rinkiniu.</w:t>
      </w:r>
    </w:p>
    <w:p>
      <w:pPr>
        <w:pStyle w:val="Normal"/>
        <w:jc w:val="both"/>
        <w:rPr/>
      </w:pPr>
      <w:r>
        <w:rPr>
          <w:rFonts w:eastAsia="BaltikaLT;Times New Roman" w:cs="BaltikaLT;Times New Roman" w:ascii="BaltikaLT;Times New Roman" w:hAnsi="BaltikaLT;Times New Roman"/>
          <w:lang w:val="lt-LT"/>
        </w:rPr>
        <w:t xml:space="preserve"> </w:t>
      </w:r>
      <w:r>
        <w:rPr>
          <w:rFonts w:cs="BaltikaLT;Times New Roman" w:ascii="BaltikaLT;Times New Roman" w:hAnsi="BaltikaLT;Times New Roman"/>
          <w:lang w:val="lt-LT"/>
        </w:rPr>
        <w:t>Redagavo eile literaturiniu žurnalu, kaip“ Skaitymai“ Baras“ Literaturos“, pareiške ir kaip literaturos kritikas1940 V. K. ejo lietuvos liaudies vyriausybes ministro pirmininko pavaduotojo ir užsienio reikalu ministro pareigas1941 buvo paskirtas Lietuvos mokslu akademijos prezidentu. Karo metu išvyko i JAV, kur Pensilvanijos in-te deste slavistika. Mire 1954 liepos 7d. Filadelfijoje, jo palaikai parvežti i lietuva i Subartoniu km. kapines. Apsakymu rinkinyje“ Šiaudinej pastogej“ i kuri ieina ir apsakymas” Skerdžius“ atskleidžiama paprasto liaudies kaimo žmogaus dvasinis pasaulis, jo psichologija. Apsakimai žavi mus savo tikroviškumu, psichologiniu gilumu, o vaizduojamieji asmenys iškyla kaip gyvi. Autorius parode kaimo žmogaus ryši su gamta, atskleide naturalia, civilizacijos nesugadinta žmoniu pasaulejauta. SKERDŽIUS pagrindinis veikejas šimtametis skerdžius Lapinas. Tai rimtas nerupestingas gamtos vaikas, nepaprastai mylintis miška, nesirupinantis materialinemis gyvenimo salygomis. Jam svetimi bet kokie istatymai bei religines dagmos, jis vadovaujasi tik nesugadinta žmogiška prigimtimi ir šimtmečiu patyrimu. Apsakimo siužeto pagrinda, apie kuri sukasi visas veiksmas, sudaro turtingo kaimyno Grainio noras nukirsti senaja liepa, kuri savo šešeliu užkloja darža. Skerdžius, tarsi pakeiktas kažkokios antgamtines jegos, miršta kartu su šimtamete liepa. Lapino paveikslu rašytojas norejo iškelti senuju laiku liaudies žmogu, parodyti ji sveikos, nesugadintos prigimties, parodyti ji kaip savotiška gamtos viešpati, besišaipanti net iš mirties. Kaip sakoma Medi nukirsti- kaip žmogu užmušti.</w:t>
      </w:r>
    </w:p>
    <w:p>
      <w:pPr>
        <w:pStyle w:val="Normal"/>
        <w:jc w:val="both"/>
        <w:rPr>
          <w:rFonts w:ascii="BaltikaLT;Times New Roman" w:hAnsi="BaltikaLT;Times New Roman" w:cs="BaltikaLT;Times New Roman"/>
          <w:lang w:val="lt-LT"/>
        </w:rPr>
      </w:pPr>
      <w:r>
        <w:rPr>
          <w:rFonts w:cs="BaltikaLT;Times New Roman" w:ascii="BaltikaLT;Times New Roman" w:hAnsi="BaltikaLT;Times New Roman"/>
          <w:lang w:val="lt-LT"/>
        </w:rPr>
      </w:r>
    </w:p>
    <w:p>
      <w:pPr>
        <w:pStyle w:val="Normal"/>
        <w:jc w:val="both"/>
        <w:rPr>
          <w:rFonts w:ascii="BaltikaLT;Times New Roman" w:hAnsi="BaltikaLT;Times New Roman" w:cs="BaltikaLT;Times New Roman"/>
          <w:lang w:val="lt-LT"/>
        </w:rPr>
      </w:pPr>
      <w:r>
        <w:rPr>
          <w:rFonts w:cs="BaltikaLT;Times New Roman" w:ascii="BaltikaLT;Times New Roman" w:hAnsi="BaltikaLT;Times New Roman"/>
          <w:lang w:val="lt-LT"/>
        </w:rPr>
        <w:t>(14)A. VIENUOLIS 1882-1957</w:t>
      </w:r>
    </w:p>
    <w:p>
      <w:pPr>
        <w:pStyle w:val="Normal"/>
        <w:jc w:val="both"/>
        <w:rPr/>
      </w:pPr>
      <w:r>
        <w:rPr>
          <w:rFonts w:cs="BaltikaLT;Times New Roman" w:ascii="BaltikaLT;Times New Roman" w:hAnsi="BaltikaLT;Times New Roman"/>
          <w:lang w:val="lt-LT"/>
        </w:rPr>
        <w:t xml:space="preserve">A. V. Žukauskas vienas iš ižimiausiu lituviu rašytoju realistu, savo kuriniuose vaizdaves ivairius gyvenimo reiškinius. Jis ryškiai atskleide kaimo žmoniu psichologija, raše kuriniu apie istorine lietuviu tautos praeiti, nemaža kuriniu paskire kitu šaliu gyvenimui ir gamtai pavaizduoti, domejosi tautosaka, jos pagrindu kūre legendas. Gime 1882 Aniksčiu valsčiuje: Užuožeriu km. valstieč. šeim. (Ant. Baranauskas artimas giminaitis) Baiges Liepojos gimnazijos 4 klases, nestojo i kunigu seminarija ir tuo ušsitrauke A. Baranausko ir artimuju nemalone. 1900 aštuoniolikmetis jaunuolis atvyko i Maskva ieškoti darbo. Dirbo mokiniu vaistineje. Provizoriaus padejejo praktika atliko Kaukaze. Gyvenimas Kaukaze suvaidino svarbu vaidmeni jo kūryboje. Būsimaji rašytoja žavejo Kaukazo kalnu grožis, gyventoju papročiai: legendomis apipintos istorines vietos. Išvikos i kalnus, pokalbiai su žmonemis suteike medžiagos garsioms legendoms “Amžinasis smuikininkas“ ir “Užkeiktieji vienuoliai“  parašyti. Gyvendamas Maskvoje, studijavo formacija Maskvos un-te, kartu klause paskaitu literatūros teorijos ir istorijos klausimais. 1907 “ Vilniaus žiniose“ buvo išspausdinta jo legenda “ Amžinasis smuikininkas“.1918 grižo i lietuva ir Kaune dirbo literatūrini darba. 1922 persikele i Anykščius, kuriuose, dirbdamas vaistininku, išgyveno iki pat mirties. Čia gyvendamas, rupindavosi A. Baranausko kleteles apsauga, t. p. rupinosi J. Biliūno palaiku perkelimu i gimtine. Paprastas ir nuoširdus, visuomet pasiryžes kiekvienam padeti ir patarti, Vienuolis anykštenu tarpe ypač populiarus. Tai savo ruožtu padejo jam pažinti žmoniu buiti, papročius, dave gausias medžiagas kūriniams. Gyvendamas Anykščiuose, Vienuolis sukūre nemaža romanu:“ Prieš diena“ “ Kryžkeles“, daug apsakimu, pjesiu. Šie kūriniai sudare 12  jo tomu. Žymiasi Vien. kūriniai:“Kaukazo legendos““Paskenduole““Grižo“ romanas “Prieš diena“, apysakos“Vežys“ “Inteligentu palata“, apybraiža“Kalejime“ ( iš savo gyvenimo patirties), romanas “Viešnia iš šiauries“ 1932-33, pjese “Prieblanda“. Legendos: “Amžinasis smuikininkas“ 1905, “Užkeiktieji vienuoliai“ 1906. Tai vieni iš idomiausiu ir vertingesniu.Mniti šioms legendoms parašyti dave puikūs gamtos vaizdai, kurios Vien. stebejo gyvendamas Vladikaukaze. “ Amž. smuik. “ parašytas vietiniu tautosakos motivais. “Užk. vien.“ legendoje tevynes ir artimo meiles problema iškeliama aukščiau už visus asmeniškus reikalus. Legendoje pavaizduoti vienuoliai- godūs, savanaudžiai žmones, besirūpinantieji savo interesais, už auksa sutinkantys parduoti tevyne. Legendos pagrinda sudaro neeilinis atsitikimas, priešai užpuole Gruzija pačiu sunkiausiu metu, kada šalis jau buvo beveik visiškai sunaikinta. Jie reikalauja duokles: aukso, arkliu, gražiausiu mergaičiu. Gruzinu pasiuntiniai per didžiausias kliūtis pasiekia kalnuose isikurusi šv. Ninos vienuolina, melsdami vienuoliu pagalbos. Šie ne tik neduoda aukso, bet dar nužudo viena pasiuntini, kuris krisdamas i bedugne prakeikia vienuolius. Vienuoliai pavirsta akmenimis. Prakeikimo scena dramatiškiausias legendos momentas“ Prakeikti būkite, vienuoliai, pamile auksa labiau už savo artima...“ tai pasirodžiusio Kristaus balsas, šiuos žodžius atkartojo ir kalnai, ir bedugne, ir kalnu pauksčiai, kas dar labiau stiprina ispūdi, didina itampa, kol visa ši scena užbaigiama plačiu epiniu vaizdu - kalnuose suakmenejusiomis vienuoliu figuromis.   </w:t>
      </w:r>
    </w:p>
    <w:p>
      <w:pPr>
        <w:pStyle w:val="Normal"/>
        <w:jc w:val="both"/>
        <w:rPr>
          <w:rFonts w:ascii="BaltikaLT;Times New Roman" w:hAnsi="BaltikaLT;Times New Roman" w:cs="BaltikaLT;Times New Roman"/>
          <w:lang w:val="lt-LT"/>
        </w:rPr>
      </w:pPr>
      <w:r>
        <w:rPr>
          <w:rFonts w:cs="BaltikaLT;Times New Roman" w:ascii="BaltikaLT;Times New Roman" w:hAnsi="BaltikaLT;Times New Roman"/>
          <w:lang w:val="lt-LT"/>
        </w:rPr>
      </w:r>
    </w:p>
    <w:p>
      <w:pPr>
        <w:pStyle w:val="Normal"/>
        <w:jc w:val="both"/>
        <w:rPr/>
      </w:pPr>
      <w:r>
        <w:rPr>
          <w:rFonts w:cs="BaltikaLT;Times New Roman" w:ascii="BaltikaLT;Times New Roman" w:hAnsi="BaltikaLT;Times New Roman"/>
          <w:lang w:val="lt-LT"/>
        </w:rPr>
        <w:t>( 15) S. NERIS |1904-1945|</w:t>
      </w:r>
    </w:p>
    <w:p>
      <w:pPr>
        <w:pStyle w:val="Normal"/>
        <w:jc w:val="both"/>
        <w:rPr/>
      </w:pPr>
      <w:r>
        <w:rPr>
          <w:rFonts w:cs="BaltikaLT;Times New Roman" w:ascii="BaltikaLT;Times New Roman" w:hAnsi="BaltikaLT;Times New Roman"/>
          <w:lang w:val="lt-LT"/>
        </w:rPr>
        <w:t xml:space="preserve">N. didelio talento poete, dažnai vadinama mūsu krašto lakštingala. Jos lirika pasižimi gylu humanizmu, kilmiais estetiniais idealais, formos meistriškumu. Gime 1904 Kiršu km. Vilkaviškio rj. pasiturinčiu valstiečiu šeimoje. Jos tikroji pavarde Salomeja Bačinskaite Bučiene. Augdama busimoji poete nepatyre vargo, buvo aprupinta ir mokslo metais. Buvo nepaprastai jautri, uždara, nelinkusi bendrauti. Poetes asmenybes formavimuisi turejo itakos tevu charakteris: tevas buvo ambicingas, nors kartais jo planai buvo nerealus: motina jautri, tyli. Šios budo bruožus paveldejo iš tevu ir busimoji poete. Mokesi Marijamp. ir Vilkaviškio gimn., buvo gabi piešimui, kalboms. Kauno un-te pasirinko st-uoti liet. ir vok. kalba bei liter. Un-te ji išleidžia pirma eiler. rinkini“ Anksti ryta“. Rinkin. daugiausia eleraščiai, skirti jaunistei, meilei apdainuoti. Dirbdama Lazdiju gimnazijoje bendradarbiauja kairiosios pakraipos žurnale. “Trečias frontas“, kuriame buvo išspausdinti viešas pareiškimas- atsisakimas nuo ankstesnes ideologijos ir tplimesnio gyvenimo planai. Po pareiškimo nuo jos nusigreže anksčiau artimi žmones, teko palikti ir Lazd. gimnazija. 8-erius metus S. N. dirbo mokytoja Lazdiju, Kauno, Pan. gimnazijoje. Ištekejusi už skulptoriaus B. Bučo, persikele i Kauna Palemone pastate nameli (dabar muziejus) ir važinedavo dirbti i Kauno 3-aja vid. mok. (dabar S. N. vid. mok.) Dar prieš tai laiko gyveno su vyru Paryžiuje (vyras stažavosi). Čia paraše viena gražiausiu savo eileraščiu“Seneles pasaka“. Poete labai mego keliati, lankesi Vokiet, Šveic, Pranc, Ital, Švedijoj ir kt. Už rinkini “Diemedžiu žydesiu“ S. N. gavo valst. premija. 1940 buvo išrinkta TSRS aukšč. tarybos deputate, dalivavo TSRS Aukšč. Tarybos sesijoje “priimant“ Lietuva i TSRS. Prasidejus karui su 4 metu sūnumi traukesi i Rytus. Gyveno Maskvoje, Penzoje, Ufoje. 1943 išejo du eileraš. rinkiniai:“ Dainuok, širdie, gyvenima“  ir “ Pro kulku švilpesi“(rusu kl.) Karo metais paruoše 300 eiler. kelias poemas. Priš savo mirti paraše testamentini eilerašti“Obelys žydi“. Buvo operuojama Maskvoje (kepenu vežys)Mire 1945 liepos 7d. Palaidota Kaune| dabar Petrašiunu kapineseę| Jos asmenybe buvo išskirtine nedidelio ugio, kukliai apsirengusi, lygiai sušukotais plaukais, švelnios šypsenos, tamsiu akiu, dažnai pilnu ašaru. Sunkiai isijungdavo i pokalbi,  buvo linkusi i savistaba, iki mirties raše dienorašti. 1 rink “ Anksti ryta“1927. 2 rink “ Pedos smely“1931 kalbama apie laika kai poetes jau nebebus, abejojama del gyv. teisingumo. 3 rin “ Per lužtanti leda“ dedikota žuvusiems lak. Dar ir Girenui. 4 r. “ Diemedž žydesiu“1938. “S. N. eileraščiai tapo mūsu pačiu ir mūsu išgyvenimu dalimi.“ (V. Polčinskaite).“ S. N. tai iš tiesu reto talento poete, lietuviu tautos lakštingala.     </w:t>
      </w:r>
    </w:p>
    <w:p>
      <w:pPr>
        <w:pStyle w:val="Normal"/>
        <w:jc w:val="both"/>
        <w:rPr>
          <w:rFonts w:ascii="BaltikaLT;Times New Roman" w:hAnsi="BaltikaLT;Times New Roman" w:cs="BaltikaLT;Times New Roman"/>
          <w:lang w:val="en-US"/>
        </w:rPr>
      </w:pPr>
      <w:r>
        <w:rPr>
          <w:rFonts w:cs="BaltikaLT;Times New Roman" w:ascii="BaltikaLT;Times New Roman" w:hAnsi="BaltikaLT;Times New Roman"/>
          <w:lang w:val="en-US"/>
        </w:rPr>
      </w:r>
    </w:p>
    <w:p>
      <w:pPr>
        <w:pStyle w:val="Normal"/>
        <w:jc w:val="both"/>
        <w:rPr/>
      </w:pPr>
      <w:r>
        <w:rPr>
          <w:rFonts w:cs="BaltikaLT;Times New Roman" w:ascii="BaltikaLT;Times New Roman" w:hAnsi="BaltikaLT;Times New Roman"/>
          <w:lang w:val="lt-LT"/>
        </w:rPr>
        <w:t>( 16) LIETUVIU  IŠEIVIJOS KŪRYBA</w:t>
      </w:r>
    </w:p>
    <w:p>
      <w:pPr>
        <w:pStyle w:val="Normal"/>
        <w:jc w:val="both"/>
        <w:rPr>
          <w:rFonts w:ascii="BaltikaLT;Times New Roman" w:hAnsi="BaltikaLT;Times New Roman" w:cs="BaltikaLT;Times New Roman"/>
          <w:lang w:val="lt-LT"/>
        </w:rPr>
      </w:pPr>
      <w:r>
        <w:rPr>
          <w:rFonts w:cs="BaltikaLT;Times New Roman" w:ascii="BaltikaLT;Times New Roman" w:hAnsi="BaltikaLT;Times New Roman"/>
          <w:lang w:val="lt-LT"/>
        </w:rPr>
        <w:t>Baigiantis 2 pasauliniam karui iš lituvos vengdami represiju pasitrauke zymus poetai:B.Brazdžionis,K.Bradūnas,J.Aistis,dar prieš kara išvikes i Parižiustudijuoti,t.p.negrižo i LietuvaPradžioja lituviu intelegencija susispiete Vakaru Vokietijoje,kur buvo išleistos pirmosios lietuviu išeivijos knygos,veliau lietuviu literaturinis gyvenimas susitelke JAV.1951 m. čia išleista “Lietuviu poezijos antologija“.</w:t>
      </w:r>
    </w:p>
    <w:p>
      <w:pPr>
        <w:pStyle w:val="Normal"/>
        <w:jc w:val="both"/>
        <w:rPr>
          <w:rFonts w:ascii="BaltikaLT;Times New Roman" w:hAnsi="BaltikaLT;Times New Roman" w:cs="BaltikaLT;Times New Roman"/>
          <w:lang w:val="lt-LT"/>
        </w:rPr>
      </w:pPr>
      <w:r>
        <w:rPr>
          <w:rFonts w:eastAsia="BaltikaLT;Times New Roman" w:cs="BaltikaLT;Times New Roman" w:ascii="BaltikaLT;Times New Roman" w:hAnsi="BaltikaLT;Times New Roman"/>
          <w:lang w:val="lt-LT"/>
        </w:rPr>
        <w:t xml:space="preserve">  </w:t>
      </w:r>
      <w:r>
        <w:rPr>
          <w:rFonts w:cs="BaltikaLT;Times New Roman" w:ascii="BaltikaLT;Times New Roman" w:hAnsi="BaltikaLT;Times New Roman"/>
          <w:lang w:val="lt-LT"/>
        </w:rPr>
        <w:t>J.Aistis ir B.Brazdžionis iš Lietuvos pasitrauke jau būdami ižimūs kūrejai.</w:t>
      </w:r>
    </w:p>
    <w:p>
      <w:pPr>
        <w:pStyle w:val="Normal"/>
        <w:jc w:val="both"/>
        <w:rPr/>
      </w:pPr>
      <w:r>
        <w:rPr>
          <w:rFonts w:eastAsia="BaltikaLT;Times New Roman" w:cs="BaltikaLT;Times New Roman" w:ascii="BaltikaLT;Times New Roman" w:hAnsi="BaltikaLT;Times New Roman"/>
          <w:lang w:val="lt-LT"/>
        </w:rPr>
        <w:t xml:space="preserve">   </w:t>
      </w:r>
      <w:r>
        <w:rPr>
          <w:rFonts w:cs="BaltikaLT;Times New Roman" w:ascii="BaltikaLT;Times New Roman" w:hAnsi="BaltikaLT;Times New Roman"/>
          <w:lang w:val="lt-LT"/>
        </w:rPr>
        <w:t>BERNARDAS BRAZDŽIONIS (1907m-) šiais metais švenčiantis savo devyniasdešimtaja gimimo sukakti,vienas iškiliausiu mūsu literaturos kūreju,.Šia sukakti pažymi nauja knyga “Šiapus ir anapus mūsu laiko“.Poetas-1989m.Poezijos pavasario laureatas,Kauno m. garbes pilietis,Vyt.Didž.un-to garbes daktaras dažnai aplanko lietuva,susitinka su moksleiviais.Gime 1907m. L.Pasvalio rajone.Kauno un-to aukletinis,humanitaras1944m. pasitraukes i Vakarus :dabar gyvena JAV (Filadelfijoje).Yra išleides apie 17 poezijos rinkiniu :naudojosi Vyčio Nemunelio slapivardžiu.Poetas apie savia taip rašo:“Esu bežemiu ir berasčiu tevu sūnus...Už jokius nuopelnus nei tevynei,nei bažnyčiai nesu apdovanotas nei ordinais,nei medaliais...“.Tai katališkos pasauliežiuros poetas,kuriam be kitu žmogaus problemu rūpi ir religijos klausimai.B.Brazdžionis regi gyvenima kaip žmogaus namus-su Dievo ženklu,su artimais žmonemis,iš kuriu svarbiausia yra motina,o veliosniese eileraščiuose-mylima sesuo,žmona.“MOTINAI“.Iš prieškarines poeto kurybos labiausiai žinamos triju daliu eileraštis “Per pasauli keliauja žmogus“,kurio tema-amžina žmogaus kelione per laika ir erdve.Žmogus ir tevynes ryšys-plačiai poeto nagrinejama tema.1940m.poetas sukūre viena gražiausiu lituviu poezijoje šios temos eileraščiu “Aš čia -gyva“eileraštija jaučiama tevynei iškilusi griesmeJi išsakoma tamsia juoda spalva.Tevynes ilgesi atspindi tokie eileraščiai,kaip“Mano protieviu žeme“,“Klajoklio daina“,“Be motinos tevynes“.Kūriniu ciklas“Liudininkai“ nagrineja didžiule nuoskauda del ištremtu,paniekintu,nužudytu.Nežiuredamas amžiaus,poetas JAV organizuoja parodas,literaturines popietes,dalyvauja visuomeniniame gyvenime.Kaune yra atstatytas ir valstybes saugomas Brazdžionio nam.</w:t>
      </w:r>
    </w:p>
    <w:p>
      <w:pPr>
        <w:pStyle w:val="Normal"/>
        <w:jc w:val="both"/>
        <w:rPr>
          <w:rFonts w:ascii="BaltikaLT;Times New Roman" w:hAnsi="BaltikaLT;Times New Roman" w:cs="BaltikaLT;Times New Roman"/>
          <w:lang w:val="lt-LT"/>
        </w:rPr>
      </w:pPr>
      <w:r>
        <w:rPr>
          <w:rFonts w:cs="BaltikaLT;Times New Roman" w:ascii="BaltikaLT;Times New Roman" w:hAnsi="BaltikaLT;Times New Roman"/>
          <w:lang w:val="lt-LT"/>
        </w:rPr>
      </w:r>
    </w:p>
    <w:p>
      <w:pPr>
        <w:pStyle w:val="Normal"/>
        <w:jc w:val="both"/>
        <w:rPr>
          <w:rFonts w:ascii="BaltikaLT;Times New Roman" w:hAnsi="BaltikaLT;Times New Roman" w:cs="BaltikaLT;Times New Roman"/>
          <w:lang w:val="lt-LT"/>
        </w:rPr>
      </w:pPr>
      <w:r>
        <w:rPr>
          <w:rFonts w:cs="BaltikaLT;Times New Roman" w:ascii="BaltikaLT;Times New Roman" w:hAnsi="BaltikaLT;Times New Roman"/>
          <w:lang w:val="lt-LT"/>
        </w:rPr>
        <w:t>( 17)Myk- Putinas</w:t>
      </w:r>
    </w:p>
    <w:p>
      <w:pPr>
        <w:pStyle w:val="Normal"/>
        <w:jc w:val="both"/>
        <w:rPr>
          <w:rFonts w:ascii="BaltikaLT;Times New Roman" w:hAnsi="BaltikaLT;Times New Roman" w:cs="BaltikaLT;Times New Roman"/>
        </w:rPr>
      </w:pPr>
      <w:r>
        <w:rPr>
          <w:rFonts w:cs="BaltikaLT;Times New Roman" w:ascii="BaltikaLT;Times New Roman" w:hAnsi="BaltikaLT;Times New Roman"/>
          <w:lang w:val="lt-LT"/>
        </w:rPr>
        <w:t xml:space="preserve">Vincas M. Putinas gime 1893 saus. 6, Pilotiškese( Prienu rj) Baige Sei nu  kunigu seminarija. Po to 1915- 17 studijavo Petrogrado dvasineje akademijoje, o 1918- 23 Fribečio ir Miuncheno un- ose. Filosofijos daktaras, deste liter. Kauno un. , profesorius1928. Redagavo katalikiška, visuomeniška ir literatūros žurnala žurnala“ Židinys“, o veliau“ Dienovidis“. 1929 iš un- to filologijos fakulteto perejo destyti i gumanitariniu mokslu fakulteta ir 1932 pasitrauke iš“ Židinio“ redaktoriaus pareigu. Buvo rašytoju draugijos pirmininkas 1940- 42 ir 1944- 54 Vilniaus un. profesorius. 1945- 1946 liet. literaturos instituto direktorius. Eileraščius pradejo spausdinti 1911 Putino slapyvardžiu. Ankstyvojoje poezijoje vyrauja gamtos, tevynes, meiles, jaunatvišku dvasiu. Kuriose eileraščiose yra eleginiu nuotaiku, 1 pasaulinio karo sukeltu žmonijos kančiu, vargu ir socialiniu disonansu, vaizdu. 3 dešimtmečio kūrybai būdinga dvasiniu priešingybiu  kolizijos, buities filosofijos apmastymas. Velesniuose eileraščiuose ir lirinese poemose nagrinejamos egzistensines problemos. Daug laiko ir jegu atidave literatūros mokslo ir kritikos darbams( Romanas“ Altoriu šešely“), kuriame sprendžiama kunigo- poeto, kunigo- žmogaus problema. Myk. Putinas buvo principingas, turejo savo nuomone, kritiškai atsilepdavo i neigiamus gyvenimo reiškinius. Jo asmenybei budinga gylus intelektas, didele vidine kultura, humanizmas. Vieniem- tu didvyriu palaiminta žeme, Kitiem- tu nykštuku varginga tevyne, O man tu- kaip motina, laukianti kryžkelej. Su meile, paguoda, globa ir nakvyne. Velai iškeliaves iš teviškes kloniu I kito pasaulio laisvinga rytoju, Aš puseje kelio, vidurnakčio gūdy, Palinkusia galva prieš tave sustoju. Žinojau, kad tu rūpestinguoju žvilgsniu Palaiminsi mano ir siela, ir pjūti. Bet leisk man, savo paklydusiam sūnui, Tyliai prie taves ligi ryto pabūti. Tu man paslaptis, kuri myli ir kenčia, Ir žodžiais išreikšti tave nemokesiu, Tik nauja gyvybe krūtinej pajusiu Po tavo priglobiančiu ranku pavesiu. </w:t>
      </w:r>
    </w:p>
    <w:p>
      <w:pPr>
        <w:pStyle w:val="Normal"/>
        <w:jc w:val="both"/>
        <w:rPr>
          <w:rFonts w:ascii="BaltikaLT;Times New Roman" w:hAnsi="BaltikaLT;Times New Roman" w:cs="BaltikaLT;Times New Roman"/>
          <w:lang w:val="lt-LT"/>
        </w:rPr>
      </w:pPr>
      <w:r>
        <w:rPr>
          <w:rFonts w:cs="BaltikaLT;Times New Roman" w:ascii="BaltikaLT;Times New Roman" w:hAnsi="BaltikaLT;Times New Roman"/>
          <w:lang w:val="lt-LT"/>
        </w:rPr>
      </w:r>
    </w:p>
    <w:p>
      <w:pPr>
        <w:pStyle w:val="Normal"/>
        <w:jc w:val="both"/>
        <w:rPr>
          <w:rFonts w:ascii="BaltikaLT;Times New Roman" w:hAnsi="BaltikaLT;Times New Roman" w:cs="BaltikaLT;Times New Roman"/>
          <w:lang w:val="lt-LT"/>
        </w:rPr>
      </w:pPr>
      <w:r>
        <w:rPr>
          <w:rFonts w:cs="BaltikaLT;Times New Roman" w:ascii="BaltikaLT;Times New Roman" w:hAnsi="BaltikaLT;Times New Roman"/>
          <w:lang w:val="lt-LT"/>
        </w:rPr>
        <w:t>( 18) J. Sim1897-1978</w:t>
      </w:r>
    </w:p>
    <w:p>
      <w:pPr>
        <w:pStyle w:val="Normal"/>
        <w:jc w:val="both"/>
        <w:rPr/>
      </w:pPr>
      <w:r>
        <w:rPr>
          <w:rFonts w:cs="BaltikaLT;Times New Roman" w:ascii="BaltikaLT;Times New Roman" w:hAnsi="BaltikaLT;Times New Roman"/>
          <w:lang w:val="lt-LT"/>
        </w:rPr>
        <w:t>Jeva Simonaityte lietuviu literatūros klasike, nepaprasto likimo žmogus. Trapi ir ligota, žiauriai persekiojama fizines negalios ir skurdo, savo valios pastangomis ji sugebejo pasiekti savo šloves viršūne. Ji- Klaipedos krašto kultūros simbolis. Gime netoli Priekules( Klaip. rj) Vanagu km. Rašytojos motina sunkiai vertesi, todel ir Jevos vaik. buvo skurdi. Budama 5m  susirgo kaulu džiova, ši liga kankino rašytoja visa gyvenima. Motina pramoke skaititi ir rašyti, apie tolimesni mokymasi buvo galima tik pasvajoti. Išmoko siuti, kelerius metus vertesi siuvejos amatu. Veliau persikele i Klaipeda, baigusi kursus, dirbo“ Ryto“ spaustuveje mašininke, korektore. Isitrauke i literaturini darba, savo apsakymus spausdino Klaipedos krašto laikraščiuose. 1935 pasirode jos pirmasis romanas“ Aukštuju šimoniu likimas“ už kuri jai paskirta valstibine literaturos priemija. 1939 hitlerinei Vokietijai užgrobus Klaip. krašta, apsigyveno Kaune. Išleido romanus“ Pavasariu aukoj“ Vilius karalius“ toliau raše apsakimus. Keičiantis gyvenimo saligoms, apsigyveno Vilniuje, vasara ilsedavosi savo namelyje Priekuleje, kuriame dabar irengtas memorialinis muziejus. Mire 1978m palaidota Vilniaus Antakalnio kapinese. ROMANAS pradejo rašyti 1925 ir raše beveik 10 romanas išejo iš spaudos tuo metu, kai hitlerine Vokietija jau neslepe savo planu užgrobti Kl. krašto. Romane iškeliama taitiškumo ideja, idealizojami seni papročiai, tradicijos, teigiami veikejai lietuviai, priešpastatomi</w:t>
      </w:r>
    </w:p>
    <w:p>
      <w:pPr>
        <w:pStyle w:val="Normal"/>
        <w:jc w:val="both"/>
        <w:rPr>
          <w:rFonts w:ascii="BaltikaLT;Times New Roman" w:hAnsi="BaltikaLT;Times New Roman" w:cs="BaltikaLT;Times New Roman"/>
        </w:rPr>
      </w:pPr>
      <w:r>
        <w:rPr>
          <w:rFonts w:cs="BaltikaLT;Times New Roman" w:ascii="BaltikaLT;Times New Roman" w:hAnsi="BaltikaLT;Times New Roman"/>
          <w:lang w:val="lt-LT"/>
        </w:rPr>
        <w:t xml:space="preserve">vokiečiams- kolonizatoriams. Tautiškumas rašytojai svarbiausia žmogaus etine vertybe. Romanas pradedamas tolimos praeites 18 a vaizdais ir baigiamas 20 a. pradžia. Siužeta sudaro Šimoniu gimines dvieju šimtmečiu istorija. Veiksmas prasideda Rytu Prusijoje, prie upes kur gyvena bajoru šimoniu šeima. Pradžioje vaizduojama, kaip šimoniu šeima nukenčia nuo maro, o galutinai  ja iš čia išstumia vok- kolonistai, užgrobdami šimoniu dvara, likes gyvas vienintelis sūnus Motas atvyksta i Kl krašta ir isikuria Aukštujuose. Kl krašto lietuviu buities, politinis bei ekonominis gyvenimas atsispindi daugiausia per šimoniu gimines istorija. Vaizduodama šimoniu gimines smukima ir žlugima, rašytoja plačiau pavaizduoja Krisa Šimoni ir jo vaikus. Itikinamai parodoma, kad del nacionalines ir socialines priespaudos ši šeima nesugebejo prisitaikyti prie nauju ekonominiu salygu. Iš visos plačiosios gimines lieka tik viena šimoniu šeimos atžala- Urtes dukte Rožele. Romanas baigiamas liudna gaida.     </w:t>
      </w:r>
    </w:p>
    <w:p>
      <w:pPr>
        <w:pStyle w:val="Normal"/>
        <w:jc w:val="both"/>
        <w:rPr>
          <w:rFonts w:ascii="BaltikaLT;Times New Roman" w:hAnsi="BaltikaLT;Times New Roman" w:cs="BaltikaLT;Times New Roman"/>
          <w:lang w:val="lt-LT"/>
        </w:rPr>
      </w:pPr>
      <w:r>
        <w:rPr>
          <w:rFonts w:cs="BaltikaLT;Times New Roman" w:ascii="BaltikaLT;Times New Roman" w:hAnsi="BaltikaLT;Times New Roman"/>
          <w:lang w:val="lt-LT"/>
        </w:rPr>
      </w:r>
    </w:p>
    <w:p>
      <w:pPr>
        <w:pStyle w:val="Normal"/>
        <w:jc w:val="both"/>
        <w:rPr>
          <w:rFonts w:ascii="BaltikaLT;Times New Roman" w:hAnsi="BaltikaLT;Times New Roman" w:cs="BaltikaLT;Times New Roman"/>
          <w:lang w:val="lt-LT"/>
        </w:rPr>
      </w:pPr>
      <w:r>
        <w:rPr>
          <w:rFonts w:cs="BaltikaLT;Times New Roman" w:ascii="BaltikaLT;Times New Roman" w:hAnsi="BaltikaLT;Times New Roman"/>
          <w:lang w:val="lt-LT"/>
        </w:rPr>
        <w:t>( 19) KARAS</w:t>
      </w:r>
    </w:p>
    <w:p>
      <w:pPr>
        <w:pStyle w:val="Normal"/>
        <w:jc w:val="both"/>
        <w:rPr>
          <w:rFonts w:ascii="BaltikaLT;Times New Roman" w:hAnsi="BaltikaLT;Times New Roman" w:cs="BaltikaLT;Times New Roman"/>
        </w:rPr>
      </w:pPr>
      <w:r>
        <w:rPr>
          <w:rFonts w:cs="BaltikaLT;Times New Roman" w:ascii="BaltikaLT;Times New Roman" w:hAnsi="BaltikaLT;Times New Roman"/>
          <w:lang w:val="lt-LT"/>
        </w:rPr>
        <w:t xml:space="preserve">Aforizmu knygoje“ Dienoraštis be datu“, 1981 pateikta idomiu minčiu autobiografiniais ir literatūriniais gyvenimo motyvais, kūriniu fragmentu. Viename iš fragmentu pasakojama apie tai,kaip sergantis vaikas norejo gerti, bet ne savo vandens, nes jis buvo neskanus, šiltas, trenke rudimis, o paberžio vandens iš paberžio šulinio. Ir štai motina, rizikuodama savo gyvybe, ryžtasi eiti vandens, nors frontas buvo čia pat, o miške vokiečiai. Ji ilgai nebegrižo. Vaikas jau pradejo jaudintis. Ir štai pagaliau, ji sugrižo, išsidraikuisiais plaukais, besišypsanti, rankomis prispaudusi prie krūtines kaip brangenybe asoti. Teta One pasake, kad šulinius nuodija. Tada motina abiem rankom pakele asoti prie lupu ir eme gerti. Bet teta One pripuolusi patrauke smarkiai motina už ranku, asotis išslido iš ranku ir sudužo. Net dabar kai kai ji rizikavo savo gyvybe, ji galvojo apie savo vaika, apie tai, kad dabar nebus kuo pagirdyti ji. Juozo Baltušio baladinio siužeto romane“ Sakme apie Juza“, 1979( valst. premija1980) pagrindinio herojaus paveikslu, atskleistu 20am. supoetintai vaizduojamas lietuviu žemdirbio sasajos su gamta, darbštumu, santarumu iš senuoliu paveldeta išmintimi. Daug nelaimiu karas atneša visoms tautoms. Bet net tais sunkiais laikais, kai aplinkui siautejo karas, liejosi kraujas, buvo žiauriai kankinami ir žudomi žmones, bet išliko dar daug žmoniu, kuriuose dar buvo pasilikes žmoniškumas ir užuojauta. Kurie nebijuodami mirties padedavo nelaimeje kitiems. Būtent apie tai ir rašoma Juozo Baltušio apsakyme“ Sakme apie Juza“. Jis pasakoja, kad nekalbusis Juza priglaude išsigandusia žydo Konelio šeima. Šioje ištraukoje pabrežiama lietuvio valstiečio gerumas, paprastumas, žmogiškumas. Visi žmones jam geri, jis neskirsto ju pagal tautybes. Žmogus- tai didžiausia vertybe miške gyvenančiam vienišam Juzui. Jam visiškai nesuprantama, kadel Hitleris naikina žydus, nes jo supratimu, tai lygiai tokie patys žmones kaip ir jis, ir kiti. Karas, Hitlerine ekupacija paliko gilia žaizda lietuviu atmintyje. Ji patyre dideliu materialiniu bei moraliniu nuostoliu, neteko daugybes žmoniu. Antrasis pasaulinis karas sumaiše žmoniu gyvenimus, daug žmoniu žuvo, buvo daugybe sužeistuju. Tačiau svarbu tai, kad didžioji tautos dalis liko tvirta, sažininga, dora, gyne ir saugojo tas moralines savybes, kuriu deka lietuviu tauta ir išliko. VILNIUS- 1 pagal didi respub. miestas, tai stambus kultūros, pramones, politinis centras. Jame gyvena apie 600 tūks. žm. V- senas miest.. Visi žinome legenda apie Geležini vilka. Pirmieji Gedimino laiškai datuoti 1323 laikomi Vilniaus ikurimo data. Nors toje vietoje gyveno žmones dar 200metu iki Kristaus gimimo. Istoriniu požiuriu pati idomiausia Vilniaus dalis tai senamiestis. Jis prasideda ant Tauro kalno Gedimino pilimi. 14am. pili daug kartu puole kryžiočiai, bet jos paimti negalejo. Nusileidžiame nuo kalno i Gedimino aikšte. Ten stovi katedra pastatyta 14am. klasicizmo stiliumi. Šalia katedros galima pamatyti varpine 13am. Varpines požemiai rodo, kad varpine buvo gynybos bokštas kovoje su kryžiočiais. Vilniuje yra gražiausiu gotikos paminklu: Onos bažnyčia, šalia jos Bernardinu vienuolynas sujunges savyje gotikos, baroko, renesanso stilius. Labai gražus Petro ir Povilo bažnyčios interjeras. Mykolo bažnyčioje, kuri pastatyta Sopiegos isakymu, kaip šeimos kapas, galima pamatyti antkapinius paminklus. Beveik visa kvartala užima Vilniaus un- tas, ji sudaro 12kiemeliu iš visu pusiu apsuptu pastatais. Pats seniausias pastatas Vilniaus observatorija, pastatyta 1753. Vilniaus bibliot. viena seniausiu pasaulyje, jos fondose apie 5 mil. tomu. Senamiestis baigiasi Aušros vartais. Daugelis tikinčiuju eina nusilenkti Aušros vartu Madonai. Kulturai atstovauja Vilniaus dramos, rusu dramos, operos ir baleto, jaunimo teatrai, Vilniaus filharmonija. Galima pasigruožeti ir naujais Vilniaus rj. Lazdynais, Žirmūnais, Karoliniškemis.     </w:t>
      </w:r>
    </w:p>
    <w:p>
      <w:pPr>
        <w:pStyle w:val="Normal"/>
        <w:jc w:val="both"/>
        <w:rPr>
          <w:rFonts w:ascii="BaltikaLT;Times New Roman" w:hAnsi="BaltikaLT;Times New Roman" w:cs="BaltikaLT;Times New Roman"/>
          <w:lang w:val="lt-LT"/>
        </w:rPr>
      </w:pPr>
      <w:r>
        <w:rPr>
          <w:rFonts w:cs="BaltikaLT;Times New Roman" w:ascii="BaltikaLT;Times New Roman" w:hAnsi="BaltikaLT;Times New Roman"/>
          <w:lang w:val="lt-LT"/>
        </w:rPr>
      </w:r>
    </w:p>
    <w:p>
      <w:pPr>
        <w:pStyle w:val="Normal"/>
        <w:jc w:val="both"/>
        <w:rPr>
          <w:rFonts w:ascii="BaltikaLT;Times New Roman" w:hAnsi="BaltikaLT;Times New Roman" w:cs="BaltikaLT;Times New Roman"/>
          <w:lang w:val="lt-LT"/>
        </w:rPr>
      </w:pPr>
      <w:r>
        <w:rPr>
          <w:rFonts w:cs="BaltikaLT;Times New Roman" w:ascii="BaltikaLT;Times New Roman" w:hAnsi="BaltikaLT;Times New Roman"/>
          <w:lang w:val="lt-LT"/>
        </w:rPr>
        <w:t>( 20) TREMTIS</w:t>
      </w:r>
    </w:p>
    <w:p>
      <w:pPr>
        <w:pStyle w:val="Normal"/>
        <w:jc w:val="both"/>
        <w:rPr/>
      </w:pPr>
      <w:r>
        <w:rPr>
          <w:rFonts w:cs="BaltikaLT;Times New Roman" w:ascii="BaltikaLT;Times New Roman" w:hAnsi="BaltikaLT;Times New Roman"/>
          <w:lang w:val="lt-LT"/>
        </w:rPr>
        <w:t xml:space="preserve">Miško dainas partizanai ir ju ryšininkai, nuteisti po 25 metus, išsiveže i Mordovijos, Vorkutos, Magadano lagerius. Naujos lietuviškos eiles buvo kūriamos Lenos žiotyse, Kolymos aukso rūdynuose, Jakutijos tundrose, Kazachstano stepese, Baikalo pakrantese, Vladimiro kalejimo karceryje- visur, kur tik būdavo nublokšta saujele lietuviu kaliniu ir tremtiniu. Visi jie raše eileraščius- poetai iš pašaukimo ir literatūros megejai, lagerio klipatos ir nuteisteji sušaudyti mirtininku kamerose- trokšdami per savo skaudžius išgyvenimus išreikšti lagerine tautos istorija. Tūkstantiems ištremtuju ar nuteistuju Lietuvos ūkininku, mokytoju, kunigu, studentu žodis liko vienintelis turtas, kurio nepajege išplešti čekistu teroras, lagerio barakai, badas. Kai jau atimta viskas: namai, šeima, tevyne- gimtasis žodis tapo paskutiniaja užuobega, kur dar galima kažkam pasiskusti, apsiverkti ir pagrasinti savo budeliams. Tokios gausios ir ivairiabalses kaliniu ir tremtiniu poezijos nesukūre ne viena Europos tauta, perejusi 20am. viduryje hitlerizmo ir stalinizmo konclagerius. Sudetas eileraštis užrašomas ant cemento maišelio skiaučiu, ant beržo tošies ar maumedžio skiedros. Paskui jis skaitomas likimo draugams ar net dainuojamas. Nelaimingiems tremtiniams ir lagerininkams lietuviškos eiles primindavo paliktus namus, pražilusia motinele ir paguosdavo, padedavo išlikti žmonemis. Savo atsiminimuose apie tremtyje praleistus metus Giedraitiene“ Kelioneje i niekur“ ir Gustaitis“ Be kaltes“ pasakoja apie patirtas nuoskaudas, pažeminima, šalti, alki, ligas. Tai buvo žmones kuriu didžiausia kalte buvo meile Lietuvai, ju išsilavinimas, tautinis susipratimas, patriotizmas. Salygos tremtyje buvo baisios. I Sibira veže gyvuliniais vagonais, nedave net atsigerti. Šimtais ju mire kelyje. Priešais buvo paskelbti net gime kūdikiai, seni tevai. Nedaug lietuviu sugrižo iš tremties ir nuostabiausia yra tai, kad ne vienas nejaute neapykantos savo skriaudejams, sugebejo išlikti ne tik gyvi, bet liko dori, teisingi.  </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jc w:val="both"/>
        <w:rPr>
          <w:rFonts w:ascii="BaltikaLT;Times New Roman" w:hAnsi="BaltikaLT;Times New Roman" w:cs="BaltikaLT;Times New Roman"/>
          <w:lang w:val="lt-LT"/>
        </w:rPr>
      </w:pPr>
      <w:r>
        <w:rPr>
          <w:rFonts w:cs="BaltikaLT;Times New Roman" w:ascii="BaltikaLT;Times New Roman" w:hAnsi="BaltikaLT;Times New Roman"/>
          <w:lang w:val="lt-LT"/>
        </w:rPr>
      </w:r>
    </w:p>
    <w:p>
      <w:pPr>
        <w:pStyle w:val="Normal"/>
        <w:jc w:val="both"/>
        <w:rPr>
          <w:rFonts w:ascii="BaltikaLT;Times New Roman" w:hAnsi="BaltikaLT;Times New Roman" w:cs="BaltikaLT;Times New Roman"/>
          <w:lang w:val="lt-LT"/>
        </w:rPr>
      </w:pPr>
      <w:r>
        <w:rPr>
          <w:rFonts w:cs="BaltikaLT;Times New Roman" w:ascii="BaltikaLT;Times New Roman" w:hAnsi="BaltikaLT;Times New Roman"/>
          <w:lang w:val="lt-LT"/>
        </w:rPr>
        <w:t>( 21) GRANAUSKAS</w:t>
      </w:r>
    </w:p>
    <w:p>
      <w:pPr>
        <w:pStyle w:val="Normal"/>
        <w:jc w:val="both"/>
        <w:rPr/>
      </w:pPr>
      <w:r>
        <w:rPr>
          <w:rFonts w:cs="BaltikaLT;Times New Roman" w:ascii="BaltikaLT;Times New Roman" w:hAnsi="BaltikaLT;Times New Roman"/>
          <w:lang w:val="lt-LT"/>
        </w:rPr>
        <w:t xml:space="preserve">Apysaka “ Gyv po klev“ nedideles apimties kūrynis, iš pirmo ispudžio gana paprastas, lengvai suprantamas, iš tiesu yra daugiaprasmis, išsakantis tragiška mūsu tautos patirti, dvasine lietuviu esme. Kolektivizacija tai pasikesinimas i valstiečio meile, netekes žemes, žmogus pasijuto už nieka neatsakingas, prarado nora bei ka daryti, galvoti, kurti. Tai labai koncentruotas kūrinys. Jame viena pagrindine veikeja, veiksmas vyksta viena diena. Ta veiksma sudaro vienas ivykis senosios Kairienes kelione iš namu i gyvenviete ir atgal. Greta su kelione pletojamas Kairienes vidinis monologas, savo šeimos gyvenimo apmastimas ir dabarties vertinimas. Tai ne tik dramatiška senos moters bei jos artimuju gyvenimo istorija, bet ir ištisos epochos lietuviu tautos likimo apibendrinimas. Senoji Monika Kairiene tarpininkas, nueinantis kelia nuo senojo pasaulio iki naujojo. Ant jos pečiu rašytojas uždeda visa senojo, naturalaus, nesugadinto pasaulio idealybe. Ji eina i jai svetima pasauli, tikedama prisijaukinti ta pasauli, padaryti geresni, žmoniškesni. Ten ji turi gauti pinigu, pirktis duonos, pieno, pasimatitis su artimais žmonemis. Tačiau pinigai pavogti anuko žmonos, pienas geriamas ant girtuokliu suolelio. Keliones i gyvenviete metu Kairiene apmasto savo šeimos gyvenima, vertina praeiti. Jos vaizduoteje iškyla praeities vaizdai: darbštus vyras, besidžiaugentis šieno pradalgiais, pokaris- valdžia atimineja paskutinius grūdus, prievarta suvaro i kolukius, anuko Dariaus gyvenimas. Ir vel prisiminimai apie savo kaima, kuri per dviejus metus išdraske, ne nugriove, ne nukele, o išdraske- kaip vaikezai paukščio lizda. Prie kapiniu kalnelio prisiglaude Kairienes namai, tik vieni visame kaime. Iš pradžiu jaunas klevas augo, paskui leido šaknis i žeme, pro pamatus po pačia troba. Namas žmogaus gyvenimo vieta, dabar stovi  ant medžio šaknu. Visos apysakos veiksmas vyksta po klevu. Kairienes žmogus išeina pro kleva, sūnus Steponas dažnai sedi po klevu, anūkas pro ji atvažiuoja, gyvibe t. p. nutrūksta čia pat po klevu. Gyvenvieteje praleidžiamas pusdienis, o po klevu visas gyvenimas. Gyvenviete net vardo neturi. Žeme tai pastovumo ir saugumo garantija. Išplešus žmogaus žeme, jo stipribes ir gyvenimo pamata, nebeliko ir žmogaus, išseko jo kūribines galios, darbštumas, darbas virto sunkia, varginančia prievole. Apie K. anuka Dariu rašoma, kad jis nekente paties darbo , tu bulviu, tu maišu, tos purvinos žemes aplinkui. Geriau gyveno tas, kuris, apsukresnis, sugebantis daugiau pavogti. Išniko pagarba darbui, vis dažniau pradeta kilnoti stikline, ne stikliuka. Kaimečiai pradejo begti i miestus. Nutilo kaimuose dainos. Lietuvos kaimas pamažu degradavo. Degtine pražude pačius artimiausius žmones: vyra, sūnu, anuka. Gelbedama savo namus, po riaumojančio traktoriaus ratais žūsta ir pati Kairiene.  </w:t>
      </w:r>
    </w:p>
    <w:p>
      <w:pPr>
        <w:pStyle w:val="Normal"/>
        <w:jc w:val="both"/>
        <w:rPr>
          <w:rFonts w:ascii="BaltikaLT;Times New Roman" w:hAnsi="BaltikaLT;Times New Roman" w:cs="BaltikaLT;Times New Roman"/>
          <w:lang w:val="lt-LT"/>
        </w:rPr>
      </w:pPr>
      <w:r>
        <w:rPr>
          <w:rFonts w:cs="BaltikaLT;Times New Roman" w:ascii="BaltikaLT;Times New Roman" w:hAnsi="BaltikaLT;Times New Roman"/>
          <w:lang w:val="lt-LT"/>
        </w:rPr>
      </w:r>
    </w:p>
    <w:p>
      <w:pPr>
        <w:pStyle w:val="Normal"/>
        <w:jc w:val="both"/>
        <w:rPr>
          <w:rFonts w:ascii="BaltikaLT;Times New Roman" w:hAnsi="BaltikaLT;Times New Roman" w:cs="BaltikaLT;Times New Roman"/>
          <w:lang w:val="lt-LT"/>
        </w:rPr>
      </w:pPr>
      <w:r>
        <w:rPr>
          <w:rFonts w:cs="BaltikaLT;Times New Roman" w:ascii="BaltikaLT;Times New Roman" w:hAnsi="BaltikaLT;Times New Roman"/>
          <w:lang w:val="lt-LT"/>
        </w:rPr>
        <w:t>( 22) TEVAI</w:t>
      </w:r>
    </w:p>
    <w:p>
      <w:pPr>
        <w:pStyle w:val="Normal"/>
        <w:jc w:val="both"/>
        <w:rPr/>
      </w:pPr>
      <w:r>
        <w:rPr>
          <w:rFonts w:cs="BaltikaLT;Times New Roman" w:ascii="BaltikaLT;Times New Roman" w:hAnsi="BaltikaLT;Times New Roman"/>
          <w:lang w:val="lt-LT"/>
        </w:rPr>
        <w:t xml:space="preserve">Tevu ir vaiku santykiai- aktuali ir sena problema kaip pasaulis kuriame gyvena žmones. Keičiasi laikas, papročiai, tačiau tevu ir vaiku santykiai!, tarpusavio problemos jaudina daugeli rašytoju protus. Šiolaikineje liet. literatūroje tai pat plačiai analizuojamos tevu ir vaiku tarpusavio problemos. Šeiniaus apsakyme“ Tevas“ pasakojama apie teva ir sūnu susiruošusius praleisti savaitgali Vartano fiorde, pačiuožineti pačiužomis. Jiems bečiuožinejant, i ežera ilužta kitas vyras su vaiku. Tevas ir sūnus puola gelbeti ilūžusiu. Labiausiai apsakyme jaudina skestančio tevo žūtbūtinis noras išgelbeti savo vaika ir tevo su sūnumi abipusis supratimas  juos gelbejant. Kitame Jonyno apsakyme“ Namu kvapas“ pasakojama apie tai, kaip paprastas valstietis veža su arkliuku savo sūnu- gimnazista Kosta i miesteli mokytis. Palikes sūnu pas teta, pamokes, kad klausytu, neišlaidautu, gerai mokytusi, tevas išvažiuoja atgal. O Kostas, atidares lagamina , randa motinos surinktu kelis litus, kietai surištus i mazgeli. Priglaudes prie veido tokia brangia dovana, užuodžia namu kvapa, kuris jam dabar brangesnis už viska pasaulyje, nes tai jo vargingi, bet dori ir geri tevai, ju meile ir paties Kosto meile gimtiesiems namams. Gražus tevu ir vaiku santykiai nagrinejami ir Dautarto apsakyme“ Tartum žydras sapnas“. Žydras sapnas, tai prisiminimai apie vaikyste, namus, tevus. Tarp šeimos nariu vyrauja supratimas, meile ir pagarba vieni kitiems. Ne žodžiais, o darbais stengiamasi jie rodyti ta meile. Balionienes apsakyme“ Aš ir mama“ pasakojama apie mama ir jos sūnu. Juodu gražiai sutare ir supranta vienas kita. Ir štai jiems parašo tevas, laiške kviesdamas sūnu pas save. Jis vaiku neturi, žada ji isivaikinti, nupirkti net motocikla. Pabriežia, kad jo mama jam to padaryti negales. Sūnus laiška suglamžo ir išmeta. Suprantamas dalykas- meiles ir supratimo negalima nusipirkti jokiomis dovanomis ir už jokius pinigus. Šeima- valstybes lastele, jos gerove, gražus sutarimas tarp tevu ir vaiku, tarp abieju tevu- didžiausia vertybe, tai lyg dirva, kurioje auga nauja karta. Jei dirva gera- geri ir jos vaisiai. </w:t>
      </w:r>
    </w:p>
    <w:p>
      <w:pPr>
        <w:pStyle w:val="Normal"/>
        <w:jc w:val="both"/>
        <w:rPr>
          <w:rFonts w:ascii="BaltikaLT;Times New Roman" w:hAnsi="BaltikaLT;Times New Roman" w:cs="BaltikaLT;Times New Roman"/>
          <w:lang w:val="lt-LT"/>
        </w:rPr>
      </w:pPr>
      <w:r>
        <w:rPr>
          <w:rFonts w:cs="BaltikaLT;Times New Roman" w:ascii="BaltikaLT;Times New Roman" w:hAnsi="BaltikaLT;Times New Roman"/>
          <w:lang w:val="lt-LT"/>
        </w:rPr>
      </w:r>
    </w:p>
    <w:p>
      <w:pPr>
        <w:pStyle w:val="Normal"/>
        <w:jc w:val="both"/>
        <w:rPr>
          <w:rFonts w:ascii="BaltikaLT;Times New Roman" w:hAnsi="BaltikaLT;Times New Roman" w:cs="BaltikaLT;Times New Roman"/>
          <w:lang w:val="lt-LT"/>
        </w:rPr>
      </w:pPr>
      <w:r>
        <w:rPr>
          <w:rFonts w:cs="BaltikaLT;Times New Roman" w:ascii="BaltikaLT;Times New Roman" w:hAnsi="BaltikaLT;Times New Roman"/>
          <w:lang w:val="lt-LT"/>
        </w:rPr>
        <w:t>( 23) Meile</w:t>
      </w:r>
    </w:p>
    <w:p>
      <w:pPr>
        <w:pStyle w:val="Normal"/>
        <w:jc w:val="both"/>
        <w:rPr>
          <w:rFonts w:ascii="BaltikaLT;Times New Roman" w:hAnsi="BaltikaLT;Times New Roman" w:cs="BaltikaLT;Times New Roman"/>
        </w:rPr>
      </w:pPr>
      <w:r>
        <w:rPr>
          <w:rFonts w:cs="BaltikaLT;Times New Roman" w:ascii="BaltikaLT;Times New Roman" w:hAnsi="BaltikaLT;Times New Roman"/>
          <w:lang w:val="lt-LT"/>
        </w:rPr>
        <w:t xml:space="preserve">Gyvenimo prasme galima apibūdinti trimis žodžiais: tikejimas, viltis ir meile. Žmogaus siela negali be ju apsieiti. Tikejimas, viltis ir meile mums padeda rasti kelia iš egoizmo. Bet mūsu meile negali prasideti ir baigtis tik žodžiais. Labai lengva mileti žodžiais, ir kaip truksta paprasčiausio irodimo, kad milim iš tikruju. Visa žmonija mileti kai kur lengviau negu atskira žmogu. Bet kaip tik todel ir reikalinga mūsu meile. Meile- didžiausia jega, parama, bet kuriai šeimai. Motinos ir tevo meiles, ju širdies ir ranku šiluma lydi vaikus visa gyvenima. Padeda iveikti sunkumus, išlikti žmogumi. Vaikui reikalinga motinos meile ir tevo jega. Anksčiau žmogus neisivaizdodavo saves be šeimos židinio. Santuokoje kaip ir gyvenime pats didžiausias aukletojas, pats didžiausias turtas ir likimo dovana- pasitikejimas. Labai vaizdingas kūrinis apie moters meile Mačiukevičiaus“ Visam gyvenimui“. Jauna mergina Elvyra tiktai ištekejusi, važiuodama pakeliui ne su savo vyru galvoja tik apie ji, apie amžina meile. Ji buvo jauna ir romantiška, norejo padovanoti savo gyvenima tik jam, bet ivyko nelaime, didele beda. Už posukio Robertas( jos tikras vyras) pamate išlendanti krana ir per griovi šokančius arklius. Jie pakilo virš griovio. Namo grižo Elvyra tik po puses metu. Ir vel važiavo kartu su Robertu. Jis laike jos ranka, gydytojas pasake, jog jai visam gyvenimui lūžo stuburas, nutrūko nervas. Guli negyvos kojos, kurios niekados nejaus skausmo. Kai mašina sustojo prie namu, Robertas paeme Elvyra ant ranku, ineše i kambari ir pagulde i balta lova. Iš spintos jis ištrauke nauja tranzistoriu, pastate prie žmonos ir ijunge. O Elvyra tik pagalvojo, kad ant tos pagalves turetu guleti Roberto galva, o ne šilstanti dežute. Meiles tema galima pratesti remintis Baltušio kūriniu“ Ko nepasake Laukys“. Meile tarp dvieju žmoniu nutruko kartu su žmonos mirtimi. Laukiene buvo griežta, nepalenkiama valinga moters. Ji visur ir visuomet jautesi teisi ir visada jos, ir tik jos buvo paskutinis žodis. Laukys bijojo savo žmonos, bei labai milejo ir gerbe. Buvo jis senas, gerokai perkopes 7 ta dešimtmeti. Turejo sūnu , kuris motinos bijojo dar labiau, negu tevas žmonos. Karta autorius buvo užejes pas Laukius. Jie sedejo prie stalo ir šnekejo, o Laukiene vis šauke ant Laukio. Taip visa pavakare velyva vakara, kai visi išsiskirste, o Marijona nuejo miegoti, Laukys pasake, kad jau 53 taip gyvena, ir kad jau kaip jam pasidarysia taip blogai, tai jis prieis prie Marijonos ir pasakys:- Marijon, tu manes negraužk, o tai kai numirsiu tau pačiai blogai būs. Šia žinia tave grauš. Bet išejo atvirkščiai. Pirma mire Marijona ir Laukys suprato, kad jis norejo pasakyti visai kitokius žodžius, daug svarbesnius už tuos, apie kurios anksčiau galvojo. Nespejo pasakyti, kad myli ja ir kad jam labai malonu, kad ji laukia visada jo prie namo. </w:t>
      </w:r>
    </w:p>
    <w:p>
      <w:pPr>
        <w:pStyle w:val="Normal"/>
        <w:jc w:val="both"/>
        <w:rPr>
          <w:rFonts w:ascii="BaltikaLT;Times New Roman" w:hAnsi="BaltikaLT;Times New Roman" w:cs="BaltikaLT;Times New Roman"/>
          <w:lang w:val="en-US"/>
        </w:rPr>
      </w:pPr>
      <w:r>
        <w:rPr>
          <w:rFonts w:cs="BaltikaLT;Times New Roman" w:ascii="BaltikaLT;Times New Roman" w:hAnsi="BaltikaLT;Times New Roman"/>
          <w:lang w:val="en-US"/>
        </w:rPr>
      </w:r>
    </w:p>
    <w:p>
      <w:pPr>
        <w:pStyle w:val="Normal"/>
        <w:jc w:val="both"/>
        <w:rPr>
          <w:rFonts w:ascii="BaltikaLT;Times New Roman" w:hAnsi="BaltikaLT;Times New Roman" w:cs="BaltikaLT;Times New Roman"/>
          <w:lang w:val="lt-LT"/>
        </w:rPr>
      </w:pPr>
      <w:r>
        <w:rPr>
          <w:rFonts w:cs="BaltikaLT;Times New Roman" w:ascii="BaltikaLT;Times New Roman" w:hAnsi="BaltikaLT;Times New Roman"/>
          <w:lang w:val="lt-LT"/>
        </w:rPr>
        <w:t xml:space="preserve">( 25) DARBAS. </w:t>
      </w:r>
    </w:p>
    <w:p>
      <w:pPr>
        <w:pStyle w:val="Normal"/>
        <w:jc w:val="both"/>
        <w:rPr>
          <w:rFonts w:ascii="BaltikaLT;Times New Roman" w:hAnsi="BaltikaLT;Times New Roman" w:cs="BaltikaLT;Times New Roman"/>
        </w:rPr>
      </w:pPr>
      <w:r>
        <w:rPr>
          <w:rFonts w:cs="BaltikaLT;Times New Roman" w:ascii="BaltikaLT;Times New Roman" w:hAnsi="BaltikaLT;Times New Roman"/>
          <w:lang w:val="lt-LT"/>
        </w:rPr>
        <w:t xml:space="preserve">Justinas Marcinkevičius gimes ir išauges kaime, paprastuose, nuo ameiu pasikartojančiuose žemes darbuose dalyvavo lyg kokiose paslaptinguose apeigose:“ Dienuoraštyje be datu“ skyrelyje“ Pareiga“ poetas prisimena kad gyvenimas buov taip sutvarkitas, kad kiekvienas žinojo ne tik savo vieta prie stalo bet ir tuos, iš pradžiu nesudetingus, o su metais vis sunkejančius darbus, kuriu reikes imtis, kaip rašo poetas“ šaukštus padejus“. Augdamas kaimo vaikas ejo nuo darbo prie darbo, nuo mažiau sudetingo prie sudetingesnio, per darba pažindamas pasauli ir save, bresdamas kunu ir kaupiamas dvasiu patirti, kuria galejo doti bendravimas su žmonemis ir žeme. J. M. dienoraštyje rašo, kad vaikai norejo kuo greičiau užaugti kad galetu eiti “ su dalgiu ant peties“. Poetas aprašo rugiapjutes talkas ta pagarba, kuri tekdavo vyriausiajam kirtejui. Daroma išvada, kad darbas buvo žmogaus pasididžiavimas, jo našta ir jo džiaugsmas. Autorius pabrežia, kad darbas ir buvo vadinamas darbu, o ne pareiga kaip dabar paprasta vadinti. Prisimindamas mokslo metus ir sunku tevu bei visos šeimos darba, busimasis rašytojas jau supranta, kad šitie brangiausi juo žmones gyvena ir dirba ir del jo. Iš poeto samprotavimu galima padaryti išvada kad darbas ištikruju buvo žmoniu pasididžiavimas ir džiaugsmas, ju gyvenimo prasme. JUOZAS BALTŪŠIS (Albertas Juozenas) 1909-1990. Knygoje“ Sakme apie Juza“ autorius pabrežiadarbo reikšme žmogaus gyvenime. Visi herojaus veiksmai atliekami pagal tam tikra rituala, kiekvienas judesis reikšmingas, apgalvotas Juza žino kaip itrešti pelkiu žeme, kad gerai augtu bulves, rugiai, kviečiai. Tai šeimininko požiuris. Darbo pradžia jis sieja su gamtos atbudimu, žiema jis jaučiasi vienišas. Ir taip ejo visi Juzos pavasariai ir vasaros. Dirbo plukesi Juza nuo ankstyvo ryto lygi vakaro. daug metu buvo šiaip. Juzos darbai tai žmogaus gyvenima iprasminanti kūryba, negerai tai kad atsiribodamas nuo žmoniu, Juza praranda kai kurias dvasines vertybes- nepadeda nelaimeje broliui, pasireiškia neigemos charakterio savybes, kaip šykštumas ir kt. ROMUALDAS GRANAUSKAS apysakoje“ Gyvenimas po klevu“ veiksmas viksta jau kolektyvizacijos metais Lietuvoje parodoma koki didžiuli pasitenkinimo jausma sukelia laisvas darbas. Monika Kaiziene( pagr. apys. veikeja) prisimena, kaip vyras džiaugdavosi, matidamas savo rankomis nupjautus šieno pradalgius. Jokio nuovargio, vien palaimingas džiaugsmas. O kolukyje žmones nejaute atsakomybes už bendra darba. Geriau gyveno ne tas, kuris geriau o, o sugebantis daugiau pavogti. Išniko pagarba darbui , vis dažniau adeta kilnoti stikline. Lietuvos kaimas pamažu pradejo degraduoti.Tai atsispindi ir kairenes šeimoje. Iklimpe i degtines liuna, žusta vyras, sūnus, anukas, nepilnavertis gimsta ir proanukis. Pažiura i darba ypač ryškiai atskleista anuko Dariaus elgesyje, jis nekente paties darbo, tu bulviu, tu maišu, tos purvinos žemes aplinkui. Apysakoje parodoma kaip buvo kolektivizacijos metais vertintas darbas ir prasidejo masine Lietuvos kaimo degradacija.  </w:t>
      </w:r>
    </w:p>
    <w:p>
      <w:pPr>
        <w:pStyle w:val="Normal"/>
        <w:jc w:val="both"/>
        <w:rPr>
          <w:rFonts w:ascii="BaltikaLT;Times New Roman" w:hAnsi="BaltikaLT;Times New Roman" w:cs="BaltikaLT;Times New Roman"/>
          <w:lang w:val="en-US"/>
        </w:rPr>
      </w:pPr>
      <w:r>
        <w:rPr>
          <w:rFonts w:cs="BaltikaLT;Times New Roman" w:ascii="BaltikaLT;Times New Roman" w:hAnsi="BaltikaLT;Times New Roman"/>
          <w:lang w:val="en-US"/>
        </w:rPr>
      </w:r>
    </w:p>
    <w:p>
      <w:pPr>
        <w:pStyle w:val="Normal"/>
        <w:jc w:val="both"/>
        <w:rPr/>
      </w:pPr>
      <w:r>
        <w:rPr>
          <w:rFonts w:cs="BaltikaLT;Times New Roman" w:ascii="BaltikaLT;Times New Roman" w:hAnsi="BaltikaLT;Times New Roman"/>
        </w:rPr>
        <w:t>(26)</w:t>
      </w:r>
      <w:r>
        <w:rPr>
          <w:rFonts w:cs="BaltikaLT;Times New Roman" w:ascii="BaltikaLT;Times New Roman" w:hAnsi="BaltikaLT;Times New Roman"/>
          <w:lang w:val="lt-LT"/>
        </w:rPr>
        <w:t xml:space="preserve"> ŠIUOL. LIET. POET.</w:t>
      </w:r>
    </w:p>
    <w:p>
      <w:pPr>
        <w:pStyle w:val="Normal"/>
        <w:jc w:val="both"/>
        <w:rPr>
          <w:rFonts w:ascii="BaltikaLT;Times New Roman" w:hAnsi="BaltikaLT;Times New Roman" w:cs="BaltikaLT;Times New Roman"/>
          <w:lang w:val="lt-LT"/>
        </w:rPr>
      </w:pPr>
      <w:r>
        <w:rPr>
          <w:rFonts w:cs="BaltikaLT;Times New Roman" w:ascii="BaltikaLT;Times New Roman" w:hAnsi="BaltikaLT;Times New Roman"/>
          <w:lang w:val="lt-LT"/>
        </w:rPr>
        <w:t>JUSTINAS MARCINKEVIČIUS g.1930</w:t>
      </w:r>
    </w:p>
    <w:p>
      <w:pPr>
        <w:pStyle w:val="Normal"/>
        <w:jc w:val="both"/>
        <w:rPr/>
      </w:pPr>
      <w:r>
        <w:rPr>
          <w:rFonts w:cs="BaltikaLT;Times New Roman" w:ascii="BaltikaLT;Times New Roman" w:hAnsi="BaltikaLT;Times New Roman"/>
          <w:lang w:val="lt-LT"/>
        </w:rPr>
        <w:t>J. Mar-aus kuryba yra yvairiu žanru: eileraščiai, poemos, dramos, apysakos. Poetui svarbiausia Tevynes gimtoji kalba, žmogaus dvasia. Jam svarbu kad žodis ne tik gražiai skambetu, bet ir aukletu žmogu, turtintu dvasia. Jis yra išleides šiuos lyrikos rinkinius:“ Prašau žodžio“ Duona laikančios rankos“ Mediniai tiltai“ Liepsnuojantis</w:t>
      </w:r>
    </w:p>
    <w:p>
      <w:pPr>
        <w:pStyle w:val="Normal"/>
        <w:jc w:val="both"/>
        <w:rPr>
          <w:rFonts w:ascii="BaltikaLT;Times New Roman" w:hAnsi="BaltikaLT;Times New Roman" w:cs="BaltikaLT;Times New Roman"/>
        </w:rPr>
      </w:pPr>
      <w:r>
        <w:rPr>
          <w:rFonts w:eastAsia="BaltikaLT;Times New Roman" w:cs="BaltikaLT;Times New Roman" w:ascii="BaltikaLT;Times New Roman" w:hAnsi="BaltikaLT;Times New Roman"/>
          <w:lang w:val="lt-LT"/>
        </w:rPr>
        <w:t xml:space="preserve"> </w:t>
      </w:r>
      <w:r>
        <w:rPr>
          <w:rFonts w:cs="BaltikaLT;Times New Roman" w:ascii="BaltikaLT;Times New Roman" w:hAnsi="BaltikaLT;Times New Roman"/>
          <w:lang w:val="lt-LT"/>
        </w:rPr>
        <w:t xml:space="preserve">kramas“ Vienintele žeme“ Už gyvus ir mirusius“ ir kt. Paraše nemaža poemu:“ Dvidešimtas pavasaris“ Kraujas ir pelenai“ Publicistine poema“ Donelaitis“ Pažinimo medis“ Svarbia vieta juo kūryboje užima dramine trilogija “ Mindaugas“ Mažvydas“ Katera“. Raše ir knygeliu vaikams. Lyriniai- filosofijos poeto apmastimai apie gyvenima ir kūryba sudaro“ Dienorašti be datu“. Išverte Adomo Mickevičiaus“ Gražina“ Velines“ Meiles sonetus“. J. M. kūryba siekia aprepti visuma, išsiaiškinti viska apie žmogu. Jo kūrybos kontekste yra ne tik žmogus, bet ir medus paukštis žole. Poetas yra demesingas ir istoriniam laikui. I tolima Lietuvos valstybes pradžia mus nukelia“ Mindaugas“, i raštijos pradžia“ Mažvydas“, socialiniai klausimai nagrinejami“ Dvidešimtas pavasaris“ Kraujas ir pelenai“ Atminties ir atsakomybes tema nagrinejama pokario meto lyr. Triju eileraš. ciklas“ 1946-ieji“, parašitas dar 1966 kalba apie baisia Lietuvos padeti pokario metais. Vienas iš šiu eiler“ Šešiolikmečiai“ kalba apie poeto karta, labiausiai išretinta, išblaškita. Visa eile eileraš. skiriama žmogaus santikiu su gamta, tauta. Poeto vaikyste prabego Prienu raj.( Vižatkiemio km.) Gimtines peizažas iejo i poeto kuryba, nušviesdamas ja gerumo, jaukumo nuotaika. Gymtine, tevyne ir motina neatskiriamos viena nuo kitos, Gražiausia tokios jungties išraiška eiler. “ Lopšine gimtinei ir motinai“. J. M- aus žmogus suvokia save per tauta, per jos kalba, kultura, tradicijas. Ši mintis išsakita“ Mindauge“. Poetiniu dramu trilogijoje išreiškiamas poeto požiuris i tauta i jos istorija. Prasmingu minčiu apie darba, pareiga, atsakomybe randami“ Dienoraštyje be datu“. J. M. yra poetas, kuriam pavyko sukurti iš saves, iš savo žodžiu ir darbu taurumo fenomena( V. Kubilius- liet. kritikas) </w:t>
      </w:r>
    </w:p>
    <w:p>
      <w:pPr>
        <w:pStyle w:val="Normal"/>
        <w:jc w:val="both"/>
        <w:rPr>
          <w:rFonts w:ascii="BaltikaLT;Times New Roman" w:hAnsi="BaltikaLT;Times New Roman" w:cs="BaltikaLT;Times New Roman"/>
        </w:rPr>
      </w:pPr>
      <w:r>
        <w:rPr>
          <w:rFonts w:cs="BaltikaLT;Times New Roman" w:ascii="BaltikaLT;Times New Roman" w:hAnsi="BaltikaLT;Times New Roman"/>
        </w:rPr>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tikaLT">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1T16:49:00Z</dcterms:created>
  <dc:creator>Mark Korotkov</dc:creator>
  <dc:description/>
  <dc:language>en-US</dc:language>
  <cp:lastModifiedBy>Paulius</cp:lastModifiedBy>
  <cp:lastPrinted>1997-05-21T16:03:00Z</cp:lastPrinted>
  <dcterms:modified xsi:type="dcterms:W3CDTF">2003-02-02T13:13:00Z</dcterms:modified>
  <cp:revision>12</cp:revision>
  <dc:subject/>
  <dc:title>( 1) Baltai</dc:title>
</cp:coreProperties>
</file>