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rPr>
      </w:pPr>
      <w:r>
        <w:rPr>
          <w:rFonts w:cs="TimesLT;Times New Roman" w:ascii="TimesLT;Times New Roman" w:hAnsi="TimesLT;Times New Roman"/>
          <w:sz w:val="24"/>
        </w:rPr>
        <w:t>ÁÞANGA</w:t>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auguma þmoniø turi savo nuomonæ apie tai, kaip reikia tvarkyti namø ûká. Tam daþniausiai visiðkai pakanka ðeimininko asmeninio patyrimo, o jei kas suklysta, - pasekmës daþnai bûna taip pat asmeninis reikalas. Kitaip yra, kai imamasi tvarkyti visos ámonës ar ðalies ûká. Todël neatsitiktinai þmonijos patyrimas ðioje srityje kaupiamas ir apibendrinama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Svarbu suvokti, nuo ko priklauso ðalies ekonomikos augimas ir kà reikia daryti, kad bûtø pasiekti daugumos pageidaujami tikslai kaip pakankamai spartûs ir stabilûs gyvenimo lygio augimo tempai, ekonominë laisvë - teisë pasirinkti veiklos rûðá, iðleisti savo uþdirbtus pinigus pagal savo norus ir kt. Svarbus ir ekonominiosaugumo jausmas. Þmonëms turëtø bûti kuo maþiau motyvø baimintis, kad liga ar kita katastrofa jiems sudarys beviltiðkà finansinæ situacijà.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emokratinëje visuomenëje ðie daugumai þmoniø svarbûs tikslai tampa ir valstybës tikslu. Praktiðkai ðalies gerovë priklauso nuo vyriausybës vykdomos politikos. Vienà svarbiausiø vaidmenø vaidina tai, kaip vyriausybë paskirsto biudþeto lëðas, kaip planuoja savo iðlaidas ir pajamas. Kaip tik tai atskleidþia valstybës vykdoma fiskalinë politika.  </w:t>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t>VYRIAUSYBINIAI  PIRKIMAI</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Nuosmukius ir depresijas sukelia per maþos iðlaidos. Siekdama padidinti visumines iðlaidas nuosmukiø ar depresijø metu, vyriausybë gali padidinti nacionaliná produktà ir tokiu bûdu suteikti bedarbiams darbà. Kartais visuminë paklausa didëja per greitai: ekonomikoje pasiekiamas visiðkas uþimtumas ir kainos pradeda augti. Ribodama visuminæ paklausà, vyriausybë gali sulëtinti infliacijos tempu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Siekdama veikti visuminæ paklausà, vyriausybë gali pasinaudoti dviem politinëmis priemonëmis: fiskaline politika ir monetarine politika.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Fiskalinë politika kinta tuomet, kai vyriausybë keièia savo iðlaidø programas arba mokesèiø normas.</w:t>
      </w:r>
    </w:p>
    <w:p>
      <w:pPr>
        <w:pStyle w:val="Normal"/>
        <w:jc w:val="both"/>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 xml:space="preserve">Ne tik investicijos ir asmeninio vartojimo iðlaidos, bet taip pat ir vyriausybës pirkimai priskiriami visuminëms iðlaidoms. Trumpai sakant, Visumines iðlaidas sudaro asmeninio vartojimo iðlaidos, pageidautinos investicijos ir vyriausybinis prekiø bei paslaugø pirkimas. Nors vyriausybë ir iðleidþia daug pinigø, vis dëlto visuminës iðlaidos gali bûti dar nepakankamos, kad uþtikrintø visiðkà uþimtumà. Tam, kad ekonomika pasiektø visiðkà uþimtumà, visuminës iðlaidos turi padidëti. Vyriausybë, didindama prekiø bei paslaugø pirkimà nuosmuká sàlygojanèio atotrûkio kiekiu, gali paðalinti atotrûká ir priartinti ekonomikà prie visiðko uþimtumo.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epresijos metu, kai reikia, kad visuminës iðlaidos gerokai padidëtø, siekiant atstatyti visiðkà uþimtumà, vyriausybës iðlaidø nereikëtø sieti su vyriausybinëmis mokesèiø áplaukomis. Iðlaidas reiktø didinti, nedidinant mokesèiø. Vyriausybë finansuodama savo iðlaidas turëtø skolintis, didindama visuomeninæ skolà. Depresijos metu deficitinës iðlaidos yra pateisintos. Be to, jos skatintø visumines iðlaidas ir sumaþintø nedarbà.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Kartais visuminë paklausa yra per didelë. Tada ekonomistai pasiekia visiðkà uþimtumà ir kainos kyla. Tokiais atvejais vyriausybë turi taikyti ribojimo politikà. Ribodama savo iðlaidas, vyriausybë gali sumaþinti infliacijà. </w:t>
        <w:tab/>
        <w:tab/>
        <w:tab/>
        <w:tab/>
        <w:tab/>
        <w:tab/>
        <w:tab/>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Vyriausybinës iðlaidos - tik viena fiskalinës politikos pusë. Vyriausybës iðlaidos prekëms ir paslaugoms ásigyti yra savarankiðka visuminës paklausos sudëtinë dalis. Taèiau vyriausybës sektoriaus átaka visuminei paklausai neapsiriboja tik tiesioginiu poveikiu. Vyriausybës sektorius veikiavisuminæ paklausà netiesiogiai, keisdamas namø ûkio vartojimo iðlaidas. Valstybë apmokestina namø ûká, kita vertus moka namø ûkiui transferines iðmokas. Gaunamos transferinës iðmokos didina ðeimø pajamas, o mokesèiai ðeimø pajamas maþina. Siekiant ávertinti vyriausybës poveiká vartojimo iðlaidoms, naudojama grynøjø mokesèiø sàvoka. Grynieji mokesèiaiyra skirtumas tarp namø ûkio mokamø mokesèiø ir gaunamø transferiniø iðmokø. Grynieji mokesèiai parodo, kieknamø ûkiø iðmokos valstybei virðija valstybës iðmokas namø ûkiui. Atsiradus gryniesiems mokesèiaims, susidaro skirtumas tarp nacionaliniø ir disponuojamø pajamø. Miðrioje ekonomikoje ne visos firmø sukurtos nacionalinës pajamos atitenka namø ûkiui, kadangi jø dalá kaip grynuosius mokesèius pasisavina vyriausybë. Ávertinus vyriausybës vykdomà namø ûkio apmokestinimà, vartojimo paklausos funkcija keisis, nes disponuojamos pajamos nebesutampa su nacionalinëmis pajamomis. Jei ðalyje neávesta mokesèiø sistema, keièianti vyriausybës gaunamø grynøjø mokesèiø apimtá keièiantis nacionalinëms pajamoms, ribinis polinkis vartoti nacionalines ir disponuojamas pajamas sutampa.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Nors mokesèiai nëra tiesioginis visuminiø iðlaidø struktûrinis komponentas, taèiau jie netiesiogiai veikia iðlaidas. Kai þmonës moka mokesèius, jie netenka dalies grynøjø pajamø ir todël maþiau suvartoja. Taigi maþëja visuminiø iðlaidø struktûrinë dalis - asmeninis vartojimas. Kai mokesèiai didinami, tai maþëja ir vartojima, ir visuminës iðlaidos. Taigi, kai visuminës iðlaidos per didelës, o kainos kyla, mokesèiø didinimas yra bûtent ta politika, kurios reikia laikytis. Antra vertus, mokesèiø maþinimas atitiks skatinimo politikà. Mokesèiø sumaþinimas padidins grynàsias pajamas, todël pakis vartojimas ir visuminës iðlaidos. </w:t>
      </w:r>
    </w:p>
    <w:p>
      <w:pPr>
        <w:pStyle w:val="Normal"/>
        <w:jc w:val="both"/>
        <w:rPr/>
      </w:pPr>
      <w:r>
        <w:rPr>
          <w:rFonts w:cs="TimesLT;Times New Roman" w:ascii="TimesLT;Times New Roman" w:hAnsi="TimesLT;Times New Roman"/>
          <w:sz w:val="24"/>
        </w:rPr>
        <w:t>Sakyèiau, kad mokesèiø pokyèiai yra beveik tokios pat veiksmingos visuminiø iðlaidø reguliavimo priemonës ,kaip ir vyriausybinio prekiø bei paslaugø pirkimo pasikeitimai. Remiantis statistika ir ekonominiais skaièiavimais, galima teigti, kad, kai padidëja vyriausybiniai pirkiniai sakykim 100tûkst. Lt</w:t>
      </w:r>
      <w:r>
        <w:rPr>
          <w:rFonts w:cs="TimesLT;Times New Roman" w:ascii="TimesLT;Times New Roman" w:hAnsi="TimesLT;Times New Roman"/>
          <w:sz w:val="24"/>
          <w:lang w:val="lt-LT"/>
        </w:rPr>
        <w:t>, tiek pat padidėja ir visuminės išlaidos, tačiau jei mokesčiai sumažinti 100 tūkst. Lt, tai visuminės išlaidos padidės tik 80 tūkst. Lt.</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dangi vyriausybinis prekių bei paslaugų pirkimas yra kur kas veiksmingesnis negu mokesčių dydžio pakeitimas, nėra reikalo griebtis vyriausybinių pirkimų, kai norima žymiai pakeisti visuminę paklaus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okesčių pakeitimai yra svarbi fiskalinės politikos dalis, nes mokesčių mažinimas bendrąja prasme yra mažiau ginčytinas negu vyriausybės išlaidų didinimas kaip priemonė skatinti ekonomiką. Abejojama vyriausybės sugebėjimu protingai išleisti pinigus ir bijoma, jog vyriausybės aparatas nepaprastai išaugs. Be to, mokesčių pakeitimai gali greičiau duoti efektą negu vyriausybės išlaidų pasikeitimai. Pavyzdžiui, išlaidų didinimas kelių tiesimui, namų statybai, užtvankoms ir kitiems visuomeniniams darbams atlikti reikalauja nemažai planavimo, o tai užima laik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pibendrinant galima pasakyti, kad siekiant skatinti visuminę paklausą ir tokiu būdu mažinti bedarbystę, tinkamiausia fiskalinės politikos priemonė yra vyriausybės išlaidų didinimas ar mokesčių mažinimas, t. y. taikymas priemonių, kurios didina vyriausybės defecitą arba mažina jo perteklių. Siekiant riboti visuminę paklausą ir tokiu būdu likviduoti infliaciją, tinkamiausia fiskalinės politikos priemonė yra vyriausybės išlaidų mažinimas ar mokesčių didinimas, t. y. taikymas priemonių, kurios daro vyriausybės biudžetą perteklini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idėjantis vyriausybės biudžeto deficitas skatina visuminę paklausą. Vyriausybės biudžeto deficito sumažėjimas ar jo pertekliaus padidėjimas veikia kaip ribojantis veiksny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nksčiau minėtas pavyzdys apie bendrąjį mokestį, kuris sudarė 100 tūkst. Lt, nepriklausomai nuo to, kokio dydžio galėtų būti nacionalinis produktas. Tačiautoks mokestis nėra realus. Paprastai mokesčiai didėja ar mažėja kartu su nacionalinėmis pajamomis ir nacionaliniu produktu. Tai visiškai teisinga, kai kalbama apie pajamų mokesčius: kuo daugiau žmonės uždirba, tuo didesnius mokesčius jie moka. Tai taip pat teisinga, kai kalbama apie pardavimo mokesčius: jei didėja nacionalinis produktasir jo pardavimai, tai valstybinės pajamos iš netiesioginių mokesčių taip pat didėja. Mokestis, kuris didėja ir mažėja priklausomai nuo nacionalinio produkto pokyčių, vadinamas proporcinguoju mokesčiu, t. y. mokesčiu, duodančiu pajamas, kurios yra pastovus nacionalinio produkto procentinis dydis. Jeigu nacionalinis produktas padvigubėja, tai padvigubėja ir mokesči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VALSTYBĖS PAJAMOS IR IŠLAIDO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yriausybė dalyvauja ūkinėje veikloje, įsigydama tam tikras prekes ir paslaugas ( pav., apmoka švietimo, gydymo paslaugas, perka karinę techniką t. t.). Šios vyriausybės išlaidosdidina visuminę paklausą. Kitą svarbią vyriausybės išlaidų dalį sudaro transferiniai mokėjimai - tai išmokos namų ūkiams pensijų, nedarbo pašalpų ir kitomis formomis. Transferiniai mokėjimai tiesiogiai visuminės paklausos nedidina, tačiau veikia ją netiesiogiai keisdami namų ūkio disponuojamas pajam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yriausybės išlaidos neatsiranda iš niekur. Jei vyriausybė gali pirkti prekes ir paslaugas, vadinasi, ji privalo gauti pajamas. Vyriausybės pajamų šaltinis yra mokesčiai, kuriuos moka namų ūkis ir verslo firmos. Mokesčiai yra tiesioginiai (tai būtų pajamų, draudimo mokesčiai) ir netiesioginiai ( pridėtinės vertės, pardavimo, akcizo mokesčiai).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MOKESČIAI LIETUVOJE</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Šalies mokesčių sistemą dabar sudaro 20 mokesčių (įmokų, rinkliavų). Kaip ir kitose daugiau ar mažiau išsivysčiusiose šalyse, tai pajamų ir pelno, socialinio draudimo, turto, vidaus prekių ir paslaugų, tarptautinės prekybos ir sandorių bei kiti mokesčiai: tiesioginiai ir netiesioginiai, mokami tiek fizinių, tiek juridinių asmen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Šių mokesčių įplaukos patenka į nacionalinį biudžetą (valstybės bei savivaldybių), kelių fondą, valstybinio sacialinio draudimo ir privalomojo sveikatos draudimo fondų biudžetus. Statistikos departamentas skelbia atskirų biudžetų bei fondų duomenis. Tačiau vis dar nesuvedamos ir oficialiai neskelbiamos bendrosios šalies mokestinės įplaukos. Apytikriai šalies mokestinės įplaukos 1997 metais sudarė 12,6 mlrd.</w:t>
      </w:r>
    </w:p>
    <w:p>
      <w:pPr>
        <w:pStyle w:val="Normal"/>
        <w:jc w:val="both"/>
        <w:rPr/>
      </w:pPr>
      <w:r>
        <w:rPr>
          <w:rFonts w:cs="TimesLT;Times New Roman" w:ascii="TimesLT;Times New Roman" w:hAnsi="TimesLT;Times New Roman"/>
          <w:sz w:val="24"/>
          <w:lang w:val="lt-LT"/>
        </w:rPr>
        <w:t>Iš mokestinių įplaukų ir BVP santykio galima susidaryti bendrosios mokesčių naštos vaizdą, taip pat suvokti mokesčių vaidmenį perskirstant pajamas. 1992-1996 metais bendroji mokesčių našta šalyje mažai kito, per mokesčius perskirstyta apie 30</w:t>
      </w:r>
      <w:r>
        <w:rPr>
          <w:rFonts w:cs="TimesLT;Times New Roman" w:ascii="TimesLT;Times New Roman" w:hAnsi="TimesLT;Times New Roman"/>
          <w:sz w:val="24"/>
        </w:rPr>
        <w:t>%</w:t>
      </w:r>
      <w:r>
        <w:rPr>
          <w:rFonts w:cs="TimesLT;Times New Roman" w:ascii="TimesLT;Times New Roman" w:hAnsi="TimesLT;Times New Roman"/>
          <w:sz w:val="24"/>
          <w:lang w:val="lt-LT"/>
        </w:rPr>
        <w:t xml:space="preserve"> BVP. 1997 metais mokestinių įplaukų ir BVP santykis išaugo 32,9</w:t>
      </w:r>
      <w:r>
        <w:rPr>
          <w:rFonts w:cs="TimesLT;Times New Roman" w:ascii="TimesLT;Times New Roman" w:hAnsi="TimesLT;Times New Roman"/>
          <w:sz w:val="24"/>
        </w:rPr>
        <w:t>%</w:t>
      </w:r>
      <w:r>
        <w:rPr>
          <w:rFonts w:cs="TimesLT;Times New Roman" w:ascii="TimesLT;Times New Roman" w:hAnsi="TimesLT;Times New Roman"/>
          <w:sz w:val="24"/>
          <w:lang w:val="lt-LT"/>
        </w:rPr>
        <w:t>. Gana sparčiam šalies mokestinių įplaukų didėjimui tais metais įtakos turėjo atskirų mokesčių tarifų didinimas (akcizai), lengvatų mažinimas (pridėtinės vertės mokestis), mokesčių administravimo gerinimas. Atsakomybės už mokesčių įstatymų pažeidimus griežtinimas, sustiprinta kova su vengenčiais mokėti mokesčius. Tačiau reikia turėti galvoje, kad, apskaičiuodami 1997 metų mokestinių įplaukų ir BVP santykį, remtasi išankstiniais BVP duomenimis. Statistikos departamentas šiuos skaičius tikslina. Jei bus paskelbtas didesnis BVP, tai atitinkamai sumažės ir 1997 metų bendrosios mokesčių naštos rodiklis.</w:t>
      </w:r>
    </w:p>
    <w:p>
      <w:pPr>
        <w:pStyle w:val="Normal"/>
        <w:jc w:val="both"/>
        <w:rPr/>
      </w:pPr>
      <w:r>
        <w:rPr>
          <w:rFonts w:cs="TimesLT;Times New Roman" w:ascii="TimesLT;Times New Roman" w:hAnsi="TimesLT;Times New Roman"/>
          <w:sz w:val="24"/>
          <w:lang w:val="lt-LT"/>
        </w:rPr>
        <w:t>Mokestinių įplaukų ir BVP santykis Lietuvoje yra mažesnis negu EBPO šalyse ir ypač ES šalyse. Tačiau iš to negalima daryti išvados, jog Lietuvoje mokesčiai jų mokėtojus slagia mažiau. Tai vertinant reikia turėti galvoje, kad Lietuvoje BVP, tenkantis vienam gyventojui, lyginant su minėtomis šalimis, yra dar labai nedidelis. EUROSTAT duomenimis, 1995 metais BVP, tenkantis vienam Lietuvos gyventojui, apskaičiuotas pagal perkamosios galios paritetą, sudarė tik 24</w:t>
      </w:r>
      <w:r>
        <w:rPr>
          <w:rFonts w:cs="TimesLT;Times New Roman" w:ascii="TimesLT;Times New Roman" w:hAnsi="TimesLT;Times New Roman"/>
          <w:sz w:val="24"/>
        </w:rPr>
        <w:t xml:space="preserve">% </w:t>
      </w:r>
      <w:r>
        <w:rPr>
          <w:rFonts w:cs="TimesLT;Times New Roman" w:ascii="TimesLT;Times New Roman" w:hAnsi="TimesLT;Times New Roman"/>
          <w:sz w:val="24"/>
          <w:lang w:val="lt-LT"/>
        </w:rPr>
        <w:t xml:space="preserve">ES vidurkio. BE to, bendrosios mokesčių naštos rodiklis Lietuvoje, manyčiau, yra kiek sumažintas, nes, apskaičiuodamas BVP, Statiostikos departamentas į jį įtraukia ir nemažas neapskaitomos bei šešėlinės ekonomikos apimtis. Tuo tarpu iš neapskaitomos ir šešėlinės ekonomikos mokesčiai nemokami. Todėl bendroji mokesčių mokėtojų našta iš tikrųjų yra didesnė, nei rodo apskaičiuotas mokestinių įplaukų ir BVP santyk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Bendrosios mokesčių naštos rodiklis per paskutinius tris dešimtmečius (1965 - 1995 metais) tiek EBPO, tiek ES šalyse nuolat didėjo. Augant šio rodiklio absoliutiems dydžiams, jo prieaugio tempai lėtėjo. 1991-1995 metais bendroji mokesčių našta sumažėjo penkiose (iš penkiolikos) ES šalyse (ypač Švedijoje, kur ji buvo pati didžiausia).</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uprantama, negalima teigti, kad analogiškos bendrosios mokesčių naštos kitimo tendencijos  bus būdingos ir Lietuvai. Šio rodiklio dydis ir permainingumas priklauso nuo konkrečių vietos ir laiko sąlygų: šalyje egzistuojančios mokesčių bazės, jos potencinių galimybių panaudojimo, mokesčių administravimo efektyvumo, valdžios sugebėjimo racionaliai panaudoti mokestines įplaukas, priimto gyventojų socialinių poreikių (pvz., švietimui, sveikatos apsaugai, socialinei apsaugai ir pan.) tenkinimo būdus (privatus ar visuomeninis), prievolės mokėti mokesčius įsisąmoninimo laipsnio ir t. t. Tačiau, be abejonės, mokesčių mokėtojų, pramonininkų, kai kurių politikų taip pageidaujamas mokesčių naštos mažinimas - tai sudėtinga ir ne taip greitai sprendžiama problema.</w:t>
      </w:r>
    </w:p>
    <w:p>
      <w:pPr>
        <w:pStyle w:val="Normal"/>
        <w:jc w:val="both"/>
        <w:rPr/>
      </w:pPr>
      <w:r>
        <w:rPr>
          <w:rFonts w:cs="TimesLT;Times New Roman" w:ascii="TimesLT;Times New Roman" w:hAnsi="TimesLT;Times New Roman"/>
          <w:sz w:val="24"/>
        </w:rPr>
        <w:t xml:space="preserve">Fiziniø asmenø pajamø mokestis kartu su socialinio draudimo ámoka sudaro þymià darbo jëgos kaðtø dalá (49 procentus ribiniø darbo jëgos kaðtø). Todël ðis mokestis ypaè skatina slëpti ir maþinti gyventojø oficialiàsias pajamas. Jei anksèiau kentëjome nuo ðeðëlinës bedarbystës, dabar kone kiekviename þingsnyje susiduriame su atvirkðèiu fenomenu - ðeðëliniu darbu. Konkurencinë kova, kurioje svarbø vaidmená turi darbo jëgos kaðtai, verèia ieðkoti bûdø mokesèiams darbo jëgai maþinti. Kai to nedaro valdþia - tai padaro ámonës ir þmonës. Nebegalëdami pakelti mokesèiø naðtos, jie verèiau dirba slapta nuo valdþios. Gyventojø pajamø mokestis skaidrus tol, kol yra iðskaièiuojamasis, t.y. kai ðá mokestá apskaièiuoja ir sumoka sumas iðmokantis asmuo. Taèiau iðskaièiavimo taikymas yra ribotas, be to - turi gausybæ savo ydø. Iðskaièiavimo negalima taikyti, kai gyventojas gauna pajamø ið kito þmogaus, arba tam tikroms pajamø rûðims, pvz., pajamoms ið kapitalo prieaugio. Iðskaièiuojamasis mokestis yra paslëptas - daþnas þino tik algà "á rankas", visiðkai nenutuokdamas apie iðskaityto mokesèio dydá. Norint, kad pajamø mokestis galëtø bûti taikomas visuotinai, visiems gyventojams ir visoms pajamø rûðims, pajamø deklaravimas tampa neiðvengiamu. Lietuvoje pajamø deklaravimas þengia pirmuosius þingsnius, taèiau nereikia didelës patirties, norint ásitikinti, kad pajamø deklaravimas visuomet yra brangus, pernelyg sudëtingas ir daþnai - nesaugus. Paplitusi nuomonë, jog galima panaikinti ámoniø pelno mokestá, apmokestinant visas gyventojø pajamas. Toks apmokestinimo modelis yra ámanomas, taèiau tokiu atveju, pajamø mokestis paveldi visas pelno mokesèio ydas. Panaikinus pelno mokestá ir palikus veikti gyventojø pajamø mokestá, kiltø pagundos iðlaidauti ámonës vardu. Kad taip neatsitiktø, ámonës ir toliau privalëtø vesti mokestinæ apskaità - mokesèio administravimo kaðtai nesumaþëtø. Be to, pagundos taikyti ávairius atskaitymus ir minusavimus, nustatant gyventojø pajamø mokesèio bazæ, panaikinus pelno mokestá, dar labiau iðaugtø. Ðis kelias neveda link mokesèiø skaidrumo, paprastumo ir visuotinumo. Valstybinis socialinis aprûpinimas vadinamas socialiniu draudimu, taèiau jis nesivadovauja draudimo principais ir yra tiesiog papildomas perskirstymo mechanizmas. Socialinio draudimo ámoka daþnai nepagrástai iðskiriama ið mokesèiø tarpo - ji atitinka visus mokesèiø poþymius, todël jai turi bûti keliami tie patys reikalavimai kaip ir kitiems mokesèiams. Socialinio draudimo ámoka paprastai yra mokama tik nuo darbo pajamø, tokiu bûdu darbo jëgai (kaðtø planavimo stadijoje) uþkraunama didesnë mokesèiø naðta ir sudaromos paskatos maþinti oficialius darbo kaðtus. Perskirstymà ir neteisingumà ypaè padidina tokie modeliai, kai socialinio draudimo ámoka imama nuo visø pajamø, nenustatant joms jokiø iðimtinø kriterijø, o iðmoka nedaug priklauso nuo ámokø.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TSKIRŲ MOKESČIŲ REIKŠMĖ FORMUOJANT ŠALIES MOKESTINES ĮPLAUKA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pPr>
      <w:r>
        <w:rPr>
          <w:rFonts w:cs="TimesLT;Times New Roman" w:ascii="TimesLT;Times New Roman" w:hAnsi="TimesLT;Times New Roman"/>
          <w:sz w:val="24"/>
          <w:lang w:val="lt-LT"/>
        </w:rPr>
        <w:t>1997 metais sparčiausiai išaugo akcizų ir PVM įplaukos. Buvo padidinti akcizų naftos produktams, alkoholiniams gėrimams, tabako gaminiams tarifai, nebetaikantys laikytinais 9</w:t>
      </w:r>
      <w:r>
        <w:rPr>
          <w:rFonts w:cs="TimesLT;Times New Roman" w:ascii="TimesLT;Times New Roman" w:hAnsi="TimesLT;Times New Roman"/>
          <w:sz w:val="24"/>
        </w:rPr>
        <w:t xml:space="preserve">% </w:t>
      </w:r>
      <w:r>
        <w:rPr>
          <w:rFonts w:cs="TimesLT;Times New Roman" w:ascii="TimesLT;Times New Roman" w:hAnsi="TimesLT;Times New Roman"/>
          <w:sz w:val="24"/>
          <w:lang w:val="lt-LT"/>
        </w:rPr>
        <w:t>PVM tarifas šalies gamintojų pagamintiems maisto produktams, sumažintas kitų taikytų PVM lengvatų sąrašas. Lėčiausiai išaugo (tik 5,8</w:t>
      </w:r>
      <w:r>
        <w:rPr>
          <w:rFonts w:cs="TimesLT;Times New Roman" w:ascii="TimesLT;Times New Roman" w:hAnsi="TimesLT;Times New Roman"/>
          <w:sz w:val="24"/>
        </w:rPr>
        <w:t>%</w:t>
      </w:r>
      <w:r>
        <w:rPr>
          <w:rFonts w:cs="TimesLT;Times New Roman" w:ascii="TimesLT;Times New Roman" w:hAnsi="TimesLT;Times New Roman"/>
          <w:sz w:val="24"/>
          <w:lang w:val="lt-LT"/>
        </w:rPr>
        <w:t xml:space="preserve"> t. y. nesiekė net infliacijos rodiklio) juridinių asmenų pelno mokesčio įplaukos. Reikia nepamoršti daugelyje įmonių tebesitęsiantį gamybos bei jos pelningumo nuosmukį, 1996 metais vykusios bankų krizėspoveikį bei, matyt, ir įmonių pastangas šio mokesčio išvengti.</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Nevienodai augant atskirų mokesčių įplaukoms, keičiasi mokestinių įplaukų struktūra. Per paskutinius trejus metus didesnis ar mažesnis stabilumas buvo būdingas fizinių asmenų pajamų mokesčio, valstybinio socialinio draudimo įmokų, turto ir kitų mokesčių lyginamosiomis dalims. Tuo tarpu pastebimai išaugo akcizų, PVM lyginamosios dalys. Nuolat mažėjo juridinių asmenų pelno mokesčio ir muitų lyginamosios dalys.</w:t>
      </w:r>
    </w:p>
    <w:p>
      <w:pPr>
        <w:pStyle w:val="Normal"/>
        <w:jc w:val="both"/>
        <w:rPr/>
      </w:pPr>
      <w:r>
        <w:rPr>
          <w:rFonts w:cs="TimesLT;Times New Roman" w:ascii="TimesLT;Times New Roman" w:hAnsi="TimesLT;Times New Roman"/>
          <w:sz w:val="24"/>
          <w:lang w:val="lt-LT"/>
        </w:rPr>
        <w:t>Atskirų mokesčių svarba formuojant mokestines įplaukas ir perskirstant pajamas labai nevienoda. 1997 metais 91,1</w:t>
      </w:r>
      <w:r>
        <w:rPr>
          <w:rFonts w:cs="TimesLT;Times New Roman" w:ascii="TimesLT;Times New Roman" w:hAnsi="TimesLT;Times New Roman"/>
          <w:sz w:val="24"/>
        </w:rPr>
        <w:t>%</w:t>
      </w:r>
      <w:r>
        <w:rPr>
          <w:rFonts w:cs="TimesLT;Times New Roman" w:ascii="TimesLT;Times New Roman" w:hAnsi="TimesLT;Times New Roman"/>
          <w:sz w:val="24"/>
          <w:lang w:val="lt-LT"/>
        </w:rPr>
        <w:t>visų šalies mokestinių įplaukų bei mokesčiais perskirstomo BVP teko penkiems mokesčiams: valstybinio socialinio draudimo įmokoms (26,9</w:t>
      </w:r>
      <w:r>
        <w:rPr>
          <w:rFonts w:cs="TimesLT;Times New Roman" w:ascii="TimesLT;Times New Roman" w:hAnsi="TimesLT;Times New Roman"/>
          <w:sz w:val="24"/>
        </w:rPr>
        <w:t>%</w:t>
      </w:r>
      <w:r>
        <w:rPr>
          <w:rFonts w:cs="TimesLT;Times New Roman" w:ascii="TimesLT;Times New Roman" w:hAnsi="TimesLT;Times New Roman"/>
          <w:sz w:val="24"/>
          <w:lang w:val="lt-LT"/>
        </w:rPr>
        <w:t>), PVM (26,6</w:t>
      </w:r>
      <w:r>
        <w:rPr>
          <w:rFonts w:cs="TimesLT;Times New Roman" w:ascii="TimesLT;Times New Roman" w:hAnsi="TimesLT;Times New Roman"/>
          <w:sz w:val="24"/>
        </w:rPr>
        <w:t>%</w:t>
      </w:r>
      <w:r>
        <w:rPr>
          <w:rFonts w:cs="TimesLT;Times New Roman" w:ascii="TimesLT;Times New Roman" w:hAnsi="TimesLT;Times New Roman"/>
          <w:sz w:val="24"/>
          <w:lang w:val="lt-LT"/>
        </w:rPr>
        <w:t>), fizinių asmenų pajamų mokesčiui (22,1</w:t>
      </w:r>
      <w:r>
        <w:rPr>
          <w:rFonts w:cs="TimesLT;Times New Roman" w:ascii="TimesLT;Times New Roman" w:hAnsi="TimesLT;Times New Roman"/>
          <w:sz w:val="24"/>
        </w:rPr>
        <w:t>%</w:t>
      </w:r>
      <w:r>
        <w:rPr>
          <w:rFonts w:cs="TimesLT;Times New Roman" w:ascii="TimesLT;Times New Roman" w:hAnsi="TimesLT;Times New Roman"/>
          <w:sz w:val="24"/>
          <w:lang w:val="lt-LT"/>
        </w:rPr>
        <w:t>), akcizamas (10,6</w:t>
      </w:r>
      <w:r>
        <w:rPr>
          <w:rFonts w:cs="TimesLT;Times New Roman" w:ascii="TimesLT;Times New Roman" w:hAnsi="TimesLT;Times New Roman"/>
          <w:sz w:val="24"/>
        </w:rPr>
        <w:t>%</w:t>
      </w:r>
      <w:r>
        <w:rPr>
          <w:rFonts w:cs="TimesLT;Times New Roman" w:ascii="TimesLT;Times New Roman" w:hAnsi="TimesLT;Times New Roman"/>
          <w:sz w:val="24"/>
          <w:lang w:val="lt-LT"/>
        </w:rPr>
        <w:t>) ir juridinių asmenų pelno mokesčiui (4,9</w:t>
      </w:r>
      <w:r>
        <w:rPr>
          <w:rFonts w:cs="TimesLT;Times New Roman" w:ascii="TimesLT;Times New Roman" w:hAnsi="TimesLT;Times New Roman"/>
          <w:sz w:val="24"/>
        </w:rPr>
        <w:t>%</w:t>
      </w:r>
      <w:r>
        <w:rPr>
          <w:rFonts w:cs="TimesLT;Times New Roman" w:ascii="TimesLT;Times New Roman" w:hAnsi="TimesLT;Times New Roman"/>
          <w:sz w:val="24"/>
          <w:lang w:val="lt-LT"/>
        </w:rPr>
        <w:t>).</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uprantama, skirtingose šalyse imamų mokesčių rūšys (pavadinimai) labai įvairios. Tačiau, sprendžiant pagal sustambintą mokesčių nomenklatūrą (mokesčių grupes), Lietuvoje iš esmės imami analogiški mokesčiai. Lietuvoje neimami tik darbo užmokesčio ir darbo jėgos mokesčiai (nustatomi procentais nuo darbo užmokesčio  arba kaip fiksuota suma vienam įdarbintajam), kurie būdingi tik kai kurioms EBPO ir ES šalims (pvz., Austrijai, Prancūzijai, Švedijai). </w:t>
      </w:r>
    </w:p>
    <w:p>
      <w:pPr>
        <w:pStyle w:val="Normal"/>
        <w:jc w:val="both"/>
        <w:rPr/>
      </w:pPr>
      <w:r>
        <w:rPr>
          <w:rFonts w:cs="TimesLT;Times New Roman" w:ascii="TimesLT;Times New Roman" w:hAnsi="TimesLT;Times New Roman"/>
          <w:sz w:val="24"/>
          <w:lang w:val="lt-LT"/>
        </w:rPr>
        <w:t>Taigi Lietuvoje, palyginti su ES šalimis:</w:t>
      </w:r>
    </w:p>
    <w:p>
      <w:pPr>
        <w:pStyle w:val="Normal"/>
        <w:ind w:firstLine="567"/>
        <w:jc w:val="both"/>
        <w:rPr/>
      </w:pPr>
      <w:r>
        <w:rPr>
          <w:rFonts w:cs="TimesLT;Times New Roman" w:ascii="TimesLT;Times New Roman" w:hAnsi="TimesLT;Times New Roman"/>
          <w:sz w:val="24"/>
          <w:lang w:val="lt-LT"/>
        </w:rPr>
        <w:t>mokestinėse įplaukose mažiau socialinio draudimo įmokų. Lietuvoje joms tenka 26,9</w:t>
      </w:r>
      <w:r>
        <w:rPr>
          <w:rFonts w:cs="TimesLT;Times New Roman" w:ascii="TimesLT;Times New Roman" w:hAnsi="TimesLT;Times New Roman"/>
          <w:sz w:val="24"/>
        </w:rPr>
        <w:t xml:space="preserve">% (1997 m.) ðalies mokestiniø áplaukø, ES ðalyse vidutiniðkai 29,4% </w:t>
      </w:r>
      <w:r>
        <w:rPr>
          <w:rFonts w:cs="TimesLT;Times New Roman" w:ascii="TimesLT;Times New Roman" w:hAnsi="TimesLT;Times New Roman"/>
          <w:sz w:val="24"/>
          <w:lang w:val="lt-LT"/>
        </w:rPr>
        <w:t>(1995 m.);</w:t>
      </w:r>
    </w:p>
    <w:p>
      <w:pPr>
        <w:pStyle w:val="Normal"/>
        <w:ind w:firstLine="567"/>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renkant kitus mokesčius tenka (išskyrus socialinio draudimo įmokas) daug daugiau netiesioginių mokesčių įplaukų. Tai vidaus prekių ir paslaugų, tarptautinės prekybos ir sandorių mokesčiai.</w:t>
      </w:r>
    </w:p>
    <w:p>
      <w:pPr>
        <w:pStyle w:val="Normal"/>
        <w:ind w:firstLine="567"/>
        <w:jc w:val="both"/>
        <w:rPr/>
      </w:pPr>
      <w:r>
        <w:rPr>
          <w:rFonts w:cs="TimesLT;Times New Roman" w:ascii="TimesLT;Times New Roman" w:hAnsi="TimesLT;Times New Roman"/>
          <w:sz w:val="24"/>
          <w:lang w:val="lt-LT"/>
        </w:rPr>
        <w:t>Lietuvoje 1997 metais netiesioginiai mokesčiai (pajamų ir pelno, darbo užmokesčio ir darbo jėgos, turto) siekė 13,6</w:t>
      </w:r>
      <w:r>
        <w:rPr>
          <w:rFonts w:cs="TimesLT;Times New Roman" w:ascii="TimesLT;Times New Roman" w:hAnsi="TimesLT;Times New Roman"/>
          <w:sz w:val="24"/>
        </w:rPr>
        <w:t>% BVP ,o tiesioginiai - 10,6%</w:t>
      </w:r>
      <w:r>
        <w:rPr>
          <w:rFonts w:cs="TimesLT;Times New Roman" w:ascii="TimesLT;Times New Roman" w:hAnsi="TimesLT;Times New Roman"/>
          <w:sz w:val="24"/>
          <w:lang w:val="lt-LT"/>
        </w:rPr>
        <w:t xml:space="preserve"> BVP. Taigi vyravo netiesioginiai mokesčiai. Jie visų mokesčių (be socialinio draudimo įmokų) įplaukose sudarė 56,2%.</w:t>
      </w:r>
    </w:p>
    <w:p>
      <w:pPr>
        <w:pStyle w:val="Normal"/>
        <w:jc w:val="both"/>
        <w:rPr/>
      </w:pPr>
      <w:r>
        <w:rPr>
          <w:rFonts w:cs="TimesLT;Times New Roman" w:ascii="TimesLT;Times New Roman" w:hAnsi="TimesLT;Times New Roman"/>
          <w:sz w:val="24"/>
          <w:lang w:val="lt-LT"/>
        </w:rPr>
        <w:t>ES šalyse 1995 metais netiesioginiai mokesčiai siekė 12,9</w:t>
      </w:r>
      <w:r>
        <w:rPr>
          <w:rFonts w:cs="TimesLT;Times New Roman" w:ascii="TimesLT;Times New Roman" w:hAnsi="TimesLT;Times New Roman"/>
          <w:sz w:val="24"/>
        </w:rPr>
        <w:t xml:space="preserve">% BVP, o tiesioginiai - 16,6% BVP. </w:t>
      </w:r>
      <w:r>
        <w:rPr>
          <w:rFonts w:cs="TimesLT;Times New Roman" w:ascii="TimesLT;Times New Roman" w:hAnsi="TimesLT;Times New Roman"/>
          <w:sz w:val="24"/>
          <w:lang w:val="lt-LT"/>
        </w:rPr>
        <w:t>Taigi vyravo tiesioginiai mokesčiai - jiems teko 56,3</w:t>
      </w:r>
      <w:r>
        <w:rPr>
          <w:rFonts w:cs="TimesLT;Times New Roman" w:ascii="TimesLT;Times New Roman" w:hAnsi="TimesLT;Times New Roman"/>
          <w:sz w:val="24"/>
        </w:rPr>
        <w:t>%</w:t>
      </w:r>
      <w:r>
        <w:rPr>
          <w:rFonts w:cs="TimesLT;Times New Roman" w:ascii="TimesLT;Times New Roman" w:hAnsi="TimesLT;Times New Roman"/>
          <w:sz w:val="24"/>
          <w:lang w:val="lt-LT"/>
        </w:rPr>
        <w:t xml:space="preserve"> visų mokesčių (be socialinio draudimo įmokų) įplaukų. Tiesa, tai būdinga ne visoms ES šalims. Graikijoje, Portugalijoje ir Prancūzijoje vyrauja netiesioginiai mokesči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Šie palyginimai su kitomis šalimis, suprantama, neleidžia atsakyti į klausimą, kokios mokestinių įplaukų struktūros siekti Lietuvai. Skirtingiems mokesčiams būdingi savi pranašumai ir trūkumai. Žinoma, netiesioginiai mokesčiai yra neutralesni, daugiau tinkantys ekonominio efektyvumo principui įgyvendinti, juos lengviau administruoti. Tiesioginiai mokesčiai parankesni lygybės, teisingumo principui įgyvendinti, aukštesniam mokestinių įplaukų elastingumui (priklausomai nuo pajamų augimo) pasiekti.</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Lietuvos Vyriausybės 1997-2000metų veiklos programa, jos įgyvendinimo priemonės, neseniai priimta Mokesčių teisinės bazės sutvarkymo programa ir patvirtintos jos įgyvendinimo priemonės leidžia teigti, kad atskirų mokesčių svarba formuojant šalies mokestines įplaukas dar gerokai keisis. Bus keičiamas gyventojų ir įmonių pajamų apmokestinimas, numatoma apmokestinti gyventojų nekilnojamąjį turtą, toliau didinti akcizus, pertvarkyti žyminį mokestį, mokesčius į kelių fondą. Svarbu, kad reformuojant mokesčius Lietuvoje, šalia pagrindinės - fiskalinės mokesčių funkcijos nebūtų pamiršta ir reguliuojančioji jų funkcija. </w:t>
      </w:r>
    </w:p>
    <w:p>
      <w:pPr>
        <w:pStyle w:val="Normal"/>
        <w:jc w:val="both"/>
        <w:rPr/>
      </w:pPr>
      <w:r>
        <w:rPr>
          <w:rFonts w:cs="TimesLT;Times New Roman" w:ascii="TimesLT;Times New Roman" w:hAnsi="TimesLT;Times New Roman"/>
          <w:sz w:val="24"/>
        </w:rPr>
        <w:t xml:space="preserve">Kaip teigia tarptautiniø þodþiø þodynas, "sistema - tai planingas, taisyklingas iðdëstymas, sutvarkymas, organizacija". Vadovaujantis ðiuo apibrëþimu, Lietuvoje veikianèiø mokesèiø aibës sistema nepavadinsi. Mokesèiai buvo kuriami be sistemos vizijos, nekeliant jai jokiø reikalavimø. Taisyklingo iðdëstymo mokesèiø aibëje taip pat nëra: mokesèiai persidengia, dubliuoja vieni kitus, apmokestina vien ir tà patá ðaltiná. Tvarkos ir organizacijos Lietuvos mokesèiø aibëje pasigendama - tai pripaþásta kiekvienas bent kiek kyðtelëjæs galvà á mokesèiø brûzgynus. Iðvada viena - mokesèiø sistemos Lietuvoje nëra. Mokesèiø sistemos kokybæ apsprendþia jai keliami reikalavimai - mokesèiø sistemos principai. Laisvosios rinkos instituto siûloma proliberali mokesèiø sistema remiasi ðiais principais: lëðø surinkimo, o ne reguliavimo vaidmuo, minimali átaka, teisingumas, nykstamumas, vienkartinis apmokestinimas, skaidrumas, visuotinumas ir automatiðkumas, administravimo pigumas. Nepristatytas liko mokesèiø teisingumo principas, kuris teigia, kad valstybës iðlaikymas turi vienodai, o pereinamuoju laikotarpiu - proporcingai - kainuoti kiekvienam mokesèiø mokëtojui. Jeigu valstybë rûpinasi maþas pajamas gaunanèiais, neiðgalinèiais gyventojais, t.y. vykdo perskirstymo programas, tai turi bûti daroma biudþeto iðlaidø, o ne mokesèiø pagalba. Kitaip tariant, tikslingiau ðiems gyventojams skirti paðalpà ið biudþeto nei sumaþinti jiems mokesèius. Apsisprendus dël mokesèiø sistemos principø, reikia surasti kelià, kaip ið veikianèios mokesèiø aibës pereiti prie mokesèiø sistemos, nuspræsti, kà daryti su veikianèiais mokesèiais. Tai padaryti padeda veikianèiø mokesèiø atitikimo keliamiems reikalavimams ávertinimas. Ði veikianèiø mokesèiø analizë padiktuoja mokesèiø reformos kelià - kuriuos mokesèius reformuoti ir kaip, kuriø - atsisakyti. </w:t>
      </w:r>
    </w:p>
    <w:p>
      <w:pPr>
        <w:pStyle w:val="H4"/>
        <w:jc w:val="center"/>
        <w:rPr>
          <w:rFonts w:ascii="TimesLT;Times New Roman" w:hAnsi="TimesLT;Times New Roman" w:cs="TimesLT;Times New Roman"/>
        </w:rPr>
      </w:pPr>
      <w:r>
        <w:rPr>
          <w:rFonts w:cs="TimesLT;Times New Roman" w:ascii="TimesLT;Times New Roman" w:hAnsi="TimesLT;Times New Roman"/>
          <w:b w:val="false"/>
        </w:rPr>
        <w:t>Pelno mokestis</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Kone labiausiai kritikuojamas Lietuvoje yra pelno mokestis (juridinio asmens teisiø neturinèioms ámonëms - pajamø mokestis). Pelno mokestis - tiek dël jo prigimties, tiek dël apskaièiavimo ir mokëjimo tvarkos - akivaizdþiai paþeidþia iðdëstytus mokesèiø sistemos principus. Pelno mokestis yra áprastas ir patikimiausias valdþios árankis, leidþiantis daryti intervencijas á ekonomikos procesus, juo nuolat ir nepaliaujamai kiðamasi á ûkio subjektø veiklà, paþeidþiant laisvos konkurencijos sàlygas. Lietuvoje ðis mokestis praëjo visus devynis pragaro ratus: pradedant prioritetinëmis ðakomis, smulkiu ir vidutiniu verslu, baigiant lengvatomis uþsienio kapitalo ámonëms ir bausmëmis uþsienio ámonëms bei ofðorams. Nors ir ámanoma ásivaizduoti vieningai, visuotinai ir proporcingai taikom pelno mokestá, jo átaka ekonomikos procesams ir subjektø sprendimams vis vien bûtø didelë. Taip yra todël, kad pati pelno apmokestinimo idëja verèia valdþià kontroliuoti pelno skaièiavimà, ribojant ið pajamø iðskaièiuotinas iðlaidas. Pasitelkiama vienokia ar kitokia pajamø ir sànaudø pripaþinimo tvarka, kuri neiðvengiamai áneða diskrecijos ir átakoja kasdienius ámoniø sprendimus. Kaip taisyklë, valdþios nustatyta pajamø ir sànaudø pripaþinimo tvarka dirbtinai iðpuèia apmokestinamà pelnà. Pelno mokesèiu apmokestinama bazë beveik visuomet yra ginèytina, nes pajamø ir sànaudø pripaþinimo taisyklës negali apraðyti visos ámoniø gyvenimo ávykiø ir aplinkybiø ávairovës. Neskaidrios ir netikslios taisyklës iðpurena dirvà korupcijai ir leidþia valdþiai (tiek dël privaèiø, tiek dël politiniø interesø) kenkti konkreèioms ámonëms. Pelno mokesèiu valdþia ne tik riboja, bet ir skatina prioritetinius verslus, maþas ámones, konkreèius gamintojus. Tokia valdþios parama diskriminuoja "nepamalonintus", iðkreipia konkurencijos sàlygas, sukuria prielaidas grupiø interesø tenkinimui kitø sàskaita ir korupcijai. Pelno mokesèio administravimas yra brangus. Mokesèiø apskaièiavimo, mokëjimo ir administravimo kaðtai yra neadekvatûs ðio mokesèio áplaukoms á biudþetà. Lietuvoje pelno mokesèiu surenkamø pajamø dalis nacionaliname biudþete yra menka ir nuolat maþëja: 1994 metais sudariusi 13,7 procento nacionalinio biudþeto pajamø, 1995 metais ji sumaþëjo iki 9,6 procento, o 1998 metais pelno mokesèiu surinkta tik 6,8 procento biudþeto. </w:t>
      </w:r>
    </w:p>
    <w:p>
      <w:pPr>
        <w:pStyle w:val="H4"/>
        <w:jc w:val="center"/>
        <w:rPr>
          <w:rFonts w:ascii="TimesLT;Times New Roman" w:hAnsi="TimesLT;Times New Roman" w:cs="TimesLT;Times New Roman"/>
          <w:b w:val="false"/>
          <w:b w:val="false"/>
        </w:rPr>
      </w:pPr>
      <w:r>
        <w:rPr>
          <w:rFonts w:cs="TimesLT;Times New Roman" w:ascii="TimesLT;Times New Roman" w:hAnsi="TimesLT;Times New Roman"/>
          <w:b w:val="false"/>
        </w:rPr>
        <w:t>Pridėtinės vertės mokestis</w:t>
      </w:r>
    </w:p>
    <w:p>
      <w:pPr>
        <w:pStyle w:val="Normal"/>
        <w:jc w:val="both"/>
        <w:rPr/>
      </w:pPr>
      <w:r>
        <w:rPr>
          <w:rFonts w:cs="TimesLT;Times New Roman" w:ascii="TimesLT;Times New Roman" w:hAnsi="TimesLT;Times New Roman"/>
          <w:sz w:val="24"/>
        </w:rPr>
        <w:t xml:space="preserve">Ið visø veikianèiø mokesèiø PVM lengviausiai gali bûti pertvarkytas taip, kad atitiktø proliberalios mokesèiø sistemos principus: jis yra automatiðkai veikiantis ir sunkiai pritaikomas ekonomikai reguliuoti. Kaip jau buvo minëta, PVM veikiantis kartu su tiesioginiais pajamø mokesèiais pakartotinai apmokestina tà paèià bazæ. Ið PVM gaunamos pajamos, neþiûrint daug maþesnio tarifo, negu tiesioginiø pajamø mokesèiø, sudaro daug didesnæ biudþeto pajamø dalá. Lietuvoje PVM pagalba surenkama 43 procentai nacionalinio biudþeto. Todël, tinkamai sutvarkius PVM, galima já palikti pagrindiniu biudþeto lëðø surinkimo árankiu. </w:t>
      </w:r>
    </w:p>
    <w:p>
      <w:pPr>
        <w:pStyle w:val="H4"/>
        <w:jc w:val="center"/>
        <w:rPr>
          <w:rFonts w:ascii="TimesLT;Times New Roman" w:hAnsi="TimesLT;Times New Roman" w:cs="TimesLT;Times New Roman"/>
          <w:b w:val="false"/>
          <w:b w:val="false"/>
        </w:rPr>
      </w:pPr>
      <w:r>
        <w:rPr>
          <w:rFonts w:cs="TimesLT;Times New Roman" w:ascii="TimesLT;Times New Roman" w:hAnsi="TimesLT;Times New Roman"/>
          <w:b w:val="false"/>
        </w:rPr>
        <w:t>Turto mokesčių ydos</w:t>
      </w:r>
    </w:p>
    <w:p>
      <w:pPr>
        <w:pStyle w:val="Normal"/>
        <w:jc w:val="both"/>
        <w:rPr/>
      </w:pPr>
      <w:r>
        <w:rPr>
          <w:rFonts w:cs="TimesLT;Times New Roman" w:ascii="TimesLT;Times New Roman" w:hAnsi="TimesLT;Times New Roman"/>
          <w:sz w:val="24"/>
        </w:rPr>
        <w:t xml:space="preserve">Lietuvoje veikia þemës, ámoniø ir organizacijø nekilnojamo turto bei paveldimo ir dovanojamo turto mokesèiai. Turto mokesèiø taikymas daþnai remiasi nuostatomis, kad jais apmokestinamas kaþkoks kitas ðaltinis. Ið tiesø, mokesèiui nustatyti pasirenkamas naujas objektas - turto vertë, taèiau visi mokesèiai privalo bûti sumokëti ið vieno vienintelio ðaltinio - sukurtos vertës. Taigi, "skirtingø ðaltiniø" apmokestinimas yra subtili valdþios apgaulë, po kuria siekiama paslëpti tikrosios mokesèiø naðtos dydá. Turto mokesèiø átaka yra destruktyvi - jie kësinasi á privaèios nuosavybës ir ðeimos pagrindus, negatyviai veikia iniciatyvà imtis veiklos bei jà plëtoti. Turto mokesèiai turi bûti mokami, net jei tam nëra ðaltiniø - santaupø ar pajamø. Turto mokesèio apskaièiavimas susijæs su kita þymia problema - turto ávertinimu. Visi þinome, kad turto rinkos vertë iðaiðkëja tik tuomet, kai turtas yra parduodamas. Kiekvienu atveju ði vertë yra momentinë ir individuali. Apskaièiuojant turto mokestá, turtas vertinamas pagal direktyviai nustatytus rodiklius. Akivaizdu, kad tai sàlygoja nepagrástà mokesèio dydá ir sudaro sàlygas naudoti mokestá reguliavimo tikslais. Beveik neiðvengiamai taikomos iðimtys bei lengvatos paþeidþia minimalios mokesèiø átakos principà bei sudaro sàlygas vengti apmokestinimo. Turto mokesèiai yra vieni ið nuostolingøjø mokesèiø. Darbaimlus apmokestinamo turto vertës nustatymas iðpuèia mokesèio apskaièiavimo ir administravimo kaðtus - darbas, ádëtas jiems apskaièiuoti bei administruoti, daþniausiai bûna visiðkai neadekvatus áplaukoms. </w:t>
      </w:r>
    </w:p>
    <w:p>
      <w:pPr>
        <w:pStyle w:val="H4"/>
        <w:jc w:val="center"/>
        <w:rPr>
          <w:rFonts w:ascii="TimesLT;Times New Roman" w:hAnsi="TimesLT;Times New Roman" w:cs="TimesLT;Times New Roman"/>
        </w:rPr>
      </w:pPr>
      <w:r>
        <w:rPr>
          <w:rFonts w:cs="TimesLT;Times New Roman" w:ascii="TimesLT;Times New Roman" w:hAnsi="TimesLT;Times New Roman"/>
          <w:b w:val="false"/>
        </w:rPr>
        <w:t>Muito mokestis - protekcionizmas be sienų</w:t>
      </w:r>
    </w:p>
    <w:p>
      <w:pPr>
        <w:pStyle w:val="Normal"/>
        <w:jc w:val="both"/>
        <w:rPr/>
      </w:pPr>
      <w:r>
        <w:rPr>
          <w:rFonts w:cs="TimesLT;Times New Roman" w:ascii="TimesLT;Times New Roman" w:hAnsi="TimesLT;Times New Roman"/>
          <w:sz w:val="24"/>
        </w:rPr>
        <w:t xml:space="preserve">Ávairiø gamintojø grupiø protekcionizmas paprastai neapsiriboja vidaus rinka. Protekcionizmo tikslas - atvirai reiðkiamas arba paslëptas - apsaugoti vietos gamintojus nuo uþsienio konkurentø. Taèiau dël muito ákalkuliavimo á kainà nukenèia visi - ir vartotojai, ir gamintojai. Kuo maþesnë ðalis, tuo labiau jos þmonëms ir ámonëms svarbu laisvai prekiauti, ásiveþti paèias pigiausias þaliavas ir prekes. Importo muitai atima ðià teisæ, priversdami mokëti brangiau, t.y. ðvaistyti iðteklius. Saugomoms ámonëms tokia politika jokiu bûdu nëra iðsigelbëjimas - atribotos nuo tarptautinës konkurencijos ámonës merdi ir galiausiai praloðia. Eksporto muitais siekiama apsaugoti gamintojà arba vartotojà, o ið tiesø iðkraipomos konkurencijos sàlygos bei gamintojø orientyrai. Neámanoma "neutralizuoti" muitø - nes jø prigimtis yra reguliuoti ir átakoti. Muitø taikymas uþkrauna ðalies gyventojams "mokestá-nemokestá". Pavyzdþiui, garsusis cukraus ástatymas. Muitø cukrui taikymas leidþia Lietuvos cukraus gamintojams pardavinëti cukrø didesnëmis kainomis nei pasaulyje. Ásivaizduokime, kad panaikinami cukraus muitai, rinka uþpildoma importiniu cukrumi, vietos fabrikai, norëdami parduoti cukrø, priversti sumaþinti jo kainà. Cukraus fabrikai nebegali iðsilaikyti, todël valdþia juos imasi gelbëti - skiria subsidijas nuostoliams padengti, pavyzdþiui 1% pajamø mokesèio. Tokia akivaizdi valdþios pagalba cukraus fabrikams tikrai rëþtø aká. Taèiau lygiai tas pats vyksta ir dabar, tik subsidija yra nematoma, ji "skiriama" apeinant biudþetà. Dël dideliø muitø gyventojai priversti pirkti brangø lietuviðkà cukrø - taip jie sumoka dalá pajamø - tik ne á biudþet, o tiesiai cukraus gamintojams. Ði muitø átaka ir naðta yra þymiai sunkesnë nei biudþeto gaunama nauda. </w:t>
      </w:r>
    </w:p>
    <w:p>
      <w:pPr>
        <w:pStyle w:val="H4"/>
        <w:jc w:val="center"/>
        <w:rPr>
          <w:rFonts w:ascii="TimesLT;Times New Roman" w:hAnsi="TimesLT;Times New Roman" w:cs="TimesLT;Times New Roman"/>
          <w:b w:val="false"/>
          <w:b w:val="false"/>
        </w:rPr>
      </w:pPr>
      <w:r>
        <w:rPr>
          <w:rFonts w:cs="TimesLT;Times New Roman" w:ascii="TimesLT;Times New Roman" w:hAnsi="TimesLT;Times New Roman"/>
          <w:b w:val="false"/>
        </w:rPr>
        <w:t>Akcizo mokestis</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Akcizo mokestis, istoriðkai taikytas kaip mokestis prabangos prekëms, ðiandien tapo tiesiog fiskaliniu árankiu ir paþeidþia bene visus mokesèiams keliamus reikalavimus. Akcizas neskatina taupymo, racionalaus iðtekliø naudojimo ir nepanaikina áproèiø, kuriems norima uþkirsti kelià. Apstu pavyzdþiø, kai akcizas tapo populiariu árankiu valdþios protekcionizmui ágyvendinti (akcizas naftai). Akcizas yra þymi paskata kontrabandai bei nelegaliai prekybai. Kuo jis didesnis, tuo daugiau pelno galima gauti jo iðvengus, tuo patraukliau uþsiimti ðeðëline veikla. Akcizai importuotoms prekëms nustatomi pagal muitinæ prekiø vertæ, áskaitant muità, o vietinëje rinkoje pagamintoms prekëms - pagal pardavimo kainà be PVM. Tokiu bûdu akcizo taikymas dar labiau iðkreipia kainø disproporcijas, susidariusias dël muitø taikymo. </w:t>
      </w:r>
    </w:p>
    <w:p>
      <w:pPr>
        <w:pStyle w:val="H4"/>
        <w:jc w:val="center"/>
        <w:rPr>
          <w:rFonts w:ascii="TimesLT;Times New Roman" w:hAnsi="TimesLT;Times New Roman" w:cs="TimesLT;Times New Roman"/>
        </w:rPr>
      </w:pPr>
      <w:r>
        <w:rPr>
          <w:rFonts w:cs="TimesLT;Times New Roman" w:ascii="TimesLT;Times New Roman" w:hAnsi="TimesLT;Times New Roman"/>
          <w:b w:val="false"/>
        </w:rPr>
        <w:t>Funkciniai mokesčiai mažina perskirstymą</w:t>
      </w:r>
    </w:p>
    <w:p>
      <w:pPr>
        <w:pStyle w:val="Normal"/>
        <w:jc w:val="both"/>
        <w:rPr/>
      </w:pPr>
      <w:r>
        <w:rPr>
          <w:rFonts w:cs="TimesLT;Times New Roman" w:ascii="TimesLT;Times New Roman" w:hAnsi="TimesLT;Times New Roman"/>
          <w:sz w:val="24"/>
        </w:rPr>
        <w:t xml:space="preserve">Funkciniai mokesèiai skiriasi nuo kitø mokesèiø tuo, kad jø pagalba nëra perskirstomos pajamos. Funkciniu mokesèiu sumokama uþ dar neprivatizuotas valdþios paslaugas (funkcijas), moka tas, kuris ðia paslauga naudojasi, o mokesèio dydis atitinka paslaugos kaðtus. Surinktos lëðos turi bûti naudojamos bûtent ðioms paslaugoms finansuoti, o ne perskirstyti per biudþetà kitom reikmëm. Þyminis, keliø mokesèiai yra tipiniai funkciniai mokesèiai, taèiau Lietuvoje jie neatitinka ðiø mokesèiø poþymiø. Pavyzdþiui, keliø mokestá Lietuvoje moka ne tas, kuris naudojasi valdiðkais keliais, o visos ámonës. Þyminio mokesèio dydis visai nepriklauso nuo paslaugos kaðtø, o surinktos lëðos neskiriamos funkcijai finansuoti. Funkciniais turëjæ bûti mokesèiai Lietuvoje tapo reguliavimo árankiu. Pavyzdþiui, þyminio mokesèio dydis ir taikymo tvarka iðkraipo mokesèio paskirtá, riboja konkurencijà ir laisvæ áeiti á rinkà. Funkciniai mokesèiai, jei atitinka visus tris poþymius, leidþia sumaþinti perskirstymà, taèiau sukuria paslaugos kainos nustatymo problemà. Saikingai naudojami, jie gali suvaidinti teigiamà vaidmená ir parengti dirvà valdiðkø paslaugø privatizavimui.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Analizë byloja, kad ið veikianèiø mokesèiø PVM - perspektyviausias mokestis, jo tobulinimui ir reikia skirti daugiausia dëmesio ir pastangø. Visø pirma, bûtina panaikinti PVM lengvatas bei iðimtis, kurios apsunkina PVM administravimà bei sumaþina jo efektyvumà (iðskyrus atvejus kai paslaugø apmokestinimas PVM bûtø pernelyg komplikuotas ir sunkiai ágyvendinamas). Bûtina iðlaikyti vieningà mokesèio tarifà, uþkertant galimybes ðá mokestá paversti reguliuojanèiu. PVM mokesèio tarifà reikia maþinti tvirtinant kasmetiná biudþetà. Taikant pajamø (pelno) mokesèius bei PVM, paþeidþiamas vienkartinio apmokestinimo principas, o pajamø mokesèio taikymas kartu su visomis já lydinèiomis problemomis tampa beprasmiðkas. Tikslinga naikinti gyventojø pajamø ir ámoniø pelno mokesèius, prieð tai atlikus reikaling biudþeto reformà. Tol, kol veikia pelno mokestis, ástatymas turi nustatyti aiðkias, tikslias ir vienareikðmes pelno mokesèio apskaièiavimo ir mokëjimo taisykles, mokestiná pelnà priartinant prie finansinio. Taip pat svarbu panaikinti visas lengvatas, nustatyti vieningà proporciná mokesèio tarifà ir priimti tokius ástatymus, kurie draustø ir ateityje nukrypti nuo vienodo visø ámoniø traktavimo. Ámoniø ir gyventojø pajamø mokesèiø tarifai turëtø bûti vienodi, taèiau iðlyginti gyventojø ir ámoniø mokesèiø naðtos nepavyks dël socialinio draudimo mokesèio. Bûtina nuosekliai maþinti pelno mokesèio tarifà, o sàlygom pribrendus (pirmiausia, ávykdþius biudþeto reformà), visiðkai panaikinti ðá mokestá. Kol taikomas fiziniø asmenø pajamø mokestis, bûtina laikytis vieningo tarifo visoms visø asmenø pajamoms, atsisakant ávairiø atleidimø ir minusavimø. Pirmiausia tai reikðtø, kad netaikomi jokie neapmokestinami minimumai ir nëra atleidimo tam tikroms gyventojø grupëms ar pajamø rûðims. Ðio mokesèio pagalba ágyvendinama perskirstymo politika bûtø sustabdyta, ir tiek, kiek valstybë apskritai vykdytø perskirstymo funkcijà, ji bûtø vykdoma tik biudþeto iðlaidø pagalba. Visos þmoniø pajamos bûtø apmokestinamos vienodu tarifu, ir þmonës nebebûtø átraukiami á bevaisá þaidimà, siekdami sumaþinti asmeninæ mokesèiø naðtà. Daugely ðaliø populiarûs atskaitymai ið pajamø mokesèio neturi bûti ávedami, o jei ávesti - turi bûti naikinami. Tokiø atskaitymø pavyzdþiø yra daug, tai - iðlaidos investicijoms, bûsto ásigijimui, remontui ir pan. Atskaitymø pagalba manipuliuojama þmoniø motyvacijomis, kiðamasi á privaèiausius jø reikalus, sudaromos skirtingos sàlygos skirtingam pajamø naudojimui, nepaprastai apsunkinamas mokesèio administravimas, kiekvienas þmogus paverèiamas buhalteriu, o kiekviena ðeima - fiskaline agentûra ir valdþios valios vykdytoja. Fiskalinis (lëðø surinkimo) mokesèio vaidmuo tuomet nyksta, o reguliuojantis - stiprëja. Todël, kol egzistuoja fiziniø asmenø pajamø mokestis, protingiausia já taikyti visoms pajamoms, bet kuo maþesniu tarifu. Bûtina leisti þmogui iðleisti pajamas taip, kaip pageidauja, neprimetant jam jokiø mokestiniø paskatø. Socialinio draudimo ámokos dydis bûtø ribojamas, ji neturi bûti mokama virð nustatytos pajamø ribos. Taèiau toks principas nepakeièia sistemos ið esmës. Todël norint sumaþinti perskirstymà ir pereiti prie kitø socialinio aprûpinimo metodø, reikia sukurti prielaidas privaèiam kaupiamajam pensijø draudimui ir neapsunkinti privataus draudimo ámokø pajamø bei socialiniais mokesèiais. Taip pat reikia laipsniðkai maþinti socialiniø ámokø tarifà, suteikiant þmonëms realià galimybæ draustis privaèiai. Siekiant iðlaikyti kainodaros nuoseklumà bei logikà, akcizai importuotoms prekëms (iðreikðti procentais) turi bûti nustatomi nuo prekiø kainos be muito mokesèio. Akcizo mokesèio taikymà daþnai sàlygoja tarptautiniai susitarimai. ES ðalims rekomenduojama taikyti akcizà trijø kategorijø prekëms - alkoholiui, tabakui ir degalams. Sudarius sàlygas - pirmiausia, reformavus biudþetà - akcizo mokestá galima ir reikia panaikinti. Tarptautiniais susitarimais ir vienaðaliais sprendimais svarbu siekti muitø panaikinimo. Atkreiptinas dëmesys á tai, kad kai kurios tarptautinës sutartys, nepaisant savo pavadinimø, skelbianèiø laisvos prekybos vardà , gali ápareigoti riboti laisvà prekybà treèiø ðaliø atþvilgiu. </w:t>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roliberali mokesèiø sistema</w:t>
      </w:r>
    </w:p>
    <w:p>
      <w:pPr>
        <w:pStyle w:val="Normal"/>
        <w:jc w:val="both"/>
        <w:rPr/>
      </w:pPr>
      <w:r>
        <w:rPr>
          <w:rFonts w:cs="TimesLT;Times New Roman" w:ascii="TimesLT;Times New Roman" w:hAnsi="TimesLT;Times New Roman"/>
          <w:sz w:val="24"/>
        </w:rPr>
        <w:t xml:space="preserve">Ávykdþius siûlom mokesèiø reformà, PVM pagrindu veikiantis mokestis taptø vieninteliu biudþeto formavimo ðaltiniu. Tiesioginë mokesèiø naðta taptø akivaizdi ir tiksliai nustatoma. Jos maþinimas bûtø susijæs su mokesèio tarifo maþinimu. Ðalia PVM galëtø likti veikiantys funkciniai mokesèiai - tol, kol valstybë teikia ástatymo nustatytas paslaugas. Privatizuojant valstybës teikiamas paslaugas bei turtà, ðie mokesèiai maþëtø. Funkciniai mokesèiai savo ruoþtu tarsi paruoðia dirvà ir sàlygas valstybës funkcijø privatizavimui. Mokesèiø sistema, pagrásta vieningu valstybës mokesèiu, veikianèiu PVM pagrindu, bei funkciniais mokesèiais yra paprasta, aiðki ir pigi. Ji verta bûti ateities Lietuvos mokesèiø sistem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LIETUVOJE BIUDŽETAS LENKIA EKONOMIKĄ</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alstybės piniginių pajamų ir išlaidų planas vadinamas biudžetu. Jeigu valstybės pajamos lygios jos išlaidoms, biudžetas yra subalansuotas. Jei valstybės išlaidos didesnės negu pajamos - biudžetas bus deficitinis. O jei valstybės išlaidos mažesnės už gaunamas pajamas - valstybės biudžetas perteklinis. Biudžeto naudojimas visuminei paklausai reguliuoti, vadinamas vyriausybės fiskaline politika. Fiskalinė politika įgyvendinama keičiant vyriausybės išlaidų bei surenkamų mokesčių apimtį. </w:t>
      </w:r>
    </w:p>
    <w:p>
      <w:pPr>
        <w:pStyle w:val="Normal"/>
        <w:jc w:val="both"/>
        <w:rPr/>
      </w:pPr>
      <w:r>
        <w:rPr>
          <w:rFonts w:cs="TimesLT;Times New Roman" w:ascii="TimesLT;Times New Roman" w:hAnsi="TimesLT;Times New Roman"/>
          <w:sz w:val="24"/>
          <w:lang w:val="lt-LT"/>
        </w:rPr>
        <w:t xml:space="preserve">1996 metais į nacionalinį biudžetą buvo planuota surinkti šiek tiek daugiau nei 6,9 mlrd. Litų. Jau 1997 metais biudžeto pajamos viršijo 9 mlrd. litų. Seimas jau numatė, kad 2000 metais į nacionalinį biudžetą bus surinkta 11,388 mlrd. litų, - 10,6 </w:t>
      </w:r>
      <w:r>
        <w:rPr>
          <w:rFonts w:cs="TimesLT;Times New Roman" w:ascii="TimesLT;Times New Roman" w:hAnsi="TimesLT;Times New Roman"/>
          <w:sz w:val="24"/>
        </w:rPr>
        <w:t xml:space="preserve">% </w:t>
      </w:r>
      <w:r>
        <w:rPr>
          <w:rFonts w:cs="TimesLT;Times New Roman" w:ascii="TimesLT;Times New Roman" w:hAnsi="TimesLT;Times New Roman"/>
          <w:sz w:val="24"/>
          <w:lang w:val="lt-LT"/>
        </w:rPr>
        <w:t>daugiau nei šiemet, o 2001 metais nacionalinis biudžetas turėtų būti papildytasiki 12,588 mlrd. litų pajamų- 10,5</w:t>
      </w:r>
      <w:r>
        <w:rPr>
          <w:rFonts w:cs="TimesLT;Times New Roman" w:ascii="TimesLT;Times New Roman" w:hAnsi="TimesLT;Times New Roman"/>
          <w:sz w:val="24"/>
        </w:rPr>
        <w:t xml:space="preserve">% daugiau nei 2000 metais. Vyriausybë ðiemet planuoja surinkti per 10% </w:t>
      </w:r>
      <w:r>
        <w:rPr>
          <w:rFonts w:cs="TimesLT;Times New Roman" w:ascii="TimesLT;Times New Roman" w:hAnsi="TimesLT;Times New Roman"/>
          <w:sz w:val="24"/>
          <w:lang w:val="lt-LT"/>
        </w:rPr>
        <w:t>daugiau mokesčių. Tokio pat biudžeto pajamų augimo laukiama ir per kitus dvejus metus. Tačiau optimistinė oficiali bendrojo vidaus produkto augimo prognozė siekia tik 5,5 procento. O dauguma užsienio ekspertų laikosi nuominės, kad Lietuvos BVP šiemet padidės tik 3,5 procento.</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agal Ūkio ministerijos parengtą Lietuvos ūkio ekonominės ir socialinės raidos prognozę, 2000 metais laukiamas 6 proc. šalies ekonomikos augimas. Tokio pat BVP didėjimo laukiama ir 2001 metais. Tačiau ši prognozė iš esmės buvo parengta iki Rusijos krizės, todėl ekspertai šiuos skaičius dabar vertina skeptiškai. Šiemet prognozuojama infliacija - 4 proc., nors jau sausį ji siekė procentą, o BVP augimas, atsižvelgiant į tarptautinių organizacijų prognozes, sudarys taip pat apie 4 proc. Trūkstamų biudžeto pajamų skirtumą, kuris susidaro luginant planuojamą biudžeto įplaukų augimą ir infliacijos bei BVP augimo sumą, reikės padengti įgyvendinant konkrečias priemones. Šiai problemai spręsti yra du sprendimo būdai: padidinti mokesčius arba sumažinti valdymo išlaidas. Šiandien kalbama gi tik apie mokesčių didinimą, o ne apie valdymo išlaidų sumažinimą. Nedidindama mokesčių ir nemažindama valdymo išlaidų, Vyriausybė, susidariussį biudžeto deficitą turės padengti skolindamasi arba toliau naudodama Privatizavimo fondo lėš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p jau anksčiau minėjau, jau parengtas nekilnojamojo turto mokesčio įstatymas, kuris numato apmokestinti gyventojų turimą nekilnojamąjį turtą. Tik kol kas dar diskutuojama, kokiu procentu šį turtą apmokestinti. Taip pat svarstomas rinkliavų įstatymo projektas, kuriame nustatytos trijų tipų rinkliavos. Vienai rinkliavų, žyminiam mokesčiui, bus skaičiuojama tik apmokestinamos paslaugos suteikimo kaštai. Tačiau žyminiu mokesčiu bus apmokestinamos tik tokios paslaugos kaip paso, lidijimo išdavimas, kurių žyminis mokestis dabar siekia nuo 10 iki 100 litų. Bendroji rinkliavų našta, palyginti su dabar galiojančiu žyminiu mokesčiu, užuot mažėjusi gali dar padidėt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Iš netiesioginių mokesčių per praėjusius metus nepakito  tik pridėtinės vertė mokestis, sudarantis beveik pusę visų įplaukų į biudžetą, nors Vyriausybės 19997-2000 metų veiklos programoje parašyta, kad šį mokestį reikės sumažinti iki 15 procentų. Panaikinus juridinių asmenų pelno mokestį, sudariusį tik 5-8 proc. visų biudžeto įplaukų, prognozuojama, kad iš fizinių asmenų surenkamų mokesčių dalis biudžete padidės nuo 26,6 proc. iki 32 proc.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okesčių mokėtojams svarbiausia yra tai, kiek mokesčių paimama iš privataus asmens, o kokia forma tai daroma žmogui, mokančiam mokesčius, jau nėra svarbu. Pačių mokesčių perskirstymas būtų teigiamas žingsnis tik tuomet, jei būtų mažinamas bendras mokesčių dydis. Šiuo metu valdžia kiekvienu žingsniu mokesčių srityje siekia, kad kuo daugiau būtų papildomas biudžetas, o į žmonių interesus ir galimybes neatsižvelgiam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Valdininkai prastus sausio rezultatus teisina skirtinga nei pernai surinktų akcizo mokesčių apskaita. Taip pat teisinamasi, kad mažas pajamas lėmė sustabdyta vienos pagrindinių mokesčių mokėtojų “Mažeikių naftos” veikla bei padidėjusi degalų kontrabanda. Kip ir teigė ekspertai, padidinus degalų akcizus, neišvengiamai didėja ir degalų kontrabanda bei mažėja jų pardavima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lanuojamas biudžetas yra socialiai orientuotas - išlaidų švietimui, kultūrai, mokslui, kitoms socialinėms reikmėms lyginamasis svoris didėja nuo 29,9 procento iki 32,8 procento. Lietuvoje jau keletą metų vyksta gili socialinė (kultūros, švietimo, gydymo) krizė. Kitų metų biudžetas rodo, kad šios sritys nebus reformuojamos, biudžetas skirtas senajai sistemai išlaikyti. Biudžetas yra tokio dydžio, kiek leidžia šalies ekonomika, tačiau jis per mažas socialinėms ir kitoms reikmėms finansuot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iešajai tvarkai ir visuomenės apsaugai kitais metais Vyriausybė siūlo skirti beveik 16 proc., krašto apsaugai - 6,3 proc., o bendram valstybės valdymui - 9,2 proc. valstybės biudžeto. Turint galvoje, kad dėl privatizavimo apie 10-15 proc sumažės valstybės turtas, turėtų sumažėti ir valdymo funkcijų. Tačiau to nėra, priešingai, valstybės valdymo išlaidos gerokai didinamos. Šiek tiek sumažintos išlaidos žemės ūkiui. Taip pat sumažintos išlaidos kurui bei energijos tiekimo paslaugoms, transportui ir ryšiams. Ekonomistų nuomone, tai padaryta tik todėl, kad reikėjo kur nors taupyti, todėl tai nereiškia sisteminių pokyči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Laisvosios rinkos instituto ekspertų nuomone, biudžeto projektas - eklektiškas, jį sunku analizuoti. Neaišku, kodėl tam ar kitam dalykui skiriami pinigai. Nėra biudžeto ryšio su Vyriausybės programa. Nagrinėjant projektą neaišku, kokiais būdais ir kokių tikslų bus siekiama. Turėtų būti aiškūskiekvienos biudžetui priskirtos funkcijos finansavimo tikslai ir efektyvumas. </w:t>
      </w:r>
    </w:p>
    <w:p>
      <w:pPr>
        <w:pStyle w:val="Normal"/>
        <w:jc w:val="both"/>
        <w:rPr/>
      </w:pPr>
      <w:r>
        <w:rPr>
          <w:rFonts w:cs="TimesLT;Times New Roman" w:ascii="TimesLT;Times New Roman" w:hAnsi="TimesLT;Times New Roman"/>
          <w:sz w:val="24"/>
          <w:lang w:val="lt-LT"/>
        </w:rPr>
        <w:t>Nagrinėjant biudžeto išlaidas pagal valstybės funkcijas matyti, kad daugiausia nacionalinio biudžeto lėšų sunaudojama socialinėms reikmėms tenkinti. Išlaidos švietimui, sveikatos apsaugai, socialiniam draudimui bei socialinei apsaugai ir rūpybai, sportui, rekreacijai ir kultūrai 1996 m. sudarė 50,9 proc. nacionalinio biudžeto, 31,6 proc. - valstybės ir net 74,9 proc. - savivaldybių biudžetų išlaidų. Socialinėms reikmėms tenkinti lėšų skiriama ir iš kitų valstybės ir savivaldybių biudžetų straipsnių - kuro ir energijos tiekimo paslaugoms apmokėti ir kai kurioms kitoms reikmėms. Nacionalinio biudžeto išlaidų dalis socialinei sferai pastaraisiais metais didėjo ir sudarė: 1993 m. - 46,7 proc., 1994 m. - 47,6 proc., 1995 m. - 48,1 proc., 1996 m. - 50,9 proc. Ekonomikai 1996 m. skirta 1525,2 mln. litų, arba 20,3 proc. nacionalinio biudžeto išlaidų. Iš šios sumos daugiausia skirta žemės ūkiui, kuro ir energijos tiekimui, butų komunaliniam ūkiui, transportui ir ryšiams. Išlaidų valstybės valdymui dalis padidėjo iki 7,4 proc., viešajai tvarkai ir visuomenės apsaugai - 11 proc., krašto apsaugai - 2,4 proc. Nacionalinio biudžeto pajamų ir išlaidų palyginimas su BVP parodo, kad tai pakankamai stabilūs rodikliai. Valstybinio socialinio draudimo fondo biudžeto deficitas sudarė 35,4 mln. litų. Socialiniam draudimui 1996 m. išleista 2643,3 mln litų. Didumą (95 proc.) šių išlaidų sudarė socialinio draudimo išmokos (pensijos ir pašalpos), ligos ir motinystės draudimo išlaidos, sveikatos draudimo išlaidos. Valstybinio socialinio biudžeto išlaidų struktūrai pastaraisiais metais būdingas spartesnis pensijų ir sveikatos draudimo išmokų didėjimas, palyginti su ligos ir motinystės draudimu bei draudimu nuo nedarbo. Pagal pensijų draudimą daugiausia išmokų tenka senatvės pensijoms. Šių išmokų didėjimą lėmė pensininkų skaičiaus ir vidutinės senatvės pensijos didėjimas. Valstybinio socialinio draudimo fondo biudžeto būklė labai sunki. Mėnesio išmokos vidutiniškai 20-30 mln. litų viršija pajamas. Įvertinus skolas vaistinėms, sanatorijoms, pašalpų gavėjams, Darbo biržai, susidaro lėšų trūkumas. Dėl tokios padėties langviausia kaltinti Sodrą, kaip nesugebančią surinkti įmokų ar neracionaliai tvarkančią lėšas. Valstybinio socialinio draudimo įmokų tarifas (31</w:t>
      </w:r>
      <w:r>
        <w:rPr>
          <w:rFonts w:cs="TimesLT;Times New Roman" w:ascii="TimesLT;Times New Roman" w:hAnsi="TimesLT;Times New Roman"/>
          <w:sz w:val="24"/>
        </w:rPr>
        <w:t>%</w:t>
      </w:r>
      <w:r>
        <w:rPr>
          <w:rFonts w:cs="TimesLT;Times New Roman" w:ascii="TimesLT;Times New Roman" w:hAnsi="TimesLT;Times New Roman"/>
          <w:sz w:val="24"/>
          <w:lang w:val="lt-LT"/>
        </w:rPr>
        <w:t xml:space="preserve">) buvo patvirtintas 1990 matais. Nuo to laiko jis nepakito, nors ir vyko gana dideli ekonomikos, darbo rinkos pokyčiai. Ilgą laiką, ypač 1992 - 1994 m. Lietuvos ūkis smarkiai smuko. Įmonės bankrutavo, mažėjo darbuotojų. Atsirado juodoji rinka. Dalis žmonių sukūrė indvidualiąsias įmones ir toliau moka įmokas Sodrai. Tačiau jos menkai praturtina biudžetą. 1996 m. indvidualiųjų savininkų įmokos sudarė vos 0,8 proc. biudžeto pajamų. Kiti tapo bedarbiai, t. y. jau ne mokančiais Sodrai, o imančiais iš jos. Kiek žmonių nuėjo į juodąją rinką, niekas tiksliai negali pasakyti. Taip pat nežinoma, kiek prarandama lėšų dėl dvigubos buhalterijos bei nuslėpto tikrojo užmokesčio. Tačiau juodoji rinka, matyt, pasiglemžė ne tiek daug žmonių, kaip anksčiau manyta. Tikėtina, jog nemenka dalis “dingusiųjų” - tai kaimo vietovėse gyvenantys žmonės, kurie arba neturi darbo, arba jų pajamos pernelyg mažos, kad užtektų socialinio draudimo įmokom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1996 m. Sodroje buvo užregistruoti 58,4 tūkst. ūkininkų ir 3256 žemės ūkio bendrovės. Tik   75,2 tūkst. žemės ūkyje dirbančių žmonių (1,7 tūkst. ūkininkų ir 73,5 tūkst. bendrovių narių) pernai mokėjo valstybinio socialinio draudimoįmokas. Sunku patikėti, kad tai - visa kaimo darbo rinka. Matyt, didesnė jos dalis su privalomuoju valstybiniu socialiniu draudimu neturi jokių reikal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igi dirbančiųjų ir mokančių Sodrai įmokas žmonių nuolat mažėja, o gaunančiųjų išmokas daugėja. Pailginus pensinį amžių buvo tikėtasi, jog nustos daugėti pensininkų. Deja, taip neįvyko. Išeinančių į senatvės pensiją žmonių iš tikrųjų po truputį mažėja. Tačiau gaunančiųjų invalidumo bei našlių ir našlaičių pensijas labai sparčiai daugėja. </w:t>
      </w:r>
    </w:p>
    <w:p>
      <w:pPr>
        <w:pStyle w:val="Normal"/>
        <w:jc w:val="both"/>
        <w:rPr/>
      </w:pPr>
      <w:r>
        <w:rPr>
          <w:rFonts w:cs="TimesLT;Times New Roman" w:ascii="TimesLT;Times New Roman" w:hAnsi="TimesLT;Times New Roman"/>
          <w:sz w:val="24"/>
        </w:rPr>
        <w:t>Konsoliduoto centrinio ðalies biudþeto deficitas vasará buvo 0,03 proc. BVP.</w:t>
      </w:r>
      <w:r>
        <w:rPr/>
        <w:t xml:space="preserve"> </w:t>
        <w:br/>
        <w:t xml:space="preserve"> </w:t>
      </w:r>
      <w:r>
        <w:rPr>
          <w:sz w:val="24"/>
        </w:rPr>
        <w:t xml:space="preserve">Šių metų vasarį konsoliduoto centrinio šalies biudžeto pajamos sudarė 764.31 mln. litų, visos išlaidos ir paskolos, atėmus grąžinamas sumas, -- 779.77 mln. litų, fiskalinis konsoliduoto centrinio šalies biudžeto deficitas vasarį sudarė - 15.46 mln. litų arba 0,03 proc. prognozuojamo šių metų bendrojo vidaus produkto. </w:t>
      </w:r>
    </w:p>
    <w:p>
      <w:pPr>
        <w:pStyle w:val="Normal"/>
        <w:jc w:val="both"/>
        <w:rPr>
          <w:sz w:val="24"/>
        </w:rPr>
      </w:pPr>
      <w:r>
        <w:rPr>
          <w:sz w:val="24"/>
        </w:rPr>
        <w:t xml:space="preserve">Konsoliduoto centrinio šalies biudžeto mėnesio duomenys nuo šių metų pradėti rengti vadovaujantis Tarptautinio valiutos fondo duomenų platinimo specialiaisiais standartais (DPSS). </w:t>
      </w:r>
    </w:p>
    <w:p>
      <w:pPr>
        <w:pStyle w:val="Normal"/>
        <w:jc w:val="both"/>
        <w:rPr>
          <w:sz w:val="24"/>
        </w:rPr>
      </w:pPr>
      <w:r>
        <w:rPr>
          <w:sz w:val="24"/>
        </w:rPr>
        <w:t xml:space="preserve">Centrinis šalies biudžetas, pagal DPSS, yra platesnė sąvoka negu valstybės biudžetas. Jis apima valstybės biudžetą, valstybinio socialinio draudimo fondą ir didžiausius nebiudžetinius fondus (Privatizavimo, Privalomojo sveikatos draudimo, Agrarinės reformos, Bendrojo butų privatizavimo specialusis, Fondas bankrutuojančių ir bankrutavusių įmonių darbuotojų reikalavimams, susijusiems su darbo santykiais tenkinti, Santaupų atkūrimo sąskaita, Kelių fondas, Bendrasis paramos gyvenamiesiems namams, butams statyti arba pirkti fondas). Rengiant ataskaitą pagal DPSS šių biudžetų duomenys yra konsoliduojami, tai reiškia, kad yra išeliminuojami vidiniai pervedimai. Vadovautis DPSS standartais, pagal kuriuos pateikiami duomenys visame pasaulyje yra suprantami vienodai, Lietuva įsipareigojo tapusi TVF nare. Pagal DPSS pradėti rengti mėnesio duomenys. </w:t>
      </w:r>
    </w:p>
    <w:p>
      <w:pPr>
        <w:pStyle w:val="Normal"/>
        <w:jc w:val="both"/>
        <w:rPr>
          <w:sz w:val="24"/>
        </w:rPr>
      </w:pPr>
      <w:r>
        <w:rPr>
          <w:sz w:val="24"/>
        </w:rPr>
        <w:t xml:space="preserve">Konsoliduotų nebiudžetinių fondų pajamos vasarį buvo 122.93 mln. litų, išlaidos ir paskolos, atėmus grąžinamas sumas - 130.17 mln. litų. Konsoliduoto valstybinio socialinio draudimo pajamos ir išlaidos bei paskolos, atėmus grąžinamas sumas atitinkamai sudarė 256.51 mln. ir 276.14 mln. litų, konsoliduoto valstybės biudžeto pajamos ir išlaidos bei paskolos, atėmus grąžinamas sumas - 384.86 mln. ir 373.46 mln. litų. </w:t>
      </w:r>
    </w:p>
    <w:p>
      <w:pPr>
        <w:pStyle w:val="Normal"/>
        <w:jc w:val="both"/>
        <w:rPr>
          <w:sz w:val="24"/>
        </w:rPr>
      </w:pPr>
      <w:r>
        <w:rPr>
          <w:sz w:val="24"/>
        </w:rPr>
        <w:t xml:space="preserve">Kovą žymiai padidėjo įplaukos į valstybės biudžetą. Negalutiniais duomenimis, iki kovo 30 dienos valstybės biudžetas gavo 50 proc. daugiau pajamų negu šių metų vasarį. Pagerėjo ir akcizų surinkimas. Kovą akcizų gauta 24 proc. daugiau negu šių metų vasarį. </w:t>
      </w:r>
    </w:p>
    <w:p>
      <w:pPr>
        <w:pStyle w:val="Normal"/>
        <w:jc w:val="both"/>
        <w:rPr/>
      </w:pPr>
      <w:r>
        <w:rPr>
          <w:rFonts w:cs="TimesLT;Times New Roman" w:ascii="TimesLT;Times New Roman" w:hAnsi="TimesLT;Times New Roman"/>
          <w:sz w:val="24"/>
        </w:rPr>
        <w:t xml:space="preserve">Manau, kad svarbiausia biudþeto lëðø nesurinkimo prieþastis slypi nesugebëjime áveikti ðeðëlinës ekonomikos, konkreèiau - kontrabandos, tyèinio mokesèiø nemokëjimo, dvigubos buhalterijo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eficitinis biudþetas - sunki naðta, uþkrauta ant visos visuomenës peèiø. Vien deficito aptarnavimo iðlaidos skaièiuojamos ðimtais milijonø litø, kurie galëtø bûti skirti ðvietimui, sveikatos apsaugai, kultûrai, mokslui finansuoti. Tenka tik apgailestauti, kad ðiø metø biudþeto deficitas dar didesnis negu praëjusiøjø. Mûsø tikslas - nuosekliai maþinant deficità pereiti prie subalansuoto valstybës biudþeto.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Biudþetas valstybës lygiu suprantamas kaip valstybës pajamø ir iðlaidø sàmata metams, patvirtinta ástatymø nustatyta tvarka. Siekiant kiekvienais metais kuo racionaliau, taupiau ir efektyviau naudoti finansinius iðteklius, bûtina ieðkoti racionalesniø, paþangesniø formø, metodø bei priemoniø valstybës pajamoms sukaupti ir paskirstyti.</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Akivaizdu, kad reikia imtis ryþtingø priemoniø. Vyriausybë turëtø reikliai ávertinti ministerijø steigëjø atliktà darbà ir ápareigoti jas kartu su Privatizavimo agentûra skubiai parengti programas stambiems energetikos, susisiekimo bei ryðiø objektams privatizuoti. Ir pati Privatizavimo agentûra privalo uþimti aktyvesn¿ pozicijà, nes neuþtenka vien perraðinëti steigëjø siûlymus, reikia ir paèiai turëti savo nuomonæ ir aktyviai jà ginti.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ar neuþmirðome, kiek kainavo 1995 metø pabaigoje dviejø stambiø bankø - "Lietuvos akcinio inovacinio" bei "Litimpeks" - operacijø sustabdymas. Ðiø bankø griûtis smarkiai sukrëtë ðalies finansø rinkà, sukëlë masinæ indëliø atsiëmimo bangà ið visø komerciniø bankø. Per tris pirmuosius 1996 metø mënesius gyventojø indëliai bankuose sumaþëjo 17 procentø. Vëliau pavyko padëtá pataisyti, ir nuo rugpjûèio mënesio gyventojø indëliai po truputá ëmë gráþti á bankus. Per metus bendra indëliø suma iðaugo 16 procentø. Gerëjo ir kiti finansiniai bankø rodikliai, pavyzdþiui, vien tik jø disponuojamas turtas per metus iðaugo daugiau kaip 24 procentais. </w:t>
      </w:r>
    </w:p>
    <w:p>
      <w:pPr>
        <w:pStyle w:val="Normal"/>
        <w:jc w:val="both"/>
        <w:rPr/>
      </w:pPr>
      <w:r>
        <w:rPr>
          <w:rFonts w:cs="TimesLT;Times New Roman" w:ascii="TimesLT;Times New Roman" w:hAnsi="TimesLT;Times New Roman"/>
          <w:sz w:val="24"/>
        </w:rPr>
        <w:t xml:space="preserve">Taèiau pagal áregistruotà akciná kapitalà ðiuo metu Lietuvoje vyrauja nedideli bankai, kuriø akcinis kapitalas tesudaro 20-30 mln. litø. Tai, þinoma, tolokai iki tarptautiniø standartø.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t>VALSTYBËS SKOLOS</w:t>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both"/>
        <w:rPr>
          <w:sz w:val="24"/>
        </w:rPr>
      </w:pPr>
      <w:r>
        <w:rPr>
          <w:sz w:val="24"/>
        </w:rPr>
        <w:t xml:space="preserve">Šių metų vasario mėnesį valstybės skola sumažėjo 69 mln. litų ir sudarė 9425 mln. litų, arba 20,3 procento BVP. Tiesioginiai valstybės įsipareigojimai šį mėnesį sumažėjo 44 mln. litų, netiesioginiai įsipareigojimai (išduotos valstybės garantijos dėl paskolų) sumažėjo 25 mln. litų. Visa ilgalaikė skola (tiesioginė ir netiesioginė) vasario pabaigoje buvo 7160 mln. litų, trumpalaikė skola - 2265 mln. litų. </w:t>
      </w:r>
    </w:p>
    <w:p>
      <w:pPr>
        <w:pStyle w:val="Normal"/>
        <w:jc w:val="both"/>
        <w:rPr>
          <w:sz w:val="24"/>
        </w:rPr>
      </w:pPr>
      <w:r>
        <w:rPr>
          <w:sz w:val="24"/>
        </w:rPr>
        <w:t xml:space="preserve">Tiesioginė vidaus skola vasario pabaigoje siekė 2693 mln. litų, arba 28,6 procento visos valstybės skolos. Per mėnesį ji padidėjo 29 mln. litų: </w:t>
      </w:r>
    </w:p>
    <w:p>
      <w:pPr>
        <w:pStyle w:val="Blockquote"/>
        <w:jc w:val="both"/>
        <w:rPr/>
      </w:pPr>
      <w:r>
        <w:rPr/>
        <w:t xml:space="preserve">20 mln. litų - dėl dvejų metų trukmės Vyriausybės obligacijų išleidimo; </w:t>
        <w:br/>
        <w:t>9 mln. litų - dėl trumpalaikių iždo vekselių.</w:t>
      </w:r>
    </w:p>
    <w:p>
      <w:pPr>
        <w:pStyle w:val="Normal"/>
        <w:jc w:val="both"/>
        <w:rPr>
          <w:sz w:val="24"/>
        </w:rPr>
      </w:pPr>
      <w:r>
        <w:rPr>
          <w:sz w:val="24"/>
        </w:rPr>
        <w:t xml:space="preserve">Netiesioginė vidaus skola (Lietuvos komerciniams bankams ir kitiems kreditoriams išduotos valstybės garantijos dėl paskolų) per antrą 1999 metų mėnesį sumažėjo 16 mln. litų ir buvo 111 mln. litų. </w:t>
      </w:r>
    </w:p>
    <w:p>
      <w:pPr>
        <w:pStyle w:val="Normal"/>
        <w:jc w:val="both"/>
        <w:rPr>
          <w:sz w:val="24"/>
        </w:rPr>
      </w:pPr>
      <w:r>
        <w:rPr>
          <w:sz w:val="24"/>
        </w:rPr>
        <w:t xml:space="preserve">Tiesioginė užsienio skola (valstybės vardu gautos paskolos) 1999 vasario 28 dieną siekė 4654 mln. litų, arba 49,4 procento visos valstybės skolos. Vasario mėnesį skola sumažėjo 73 mln. litų. Pagrindinės priežastys, lėmusios sumažėjimą buvo valiutų kursų kitimas - 69 mln. litų ir grąžintų 4 mln. litų užsienio paskolų. </w:t>
      </w:r>
    </w:p>
    <w:p>
      <w:pPr>
        <w:pStyle w:val="Normal"/>
        <w:jc w:val="both"/>
        <w:rPr>
          <w:sz w:val="24"/>
        </w:rPr>
      </w:pPr>
      <w:r>
        <w:rPr>
          <w:sz w:val="24"/>
        </w:rPr>
        <w:t xml:space="preserve">1998 m. vasario pabaigoje Lietuva buvo skolinga (kartu su išduotomis garantijomis dėl paskolų): </w:t>
      </w:r>
    </w:p>
    <w:p>
      <w:pPr>
        <w:pStyle w:val="Blockquote"/>
        <w:jc w:val="both"/>
        <w:rPr/>
      </w:pPr>
      <w:r>
        <w:rPr/>
        <w:t xml:space="preserve">užsienio šalių valdymo organams (Europos bendrijai, Europos investicijų bankui ir kt.)  1474mln.litų; </w:t>
        <w:br/>
        <w:t xml:space="preserve"> tarptautinėms plėtros organizacijoms (Pasaulio bankui ir Europos rekonstrukcijos ir plėtros</w:t>
        <w:tab/>
        <w:t xml:space="preserve">bankui)-999mln.litų; </w:t>
        <w:br/>
        <w:t>kitiems užsienio kreditoriams - 3166 mln. litų.</w:t>
      </w:r>
    </w:p>
    <w:p>
      <w:pPr>
        <w:pStyle w:val="Normal"/>
        <w:jc w:val="center"/>
        <w:rPr>
          <w:sz w:val="24"/>
        </w:rPr>
      </w:pPr>
      <w:r>
        <w:rPr>
          <w:sz w:val="24"/>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IUDŽETO REFORMOS ESMĖ IR PRASM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pPr>
      <w:r>
        <w:rPr>
          <w:rFonts w:cs="TimesLT;Times New Roman" w:ascii="TimesLT;Times New Roman" w:hAnsi="TimesLT;Times New Roman"/>
          <w:sz w:val="24"/>
        </w:rPr>
        <w:t xml:space="preserve">Valstybës iðlaikymo naðta, kuri vienu ar kitu bûdu gula ant visø mokesèiø mokëtojø, nëra vienalypë. Ji pasireiðkia mokesèiais, valdþios skolinimusi, pinigø vertës atskiedimu bei þmogaus jëgø ir laiko skyrimu privalomø, taèiau nereikalingø, valdþios nustatytø taisykliø laikymuisi. Didþioji dalis ðios naðtos skirta finansuoti valdþios iðlaidoms, kurioms sumaþinti bûtina valstybës iðlaidø, arba biudþeto, reforma. Norint ið esmës sumaþinti valstybës iðlaikymo naðtà, bûtina apsispræsti dël kiekvienos valstybës vykdomos funkcijos, kiekvieno siekiamo tikslo reikalingumo. Negali valstybës funkcijos augti ir plëstis, o mokesèiø naðta maþëti. Siûloma biudþeto reforma bûtø svarbus þingsnis maþinant valdþios galias ir iðlaisvinant privaèià iniciatyvà. Pirma, ji leistø efektyviau naudoti valdþios turimus resursus. Antra, ji sudarytø aiðkias lygas apsispræsti dël valdþios vykdomø funkcijø ir siekiamø tikslø. Treèia, ji atskleistø, kas yra tiesiog mokesèiø mokëtojø pinigø perdalinimas per biudþetà, o kas - visiems vienodai reikalingø darbø finansavimas. Visa tai sudarytø lygas ne tik racionalizuoti valdþià, bet ir susiaurinti jos funkcijas. Biudþeto reforma yra bûtina, nes valstybës biudþeto sistema, átvirtinta Lietuvos Respublikos biudþetinës sandaros ástatymu, bei biudþeto formavimo praktika neuþtikrina valstybës iðlaidø tikslingumo, sistematiðkumo, skaidrumo ir efektyvumo. Lietuvos laisvosios rinkos institutas pateikë koncepcijà, kurioje iðdëstyti siektini principai, kuriø ágyvendinimas reikðtø skaidrià, efektyvià, priimtinà bei suprantamà biudþeto sistemà . </w:t>
      </w:r>
    </w:p>
    <w:p>
      <w:pPr>
        <w:pStyle w:val="H4"/>
        <w:jc w:val="center"/>
        <w:rPr>
          <w:rFonts w:ascii="TimesLT;Times New Roman" w:hAnsi="TimesLT;Times New Roman" w:cs="TimesLT;Times New Roman"/>
          <w:b w:val="false"/>
          <w:b w:val="false"/>
        </w:rPr>
      </w:pPr>
      <w:r>
        <w:rPr>
          <w:rFonts w:cs="TimesLT;Times New Roman" w:ascii="TimesLT;Times New Roman" w:hAnsi="TimesLT;Times New Roman"/>
          <w:b w:val="false"/>
        </w:rPr>
        <w:t>Siūlomi valstybės biudžeto sistemos principai</w:t>
      </w:r>
    </w:p>
    <w:p>
      <w:pPr>
        <w:pStyle w:val="H5"/>
        <w:jc w:val="center"/>
        <w:rPr>
          <w:rFonts w:ascii="TimesLT;Times New Roman" w:hAnsi="TimesLT;Times New Roman" w:cs="TimesLT;Times New Roman"/>
          <w:b w:val="false"/>
          <w:b w:val="false"/>
          <w:sz w:val="24"/>
        </w:rPr>
      </w:pPr>
      <w:r>
        <w:rPr>
          <w:rFonts w:cs="TimesLT;Times New Roman" w:ascii="TimesLT;Times New Roman" w:hAnsi="TimesLT;Times New Roman"/>
          <w:b w:val="false"/>
          <w:sz w:val="24"/>
        </w:rPr>
        <w:t>Finansavimo tikslingumas</w:t>
      </w:r>
    </w:p>
    <w:p>
      <w:pPr>
        <w:pStyle w:val="Normal"/>
        <w:jc w:val="both"/>
        <w:rPr/>
      </w:pPr>
      <w:r>
        <w:rPr>
          <w:rFonts w:cs="TimesLT;Times New Roman" w:ascii="TimesLT;Times New Roman" w:hAnsi="TimesLT;Times New Roman"/>
          <w:sz w:val="24"/>
        </w:rPr>
        <w:t xml:space="preserve">Iki ðiol biudþetas formuojamas pagal tradicijà : kam bûdavo duodama lëðø ið biudþeto, tam ir bus, kas bûdavo daroma, tas ir bus, kas graþiau papraðo, tas ir gaus. Daþnai net negalvojama, kas tokiu bûdu teikiamu finansavimu bus pasiekta ir ar apskritai bus pasiekta. Biudþetinës sandaros ástatymas leidþia finansuoti viskà, nereikalaudamas jokio rimtesnio pagrindimo. Instituto siûlymas yra ástatymu apibrëþti, kokie tikslai yra derami valdþiai ir turëtø bûti finansuojami, kokie yra tik ðios dienos darbai, taigi, jø vykdymas turi bûti privatizuojamas, maþinant biudþetiná finansavimà, o kokiø darbø finansavimas yra visiðkai draudþiamas. Finansuojamos turi bûti priemonës konkreèiam ástatyme átvirtintam tikslui pasiekti, o ne sritys, "tradiciðkai" remiamos valstybës. Tai padëtø ne tik pilieèiams suvokti, kà daro valdþia, bet ir valdþiai suprasti, kiek valstybës finansavimas ið tiesø yra reikalingas ir padeda pasiekti rinkimuose iðkeltus tikslus, atsirastø daugiau atsakingumo skirtant mokesèiø mokëtojø lëðas bei geresnës kontrolës galimybë.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eficitinis biudþetas reiðkia, kad vyksta valdþios iðlaidavimas ateities kartø sàskaita. Ne maþiau svarbu, kad deficinis biudþetas leidþia paslëpti tikràjà valdþios paslaugø kainà ir dëtis, kad nedidinant mokesèiø galima dar daugiau iðlaidauti. Siekiant uþkirsti kelià perskirstymui tarp kartø, valstybë privalo iðlaidauti pagal pajamas, t.y. biudþeto iðlaidos turi nevirðyti biudþeto mokestiniø pajamø, o valstybës skolinimasis - panaikinta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ël konkreèiø valstybës finansuojamø tikslø turi apsispræsti Seimas ir átvirtinti juos vieningu konstituciniu ástatymu. Ministerijoms, departamentams bei kitoms valdþios ir valdymo institucijoms turëtø bûti skiriama tik tiek lëðø, kiek reikia jø paèiø veiklai finansuoti (darbo uþmokestis, pastatø eksploatacija ir kt. - pagal sàmat ). Bet kokios institucijos finansavimo tikslingumà turëtø spræsti ne ministerija, o Seimas, tvirtindamas Biudþeto ástatymà. Seimas, o ne vyriausybinës institucijos yra iðrinktas pilieèiø ir tiesiogiai skirtas atstovauti jø nuomonei.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Maþëjanti mokesèiø naðta yra nuoseklus principas turint galvoje privatizavimo ir valstybës funkcijø maþinimo politikà . Deja, atsisakius vienos veiklos, valstybë nuolat imasi kitos, nors tai tëra susijæ su atskirø grupiø, o ne visuomenës poreikiais. Valstybës biudþeto absoliutus ir santykinis dydis turi maþëti, privatizuojant ðiuo metu valstybës vykdomas funkcijas ir siaurinant jos tikslus. Siekiant sumaþinti lëðø perskirstymà uþ valdþios teikiamas paslaugas sumokëti funkciniai mokesèiai turi bûti naudojami tik ðioms paslaugoms atlikti, o ne kitoms iðlaidoms finansuoti.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Biudþeto ástatymas turi bûti tikslus, nedviprasmiðkas, ir iðsamus. Visi ið biudþeto finansuojami tikslai, uþdaviniai bei lëðø administratoriai turi atsispindëti Biudþeto ástatyme.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Viena didþiausiø ydø valstybës iðlaidø sistemoje yra paslëptos iðlaidos. Didelë dalis mokesèiø mokëtojø lëðø patenka á nebiudþetinius fondus (jø Lietuvoje per 20), kuriø naudojimo pagrástumas ir kontrolë tampa sudëtinga. Visos valstybës iðlaidos ir pajamos, áskaitant specialiuosius fondus ir visas skolas, kol jø yra, turi atsispindëti valstybës biudþete.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Neretas kaltinimas valstybës biudþetui - maþai investuojama. Vykdant ekonomikos iðlaisvinimo politikà ðis kaltinimas yra nepagrástas, nes investuoti turi privatûs subjektai, o ne valdþia. Valdiðkas investavimas reiðkia valdiðkà verslà. Tokiø verslø kûrimas nesiderina su privatizavimu, brangiai kainuoja, neduoda lauktø rezultatø. Investicijos turëtø bûti daromos pajamas uþdirbusiø þmoniø ir ámoniø lëðomis, o ne ið valstybës biudþeto. Valstybës investicijos galimos tiek, kiek jos bûtinos pasiekti uþsibrëþtus tikslus, taèiau nuo komerciniø investicijø valstybë turëtø atsiriboti.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Valstybës lëðos neturi bûti skiriamos nei ámoniø veiklai remti, nei kapitalui formuoti, o turimas kapitalas turi bûti privatizuotas.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Biudþeto ástatymas yra planas, taèiau planuojamø pajamø dydis visuomet skirsis nuo faktiðkai gautø. Ðiuo metu nëra tiksliai apibrëþiami valdþios veiksmai biudþeto nesurinkimo ar virðijimo atveju. Daþnai tokiu atveju pajamø planà bandoma þûtbûtinai ágyvendinti. Tai pasireiðkia mokesèiø didinimu, "þiauriomis" mokesèiø surinkimo akcijomis ir panaðiomis priemonëmis. Patvirtinto biudþeto lëðø paskirstymas turi bûti detaliai reglamentuotas ir tinkamai organizuotas. Tais atvejais, kai biudþetas negauna visø planuotø lëðø arba surenka jø daugiau nei planuota, asignavimai turi bûti maþinami (didinami) ið anksto nustatyta tvarka; proporcingai visiems jø gavëjams arba skirstomi pagal ástatymo nustatytà eiliðkumà.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Nuosekliai ágyvendinant siûlomus principus bûtø sudarytos salygos maþinti mokesèius, uþtikrinti esminiø valstybës tikslø normalø finansavimà. Seimas, o ne ið biudþeto gyvenanèios institucijos bûtø tikrasis biudþeto formuotojas, mokesèiø mokëtojai galëtø ávertinti, kiek efektyviai valdþia siekia uþsibrëþtø tikslø.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PLINKOSAUGA ÛKINËJE VEIKLOJE</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Vienas pagrindiniø prioritetø subalansuoto ûkio plëtojimo uþdaviniø yra sukurti teisinæ ir ekonominë sistemà, kuri leistø iðvengti konflikto tarp ûkio kokybinio augimo ir antropogeninës gamtinës aplinkos apkrovos. Bûtina orientuoti veiksmus taip, kad iðlaidos dël skurdinamos bei terðiamos aplinkos atkûrimo, tektø ne visiems ðalies pilieèiams, o tiems, kurie gauna ið to naudos arba yra gamtos iðtekliø ir produkcijos vartotojai. Ûkinës veiklos aplinkosaugos prioritetas yra prevencinës priemonës, kurios ágalina ekonomiðkai pigiau ir geriau plëtoti subalansuotà ûká. Parengtos daugelio ûkio ðakø programos (Nacionalinë energijos taupymo, Transporto ir aplinkos apsaugos ir kt.), kuriose numatytos ir aplinkosaugos priemonës. Toliau pateikiamos pagrindinës nuostatos, kurias reikia ágyvendinti norint uþtikrinti subalansuotà ðalies plëtrà iðlaikant ðvarià ir sveikà gamtinæ aplinkà, iðsaugant biologinæ ir kraðtovaizdþio ávairovæ bei optimizuojant gamtonaudà. </w:t>
      </w:r>
    </w:p>
    <w:p>
      <w:pPr>
        <w:pStyle w:val="Normal"/>
        <w:jc w:val="both"/>
        <w:rPr/>
      </w:pPr>
      <w:r>
        <w:rPr>
          <w:rStyle w:val="StrongEmphasis"/>
          <w:rFonts w:cs="TimesLT;Times New Roman" w:ascii="TimesLT;Times New Roman" w:hAnsi="TimesLT;Times New Roman"/>
          <w:sz w:val="24"/>
        </w:rPr>
        <w:t>Energetikos srityje</w:t>
      </w:r>
      <w:r>
        <w:rPr>
          <w:rFonts w:cs="TimesLT;Times New Roman" w:ascii="TimesLT;Times New Roman" w:hAnsi="TimesLT;Times New Roman"/>
          <w:sz w:val="24"/>
        </w:rPr>
        <w:t xml:space="preserve"> - skatinti energijos taupymà, atsikurianèiø energijos ðaltiniø panaudojimà, maþinti elektros ir ðiluminiø jëgainiø tarðà racionalizuojant degimo procesus, pereinant prie maþiau tarðiø kuro rûðiø taip pat skatinti kitas konkreèias tarðos maþinimo priemones, kurios numatytos Nacionalinëje energetikos strategijoje, patvirtintoje LRV 1994 m., bei Energijos vartojimo efektyvumo didinimo nacionalinëje programoje, patvirtintoje LRV 1992 m. Naujø jëgainiø statybà pradëti tik visapusiðkai iðnagrinëjus poreikius, juos atitinkanèius pajëgumus, kuro rûðis ir apsirûpinimà bei ekologiná priimtinumà, patikimumà ir saugumà. Uþtikrinti ekologiná saugumà visam likusiam RBMK tipo reaktoriø darbo laikui Ignalinos AE. </w:t>
      </w:r>
    </w:p>
    <w:p>
      <w:pPr>
        <w:pStyle w:val="Normal"/>
        <w:jc w:val="both"/>
        <w:rPr/>
      </w:pPr>
      <w:r>
        <w:rPr>
          <w:rStyle w:val="StrongEmphasis"/>
          <w:rFonts w:cs="TimesLT;Times New Roman" w:ascii="TimesLT;Times New Roman" w:hAnsi="TimesLT;Times New Roman"/>
          <w:sz w:val="24"/>
        </w:rPr>
        <w:t>Pramonëje</w:t>
      </w:r>
      <w:r>
        <w:rPr>
          <w:rFonts w:cs="TimesLT;Times New Roman" w:ascii="TimesLT;Times New Roman" w:hAnsi="TimesLT;Times New Roman"/>
          <w:sz w:val="24"/>
        </w:rPr>
        <w:t xml:space="preserve"> - orientuotis á maþaatliekæ, maþiau tarðià gamybà, gamtos ir energetiniø iðtekliø taupymà bei ekologiðkai ðvarios produkcijos gamybà. Skatinti daugkartinës taros ir daugkartiniø medþiagø gamybà bei vartojimà, antriniø þaliavø perdirbimà bei atliekø (ypaè pavojingø) saugø tvarkymà, aplinkosaugos technikos gamybà. </w:t>
      </w:r>
    </w:p>
    <w:p>
      <w:pPr>
        <w:pStyle w:val="Normal"/>
        <w:jc w:val="both"/>
        <w:rPr/>
      </w:pPr>
      <w:r>
        <w:rPr>
          <w:rStyle w:val="StrongEmphasis"/>
          <w:rFonts w:cs="TimesLT;Times New Roman" w:ascii="TimesLT;Times New Roman" w:hAnsi="TimesLT;Times New Roman"/>
          <w:sz w:val="24"/>
        </w:rPr>
        <w:t>Þemës ûkyje</w:t>
      </w:r>
      <w:r>
        <w:rPr>
          <w:rFonts w:cs="TimesLT;Times New Roman" w:ascii="TimesLT;Times New Roman" w:hAnsi="TimesLT;Times New Roman"/>
          <w:sz w:val="24"/>
        </w:rPr>
        <w:t xml:space="preserve"> - gerinti þemënaudà, saugoti dirvoþemio derlingumà. Derinti intensyvià þemdirbystæ su ekstensyvia, skatinti ekologiðkai ðvariø þemës ûkio produktø gamybà, diegti tausojanèià ir bioorganinæ þemdirbystæ pirmiausia karstiniame regione. Reikia perþiûrëti kai kuriø þemës ûkio objektø, esanèiø ekologiðkai paþeidþiamose vietose, tolesnio naudojimo galimybes. Uþtikrinti augalø apsaugos priemoniø, tràðø bei kitø cheminiø medþiagø saugø vartojimà. </w:t>
      </w:r>
    </w:p>
    <w:p>
      <w:pPr>
        <w:pStyle w:val="Normal"/>
        <w:jc w:val="both"/>
        <w:rPr/>
      </w:pPr>
      <w:r>
        <w:rPr>
          <w:rStyle w:val="StrongEmphasis"/>
          <w:rFonts w:cs="TimesLT;Times New Roman" w:ascii="TimesLT;Times New Roman" w:hAnsi="TimesLT;Times New Roman"/>
          <w:sz w:val="24"/>
        </w:rPr>
        <w:t>Miðkø ûkyje</w:t>
      </w:r>
      <w:r>
        <w:rPr>
          <w:rFonts w:cs="TimesLT;Times New Roman" w:ascii="TimesLT;Times New Roman" w:hAnsi="TimesLT;Times New Roman"/>
          <w:sz w:val="24"/>
        </w:rPr>
        <w:t xml:space="preserve"> - uþtikrinti racionalø medienos naudojimà. Orientuojantis á medienos gaminiø eksportà, palaipsniui atsisakyti þaliavos eksporto. Skatinti malkinës medienos (kaip vietinio atsikuriamojo biokuro) platesná naudojimà. Didinti bendrà ðalies teritorijos miðkingumà, áveisiant miðko þeldinius þemës ûkiui netinkamuose plotuose, pirmiausia paþeisto agrokraðtovaizdþio ir gamtinio karkaso teritorijose. </w:t>
      </w:r>
    </w:p>
    <w:p>
      <w:pPr>
        <w:pStyle w:val="Normal"/>
        <w:jc w:val="both"/>
        <w:rPr/>
      </w:pPr>
      <w:r>
        <w:rPr>
          <w:rStyle w:val="StrongEmphasis"/>
          <w:rFonts w:cs="TimesLT;Times New Roman" w:ascii="TimesLT;Times New Roman" w:hAnsi="TimesLT;Times New Roman"/>
          <w:sz w:val="24"/>
        </w:rPr>
        <w:t>Transporto srityje</w:t>
      </w:r>
      <w:r>
        <w:rPr>
          <w:rFonts w:cs="TimesLT;Times New Roman" w:ascii="TimesLT;Times New Roman" w:hAnsi="TimesLT;Times New Roman"/>
          <w:sz w:val="24"/>
        </w:rPr>
        <w:t xml:space="preserve"> - palaipsniui pereiti prie ES reikalavimus atitinkanèiø degalø naudojimo, sukurti ðalyje nepriklausomà degalø kokybës kontrolës sistemà, diegti iðmetamøjø dujø neutralizavimo sistemas, visiðkai atsisakyti etiliuoto benzino, skatinti alternatyvaus kuro naudojimà, visuomeninio transporto plëtotæ, racionaliai iðdëstyti kelius ir gatves, kartu ágyvendinant aplinkosaugos priemones, didþiuosiuose miestuose diegti racionalaus eismo organizavimo ir kontrolës sistemas bei kitas priemones numatytas valstybinëje programoje “Transportas ir aplinkos apsauga”. </w:t>
      </w:r>
    </w:p>
    <w:p>
      <w:pPr>
        <w:pStyle w:val="Normal"/>
        <w:jc w:val="both"/>
        <w:rPr/>
      </w:pPr>
      <w:r>
        <w:rPr>
          <w:rStyle w:val="StrongEmphasis"/>
          <w:rFonts w:cs="TimesLT;Times New Roman" w:ascii="TimesLT;Times New Roman" w:hAnsi="TimesLT;Times New Roman"/>
          <w:sz w:val="24"/>
        </w:rPr>
        <w:t>Komunaliniame ûkyje</w:t>
      </w:r>
      <w:r>
        <w:rPr>
          <w:rFonts w:cs="TimesLT;Times New Roman" w:ascii="TimesLT;Times New Roman" w:hAnsi="TimesLT;Times New Roman"/>
          <w:sz w:val="24"/>
        </w:rPr>
        <w:t xml:space="preserve"> - nedelsiant parengti naujà komunalinio ûkio modelá, pagrástà principu "terðëjas (vartotojas)" moka, konkurencija, veiklos ekonominiu skatinimu, komunaliniø bei atitinkamø pramonës ámoniø suinteresuotumu aukðta ekologine kultûra. Pirmiausia reikia: </w:t>
      </w:r>
    </w:p>
    <w:p>
      <w:pPr>
        <w:pStyle w:val="Normal"/>
        <w:numPr>
          <w:ilvl w:val="0"/>
          <w:numId w:val="3"/>
        </w:numPr>
        <w:jc w:val="both"/>
        <w:rPr>
          <w:rFonts w:ascii="TimesLT;Times New Roman" w:hAnsi="TimesLT;Times New Roman" w:cs="TimesLT;Times New Roman"/>
          <w:sz w:val="24"/>
        </w:rPr>
      </w:pPr>
      <w:r>
        <w:rPr>
          <w:rFonts w:cs="TimesLT;Times New Roman" w:ascii="TimesLT;Times New Roman" w:hAnsi="TimesLT;Times New Roman"/>
          <w:sz w:val="24"/>
        </w:rPr>
        <w:t xml:space="preserve">pagerinti gatviø bei bendrojo naudojimo þeldynø prieþiûrà ir apsaugà miestuose ir miesteliuose, </w:t>
      </w:r>
    </w:p>
    <w:p>
      <w:pPr>
        <w:pStyle w:val="Normal"/>
        <w:numPr>
          <w:ilvl w:val="0"/>
          <w:numId w:val="3"/>
        </w:numPr>
        <w:jc w:val="both"/>
        <w:rPr>
          <w:rFonts w:ascii="TimesLT;Times New Roman" w:hAnsi="TimesLT;Times New Roman" w:cs="TimesLT;Times New Roman"/>
          <w:sz w:val="24"/>
        </w:rPr>
      </w:pPr>
      <w:r>
        <w:rPr>
          <w:rFonts w:cs="TimesLT;Times New Roman" w:ascii="TimesLT;Times New Roman" w:hAnsi="TimesLT;Times New Roman"/>
          <w:sz w:val="24"/>
        </w:rPr>
        <w:t xml:space="preserve">uþtikrinti buitiniø atliekø apskaità, surinkimà, rûðiavimà bei antriná panaudojimà </w:t>
      </w:r>
    </w:p>
    <w:p>
      <w:pPr>
        <w:pStyle w:val="Normal"/>
        <w:numPr>
          <w:ilvl w:val="0"/>
          <w:numId w:val="3"/>
        </w:numPr>
        <w:jc w:val="both"/>
        <w:rPr>
          <w:rFonts w:ascii="TimesLT;Times New Roman" w:hAnsi="TimesLT;Times New Roman" w:cs="TimesLT;Times New Roman"/>
          <w:sz w:val="24"/>
        </w:rPr>
      </w:pPr>
      <w:r>
        <w:rPr>
          <w:rFonts w:cs="TimesLT;Times New Roman" w:ascii="TimesLT;Times New Roman" w:hAnsi="TimesLT;Times New Roman"/>
          <w:sz w:val="24"/>
        </w:rPr>
        <w:t xml:space="preserve">tobulinti sàvartynø projektavimà, árengimà ir eksploatavimà.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t>VIDAUS PREKYBOS APÞVALGA</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Per ðiø metø 9 mënesius maþmeninës prekiø apyvartos augimo tempai, skaièiuojant palyginamomis kainomis, virðijo praëjusiø metø atitinkamo laikotarpio apyvartos augimo tempus. Statistikos departamento pateiktais atrankiniø tyrimø metu sukauptais duomenimis, ámoniø, kuriø pagrindinë veikla yra maþmeninë prekyba, prekiø apyvarta padidëjo, skaièiuojant palyginamomis kainomis, 16,9% (atitinkamu praëjusiø metø laikotarpiu - 15,3%).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Prekybos ámoniø, kuriø pagrindinë veikla yra automobiliø prekyba, maþmeninë prekiø apyvarta per ð.m. 9 mën. padidëjo 51,6%, alkoholinius ir kitus gërimus parduodanèiø ámoniø apyvarta padidëjo - 1,9 karto, drabuþiø specializuotø prekybos ámoniø - 30,8%, kosmetikos ir tualeto reikmenø - 26,0%, baldø, apðvietimo ir kitø buitiniø dirbiniø - 27%, metalo dirbiniø, stiklo, daþø - 16,7% ir kt. Maisto prekes parduodanèiø prekybos ámoniø maþmeninës prekiø apyvartos augimo tempai yra lëtesni. Ypaè tai bûdinga specializuotoms parduotuvëms. Jeigu nespecializuotø maisto prekiø prekybos ámoniø apyvarta padidëjo 11% - 16%, tai specializuotø mësos ir mësos produktø - atitinkamai 2,5%, kitø prekiø - 3,4%, o vaisiø ir darþoviø prekybos ámoniø apyvarta netgi sumaþëjo 11,7%.</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Taèiau, pradedant nuo liepos mën., pastebimas maþmeninës prekiø apyvartos vystymosi tempø sulëtëjimas. Jeigu I-me pusmetyje apyvarta vidutiniðkai per mënesá padidëdavo apie 22%, tai liepos mën. - 10,8%, rugpjûèio mën. - 12,4%, rugsëjo mën. - 9,6%. Pagrindine apyvartos augimo tempø sulëtëjimo prieþastimi, mûsø nuomone, laikytina ekonominës krizës Rusijoje átaka. Pastebimai sulëtëjo automobiliø degalø apyvartos augimo tempai. Per ð.m. 9 mën. ámoniø, kuriø pagrindinë veikla yra automobiliø degalø maþmeninë prekyba, apyvarta padidëjo, palyginus su atitinkamu praëjusiø metø laikotarpiu, 3,5%, o rugpjûèio mën. netgi sumaþëjo 3,4%, palyginus su praëjusiø metø rugpjûèio mën., rugsëjo mën. sumaþëjo atitinkamai 4,5%. Sumaþëjo ir automobiliø degalø apyvartos lyginamasis svoris ðalies bendroje maþmeninëje prekiø apyvartoje nuo 8,6% 1997m. iki 7,9% 1998m. (Statistikos departamento atrankiniø stebëjimø per sausio-rugpjûèio mën. duomenimis). Sumaþëjus automobiliø realizavimo rinkai uþ ðalies ribø (ð.m. rugsëjo mën. eksportuota tik 52,2% rugpjûèio mën. eksportuotø automobiliø kiekio), sumaþëjo ne tik ámoniø, kuriø pagrindinë veikla yra automobiliø prekyba, apyvartos augimo tempai (sausio - rugpjûèio mën. apyvartos prieaugis sudarë 56,5%, o rugsëjo mën. - tik 19,4%), bet ir ámoniø, kuriø pagrindinë veikla yra automobiliø prieþiûra ir remontas (ð.m. rugsëjo mën. apyvarta, palyginus 1997m. rugsëjo mën., sumaþëjo 5,5%).</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Apyvartos (iðskyrus automobiliø ir degalø prekybà) prieaugio tempus, mûsø nuomone, didþia dalimi átakojo darbo uþmokesèio augimo pokyèiai ðalies ûkyje).</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Kaip rodo Statistikos departamento atliekamø namø ûkiø biudþetø tyrimø duomenys, dar didelæ prekiø dalá Lietuvos gyventojai perka ne parduotuvëse. 1998m. I-jo pusmeèio duomenimis, ne parduotuvëse buvo pirkta 28,5% maisto produktø ir gaiviøjø gërimø ir 38,7% alkoholiniø gërimø bei tabako gaminiø (ið to skaièiaus 44,0% natûralios kavos, 47,8% - 64,5% mësos, 36,7% - 47,5% paukðèiø, 43,5% - 47,3% subproduktø, 69,7% ðvieþios þuvies, 37,9% pieno, 55,6% kiauðiniø, 46,3% aliejaus, 71,4% bulviø, 40,5% cukraus, 20,9% degtinës, 27,3% konjako, 50,1% cigareèiø su filtru ir t.t.).</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Ðiais metais toliau maþëja infliacija. Jeigu 1997m. sausio - rugsëjo mën. infliacija sudarë 6,4%, (palyginus su 1996m. gruodþio mën.), tai per atitinkamà ðiø metø laikotarpá sudarë 1,8% (palyginus su 1997m. gruodþio mën.) ir buvo maþesnë, palyginus su Latvija ir Estija (infliacija per ð. m. 9 mënesius Latvijoje sudarë 2,0%, Estijoje - atitinkamai 6,2%). Birþelio mën. pirmà kartà Lietuvoje, uþfiksuotas vartotojø kainø indekso sumaþëjimas (-0,5%, palyginus su geguþës mën.). Rugpjûèio mën. vartotojø kainø indeksas sumaþëjo, palyginus su liepos mën. 0,6%, o rugsëjo mën., palyginus su rugpjûèio mën. sumaþëjo 0,4%. Infliacijos tempø maþëjimui didþiausià átakà turëjo maisto produktø atpigimas. Rugsëjo mën. lyginant su 1997m. gruodþio mën. maisto prekiø kainos sumaþëjo 3,8%. þenkliai sumaþëjo kainos tokiø produktø, kaip sviestas (7,7%), cukrus (7,5%), duonos ir pyrago gaminiai bei grûdø produktai (2,9%), kava, arbatþolës, kakava (5,7%), nenugriebto pieno produkcija (1,2%). Ðiø metø bëgyje pastoviai þemas buvo mësos produktø vartotojø kainø indeksas (100,6% - 99,9%). Kaip ir praëjusiais metais, dël pasiûlos sezoniðkumo, III-me ketvirtyje maþëjo vaisiø, darþoviø ir bulviø kainos (rugsëjo mën., palyginus su 1997m. gruodþio mën. kainø indeksai sudarë atitinkamai 97,5% ir 89,9%).</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ël akcizø tarifø padidinimo iðliko aukðtas vartotojø kainø indeksas alkoholiniams gërimams ir tabako gaminiams - atitinkamai 114,0% ir 113,4%, palyginus su 1997m. gruodþio mën. Panaudojus kai kurias kainø reguliavimo priemones Lietuvoje gaminamiems naftos produktams, padidinus akcizo tarifà pavyko iðvengti didesnio jø kainø pakilimo Lietuvos rinkoje. Varikliø benzino maþmeninës kainos balandþio mën. padidëjo 3,5%, palyginus su praëjusiu mën.,vëlesniais mënesiais svyravo neþymiai ir rugsëjo mën., palyginus su gruodþio mën., kainø indeksas iðliko 103,6%.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Daugumos maisto prekiø kainø maþëjimà, apart sezoniniø veiksniø, nulëmë ðiø prekiø pasiûlos padidëjimas vidaus rinkoje. Per 9 ðiø metø mënesius daugiau, palyginus su atitinkamu praëjusiø metø laikotarpiu, vidaus rinkoje ið Lietuvos ámoniø buvo parduota mësos gaminiø (11,6%, skaièiuojant vertine iðraiðka), þuvies produktø (atitinkamai 93,1%), pieno produktø (15,6%), vaisiø ir darþoviø (41,4%), alaus (25,2%). Taip pat minëtame laikotarpyje daugiau vidaus rinkai buvo realizuota tabako gaminiø (16,7%), siuviniø (41,4%), stiklo gaminiø (11,4%), radijo, televizijos, ryðiø árengimø ir prietaisø (10,4%), baldø (21,1%) ir kt. Ypatingai ði tendencija iðryðkëjo rugsëjo mënesá. þenkliai sumaþëjus produkcijos realizavimui á kitas valstybes, pagrindinai á Rusijà, (bendra realizuotos produkcijos apimtis rugsëjo mën., palyginus su rugpjûèio mën., sumaþëjo 11,4% ), padidëjo ðios produkcijos apimtys vidaus rinkoje (atitinkamai 6,4%).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Visumoje Lietuvos pramonës ámoniø parduotos produkcijos apimtys vidaus rinkai per ð.m. 9 mënesius beveik iðliko praëjusiø metø lygyje (99,8%). Maþiau buvo realizuota cukraus (37,2% palyginus su atitinkamu praëjusiø metø laikotarpiu), ðokolado ir konditerijos gaminiø (atitinkamai 93,4%), paðarø gyvuliams (55,7%), degtinës ir likerio-degtinës gaminiø (69,7%), tekstilës ir trikotaþo gaminiø (87,9%), kailiniø dirbiniø (81,3%), odos dirbiniø (86,3%), skalbimo ir valymo priemoniø (84,6%), tràðø (77,3%), naftos produktø (82,9%) ir t.t.</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Jeigu Lietuvos pramonës ámoniø vidaus rinkai parduotos produkcijos apimtys visumoje iðliko praëjusiø metø lygyje, tai importuotø prekiø apimtys (skaièiuojant vertine iðraiðka per ð. m. 9 mën., palyginus su atitinkamu praëjusiø metø laikotarpiu, padidëjo 1,4 mlrd.Lt arba 11,3%(Muitinës departamento operatyviniais duomenimis).</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Kai kuriø prekiø rinkose ir toliau didëja importo dalis. Pvz., maþiau pagaminus mësos 6,5 tûkst.tn arba 10,7%, vidaus rinkos reikmëms buvo importuota 33,0% daugiau kiaulienos, beveik 40% daugiau paukðtienos. Muitinës departamento operatyviniais duomenimis, paukðtienos importo apimtys per ð.m. 9 mën. (8,26 tûkst.tonø) beveik pasiekë ðios produkcijos gamybos apimtis Lietuvoje (9,24 tûkst.tonø). Vis dar didelë dalis importuojama rûgðèios pieno produkcijos. Neþiûrint á tai, kad jogurtø gamyba Lietuvoje per ð.m. 9 mën., palyginus su atitinkamu praëjusiø metø laikotarpiu, iðaugo 2,3 karto, ðios produkcijos importo apimtys siekia 41% gamybos apimèiø. Maþëjant degtinës ir likerio-degtinës gaminiø gamybos apimtims (per 9 mën. pagaminta tik 60,4% praëjusiø metø atitinkamo laikotarpio kiekio), ðiø gaminiø importo apimtys padidëjo 37,3%, ið to skaièiaus degtinës - 2 kartus. Vis toliau didëja importuojamos produkcijos dalis kilimø rinkoje (gamybai sumaþëjus 18,4%,importas padidëjo 27,4%), avalynës (gamybai, áskaitant ir guminæ avalynæ, sumaþëjus 5,3%, importas padidëjo 54,7%) ir kitose rinkose.</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 xml:space="preserve">Maþëjant gamybai, padidëjo buitiniø ðaldytuvø importas (64,1%), dulkiø siurbliø (3 kartus), dviraèiø (28,9%), asbestcementiniø lakðtø (14,8%), tualetinio muilo (6,4%) ir kt. </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Atskirø prekiø rinkose pastebimas pardavimo apimèiø maþëjimas. Tai gali bûti aiðkinama arba paklausos sumaþëjimu toms prekëms, arba dalies paklausos tenkinimu kontrabandinëmis prekëmis. Pvz., per ð. m. 9 mën., sumaþëjus gamybai tokiø prekiø, kaip ðampanas (-40%), makaronai (-60%), skysèio skaitikliai (-47,7%), elektros energijos skaitikliai (-50,5%), sumaþëjo ir ðiø prekiø importas ( atitinkamai -77,3%,-9,6%,-83% ir 72,9%).</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t>Per apþvelgiamà laikotarpá þenkliai sumaþëjo importuoto varikliø benzino átaka. Varikliø benzino gamyba per ðá laikotarpá padidëjo 340,8 tûkst. tonø arba 27,4%, o importo apimtys sumaþëjo 47,7 tûkst. tonø arba 41,5%.</w:t>
      </w:r>
    </w:p>
    <w:p>
      <w:pPr>
        <w:pStyle w:val="Normal"/>
        <w:jc w:val="both"/>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TLYGINIMŲ POLITIKA IR PAJAMŲ PASKIRSTYMA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ovietiniu laikotarpiu darbo užmokestis planinėje ekonomikoje buvo stipriausias pajamų paskirstymo mechanizmas, padėjęs kontroliuoti bendras nacionalinio ūkio išlaidas už darbą, taip pat ir asmeninį vartojimą. Darbo užmokestis buvo pagrindinis pajamų šaltinis. Valstybė nustatydavo ir griežtai kontroliuodavo beveik visus pajamų šaltinius, tarp jų ir pagrindinį darbo užmokestį bei paskatinamuosius išmokėjimus ir premijas. Darbo užmokestis buvo nustatomas pagal centralizuotą tarifų sistemą. Tokia sistema buvo taikoma visoms įmonėms. Šiai sistemai buvo būdingi maži atlyginimai ir nežymūs jų skirtumai taro darbuotojų kategorijų. Lietuvoje vykdoma rinkos reforma parodė, kad centralizuotos darbo užmokesčio politikos taikymas stabdo pajamų politikos reformą. Dabar yra atkuriami kiti pajamų šaltiniai, tokie kaip pajamos iš nuosavybės, su kapitalu susijusios pajamos. Centralizuota darbo užmokesčio politika išliko tiktai biudžetinėje sferoje. Be to, pajamų politikos reforma sąlygojo esminius pokyčius darbo užmokesčio nustatymo sistemoje, decentralizavo galimybę sulygti darbo užmokestį bei pakeitė darbo užmokesčio vaidmenį paskirstant pajams ir kt.</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agal 1991 m. įsigaliojusį Lietuvos Respublikos darbo apmokėjimo įstatymą darbuotojo darbo užmokestis priklauso nuo darbo paklausos ir pasiūlos darbo rinkoje, darbo kiekio ir kokybės bei įmonės veiklos rezultatų. Tačiau minėtas įstatymas įpareigoja Lietuvos Respublikos Vyriausybę nustatyti minimalų vidutinį atlygį, be to, darbuotojui nustatytas valandinis tarifinis atlygis negali būti mažesnis už valstybės nustatytą minimalų valandinį atlygį. Minimalios mėnesinės algos dydis taip pat naudojamas kaip minimali garantija apskaičiuojant ligos bei motinystės pašalp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Nuo 1991 m. pradžios iki 1997 m. lapkričio mėnesio minimali mėnesinė alga keitėsi 33 kartus, daugiausia 1993 m. - 10 kartų. Nepaisant tokių gana aktyvių pastangų sumažinti vartojimo prekių ir paslaugų kainų augimo paveikį minimalioms pajamoms, minimalios mėnesinės algos realus dydis labai sumažėjo. 1993 m. šis dydis sumažėjo net 76 proc. palyginti su 19991 metais. Indeksacijos dėka 1994 m. minimalios mėnesinės algos realaus dydžio kritimas buvo sustabdytas, o nuo 1995 m. pradėjo kilti. 1995 - 1997 m., didinant minimalią mėnesinę algą, buvo vadovaujamasi ne tik dėl kainų indekso augimo prarastų pajamų atkūrimo principu, bet ir noru padidinti minimalias socialines garantijas dirbantiesiems. Taip pat buvo tikimasi, kad padidės įplaukos į nacionalinį bei valstybinio socialinio draudimo fondo biudžetu.</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FISKALINĖS POLITIKOS PRIEMONIŲ PANAUDOJIMA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iskretinė fiskalinė politika - tai vyriausybės sąmoningai vykdomas mokesčių ir išlaidų keitimas, siekiant paveikti realią nacionalinio produkto apimtį, užimtumą ir kontroliuoti infliacij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Fiskalinė politika gali būti naudojama ekonomikai stabilizuoti. Jeigu ekonomikai būdingas nuosmūkis, t. y. faktinis nacionalinis produktas yra mažesnis už potencialųjį, vyriausybė įgyvendins fiskalinę politiką. Ji apima: vyriausybės išlaidų didinimą, mokesčių mažinimą, abiejų išvardintų priemonių derinimą. Neišvengiama skatinančios fiskalinės politikos pasekmė - biudžeto deficito augimas. Biudžeto deficitas gali būti padengiamas iš dviejų šaltinių: vyriausybė skolinasi trūkstamas lėšas iš šalies gyventojų. Tuo tikslu vyriausybė parduoda vertybinių popierių rinkoje vyriausybės paskolos lakštus - obligacijas. Obligacijų pirkėjai tampa vyriausybės kreditoriais. Naudojant šį biudžeto deficito finansavimo būdą vyriausybės skola nuolat didėja: vyriausybė kuria naujus pinigus. Šis deficito finansavimo būdas gali paskatinti spartų kainų lygio augimą šalyje. Manoma, jog deficito finansavimas, kuriant naujus pinigus, daro didesnį skatinamąjį poveikį ekonomikai. Vyriausybinių obligacijų pardavimas rinkoje padidina palūkanų normą. Pastarajai kylant dalis planuojamų investicijų tampa nuostolingomis, t. y. investicinės išlaidos mažėja. Todėl sakoma, jog vyriausybės išlaidos “išstumia” privačias investicijas. Tuo pačiu mažėja fiskalinės politikos skatonamasis efektas. Neigiamo poveikio investicinėms išlaidoms nebus, jei biudžeto deficitas bus finansuojamas, kuriant naujus pinigu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Jeigu ekonomika yra pakilimo fazėje, t. y. nedarbo lygis žemas, bet sparčiais tempais auga infliacija, vyriausybė įgyvendins stabdančią fiskalinę politiką. Ji apima: vyriausybės išlaidų mažinimą, mokesčių didinimą, abiejų priemonių naudojimą kart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tabdančios fiskalinės politikos pasekmė - biudžeto pertekliaus atsiradimas. Biudžeto pertekliaus antiinfliacinis poveikispriklauso nuo to, kaip vyriausybė panaudos sukauptas perteklines lėšas. Biudžeto perteklius gali būti naudojamas valstybės skolai sumažinti arba išimtas iš apyvartos, tų lėšų laikinai nenaudojant.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Išimant perteklines lėšas, ekonomikai daromas didesnis antiinfliacinis poveikis. Grąžindama skolą, vyriausybė išperka vertybinius popierius iš gyventojų. Taigi biudžete surinktos perteklinės lėšos vėl grąžinamos į pinigų rink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NEDISKRETINĖ FISKALINĖ POLITIKA: SAVAIMINIAI STABILIZATORIAI</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yriausybės kišimasis į ekonomiką, keičiant vyriausybės išlaidų ir mokesčių dydį, nėra vienintelis būdas ekonomikai stabilizuoti. Ekonominė sistema turi savaiminius stabilizatorius, kurie sušvelnina ciklinius svyravimu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avaiminiai stabilizatoriai - tai savaime veikiančios biudžeto politikos priemonės, kurios padidina visuminę paklausą, kai ekonomika nuosmukyje, ir pristabdo visuminės paklausos augimą, kai ekonomika kyla. Pagrindiniai savaiminiai stabilizatoriaiyra mokesčiai (asmeninis pajamų mokestis, firmų pelno mokestis, pridėtinės vertės mokestis) ir transferiniai mokėjimai (nedarbo pašalpa, pensijos, kitos socialinės pašalpo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okesčių apimtis auga, didėjant nacionaliniam produktui. Transferinių mokėjimų dydis keičiasi priešinga linkme - kai ekonomika pakilimo fazėje, jie mažėj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yriausybės išlaidos nepriklauso nuo nacionalinio produkto apimties. Jų dydį kiekvienais metasi tvirtina parlamentas. Parlamentas nustato ir mokesčių normą. Esant tai pačiai mokesčių normai, surenkamų mokesčių dydis priklausys nuo šalyje pagaminto produkto apimtie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Jei ekonomikoje pakilimas, didėja nacionalinės pajamos, tai automatiškai didėja ir vyriausybės biudžete surenkamų mokesčių apimtis. Tai sumažina vartotojų pajamasir pristabdo visuminės paklausos augim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adinasi, augant nacionalinėms pajamoms, mokesčių įplaukosį biudžetą didėja automatiškai. Biudžeto deficitas mažėja, ir susidaro biudžeto pertekliu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riešingai, jei ekonomikoje nuosmukis, mokesčių įplaukos automatiškai mažėja. Tai savo ruožtu, pristabdo visuminės paklausos mažėjimą ir sušvelnina nuosmūkį. Vadinasi, mažėjant nacionaliniam produktui, mažėja mokesčių įplaukos, valstybės biudžeto perteklius mažėja ir susidaro biudžeto deficit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utomatiškai atsirandančio biudžeto deficito arba pertekliaus apimtis priklausys nuo mokesčių normos dydžio. Kuo didesnė mokesčių norma, tuo ;abiau mokesčių apimtis reaguos į nacionalinio produkto kitimą, tuo didesnis bus biudžeto deficitas ar perteklius. Vadinasi, vyriausybės vykdomi mokesčių normos pakeitimai, kei ir automatinių stabilizatorių poveikį švelninant ekonomikos svyravimu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avaiminių stabilizatorių panašumas, lyginant su diskretine fiskaline politika yra tas, jog jie veikia savaime, nepriimant vyriausybei išankstinių sprendimų. Tačiau savaiminiai stabilizatoriai negali pašalinti nepageidaujamų pusiausvyros produkto pasikeitimų. Jie tik sušvelnina ekonominių svyravimų amplitudę.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išku tai, kad vykdant aktyvią fiskalinę politiką nuosmukio metu didėja biudžeto deficitas, o pakilimo metu - biudžeto perteklius. Todėl nesubalansuotas biudžetas visai pateisinamas, jei vyriausybė vykdo atitinkamą fiskalinę politik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čiau būtų klaidinga manyti, jog remiantis valstybės biudžeto balansu galima spręsti apie vyriausybės vykdomą fiskalinę politiką. Savaiminiai stabilizatoriai sąlygos didėjantį biudžeto deficitą ekonomikos nuosmukio metu, netgi jei vyriausybėnesiims jokių priemonių ekonominiam augimui skatint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Jeigu dėl kokių nors priežasčių nors priežasčių sumažės privačios investicijos, pusiausvyros nacionalinis produktas irgi sumažės. Esant nepakitusiai mokesčių sistemai ir tai pačiai vyriausybės išlaidų apimčiai, atsiranda biudžeto deficitas. Biudžeto deficitas, kuris atsiranda ekonomikai esant nuosmukio fazėje, vadinamas cikliniu biudžeto deficitu. Šis deficitas nėra valstybės vykdomos skatinančios fiskalinės politikos pasekmė, o sąlygotas savaiminių ekonomikos stabilizatorių. Jeigu biudžeto deficitą sąlygoja ne ekonominis ciklas, o vyriausybės vykdomos diskretinės biudžetinės politikos priemonės - toks biudžeto deficitas vadinamas struktūrini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odėl negalima, remiantis vien tik biudžeto deficito egzistavimo faktu, teigti, kad vyriausybė ėmėsi priemonių ekonomikai stabilizuoti. Konkretus biudžeto deficitas (ar perteklius) atspindi ne tik vyriausybės vykdomus išlaidų ar mokesčių pakeitimus, bet ir nacionalinio produkto pusiausvyros lygį.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eškant kriterijaus, kuris padėtų įvertinti vyriausybės vykdomos fiskalinės politikos pagrįstumą, buvo atkurta pilno užimtumo biudžeto koncepcija.</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ilno užimtumo biudžetas rodo, koks būtų biudžeto perteklius ar deficitas, jei ekonomika funkcionuotų esant pilnam užimtumui. Vyriausybės vykdomai politikai įvertinti, reikia nustatyti hipotetinį pilno užimtumo biudžetą. Reikia apskaičiuoti, koks būtų biudžeto balansas, jei ekonomiką veiktų esant natūraliam nedarbo lygiui, kai duotas vyriausybės išlaidų lygisir veikia dabartinė mokesčių sistema. Jeigu pilno užimtumo biudžetas bus perteklinis, tai akivaizdu, kad vyriausybė vykdo ne skatinančią, bet stabdančią fiskalinę politiką, kuri dar labiau pagilina ekonomikos nuosmūkį.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riešingai, jeigu pilno užimtumo biudžetas būtų deficitinis, tai rodytų, jog vyriausybė vykdo skatinančią fiskalinę politiką, padedančią įveikti ekonomikos nuosmūkį.</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FISKALINĖS POLITIKOS ĮGYVENDINIMO PROBLEMO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aikant praktikoje fiskalinės politikos priemones, susiduriama su daugeliu problemų.</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irmiausia, tai laiko problema: reikalingas laikas šalies ekonominei situacijai įvertinti. Pavyzdžiui, prireikia kelių mėnesių ekonomikos nuosmūkiui ar infliacijai konstatuoti. Taip pat reikalingas laikas atitinkamiems ekonominiams sprendimamspriimti. Demokratinėse šalyse vyriausybės siūlomoms fiskalinės politikos priemonėms turi pritarti įstatymų leidžiamoji valdžia. Kol demokratiniu keliu fiskalinės politikos priemonės bus pakoreguotos, ekonominė situacija šalyje gali kardinaliai pasikeisti, ir siūlomos priemonės gali tapti visiškai netinkamomis. Praeina tam tikras laikas, kol priimtos finansinės priemonės paveikia gamybą, užimtumą ar infliaciją. Vyriausybės išlaidų didinimas, pavyzdžiui, tiesiant naujus kelius, statant užtvankas ir pan., reikalauja laiko statybos projektui parengti. Dar ilgesnį laikotarpį trunka pati statyba. Todėl, jei nuosmūkis ekonomikoje trunka neilgai (6-18 mėn.) vargu ar valstybės vykdomas visuomeninių darbų finansavimas gali būti efektyvia, ekonomikos augimą skatinančia priemone. Kadangi naujų mokesčių normų įvedimas neužima tiek daug laiko, todėl pastaroji priemonė dažniau naudojama įgyvendinant diskretinę fiskalinę politik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ita iš problemų, taikant fiskalinę politiką - politinės problemo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Būtina pažymėti, jog ekonomikos stabilumo užtikrinimas nėra vienintelis vyriausybės įgyvendinamos politikos tikslas. Siekdama kitų tikslų, pavyzdžiui, užtikrinti visuomeninių gėrybių gamybą, vyriausybė gali aukoti ekonomikos stabilumą. Klasikinis pavyzdys - karo metu vyriausybė didins išlaidas, nors pastarųjų augimas sukelia infliaciją. Šiuo atveju prioritetinis tikslas yra pergalė kare, o ne kainų stabilumo užtikrinimas. Manoma, kad politikai linkę naudoti ekonomikos augimą skatinančias fiskalines politikos priemones. Tiek vyriausybės išlaidų didinima, tiek mokesčių mažinimas yra populiarus rinkėjų tarpe. Todėl politikai, norėdami būti perrinkti, nesiryžta naudoti ekonomikos augimą stabdančių fiskalinės politikos priemonių net tuo atveju, jei to reikalauja ekonominė situacija  šalyje (pavyzdžiui, didelė infliacija).</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kurie ekonomistai netgi teigia, jog ekonominį ciklą apsprendžia politiniai motyvai. Taigi politiniai veikėjai gali manipuliuoti fiskaline politika, siekdami užsitikrinti rinkėjų balsus. Jeigu fiskalinė politika naudojama politiniams tikslams įgyvendinti, ji pati tampa ekonomikos svyravimų priežastim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sunkiais laikais biudžetas savaime tampa deficitinis, neatsargiam politikui paspendžiami spąstai. Sakykim, kad kiekvienais metasi vyriausybė stengiasi subalansuoti biudžetą. Ekonominei situacijai pablogėjus, surenkama mažiau mokesčių, atsiranda deficitas. jeI politikai nusprendžia subalansuoti biudžetą, tai jie gali pasirinkti: mažinti vyriausybės išlaidas arba didinti mokesčių normas. Abiem atvejais visuminės išlaidos mažės ir padėtis dar pablogės. Keldama mokesčius arba mažindama išlaidas, vyriausybė atsvers savaiminius stabilizatorius, esančius mokesčių sistemoje. Pastangos kasmet subalansuoti biudžetą - tai politikos pinklė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Išlaidų ir mokesčių politikos tikslu turi būti visiškas užimtumas ir kainų stabilumas, o ne biudžeto subalansavimas. J. Keynes’as tvirtina, kad fiskalinė politika turi balansuoti ekonomiką, o ne biudžetą. Vyriausybei turi būti suteikta galimybė bei atsakomybė reguliuoti visuminę paklausą ir tokiu būdu užtikrinti nuolatinį šalies klestėjim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NACIONALINĖ SKOLA</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ai tik biudžetas tampa deficitinis, vyriausybė skolinasi, norėdama padengti savo išlaidas, viršijančias jos pajamas. Kai ji skolinasi, jos skola didėja. Taigi metinis deficitas padidina bendrą nacionalinę skolą. Nacionalinė skola yra visų metinių deficitų suma nuo šalies gyvavimo pradžio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Didelis vyriausybės biudžeto deficitas atsiranda karo metais. Karo našta teko daugiausia tų laikų žmonėms. Norint suprasti, kodėl taip yra, pirmiausia reikia išsiaiškinti, kokia buvo ekonominė karo kaina. Jei šalis nori laimėti mūšius, tai jai reikia tūkstančių tankų, lėktuvų, milijoninės kariuomenės. Tam reikia milžiniškų išteklių, kurie jau negali būti panaudoti kitiems tikslams. Prisimenant karą, reikėtų kalbėti ne konkrečiai apie Lietuvą, bet apie buvusią Tarybų Sąjungą arba kitą savarankišką šakį, kuri taip pat dalyvavo kare. 1943 m. karinė pramonė klestėjo plataus vartojimo prekių sąskaita. Kai buvo gaminami tankai, ta gamykla tuo pačiu metu negalėjo gaminti naujų automobilių. Būtent 1943 m. žmonės turėjo išsiversti be naujų automobilių. Kaip tik jie kentėjo, mokėdami ne tik gyvybės kaina, bet ir atsisakydami plataus vartojimo prekių.</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Žinama, tik dalį karo išlaidų gali padengti mokesčiai. Kitą dalį vyriausybė gali dengti didindama skolą. Ši skola perduodama ateities kartoms. Antrojo pasaulinio karo skola taip ir nebuvo sumokėta. Tačiau, kai 1990 m. mokame šios skolos procentus, mes, aišku, nemokame tiems žmonėms, kurie gyveno 1943 m. Procentus moka vieni žmonės, gyvenantys 199 m., kitiems žmonėms, gyvenantiems irgi 1990 m. Tiksliau, vyriausybė surenka mokesčiusiš visų gyventojų ir dalį jų panaudoja mokėdama procentus obligacijų turėtojams. Taigi vyriausybės skola (iš tiesų bet kokia skola) paskirsto pagrindinius fondus tarp šiuo metu gyvenančių grupių. Ji neperduoda fondų, surinktų iš žmonių, gyvenančių dabar, žmonėms, gyvenusiems anksčiau.</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Tačiau deficitinės išlaidos ir šalies skolos kaupimas gali tapti našta ateities kartoms daugeliu būd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Vyriausybės biudžeto deficitai gali stabdyti investavimą. Kai didindama savo išlaidas, vyriausybė sukelia biudžeto deficitą, ji naudoja išteklius, kuriuos būtų galima panaudoti investicijoms. Jeigu vyriausybė nefinansuoja investicijų projektų, pav., kelių tiesimo, elektrinių statybos, tai deficitinės išlaidos gali tapti našta ateities kartoms. Jos paveldės mažesnį pagrindinį kapitalą, negu kad galėtų.</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eficitinės išlaidos nebūtinai visada sumažina investavimą. Tai priklauso nuo to, kaip toli ekonomika yra nuo visiško  užimtumo būsenos. Jeigu ekonomika yra depresijoje ar nuosmukio fazėje, tai ji veikia savo gamybos galimybių kreivės ribojamo ploto viduje. Šiuo atveju, gaminant daugiau prekių, vyriausybei nereikia mažinti vartojimo ar investavimo. Priešingai, multiplikatoriaus dėka gaminama daugiau vartojimo prekių, skatinamas investavimas. Norint pagaminti daugiau automobilių ar šaldytuvų, verslininkams reikia papildomų įrengimų ar net fabrikų. Todėl deficitinės išlaidos deprasijos metu greičiau atneš naudą, o ne naštą ateities kartoms. Jos skatins plataus vartojimo prekių gamybą dabartinei kartai, paliekant didesnį pagrindinį kapitalą ateities kartom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ai vyriausybė renka mokesčius, norėdama sumokėti palūkanas už skolą, tada jų kaina būna visiškai kitokia: susidaro papildoma apmokestinimo našta. Kai uždedami mokesčiai, gyventojai pradeda keisti savo elgseną, stengdamiesi išvengti mokesčių. Be to jie savo santaupas paverčia investicijomis, kurios apsaugotos nuo mokesčių (tai investicijos, už kurias nereikia mokėti mokesčių arba tie mokesčiai būna nedideli). Todėl ekonomikos efektyvumas sumažėja.</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apildoma mokesčių našta yra ekonomikos efektyvumo sumažėjimas, sąlygojamas žmonių elgsenos pasikeitimo, stengiantis išvengti mokesčių mokėjimo. Ją reikia skirti nuo pagrindinės naštos, kuri reiškia mokesčius, faktiškai žmonių sumokamus vyriausybe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apildoma mokesčių našta sustiprina pasiūlos valdymo argumentą dėl mokesčių sumažinimo vienu būdu, o susilpnina jį kitu būdu. Aiškiausias pasiūlos gynėjo argumentas norint sumažinti mokesčius - tai ekonomikos efektyvumo kėlimas, t. y. šiandieninės papildomos mokesčių naštos sumažinimas. Tačiau jei žemesni mokesčiai šiandien reiškia didesnę skolą ir todėl didesnius mokesčius ateityje, mokant palūkanas, tai didesnis efektyvumas šiandien reiškia mažesnį efektyvumą ateityj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yriausybės poreikis mokėti palūkanas galbūt veda prie nepageidautino pajamų perskirstymo. Ar tai atsitiks, priklausys nuo to, kas mokės mokesčius ir kas gaus palūkanas. (Tai taip pat priklauso nuo to, ką mes laikome “pageidautinu” pajamų paskirstym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Būtinybė mokėti palūkanas augant skolai taip pat gali sukelti infliaciją, jei vyriausybė finansuoja savo kylančių palūkanų mokėjimus, ne rinkdama didesnius mokesčius, bet skolindamasi ir todėl dar labiau didindama savo deficitą. Didėjantys deficitai dar labiau skatina visuminę paklausą ir didina infliacijos tempus. Infliacinis poveikis ypač stiprus, jei federalinis rezervas spausdina naujus pinigus ir skolina juos vyriausybei, norėdamas pagelbėti jai sumokėti palūkana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Nacionalinė skola gali pati save “maitinti”. Didėjant skolai, vyriausybės moka didesnes palūkanas. Pastarosios yra vyriausybės išlaidų dalis ir todėl jai dar sunkiau valdyti deficitus. </w:t>
      </w:r>
    </w:p>
    <w:p>
      <w:pPr>
        <w:pStyle w:val="Normal"/>
        <w:jc w:val="both"/>
        <w:rPr/>
      </w:pPr>
      <w:r>
        <w:rPr>
          <w:rFonts w:cs="TimesLT;Times New Roman" w:ascii="TimesLT;Times New Roman" w:hAnsi="TimesLT;Times New Roman"/>
          <w:sz w:val="24"/>
          <w:lang w:val="lt-LT"/>
        </w:rPr>
        <w:t>Pavojus, kad skola “pati save maitins”, ypač paaštrėja, ir mes galime prarasti galimybę panaudoti fiskalinę politiką ateities ekonominiams nuosmukiams likviduoti. Jeigu ūkinio klestėjimo metais mes turime didelį deficitą, tai kas atsitiks, kuomet mes energingai panaudosime fiskalinę politiką kovai su būsimais nuostoliais</w:t>
      </w:r>
      <w:r>
        <w:rPr>
          <w:rFonts w:cs="TimesLT;Times New Roman" w:ascii="TimesLT;Times New Roman" w:hAnsi="TimesLT;Times New Roman"/>
          <w:sz w:val="24"/>
        </w:rPr>
        <w:t>?</w:t>
      </w:r>
      <w:r>
        <w:rPr>
          <w:rFonts w:cs="TimesLT;Times New Roman" w:ascii="TimesLT;Times New Roman" w:hAnsi="TimesLT;Times New Roman"/>
          <w:sz w:val="24"/>
          <w:lang w:val="lt-LT"/>
        </w:rPr>
        <w:t xml:space="preserve">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Yra vienas atvejis, kada kiekviena nacionalinė vyriausybė gali neįvykdyti savo finansunių įsipareigojimų skolų atžvilgiu. Būtent tada, kai ji pasiskolina kitos šalies valiutą. Pavyzdžiui, daug  šalių skolinasi JAV dolerius tarptautinėse finansinėse rinkose. Jos negali padengti šios skolos spausdindamos dolerius, nes gali spausdinti itk savo nacionalinius pinigus. Per paskutinį dešimtmetį  daug JAV dolerių pasiskolinusių vyriausybių nebegali įvykdyti savo finansinių įsipareigojimų.</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IUDŽETO SUBALANSAVIMO BŪTINUMA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aug alternatyvių taisyklių buvo pasiūlyta ribojimo politikai, vengiant destabilizuoti fiskalinę politiką. Tai gali atsitikti, jeigu vyriausybė stengiasi kiekvienais metais subalansuoti savo faktinį biudžet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ai ekonomika pereina  į nuosmukį ir savaime atsiranda biudžeto deficitas, subalansuoto biudžeto taisyklė reikalauja, kad padidėtų mokesčių normos ar būtų sumažintos vyriausybės išlaidos. Abu veiksmai gali pagilinti nuosmukį. Tokių destabilizuojančių veiksmų galima išvengti, jei vyriausybė siektų subalansuoti ne faktinį, o visiško užimtumo biudžetą. Kadangi nuosmukio laikotarpiais visiško užimtumo biudžetas savaime netampa deficitinis, jis neduoda apgaulingo ženklo, kad reikia didinti mokesčius ar mažinti išlaidas. Taigi visiško užimtumo biudžetas iš esmės naudojamas dviem atvejais: kai reikia įvertinti fiskalinę politiką ir kai reikia numatyti fiskalinės politikos kryptį</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Ši pirmoji taisyklė reiškia neambicingą strategiją. Ji tik leidžia savaiminiams stabilizatoriams kovoti su nuosmukiu. Tačiau ji neleidžia vyriausybei žengti dar vieno žingsnio bei veiksmingai kovoti su nuosmukiu, įvedant finansinį skatinimą. (Toks skatinimas, pavyzdžiui, mokesčio normų sumažinimas, pažeistų taisyklę, nes įstumtų visiško užimtumo biudžetą į deficitą). Taigi pastarosios taisyklės tikslas - vengti destabilizuojančių veiksmų, o ne veiksmingai stabilizuoti ekonomik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ita taisyklė leistų vykdyti aktyvią fiskalinę politiką. Pagal šią taisyklę, vyriausybė įsipareigotų subalansuoti faktinį biudžetą ne kas metai, bet per visą verslo ciklą. Nuosmukio laikotarpiais mokesčių normos gali būti sumažintos, o išlaidos padidintos, norint paskatinti visumines išlaidas. Ekonominio klestėjimo laikotarpiais vyriausybė įgytų pakankamai biudžetinio pertekliaus ir padengtų deficitus, kurie atsirastų nuosmukio laikotarpiai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ar vienas požiūris - tai riboti federalinės vyriausybės išlaidaskaip tam tikrą BNP dalį.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PROBLEMŲ ANALIZ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Lietuvos Respublikos vyriausybė 1999 m. prognozuoja 7 proc. ekonomikos augimą, planuoja, kad infliacija sieks 5,7 proc. Tokiu būdu, kartu su kainų augimu bendrojo vidaus produkto augimas numatomas apie 13-14 proc. Vadinasi, visų mūsų pajamos kitais metais turėtų padidėti panašiai. Tai reikėtų vertinti teigiamai. Matyt, reikėtų įvertinti, kad Rusijos krizė turės didelės įtakos Lietuvos ūkiui, nes mūsų šalies apyvarta su  Rusija siekia 24,5 proc. ir yra didžiausia iš visų valstybių. Šiuo metu ši apimtis nukrito iki 21 proc. Todėl nederėtų būti optimistais ir ekonomikos augimą projekte sumažinti mažiausiai 2 proc. Sumažėtų BVP, tad nacionalinio biudžeto pajamos nuo to sumažėtų apie 160 mln. Lt. Įvertinus šią aplinkybę, reikėtų sumažinti biudžeto pajamas, jeigu jos mažėja, o einamųjų išlaidų biudžetas nedeficitinis, tai reikia perskaičiuoti ir biudžet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yriausybė atsižvelgė į šį pasiūlymą ir sumažino biudžeto pajamas ir išlaidas. Tai viena problema.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Antroji problema - susijusi su  savivaldybėmis. Praėjusiais metais, priimant 1998 m. biudžetą buvo nustatyta, kad savivaldybės gaus 3,11 mlrd. Lt pajamų. Bet 1998 m.  buvo gerai vykdomas pajamų planas, ir savivaldybių išlaidos tais metais siekė 3,47 mlrd. Lt. Tai žymiai daugiau negu planuota. 1999 m. savivaldybėms planuojama 3,34 mlrd. Lt pajamų. Vadinasi, savivaldybės faktiškai gaus mažiau negu 1998 m. Pažvelgę į biudžeto projektą, matome, kad jame nėra numatyta lėšų smulkiam ir vidutiniam verslui remti. Manyčiau, kad tai ypač aktualu, nes kai kuriuose miestuose labai aktuali užimtumo problema. Parama turėtų būti ne abstrakti, o konkretiems rajonams, kur nedarbo lygis didžiausias. Tai Telšių, Tauragės, Jurbarko, Jonavos rajon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Labai vangiai šalyje sprendžiama ir būsto įsigijimo problema. Jeigu 1998 m. biudžete buvo numatyta 31 mln. Lt, o įsisavinta vos 3 mln. Lt, tai 1999 m. planuojama 11 mln. Lt. Reikėtų peržiūrėti  šią poziciją ir būsto statybai skirti pakankamai lėšų. Kad galėtų statytis ne dešimtys, o keli tūkstančiai. Metinės palūkanos būsto statytojams galėtų būti 3-4 proc., o kita dalis būtų dengiama iš fondo. Tai būtų konkreti parama. Būstas galėtų būti statomas ir lizingo būd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Dar viena problema - tai valstybės lėšų politikos skaidrumas. Turime nacionalinį biudžetą, kuris svarstomas, nagrinėjamas, apie kurį diskutuojama. Tačiau yra 24 įvairūs fondai, kuriuose sukaupta beveik 8 mlrd. Lt. Per valstybės biudžetą planuota paskirstyti 6,7 mlrd. Lt.</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Šių fondų išlaidų Seimas netvirtina, nors tai yra valstybės pinigai, ir visi jie turėtų būti apskaitomi šalies biudžete.</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Šiais metais Lietuva numato iš užsienio pasiskolinti 2,4 mlrd. Lt. Šios pajamos ir išlaidos nacionaliniame biudžete neatsispindi. Viskas labai supainiota. Pavyzdžiui, Investicijų programa, kurią tvirtina Seimas, vykdoma trijų šaltinių lėšomis - kreditai, biudžetas ir Privatizavimo fondas. Kai kada daromos intervencijos į fondus. Reikėtų Privatizavimo fondą tvirtinti Seime, o ne tik jo dalį.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Labai daug lėšų iš biudžeto skiriama abejotiniems valstybės įsipareigojimams. Pavyzdžiui, valstybė garantavo už ūkio subjektų gaunamus kreditus, dabar pati turi juos grąžinti, nes ūkio subjektai to padaryti nepajėgūs. Tam skirta 100 mln. Lt.</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kiriami pinigai išgrobstytų bankų skoloms padengt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Gerokai mažaiu lėšų skiriama žemės ūkio reformai. O ją reikėtų kuo greičiau užbaigti. Manyčiau, kuo mažaiu lėšų reikia skirti įvairioms tarpinėms struktūroms, įmonėms, o daugiau tiems, kas dirba žemę ir gamina produkciją. Be jokių tarpinink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ar du svarbūs įstatymai, kuriuos svarsto Ekonomikos komitetas tai: Viešųjų pirkimų įstatymas ir Konkurencijos įstatymas. Tinkamai priimti Viešųjų pirkimų įstatymą svarbu ir dėl to, kad juo vadovaujantis bus leidžiami valstybės biudžeto pinigai, o šioje srityje pasitaiko daug piktnaudžiavimo. Reikia pasiekti, kad biudžeto lėšos būtų naudojamos efektyvia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IŠVADO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pPr>
      <w:r>
        <w:rPr>
          <w:rFonts w:cs="TimesLT;Times New Roman" w:ascii="TimesLT;Times New Roman" w:hAnsi="TimesLT;Times New Roman"/>
          <w:sz w:val="24"/>
          <w:lang w:val="lt-LT"/>
        </w:rPr>
        <w:t>Fiskalinė politika pasikeičia, kai vyriausybė pakeičia savo išlaidų programas arba mokesčių normas. Ar mokesčių mažinimas skatina raupymą ir investavimą</w:t>
      </w:r>
      <w:r>
        <w:rPr>
          <w:rFonts w:cs="TimesLT;Times New Roman" w:ascii="TimesLT;Times New Roman" w:hAnsi="TimesLT;Times New Roman"/>
          <w:sz w:val="24"/>
        </w:rPr>
        <w:t xml:space="preserve">? </w:t>
      </w:r>
      <w:r>
        <w:rPr>
          <w:rFonts w:cs="TimesLT;Times New Roman" w:ascii="TimesLT;Times New Roman" w:hAnsi="TimesLT;Times New Roman"/>
          <w:sz w:val="24"/>
          <w:lang w:val="lt-LT"/>
        </w:rPr>
        <w:t xml:space="preserve">Kai, sumažinus mokesčius, žmonės turi daugiau grynųjų pajamų, skatinamas asmeninis taupymas. Tačiau nebūtinai padidėjus taupymui turi padidėti ir investavimas. Problema ta, kad mokesčių mažinimas stumia vyriausybę į didesnį biudžeto deficitą ir todėl ji priversta daugiau skolintis. Skolindamasi ji perima gyventojų santaupas ir galiausiai žmonės neinvestuoja. Kitaip sakant, gyventojų santaupos atsveriamos vyriausybės biudžeto deficitu.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ekonomistų prašo pasiūlyti ekonominę politiką, kuri skatintų augimą, dauguma rekomenduoja suvaržyti biudžetą. Kuo mažiau vyriausybė skolinsis, tuo mažiau ji perims gyventojų santaupų, tuo daugiau jų liks investicinių projektų finansavimui.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idelės mokesčių normos skatina žmones ieškoti būdų - legalių ar ne, kaip išvengti mokesčių, ar mokėti pačius minimalius. Jei mokesčių normos sumažinamos, žmonės, gaunantys dideles pajamas, galbūt praleidžia mažaiu laiko ir pastangų ieškodami būdų, kaip išvengti mokesčių. Kadangi jie nešvaisto laiko ir pastangų, tai, be abejo, ir gamina daugiau. Be to, mokesčių sumažinimas skatintų daugiau efektyvių investicijų, nes investitoriai rimčiau atsižvelgtų į savo investicijų produktyvumą ir neišsisukinėtų nuo mokesči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Vyriausybės išlaidų padidėjimas sukelia pusiausvyros nacionalinio produkto padidėjimą. Mokesčių padidėjimas sumažina pusiausvyros nacionalinį produkt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visuminės išlaidos yra mažos, o nedarbo lygis yra aukštas, fiskalinė politika turi būti skatinanti. Tai reiškia, kad vyriausybė turėtų padidinti išlaidas ar sumažinti mokesčių normas. Šie veiksniai didina vyriausybės deficit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Šiandien Lietuvoje aktualiausias klausimas: valstybės ir savivaldybių biudžetų be deficito sudarymas. Pradžia biudžeto sandarai keisti ne tik nėra lengva, bet ir sudėtinga tiek teoriniu, tiek  ir praktiniu aspektais. Staigus perėjimas prie valstybės biudžeto be deficito ir pastarojo sudarymas programų principu reikalauja naujų teorinių žinių ir papildomų praktinių priemonių. Reikalingos papildomos milijardinės lėšos, kad per trumpą laiką galima būtų pagal galimybes ryškiau sumažinti iš ankstesnių metų besitęsiančias užsienio bei vidaus skolas ir pradėti naujus biudžetinius metus su mažesne praeities našta. Tiesiogiai neigiamai veikia Lietuvos Respublikos ekonomiką bei finansus sunki ekonominė ir finansinė padėtis, susidariusi kaimyninėse valstybėse. Jeigu vyriausybė stengsis subalansuoti faktinį biudžetą kasmet, tai ji pateks į ekonominės politikos pinkles ir imsis destabilizuojančių veiksmų. Ekonominiu aktyvumu nuosmukio metu, kai biudžetas savaime krypsta į deficitą, vyriausybė padidins mokesčius, siekdama subalansuoti biudžetą, ir dar labiau padidins nuosmukį. Pinklių galima išvengti, jeigu politikos tikslas yra visiško užimtumo biudžetas, o ne faktinis biudžetas. Visiško užimtumo biudžetas nelinkęs savaime krypti į deficitą nuosmukio laikotarpiais. Todėl jis klaidingai nesiūlo padidinti mokesčių. Visiško užimtumo biudžetas atlieka dvi pagrindines funkcijas: kaip fiskalinės politikos matas ir kaip fiskalinės politikos pagrindinis princip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Kad vyriausybės biudžetas stumtųsi link perteklinio, vyriausybė turėtų sumažinti išlaidas ar didinti mokesčių normas. Fiskalinė politka turi būti ribojama, kai per didelės visuminės išlaidos sukelia infliaciją.</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Pinigai, surinkti mokesčių pavidalu, padidėja savaime, kai padidėja nacionalinis produktas, ir sumažėja, kai sumažėja nacionalinis produktas. Taigi vyriausybės biudžetas savaime krypsta į deficitą nuosmukių metu ir į perteklių ekonominio pakilimo metu. Ši tendencija padeda sumažinti ciklinius svyravimus ir todėl ekonomikai suteikia stabilumo.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dangi vyriausybės biudžetas savaime reaguoja į nacionalinio produkto pokyčius, faktiniu biudžetu negalima vertinti fiskalinės politikos veiksmų. Tinkamiausias šios politikos matas - visiško užimtumo biudžetas, kuris rodo, koks būtų perteklius ar deficitas, esant dabartiniams mokesčių ir išlaidų įstatymams, jei ekonomika būtų pasiekusi visišką užimtumą.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Deficitas keičia bendros nacionalinės skolos sampratą. Nacionalinė skola yra nuo pat valstybės susikūrimo pradžios bendroji suma. Vyriausybės deficitai ir didelė nacionalinė skola gali sukelti daugybę problemų.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vyriausybė įsivelia į deficitinį išlaidavimą, ji gali naudoti išteklius, kurie priešingu atveju būtų buvę panaudoti kapitalo gaminimui. Taigi dideli deficitai gali reikšti mažesnį kapitalą ateities kartoms. Kol bus įsiskolinta užsieniui, žmonės savo šalyje mokės mokesčius, kad būtų galima sumokėti palūkanas užsieniečiams. Kai mokesčiai įvedami, kad būtų mokamos palūkanos už skolą, ekonominis efektyvumas mažės. Mat žmonės ieškos būdų, kaip išvengti mokesčių. Jei vyriausybė moka palūkanas skolindamasi, o ne apmokestindama, tai ji gali padidinti infliacijos tempus. Skola gali maitinti “pati save”. Didelei skolai reikia didelių palūkanų mokėjimų. Todėl darosi sunku išvengti ateities skolų, kurios dar padidina skolą. Kadangi didelė skola reikalauja didelių palūkanų mokėjimų, ji gali sukelti tokius didelius deficitus, kad vyriausybė gali pamanyti, jog prarado sugebėjimą kovoti su nuosmukiais, didindama deficitines išlaidas. </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ai kurie vyriausybės išlaidų kritikai teigia, jog nerealu tikėtis, kad vyriausybės veiksmus galima suvaržyti taisyklėmis. Nesvarbu, kokią politiką skelbia vyriausybė, vis tik ji linkusi pasirinkti mažaiusio pasipriešinimo kelią: pasiduoda reikalavimams vykdyti didesnių išlaidų reikalaujančias programas ir mažinti mokesčius. Toks kelias padidina vyriausybės populiarumą gyventojų tarpe. Todėl kritikai teigia, kad vyriausybę reikia apriboti griežta taisykle, įrašant ją į Konstituciją ar kokį nors įstatymą. </w:t>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t>Naudota literatūra:</w:t>
      </w:r>
    </w:p>
    <w:p>
      <w:pPr>
        <w:pStyle w:val="Normal"/>
        <w:numPr>
          <w:ilvl w:val="0"/>
          <w:numId w:val="1"/>
        </w:numPr>
        <w:rPr>
          <w:rFonts w:ascii="TimesLT;Times New Roman" w:hAnsi="TimesLT;Times New Roman" w:cs="TimesLT;Times New Roman"/>
          <w:sz w:val="24"/>
          <w:lang w:val="lt-LT"/>
        </w:rPr>
      </w:pPr>
      <w:r>
        <w:rPr>
          <w:rFonts w:cs="TimesLT;Times New Roman" w:ascii="TimesLT;Times New Roman" w:hAnsi="TimesLT;Times New Roman"/>
          <w:sz w:val="24"/>
          <w:lang w:val="lt-LT"/>
        </w:rPr>
        <w:t>Kauno Technologijos Universitetas “Makroekonomika”</w:t>
      </w:r>
    </w:p>
    <w:p>
      <w:pPr>
        <w:pStyle w:val="Normal"/>
        <w:numPr>
          <w:ilvl w:val="0"/>
          <w:numId w:val="1"/>
        </w:numPr>
        <w:rPr>
          <w:rFonts w:ascii="TimesLT;Times New Roman" w:hAnsi="TimesLT;Times New Roman" w:cs="TimesLT;Times New Roman"/>
          <w:sz w:val="24"/>
          <w:lang w:val="lt-LT"/>
        </w:rPr>
      </w:pPr>
      <w:r>
        <w:rPr>
          <w:rFonts w:cs="TimesLT;Times New Roman" w:ascii="TimesLT;Times New Roman" w:hAnsi="TimesLT;Times New Roman"/>
          <w:sz w:val="24"/>
          <w:lang w:val="lt-LT"/>
        </w:rPr>
        <w:t>Kauno Technologijos Universitetas “Mikroekonomika”</w:t>
      </w:r>
    </w:p>
    <w:p>
      <w:pPr>
        <w:pStyle w:val="Normal"/>
        <w:numPr>
          <w:ilvl w:val="0"/>
          <w:numId w:val="1"/>
        </w:numPr>
        <w:rPr>
          <w:rFonts w:ascii="TimesLT;Times New Roman" w:hAnsi="TimesLT;Times New Roman" w:cs="TimesLT;Times New Roman"/>
          <w:sz w:val="24"/>
          <w:lang w:val="lt-LT"/>
        </w:rPr>
      </w:pPr>
      <w:r>
        <w:rPr>
          <w:rFonts w:cs="TimesLT;Times New Roman" w:ascii="TimesLT;Times New Roman" w:hAnsi="TimesLT;Times New Roman"/>
          <w:sz w:val="24"/>
          <w:lang w:val="lt-LT"/>
        </w:rPr>
        <w:t>G. M. Pajuodienė “ Apskaitos ir mokesčių apžvalga” 1998 m. Nr. 11</w:t>
      </w:r>
    </w:p>
    <w:p>
      <w:pPr>
        <w:pStyle w:val="Normal"/>
        <w:numPr>
          <w:ilvl w:val="0"/>
          <w:numId w:val="1"/>
        </w:numPr>
        <w:rPr>
          <w:rFonts w:ascii="TimesLT;Times New Roman" w:hAnsi="TimesLT;Times New Roman" w:cs="TimesLT;Times New Roman"/>
          <w:sz w:val="24"/>
          <w:lang w:val="lt-LT"/>
        </w:rPr>
      </w:pPr>
      <w:r>
        <w:rPr>
          <w:rFonts w:cs="TimesLT;Times New Roman" w:ascii="TimesLT;Times New Roman" w:hAnsi="TimesLT;Times New Roman"/>
          <w:sz w:val="24"/>
          <w:lang w:val="lt-LT"/>
        </w:rPr>
        <w:t>P. Tamulionis “ Biudžetas didės…”,  “ Lietuvos rytas” 1999 02 15</w:t>
      </w:r>
    </w:p>
    <w:p>
      <w:pPr>
        <w:pStyle w:val="Normal"/>
        <w:numPr>
          <w:ilvl w:val="0"/>
          <w:numId w:val="1"/>
        </w:numPr>
        <w:rPr>
          <w:rFonts w:ascii="TimesLT;Times New Roman" w:hAnsi="TimesLT;Times New Roman" w:cs="TimesLT;Times New Roman"/>
          <w:sz w:val="24"/>
          <w:lang w:val="lt-LT"/>
        </w:rPr>
      </w:pPr>
      <w:r>
        <w:rPr>
          <w:rFonts w:cs="TimesLT;Times New Roman" w:ascii="TimesLT;Times New Roman" w:hAnsi="TimesLT;Times New Roman"/>
          <w:sz w:val="24"/>
          <w:lang w:val="lt-LT"/>
        </w:rPr>
        <w:t>R. Sotvarienė “Biudžete liks visos senosios ydos”, “ Lietuvos rytas” 1998 12 20</w:t>
      </w:r>
    </w:p>
    <w:p>
      <w:pPr>
        <w:pStyle w:val="Normal"/>
        <w:numPr>
          <w:ilvl w:val="0"/>
          <w:numId w:val="1"/>
        </w:numPr>
        <w:rPr>
          <w:rFonts w:ascii="TimesLT;Times New Roman" w:hAnsi="TimesLT;Times New Roman" w:cs="TimesLT;Times New Roman"/>
          <w:sz w:val="24"/>
          <w:lang w:val="lt-LT"/>
        </w:rPr>
      </w:pPr>
      <w:r>
        <w:rPr>
          <w:rFonts w:cs="TimesLT;Times New Roman" w:ascii="TimesLT;Times New Roman" w:hAnsi="TimesLT;Times New Roman"/>
          <w:sz w:val="24"/>
          <w:lang w:val="lt-LT"/>
        </w:rPr>
        <w:t>“</w:t>
      </w:r>
      <w:r>
        <w:rPr>
          <w:rFonts w:cs="TimesLT;Times New Roman" w:ascii="TimesLT;Times New Roman" w:hAnsi="TimesLT;Times New Roman"/>
          <w:sz w:val="24"/>
          <w:lang w:val="lt-LT"/>
        </w:rPr>
        <w:t>Apskaitos audito ir mokesčių aktualijos” Nr.46 “Keliame problemą”</w:t>
      </w:r>
    </w:p>
    <w:p>
      <w:pPr>
        <w:pStyle w:val="Normal"/>
        <w:numPr>
          <w:ilvl w:val="0"/>
          <w:numId w:val="1"/>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w:t>
      </w:r>
      <w:r>
        <w:rPr>
          <w:rFonts w:cs="TimesLT;Times New Roman" w:ascii="TimesLT;Times New Roman" w:hAnsi="TimesLT;Times New Roman"/>
          <w:sz w:val="24"/>
          <w:lang w:val="lt-LT"/>
        </w:rPr>
        <w:t>Apskaitos audito ir mokesčių aktualijos” Nr.44 “Biudžeto sandarą reikia keisti”</w:t>
      </w:r>
    </w:p>
    <w:p>
      <w:pPr>
        <w:pStyle w:val="Normal"/>
        <w:numPr>
          <w:ilvl w:val="0"/>
          <w:numId w:val="1"/>
        </w:numPr>
        <w:rPr>
          <w:rFonts w:ascii="TimesLT;Times New Roman" w:hAnsi="TimesLT;Times New Roman" w:cs="TimesLT;Times New Roman"/>
          <w:sz w:val="24"/>
          <w:lang w:val="lt-LT"/>
        </w:rPr>
      </w:pPr>
      <w:r>
        <w:rPr>
          <w:rFonts w:cs="TimesLT;Times New Roman" w:ascii="TimesLT;Times New Roman" w:hAnsi="TimesLT;Times New Roman"/>
          <w:sz w:val="24"/>
          <w:lang w:val="lt-LT"/>
        </w:rPr>
        <w:t>“</w:t>
      </w:r>
      <w:r>
        <w:rPr>
          <w:rFonts w:cs="TimesLT;Times New Roman" w:ascii="TimesLT;Times New Roman" w:hAnsi="TimesLT;Times New Roman"/>
          <w:sz w:val="24"/>
          <w:lang w:val="lt-LT"/>
        </w:rPr>
        <w:t>Biudžetas didės naujų mokesčių sąskaita” Lietuvos rytas” 1999 02 15</w:t>
      </w:r>
    </w:p>
    <w:p>
      <w:pPr>
        <w:pStyle w:val="Normal"/>
        <w:numPr>
          <w:ilvl w:val="0"/>
          <w:numId w:val="1"/>
        </w:numPr>
        <w:rPr>
          <w:rFonts w:ascii="TimesLT;Times New Roman" w:hAnsi="TimesLT;Times New Roman" w:cs="TimesLT;Times New Roman"/>
          <w:sz w:val="24"/>
          <w:lang w:val="lt-LT"/>
        </w:rPr>
      </w:pPr>
      <w:r>
        <w:rPr>
          <w:rFonts w:cs="TimesLT;Times New Roman" w:ascii="TimesLT;Times New Roman" w:hAnsi="TimesLT;Times New Roman"/>
          <w:sz w:val="24"/>
          <w:lang w:val="lt-LT"/>
        </w:rPr>
        <w:t>“</w:t>
      </w:r>
      <w:r>
        <w:rPr>
          <w:rFonts w:cs="TimesLT;Times New Roman" w:ascii="TimesLT;Times New Roman" w:hAnsi="TimesLT;Times New Roman"/>
          <w:sz w:val="24"/>
          <w:lang w:val="lt-LT"/>
        </w:rPr>
        <w:t>Mikroekonomikos pagrindai” B. Drilingas, J. Čiburienė, V. Snieška 1997 m.</w:t>
      </w:r>
    </w:p>
    <w:p>
      <w:pPr>
        <w:pStyle w:val="Normal"/>
        <w:numPr>
          <w:ilvl w:val="0"/>
          <w:numId w:val="1"/>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w:t>
      </w: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pskaitos ir mokesčių apžvalga” 1998 m. Nr. 6</w:t>
      </w:r>
    </w:p>
    <w:p>
      <w:pPr>
        <w:pStyle w:val="Normal"/>
        <w:numPr>
          <w:ilvl w:val="0"/>
          <w:numId w:val="1"/>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 xml:space="preserve">T. Juknevičius “Būstų savininkams rengiami mokesčių spąstai”, “Lietuvos rytas 1999 04 12 </w:t>
      </w:r>
    </w:p>
    <w:p>
      <w:pPr>
        <w:pStyle w:val="Normal"/>
        <w:numPr>
          <w:ilvl w:val="0"/>
          <w:numId w:val="1"/>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www.finmin.lt</w:t>
      </w:r>
    </w:p>
    <w:p>
      <w:pPr>
        <w:pStyle w:val="Normal"/>
        <w:numPr>
          <w:ilvl w:val="0"/>
          <w:numId w:val="1"/>
        </w:numPr>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rPr>
        <w:t>“</w:t>
      </w:r>
      <w:r>
        <w:rPr>
          <w:rFonts w:cs="TimesLT;Times New Roman" w:ascii="TimesLT;Times New Roman" w:hAnsi="TimesLT;Times New Roman"/>
          <w:sz w:val="24"/>
        </w:rPr>
        <w:t>Makroekonomika. Ekonomikos teorijos kursas” II d., Kaunas, 1992</w:t>
      </w:r>
    </w:p>
    <w:p>
      <w:pPr>
        <w:pStyle w:val="Normal"/>
        <w:numPr>
          <w:ilvl w:val="0"/>
          <w:numId w:val="1"/>
        </w:numPr>
        <w:ind w:left="343" w:hanging="283"/>
        <w:rPr>
          <w:rFonts w:ascii="TimesLT;Times New Roman" w:hAnsi="TimesLT;Times New Roman" w:cs="TimesLT;Times New Roman"/>
          <w:sz w:val="24"/>
          <w:lang w:val="lt-LT"/>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B. Drilinga, J. Èiburienë, V. Snieðka “Makroekonomikos pagrindai”, Kaunas, 1997 m</w:t>
      </w:r>
    </w:p>
    <w:p>
      <w:pPr>
        <w:pStyle w:val="Normal"/>
        <w:jc w:val="center"/>
        <w:rPr/>
      </w:pPr>
      <w:r>
        <w:rPr>
          <w:rFonts w:cs="TimesLT;Times New Roman" w:ascii="TimesLT;Times New Roman" w:hAnsi="TimesLT;Times New Roman"/>
          <w:sz w:val="24"/>
          <w:lang w:val="lt-LT"/>
        </w:rPr>
        <w:t>TURINY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Įžanga………………………………………………………………..1</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Vyriausybiniai pirkimai………………………………………………2</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Valstybės pajamos ir išlaidos…………………………………..……4</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Mokesčiai Lietuvoje………………………………………………....4</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Atskirų mokesčių reikšmė formuojant šalies mokestines įplaukas….7</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Lietuvoje biudžetas lenkia ekonomiką………………………..…….13</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Valstybės skolos………………………………………………….….17</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Biudžeto reformos esmė ir prasmė……………………………….…..19</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Aplinkosauga ūkinėje veikloje……………………………………….21</w:t>
      </w:r>
    </w:p>
    <w:p>
      <w:pPr>
        <w:pStyle w:val="Normal"/>
        <w:numPr>
          <w:ilvl w:val="0"/>
          <w:numId w:val="2"/>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Vidaus prekybos apžvalga……………………………………………22</w:t>
      </w:r>
    </w:p>
    <w:p>
      <w:pPr>
        <w:pStyle w:val="Normal"/>
        <w:numPr>
          <w:ilvl w:val="0"/>
          <w:numId w:val="2"/>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tlyginimų politika ir pajamų paskirstymas…………………………..26</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Fiskalinės politikos priemonių panaudojimas………………………….27</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Nediskretinė fiskalinė politika: savaiminiai stabilizatoriai……………..28</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Fiskalinės politikos įgyvendinimo problemos…………………………..29</w:t>
      </w:r>
    </w:p>
    <w:p>
      <w:pPr>
        <w:pStyle w:val="Normal"/>
        <w:numPr>
          <w:ilvl w:val="0"/>
          <w:numId w:val="2"/>
        </w:numPr>
        <w:rPr>
          <w:rFonts w:ascii="TimesLT;Times New Roman" w:hAnsi="TimesLT;Times New Roman" w:cs="TimesLT;Times New Roman"/>
          <w:sz w:val="24"/>
          <w:lang w:val="lt-LT"/>
        </w:rPr>
      </w:pPr>
      <w:r>
        <w:rPr>
          <w:rFonts w:cs="TimesLT;Times New Roman" w:ascii="TimesLT;Times New Roman" w:hAnsi="TimesLT;Times New Roman"/>
          <w:sz w:val="24"/>
          <w:lang w:val="lt-LT"/>
        </w:rPr>
        <w:t>Nacionalinė skola………………………………………………………..31</w:t>
      </w:r>
    </w:p>
    <w:p>
      <w:pPr>
        <w:pStyle w:val="Normal"/>
        <w:numPr>
          <w:ilvl w:val="0"/>
          <w:numId w:val="2"/>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Biudžeto subalansavimo būtinumas…………………………………….33</w:t>
      </w:r>
    </w:p>
    <w:p>
      <w:pPr>
        <w:pStyle w:val="Normal"/>
        <w:numPr>
          <w:ilvl w:val="0"/>
          <w:numId w:val="2"/>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Problemų analizė………………………………………………………..34</w:t>
      </w:r>
    </w:p>
    <w:p>
      <w:pPr>
        <w:pStyle w:val="Normal"/>
        <w:numPr>
          <w:ilvl w:val="0"/>
          <w:numId w:val="2"/>
        </w:numP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 xml:space="preserve">Išvados………………………………………………………………….35 </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eastAsia="TimesLT;Times New Roman" w:cs="TimesLT;Times New Roman"/>
          <w:sz w:val="24"/>
          <w:lang w:val="lt-LT"/>
        </w:rPr>
      </w:pPr>
      <w:r>
        <w:rPr>
          <w:rFonts w:eastAsia="TimesLT;Times New Roman" w:cs="TimesLT;Times New Roman" w:ascii="TimesLT;Times New Roman" w:hAnsi="TimesLT;Times New Roman"/>
          <w:sz w:val="24"/>
          <w:lang w:val="lt-LT"/>
        </w:rPr>
        <w:t xml:space="preserv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eastAsia="TimesLT;Times New Roman" w:cs="TimesLT;Times New Roman"/>
          <w:sz w:val="24"/>
          <w:lang w:val="lt-LT"/>
        </w:rPr>
      </w:pPr>
      <w:r>
        <w:rPr>
          <w:rFonts w:eastAsia="TimesLT;Times New Roman" w:cs="TimesLT;Times New Roman" w:ascii="TimesLT;Times New Roman" w:hAnsi="TimesLT;Times New Roman"/>
          <w:sz w:val="24"/>
          <w:lang w:val="lt-LT"/>
        </w:rPr>
        <w:t xml:space="preserve"> </w:t>
      </w:r>
    </w:p>
    <w:p>
      <w:pPr>
        <w:pStyle w:val="Normal"/>
        <w:jc w:val="center"/>
        <w:rPr>
          <w:rFonts w:ascii="TimesLT;Times New Roman" w:hAnsi="TimesLT;Times New Roman" w:cs="TimesLT;Times New Roman"/>
          <w:sz w:val="32"/>
          <w:lang w:val="lt-LT"/>
        </w:rPr>
      </w:pPr>
      <w:r>
        <w:rPr>
          <w:rFonts w:eastAsia="TimesLT;Times New Roman" w:cs="TimesLT;Times New Roman" w:ascii="TimesLT;Times New Roman" w:hAnsi="TimesLT;Times New Roman"/>
          <w:sz w:val="24"/>
          <w:lang w:val="lt-LT"/>
        </w:rPr>
        <w:t xml:space="preserve">  </w:t>
      </w:r>
    </w:p>
    <w:p>
      <w:pPr>
        <w:pStyle w:val="Normal"/>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Normal"/>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jc w:val="right"/>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jc w:val="right"/>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Normal"/>
        <w:jc w:val="right"/>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Normal"/>
        <w:jc w:val="right"/>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Normal"/>
        <w:jc w:val="right"/>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Normal"/>
        <w:jc w:val="right"/>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Normal"/>
        <w:jc w:val="right"/>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rPr>
      </w:pPr>
      <w:r>
        <w:rPr>
          <w:rFonts w:cs="TimesLT;Times New Roman" w:ascii="TimesLT;Times New Roman" w:hAnsi="TimesLT;Times New Roman"/>
          <w:sz w:val="24"/>
        </w:rPr>
      </w:r>
    </w:p>
    <w:p>
      <w:pPr>
        <w:pStyle w:val="Normal"/>
        <w:jc w:val="right"/>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p>
      <w:pPr>
        <w:pStyle w:val="Normal"/>
        <w:jc w:val="center"/>
        <w:rPr>
          <w:rFonts w:ascii="TimesLT;Times New Roman" w:hAnsi="TimesLT;Times New Roman" w:cs="TimesLT;Times New Roman"/>
          <w:sz w:val="24"/>
        </w:rPr>
      </w:pPr>
      <w:r>
        <w:rPr>
          <w:rFonts w:cs="TimesLT;Times New Roman" w:ascii="TimesLT;Times New Roman" w:hAnsi="TimesLT;Times New Roman"/>
          <w:sz w:val="24"/>
        </w:rPr>
      </w:r>
    </w:p>
    <w:sectPr>
      <w:headerReference w:type="default" r:id="rId2"/>
      <w:type w:val="nextPage"/>
      <w:pgSz w:w="11906" w:h="16838"/>
      <w:pgMar w:left="1134" w:right="1134" w:gutter="227" w:header="79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b/>
      <w:sz w:val="24"/>
      <w:lang w:val="lt-LT"/>
    </w:rPr>
  </w:style>
  <w:style w:type="paragraph" w:styleId="H5">
    <w:name w:val="H5"/>
    <w:basedOn w:val="Normal"/>
    <w:next w:val="Normal"/>
    <w:qFormat/>
    <w:pPr>
      <w:keepNext w:val="true"/>
      <w:spacing w:before="100" w:after="100"/>
    </w:pPr>
    <w:rPr>
      <w:b/>
      <w:lang w:val="lt-LT"/>
    </w:rPr>
  </w:style>
  <w:style w:type="paragraph" w:styleId="Blockquote">
    <w:name w:val="Blockquote"/>
    <w:basedOn w:val="Normal"/>
    <w:qFormat/>
    <w:pPr>
      <w:spacing w:before="100" w:after="100"/>
      <w:ind w:left="360" w:righ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37:00Z</dcterms:created>
  <dc:creator>Unknown</dc:creator>
  <dc:description/>
  <dc:language>en-US</dc:language>
  <cp:lastModifiedBy>linstk</cp:lastModifiedBy>
  <cp:lastPrinted>1998-12-11T21:59:00Z</cp:lastPrinted>
  <dcterms:modified xsi:type="dcterms:W3CDTF">1999-11-15T08:41:00Z</dcterms:modified>
  <cp:revision>3</cp:revision>
  <dc:subject/>
  <dc:title>VYRIAUSYBINIAI  PIRKIMAI</dc:title>
</cp:coreProperties>
</file>