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7575</wp:posOffset>
                </wp:positionH>
                <wp:positionV relativeFrom="paragraph">
                  <wp:posOffset>-688975</wp:posOffset>
                </wp:positionV>
                <wp:extent cx="1806575" cy="9836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9836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t-LT"/>
                              </w:rPr>
                              <w:t>1.Tempiamo ir gniuždomo strypo stirpumo sąlyga. Įtempimai: normaliniai, tangentiniai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Vidinės jėgos tenkančios skerspjūvio ploto vienetui didumas vadinamas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įtempimu. 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lang w:val="lt-LT"/>
                              </w:rPr>
                              <w:t>(P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Stiprumas</w:t>
                            </w:r>
                            <w:r>
                              <w:rPr/>
                              <w:t xml:space="preserve"> – atsparumas irimui, veikiant apkrovom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imas arba gni</w:t>
                            </w:r>
                            <w:r>
                              <w:rPr>
                                <w:lang w:val="lt-LT"/>
                              </w:rPr>
                              <w:t>uždymas, kai veikia tik viena nežinoma jėga N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Įtempimas nagrinėjamo pjūvio taške – vidinė jėga atitinkanti pjūvio ploto vienetą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šskaide įtempimą p į statmeną ploteliui komponentą gausime normalinį įtempimą         , veikianti statmenai pjūviui, o pjūvio plokštumoje – tangentinį įtempimą     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Normaliniai įtempimai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tempiant veikia kaip pasipriešinimo jėga ir stengiasi sukliudyti kūno delelėms nutolti vienai nuo kitos , o gniuždant – suartė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Tangentiniai įtempimai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kliudo kūno dalelėms pasislinkti viena kitos atžvilgiu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2. ašinis tempimas, gniuždymas. Ašinės jėgos įtempimų suardymas, diagramų sudarymo principa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Vidinė jėga gali būti pakeista atstojamąja 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= 0; - P + N = 0; N = P.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 = 0; -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1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–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 co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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 co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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 N = 0; N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=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 co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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rypo tempimo arba gniuždymo atveju ašinė jėga bet kuriame  pjūvyje yra lygi veikiančių vienoje pjūvio pusėje išorinių jėgų projekcijų į strypo ašį algebriniai sumai. Visi išilginiai strypo pluoštai pailgėja vienodai t.y. išilginės deformacijos vyksta visame strypo skerspjūvyje tolygiai. Normaliniai įtempimai visame skerspjūvyje pasiskirsto tolygiai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Strypo deformacija išilgai ašies. Santykinė absoliutinė deformacija. Huko dės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Strypo ilgio padidėjimas vadinamas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absoliučiu ištisimu (pailgėjimu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Strypo ilgio sumažėjimas vadinamas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 xml:space="preserve">absoliučiu sutrumpėjimu.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l = l</w:t>
                            </w:r>
                            <w:r>
                              <w:rPr>
                                <w:sz w:val="1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– 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Santykinis ištisimas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vadinamas absoliutaus ištisimo ir pradinio strypo santyk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trypo skerspjūvio standumas tempiant arba gniuždant Ex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E*A  - strypo skerspj8vio standumas tempiant arba gni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žda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trypo ištisimas (sutrump.) tiesiog proporcingas apkrovos didumui p, strypo ilgiui l, atvirkščiai proporcingas strypo skerspjūvio A, tamprumo moduliui 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E – medž. Tamprumo modulis (įvertina medž. Pasipreišinimą tampriai deformacijai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Absoliutus ištisimas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yra tiesiog proporcingas jėgos didumui bei strypo ilgiu l ir atvirkščiai proporcingas F bei E. (Huko dėsni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Normalinis įtempimas tiesiog proporcingass santykiniai linijiniai deformacijai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Huko dėsnis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galioja tik iki proporcingumo ribo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2"/>
                                <w:u w:val="single"/>
                                <w:lang w:val="lt-LT"/>
                              </w:rPr>
                              <w:t>HUKO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ėsnis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Tampumo jėgos atsiradimo priežąstis - kūnų deformacija. Pvz.: deformuojant spyruoklę arba strypelį, jame atsiranda tamprumo jėga, kuri lygi Fx=-k*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x (k- standumas[N/m],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x- deformacijos dydis[m])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 =l - l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2"/>
                                <w:u w:val="single"/>
                                <w:lang w:val="lt-LT"/>
                              </w:rPr>
                              <w:t>Dėsnis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am tikrose deformacijos ribose, tamprumo jėga tiesiog proporcinga deformacijos dydžiui, jei deformacijos plastinės, tai dėsnis negalioja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Mechaninė įtampa lygi G=F/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(S- kūno skerspjūvio plotas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Kūno santykinis pailgėjima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=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x/ l0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agal Huko dėsnį G~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jei deformacijos tampriosios G=E*|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| (E - Jungo (tamprumo) modulis)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Plieno tempimo diagrama, tamprumo, stiprumo ribo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uo A iki B deformacijos didėja greičiau negu įtempimai. B – C – takumo ruožas (įtempimai nedidėja, o deformacijos auga). B – takumo įtempimai. D – stiprumo riba. Toliau didinant įtempimus (jėgą) deformacijos auga, kol pasiekia stiprumo ribą – didžiausia jėgą, kurią gali išlaikyti medžiagą. Bandymui pasiekus stiprumo ribą atsiranda vietinis susiaurėjimas – kaklelis, skerspjūvio plotas sumažėja ir bandinys trūks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eformac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vadinami kieto kūno matmenų ir formos pakitimai, sukelti veikiančių juos išorinių jėgų. Deformacijos: a) tamprios, b) plastiško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ampri deformac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okia, jeigu ji išnyksta nuėmus apkrovą. Jei dalis deformacijos neišnyksta, tai ji vadinama plastišk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ampr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ūnų savybė atgauti savo pradinę formą ir matmenys nustojus veikti apkrov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lastišk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ūnų savybė įgyti didelias liekamasias deformacijas nevyra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Tampriujų kūnų deformacijos atsirandančios veikiant išorinėms jėgoms yra labai mažos palyginus su pačių kūnų matmenim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Jėgos perkėlimas jas veikimo tiesėje medž., atsparume yra neleistinas, nes keičiasi deformacijos pobūdis ir didum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Jėgų sistemos pakeitimas jos atstojamają medž., atspar., yra neleistinas, nes pasikeičia deformacijos vaizdas ir didu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Perkelti jėgas jų veikimo tiesėje, jėgų poras – jų veikimo plokštumoje ir jėgų sistema pakeisti jos atstojąmają medž., atsparume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neleistina</w:t>
                            </w:r>
                            <w:r>
                              <w:rPr>
                                <w:sz w:val="12"/>
                                <w:u w:val="single"/>
                                <w:lang w:val="en-US"/>
                              </w:rPr>
                              <w:t>!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 Lenkimo momentas ir skersinė jėga, jų suardymas, diagramos sudarymo princip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kersinė jėg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vadinama jėgų atstojamosios projekciją į ašį, statmeną sijos ašiai. (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Vidinių jėgų atstojamosios momentas atžvilgiu nagrinėjama skerspjūvio centro o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nkimo momentu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 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774.5pt;mso-wrap-distance-left:9.05pt;mso-wrap-distance-right:9.05pt;mso-wrap-distance-top:0pt;mso-wrap-distance-bottom:0pt;margin-top:-54.25pt;mso-position-vertical-relative:text;margin-left:-72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b/>
                          <w:bCs/>
                          <w:lang w:val="lt-LT"/>
                        </w:rPr>
                        <w:t>1.Tempiamo ir gniuždomo strypo stirpumo sąlyga. Įtempimai: normaliniai, tangentiniai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Vidinės jėgos tenkančios skerspjūvio ploto vienetui didumas vadinamas </w:t>
                      </w:r>
                      <w:r>
                        <w:rPr>
                          <w:i/>
                          <w:iCs/>
                          <w:u w:val="single"/>
                        </w:rPr>
                        <w:t xml:space="preserve">įtempimu. </w:t>
                      </w:r>
                      <w:r>
                        <w:rPr>
                          <w:i/>
                          <w:iCs/>
                          <w:u w:val="single"/>
                          <w:lang w:val="lt-LT"/>
                        </w:rPr>
                        <w:t>(P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Stiprumas</w:t>
                      </w:r>
                      <w:r>
                        <w:rPr/>
                        <w:t xml:space="preserve"> – atsparumas irimui, veikiant apkrovom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empimas arba gni</w:t>
                      </w:r>
                      <w:r>
                        <w:rPr>
                          <w:lang w:val="lt-LT"/>
                        </w:rPr>
                        <w:t>uždymas, kai veikia tik viena nežinoma jėga N.</w:t>
                      </w:r>
                    </w:p>
                    <w:p>
                      <w:pPr>
                        <w:pStyle w:val="TextBody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Įtempimas nagrinėjamo pjūvio taške – vidinė jėga atitinkanti pjūvio ploto vienetą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šskaide įtempimą p į statmeną ploteliui komponentą gausime normalinį įtempimą         , veikianti statmenai pjūviui, o pjūvio plokštumoje – tangentinį įtempimą      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Normaliniai įtempimai</w:t>
                      </w:r>
                      <w:r>
                        <w:rPr>
                          <w:sz w:val="12"/>
                          <w:lang w:val="en-US"/>
                        </w:rPr>
                        <w:t xml:space="preserve"> tempiant veikia kaip pasipriešinimo jėga ir stengiasi sukliudyti kūno delelėms nutolti vienai nuo kitos , o gniuždant – suartė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Tangentiniai įtempimai</w:t>
                      </w:r>
                      <w:r>
                        <w:rPr>
                          <w:sz w:val="12"/>
                          <w:lang w:val="en-US"/>
                        </w:rPr>
                        <w:t xml:space="preserve"> kliudo kūno dalelėms pasislinkti viena kitos atžvilgiu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2. ašinis tempimas, gniuždymas. Ašinės jėgos įtempimų suardymas, diagramų sudarymo principai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 xml:space="preserve">Vidinė jėga gali būti pakeista atstojamąja N.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</w:t>
                      </w:r>
                      <w:r>
                        <w:rPr>
                          <w:sz w:val="12"/>
                          <w:lang w:val="lt-LT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 xml:space="preserve"> = 0; - P + N = 0; N = P.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</w:t>
                      </w:r>
                      <w:r>
                        <w:rPr>
                          <w:sz w:val="12"/>
                          <w:lang w:val="lt-LT"/>
                        </w:rPr>
                        <w:t>x = 0; -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 xml:space="preserve">1 </w:t>
                      </w:r>
                      <w:r>
                        <w:rPr>
                          <w:sz w:val="12"/>
                          <w:lang w:val="lt-LT"/>
                        </w:rPr>
                        <w:t>–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3</w:t>
                      </w:r>
                      <w:r>
                        <w:rPr>
                          <w:sz w:val="12"/>
                          <w:lang w:val="lt-LT"/>
                        </w:rPr>
                        <w:t xml:space="preserve"> x cos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</w:t>
                      </w:r>
                      <w:r>
                        <w:rPr>
                          <w:sz w:val="12"/>
                          <w:lang w:val="lt-LT"/>
                        </w:rPr>
                        <w:t xml:space="preserve"> +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sz w:val="12"/>
                          <w:lang w:val="lt-LT"/>
                        </w:rPr>
                        <w:t xml:space="preserve"> x cos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</w:t>
                      </w:r>
                      <w:r>
                        <w:rPr>
                          <w:sz w:val="12"/>
                          <w:lang w:val="lt-LT"/>
                        </w:rPr>
                        <w:t xml:space="preserve"> + N = 0; N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sz w:val="12"/>
                          <w:lang w:val="lt-LT"/>
                        </w:rPr>
                        <w:t xml:space="preserve"> =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sz w:val="12"/>
                          <w:lang w:val="lt-LT"/>
                        </w:rPr>
                        <w:t xml:space="preserve"> + cos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</w:t>
                      </w:r>
                      <w:r>
                        <w:rPr>
                          <w:sz w:val="12"/>
                          <w:lang w:val="lt-LT"/>
                        </w:rPr>
                        <w:t xml:space="preserve"> (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3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sz w:val="12"/>
                          <w:lang w:val="lt-LT"/>
                        </w:rPr>
                        <w:t>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trypo tempimo arba gniuždymo atveju ašinė jėga bet kuriame  pjūvyje yra lygi veikiančių vienoje pjūvio pusėje išorinių jėgų projekcijų į strypo ašį algebriniai sumai. Visi išilginiai strypo pluoštai pailgėja vienodai t.y. išilginės deformacijos vyksta visame strypo skerspjūvyje tolygiai. Normaliniai įtempimai visame skerspjūvyje pasiskirsto tolygiai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Strypo deformacija išilgai ašies. Santykinė absoliutinė deformacija. Huko dėsn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Strypo ilgio padidėjimas vadinamas </w:t>
                      </w: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absoliučiu ištisimu (pailgėjimu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Strypo ilgio sumažėjimas vadinamas </w:t>
                      </w: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 xml:space="preserve">absoliučiu sutrumpėjimu.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en-US"/>
                        </w:rPr>
                        <w:t></w:t>
                      </w:r>
                      <w:r>
                        <w:rPr>
                          <w:sz w:val="12"/>
                          <w:lang w:val="en-US"/>
                        </w:rPr>
                        <w:t>l = l</w:t>
                      </w:r>
                      <w:r>
                        <w:rPr>
                          <w:sz w:val="1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lang w:val="en-US"/>
                        </w:rPr>
                        <w:t xml:space="preserve"> – 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Santykinis ištisimas</w:t>
                      </w:r>
                      <w:r>
                        <w:rPr>
                          <w:sz w:val="12"/>
                          <w:lang w:val="en-US"/>
                        </w:rPr>
                        <w:t xml:space="preserve"> vadinamas absoliutaus ištisimo ir pradinio strypo santyki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Strypo skerspjūvio standumas tempiant arba gniuždant Ex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>E*A  - strypo skerspj8vio standumas tempiant arba gniu</w:t>
                      </w:r>
                      <w:r>
                        <w:rPr>
                          <w:sz w:val="12"/>
                          <w:lang w:val="lt-LT"/>
                        </w:rPr>
                        <w:t>ždant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Strypo ištisimas (sutrump.) tiesiog proporcingas apkrovos didumui p, strypo ilgiui l, atvirkščiai proporcingas strypo skerspjūvio A, tamprumo moduliui E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E – medž. Tamprumo modulis (įvertina medž. Pasipreišinimą tampriai deformacijai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Absoliutus ištisimas</w:t>
                      </w:r>
                      <w:r>
                        <w:rPr>
                          <w:sz w:val="12"/>
                          <w:lang w:val="en-US"/>
                        </w:rPr>
                        <w:t xml:space="preserve"> yra tiesiog proporcingas jėgos didumui bei strypo ilgiu l ir atvirkščiai proporcingas F bei E. (Huko dėsni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Normalinis įtempimas tiesiog proporcingass santykiniai linijiniai deformacijai. </w:t>
                      </w: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Huko dėsnis</w:t>
                      </w:r>
                      <w:r>
                        <w:rPr>
                          <w:sz w:val="12"/>
                          <w:lang w:val="en-US"/>
                        </w:rPr>
                        <w:t xml:space="preserve"> galioja tik iki proporcingumo ribos.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12"/>
                          <w:u w:val="single"/>
                          <w:lang w:val="lt-LT"/>
                        </w:rPr>
                        <w:t>HUKO</w:t>
                      </w:r>
                      <w:r>
                        <w:rPr>
                          <w:sz w:val="12"/>
                          <w:lang w:val="lt-LT"/>
                        </w:rPr>
                        <w:t xml:space="preserve"> Dėsnis: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>Tampumo jėgos atsiradimo priežąstis - kūnų deformacija. Pvz.: deformuojant spyruoklę arba strypelį, jame atsiranda tamprumo jėga, kuri lygi Fx=-k*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</w:t>
                      </w:r>
                      <w:r>
                        <w:rPr>
                          <w:sz w:val="12"/>
                          <w:lang w:val="lt-LT"/>
                        </w:rPr>
                        <w:t xml:space="preserve">x (k- standumas[N/m], 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</w:t>
                      </w:r>
                      <w:r>
                        <w:rPr>
                          <w:sz w:val="12"/>
                          <w:lang w:val="lt-LT"/>
                        </w:rPr>
                        <w:t xml:space="preserve">x- deformacijos dydis[m])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</w:t>
                      </w:r>
                      <w:r>
                        <w:rPr>
                          <w:sz w:val="12"/>
                          <w:lang w:val="lt-LT"/>
                        </w:rPr>
                        <w:t>x =l - l0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12"/>
                          <w:u w:val="single"/>
                          <w:lang w:val="lt-LT"/>
                        </w:rPr>
                        <w:t>Dėsnis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 xml:space="preserve"> </w:t>
                      </w:r>
                      <w:r>
                        <w:rPr>
                          <w:sz w:val="12"/>
                          <w:lang w:val="lt-LT"/>
                        </w:rPr>
                        <w:t>tam tikrose deformacijos ribose, tamprumo jėga tiesiog proporcinga deformacijos dydžiui, jei deformacijos plastinės, tai dėsnis negalioja.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 xml:space="preserve">Mechaninė įtampa lygi G=F/S 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(S- kūno skerspjūvio plotas)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Kūno santykinis pailgėjimas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</w:t>
                      </w:r>
                      <w:r>
                        <w:rPr>
                          <w:sz w:val="12"/>
                          <w:lang w:val="lt-LT"/>
                        </w:rPr>
                        <w:t xml:space="preserve"> =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</w:t>
                      </w:r>
                      <w:r>
                        <w:rPr>
                          <w:sz w:val="12"/>
                          <w:lang w:val="lt-LT"/>
                        </w:rPr>
                        <w:t xml:space="preserve">x/ l0 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>Pagal Huko dėsnį G~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</w:t>
                      </w:r>
                      <w:r>
                        <w:rPr>
                          <w:sz w:val="12"/>
                          <w:lang w:val="lt-LT"/>
                        </w:rPr>
                        <w:t>, jei deformacijos tampriosios G=E*|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</w:t>
                      </w:r>
                      <w:r>
                        <w:rPr>
                          <w:sz w:val="12"/>
                          <w:lang w:val="lt-LT"/>
                        </w:rPr>
                        <w:t>| (E - Jungo (tamprumo) modulis)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Plieno tempimo diagrama, tamprumo, stiprumo ribo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uo A iki B deformacijos didėja greičiau negu įtempimai. B – C – takumo ruožas (įtempimai nedidėja, o deformacijos auga). B – takumo įtempimai. D – stiprumo riba. Toliau didinant įtempimus (jėgą) deformacijos auga, kol pasiekia stiprumo ribą – didžiausia jėgą, kurią gali išlaikyti medžiagą. Bandymui pasiekus stiprumo ribą atsiranda vietinis susiaurėjimas – kaklelis, skerspjūvio plotas sumažėja ir bandinys trūks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eformac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vadinami kieto kūno matmenų ir formos pakitimai, sukelti veikiančių juos išorinių jėgų. Deformacijos: a) tamprios, b) plastiško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ampri deformac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okia, jeigu ji išnyksta nuėmus apkrovą. Jei dalis deformacijos neišnyksta, tai ji vadinama plastišk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ampr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ūnų savybė atgauti savo pradinę formą ir matmenys nustojus veikti apkrov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lastišk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ūnų savybė įgyti didelias liekamasias deformacijas nevyrant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Tampriujų kūnų deformacijos atsirandančios veikiant išorinėms jėgoms yra labai mažos palyginus su pačių kūnų matmenim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Jėgos perkėlimas jas veikimo tiesėje medž., atsparume yra neleistinas, nes keičiasi deformacijos pobūdis ir diduma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Jėgų sistemos pakeitimas jos atstojamają medž., atspar., yra neleistinas, nes pasikeičia deformacijos vaizdas ir didu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Perkelti jėgas jų veikimo tiesėje, jėgų poras – jų veikimo plokštumoje ir jėgų sistema pakeisti jos atstojąmają medž., atsparume 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>neleistina</w:t>
                      </w:r>
                      <w:r>
                        <w:rPr>
                          <w:sz w:val="12"/>
                          <w:u w:val="single"/>
                          <w:lang w:val="en-US"/>
                        </w:rPr>
                        <w:t>!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. Lenkimo momentas ir skersinė jėga, jų suardymas, diagramos sudarymo princip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kersinė jėg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vadinama jėgų atstojamosios projekciją į ašį, statmeną sijos ašiai. (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Vidinių jėgų atstojamosios momentas atžvilgiu nagrinėjama skerspjūvio centro o vadina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nkimo momentu.</w:t>
                      </w:r>
                      <w:r>
                        <w:rPr>
                          <w:sz w:val="12"/>
                          <w:lang w:val="lt-LT"/>
                        </w:rPr>
                        <w:t xml:space="preserve"> ( 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ragraph">
                  <wp:posOffset>-688975</wp:posOffset>
                </wp:positionV>
                <wp:extent cx="1806575" cy="10179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0179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kersinė jėg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 yra lygi visų jėgų veikiančių vienoje skerspjūvio pusėje projekcijų į ašį, statmeną sijos ašiai, algebriniai sumai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lang w:val="lt-LT"/>
                              </w:rPr>
                              <w:t>Lenkimo momentas</w:t>
                            </w:r>
                            <w:r>
                              <w:rPr>
                                <w:lang w:val="lt-LT"/>
                              </w:rPr>
                              <w:t xml:space="preserve"> veikiantis nagrinėjame sijos skerspjūvyje, yra lygus veikiančių iš kairės (dešinės) nuo skerspjūvio išorinių jėgų momentų skerspjūvio centro atžvilgiu algebriniai sum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nkimas vadinamas grynuoj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, jeigu sijos skerspjūviuose veikia tik lenkimo momentai. Jeigu kartu su lenkimo momentais sijos skerpsjūviuose sukeliamos ir skersinės jėgos, toks lenki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vadinamas skersini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Jeigu jėgų veikimo plokštuma sutampa su viena iš svarbiausių sijos plokštumu ir sijos ašis deformuojasi (išlinksta) toje plokštumoje, toks lenkimas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tiesiuoju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6. Lenkiamų sijų stiprumo sąlyga, atsparumo moment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nkiamų sijų stiprumo sąlyga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ija vadinama standžia, jei ji veikiant apkrovai išlinksta mažai ir liauna, jei išlinksta daug. Sijos standumą apibūdina jos sugebėjimas priešintis deformacijai. Lenkiamų sijų standumo geometrijos charakteristika yra inercijos momentas. (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lokščios figūros statinis momentas – plokščios figūros statiniu momento atžvilgiu bet kurios ašies esančios tos figūros plokštumoje vadinama visos figūros elementarių plotelių (dF) ir jų atstumo iki duotosios ašies sandaugų sum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Inercijos moment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Ašiniu plokčiojo pjūvio inercijos momento atžvilgiu, kurios nors ašies vadinama elementarių plotelių dF ir jų nuotolių kvadratų iki duotosios ašies sandaugų sum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Tiesios sijos lenkima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Lenkimo deformacijos atsiranda veikiant išorinėms jėgoms pridėtoms statmenai sijos ašiai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801.5pt;mso-wrap-distance-left:9.05pt;mso-wrap-distance-right:9.05pt;mso-wrap-distance-top:0pt;mso-wrap-distance-bottom:0pt;margin-top:-54.25pt;mso-position-vertical-relative:text;margin-left:7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kersinė jėga</w:t>
                      </w:r>
                      <w:r>
                        <w:rPr>
                          <w:sz w:val="12"/>
                          <w:lang w:val="lt-LT"/>
                        </w:rPr>
                        <w:t xml:space="preserve">  yra lygi visų jėgų veikiančių vienoje skerspjūvio pusėje projekcijų į ašį, statmeną sijos ašiai, algebriniai sumai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lang w:val="lt-LT"/>
                        </w:rPr>
                        <w:t>Lenkimo momentas</w:t>
                      </w:r>
                      <w:r>
                        <w:rPr>
                          <w:lang w:val="lt-LT"/>
                        </w:rPr>
                        <w:t xml:space="preserve"> veikiantis nagrinėjame sijos skerspjūvyje, yra lygus veikiančių iš kairės (dešinės) nuo skerspjūvio išorinių jėgų momentų skerspjūvio centro atžvilgiu algebriniai sum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nkimas vadinamas grynuoju</w:t>
                      </w:r>
                      <w:r>
                        <w:rPr>
                          <w:sz w:val="12"/>
                          <w:lang w:val="lt-LT"/>
                        </w:rPr>
                        <w:t xml:space="preserve">, jeigu sijos skerspjūviuose veikia tik lenkimo momentai. Jeigu kartu su lenkimo momentais sijos skerpsjūviuose sukeliamos ir skersinės jėgos, toks lenki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vadinamas skersiniu</w:t>
                      </w:r>
                      <w:r>
                        <w:rPr>
                          <w:sz w:val="12"/>
                          <w:lang w:val="lt-L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Jeigu jėgų veikimo plokštuma sutampa su viena iš svarbiausių sijos plokštumu ir sijos ašis deformuojasi (išlinksta) toje plokštumoje, toks lenkimas vadinamas </w:t>
                      </w:r>
                      <w:r>
                        <w:rPr>
                          <w:b/>
                          <w:bCs/>
                          <w:sz w:val="12"/>
                        </w:rPr>
                        <w:t>tiesiuoju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6. Lenkiamų sijų stiprumo sąlyga, atsparumo moment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nkiamų sijų stiprumo sąlyga.</w:t>
                      </w:r>
                      <w:r>
                        <w:rPr>
                          <w:sz w:val="12"/>
                          <w:lang w:val="lt-LT"/>
                        </w:rPr>
                        <w:t xml:space="preserve"> Sija vadinama standžia, jei ji veikiant apkrovai išlinksta mažai ir liauna, jei išlinksta daug. Sijos standumą apibūdina jos sugebėjimas priešintis deformacijai. Lenkiamų sijų standumo geometrijos charakteristika yra inercijos momentas. (I)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Plokščios figūros statinis momentas – plokščios figūros statiniu momento atžvilgiu bet kurios ašies esančios tos figūros plokštumoje vadinama visos figūros elementarių plotelių (dF) ir jų atstumo iki duotosios ašies sandaugų sum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Inercijos momentas</w:t>
                      </w:r>
                      <w:r>
                        <w:rPr>
                          <w:sz w:val="12"/>
                          <w:lang w:val="lt-LT"/>
                        </w:rPr>
                        <w:t>. Ašiniu plokčiojo pjūvio inercijos momento atžvilgiu, kurios nors ašies vadinama elementarių plotelių dF ir jų nuotolių kvadratų iki duotosios ašies sandaugų sum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Tiesios sijos lenkimas. </w:t>
                      </w:r>
                      <w:r>
                        <w:rPr>
                          <w:sz w:val="12"/>
                          <w:lang w:val="lt-LT"/>
                        </w:rPr>
                        <w:t xml:space="preserve">Lenkimo deformacijos atsiranda veikiant išorinėms jėgoms pridėtoms statmenai sijos ašiai.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0025</wp:posOffset>
                </wp:positionH>
                <wp:positionV relativeFrom="paragraph">
                  <wp:posOffset>-688975</wp:posOffset>
                </wp:positionV>
                <wp:extent cx="1806575" cy="101790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0179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lt-LT"/>
                              </w:rPr>
                              <w:t>1.Tempiamo ir gniuždomo strypo stirpumo sąlyga. Įtempimai: normaliniai, tangentiniai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Vidinės jėgos tenkančios skerspjūvio ploto vienetui didumas vadinamas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įtempimu. </w:t>
                            </w:r>
                            <w:r>
                              <w:rPr>
                                <w:i/>
                                <w:iCs/>
                                <w:u w:val="single"/>
                                <w:lang w:val="lt-LT"/>
                              </w:rPr>
                              <w:t>(P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Stiprumas</w:t>
                            </w:r>
                            <w:r>
                              <w:rPr/>
                              <w:t xml:space="preserve"> – atsparumas irimui, veikiant apkrovom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imas arba gni</w:t>
                            </w:r>
                            <w:r>
                              <w:rPr>
                                <w:lang w:val="lt-LT"/>
                              </w:rPr>
                              <w:t>uždymas, kai veikia tik viena nežinoma jėga N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Įtempimas nagrinėjamo pjūvio taške – vidinė jėga atitinkanti pjūvio ploto vienetą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šskaide įtempimą p į statmeną ploteliui komponentą gausime normalinį įtempimą         , veikianti statmenai pjūviui, o pjūvio plokštumoje – tangentinį įtempimą     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Normaliniai įtempimai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tempiant veikia kaip pasipriešinimo jėga ir stengiasi sukliudyti kūno delelėms nutolti vienai nuo kitos , o gniuždant – suartėt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Tangentiniai įtempimai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kliudo kūno dalelėms pasislinkti viena kitos atžvilgiu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2. ašinis tempimas, gniuždymas. Ašinės jėgos įtempimų suardymas, diagramų sudarymo principa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Vidinė jėga gali būti pakeista atstojamąja 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= 0; - P + N = 0; N = P.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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 = 0; -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 xml:space="preserve">1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–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 co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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x co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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 N = 0; N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=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1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+ co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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3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P</w:t>
                            </w:r>
                            <w:r>
                              <w:rPr>
                                <w:sz w:val="12"/>
                                <w:vertAlign w:val="subscript"/>
                                <w:lang w:val="lt-LT"/>
                              </w:rPr>
                              <w:t>2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)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trypo tempimo arba gniuždymo atveju ašinė jėga bet kuriame  pjūvyje yra lygi veikiančių vienoje pjūvio pusėje išorinių jėgų projekcijų į strypo ašį algebriniai sumai. Visi išilginiai strypo pluoštai pailgėja vienodai t.y. išilginės deformacijos vyksta visame strypo skerspjūvyje tolygiai. Normaliniai įtempimai visame skerspjūvyje pasiskirsto tolygiai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Strypo deformacija išilgai ašies. Santykinė absoliutinė deformacija. Huko dėsn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Strypo ilgio padidėjimas vadinamas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absoliučiu ištisimu (pailgėjimu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Strypo ilgio sumažėjimas vadinamas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 xml:space="preserve">absoliučiu sutrumpėjimu.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>l = l</w:t>
                            </w:r>
                            <w:r>
                              <w:rPr>
                                <w:sz w:val="12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– 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Santykinis ištisimas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vadinamas absoliutaus ištisimo ir pradinio strypo santyk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>Strypo skerspjūvio standumas tempiant arba gniuždant Ex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Absoliutus ištisimas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yra tiesiog proporcingas jėgos didumui bei strypo ilgiu l ir atvirkščiai proporcingas F bei 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en-US"/>
                              </w:rPr>
                              <w:t xml:space="preserve">Normalinis įtempimas tiesiog proporcingass santykiniai linijiniai deformacijai. </w:t>
                            </w:r>
                            <w:r>
                              <w:rPr>
                                <w:i/>
                                <w:iCs/>
                                <w:sz w:val="12"/>
                                <w:u w:val="single"/>
                                <w:lang w:val="en-US"/>
                              </w:rPr>
                              <w:t>Huko dėsnis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galioja tik iki proporcingumo ribo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2"/>
                                <w:u w:val="single"/>
                                <w:lang w:val="lt-LT"/>
                              </w:rPr>
                              <w:t>HUKO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Dėsnis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Tampumo jėgos atsiradimo priežąstis - kūnų deformacija. Pvz.: deformuojant spyruoklę arba strypelį, jame atsiranda tamprumo jėga, kuri lygi Fx=-k*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x (k- standumas[N/m],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x- deformacijos dydis[m])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x =l - l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2"/>
                                <w:u w:val="single"/>
                                <w:lang w:val="lt-LT"/>
                              </w:rPr>
                              <w:t>Dėsnis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tam tikrose deformacijos ribose, tamprumo jėga tiesiog proporcinga deformacijos dydžiui, jei deformacijos plastinės, tai dėsnis negalioja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Mechaninė įtampa lygi G=F/S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(S- kūno skerspjūvio plotas)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Kūno santykinis pailgėjimas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=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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x/ l0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agal Huko dėsnį G~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, jei deformacijos tampriosios G=E*|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  <w:lang w:val="lt-LT"/>
                              </w:rPr>
                              <w:t>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| (E - Jungo (tamprumo) modulis)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Plieno tempimo diagrama, tamprumo, stiprumo rib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Deformac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vadinami kieto kūno matmenų ir formos pakitimai, sukelti veikiančių juos išorinių jėgų. Deformacijos: a) tamprios, b) plastiško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ampri deformacij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tokia, jeigu ji išnyksta nuėmus apkrovą. Jei dalis deformacijos neišnyksta, tai ji vadinama plastišk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Tampr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ūnų savybė atgauti savo pradinę formą ir matmenys nustojus veikti apkrov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Plastiškum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kūnų savybė įgyti didelias liekamasias deformacijas nevyra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Tampriujų kūnų deformacijos atsirandančios veikiant išorinėms jėgoms yra labai mažos palyginus su pačių kūnų matmenim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Jėgos perkėlimas jas veikimo tiesėje medž., atsparume yra neleistinas, nes keičiasi deformacijos pobūdis ir didum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Jėgų sistemos pakeitimas jos atstojamają medž., atspar., yra neleistinas, nes pasikeičia deformacijos vaizdas ir didum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Perkelti jėgas jų veikimo tiesėje, jėgų poras – jų veikimo plokštumoje ir jėgų sistema pakeisti jos atstojąmają medž., atsparume </w:t>
                            </w:r>
                            <w:r>
                              <w:rPr>
                                <w:sz w:val="12"/>
                                <w:u w:val="single"/>
                                <w:lang w:val="lt-LT"/>
                              </w:rPr>
                              <w:t>neleistina</w:t>
                            </w:r>
                            <w:r>
                              <w:rPr>
                                <w:sz w:val="12"/>
                                <w:u w:val="single"/>
                                <w:lang w:val="en-US"/>
                              </w:rPr>
                              <w:t>!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 Lenkimo momentas ir skersinė jėga, jų suardymas, diagramos sudarymo princip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Skersinė jėga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– vadinama jėgų atstojamosios projekciją į ašį, statmeną sijos ašiai. (Q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Vidinių jėgų atstojamosios momentas atžvilgiu nagrinėjama skerspjūvio centro o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nkimo momentu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( 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Skersinė jėga  yra lygi visų jėgų veikiančių vienoje skerspjūvio pusėje projekcijų į ašį, statmeną sijos ašiai, algebriniai suma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Lenkimo momentas veikiantis nagrinėjame sijos skerspjūvyje, yra lygus veikiančių iš kairės (dešinės) nuo skerspjūvio išorinių jėgų momentų skerspjūvio centro atžvilgiu algebriniai sum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nkimas vadinamas grynuoj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, jeigu sijos skerspjūviuose veikia tik lenkimo momentai. Jeigu kartu su lenkimo momentais sijos skerpsjūviuose sukeliamos ir skersinės jėgos, toks lenki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vadinamas skersiniu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 xml:space="preserve">Jeigu jėgų veikimo plokštuma sutampa su viena iš svarbiausių sijos plokštumu ir sijos ašis deformuojasi (išlinksta) toje plokštumoje, toks lenkimas vadinamas </w:t>
                            </w: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tiesiuoju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801.5pt;mso-wrap-distance-left:9.05pt;mso-wrap-distance-right:9.05pt;mso-wrap-distance-top:0pt;mso-wrap-distance-bottom:0pt;margin-top:-54.25pt;mso-position-vertical-relative:text;margin-left:215.7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lang w:val="lt-LT"/>
                        </w:rPr>
                      </w:pPr>
                      <w:r>
                        <w:rPr>
                          <w:b/>
                          <w:bCs/>
                          <w:lang w:val="lt-LT"/>
                        </w:rPr>
                        <w:t>1.Tempiamo ir gniuždomo strypo stirpumo sąlyga. Įtempimai: normaliniai, tangentiniai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Vidinės jėgos tenkančios skerspjūvio ploto vienetui didumas vadinamas </w:t>
                      </w:r>
                      <w:r>
                        <w:rPr>
                          <w:i/>
                          <w:iCs/>
                          <w:u w:val="single"/>
                        </w:rPr>
                        <w:t xml:space="preserve">įtempimu. </w:t>
                      </w:r>
                      <w:r>
                        <w:rPr>
                          <w:i/>
                          <w:iCs/>
                          <w:u w:val="single"/>
                          <w:lang w:val="lt-LT"/>
                        </w:rPr>
                        <w:t>(P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Stiprumas</w:t>
                      </w:r>
                      <w:r>
                        <w:rPr/>
                        <w:t xml:space="preserve"> – atsparumas irimui, veikiant apkrovom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empimas arba gni</w:t>
                      </w:r>
                      <w:r>
                        <w:rPr>
                          <w:lang w:val="lt-LT"/>
                        </w:rPr>
                        <w:t>uždymas, kai veikia tik viena nežinoma jėga N.</w:t>
                      </w:r>
                    </w:p>
                    <w:p>
                      <w:pPr>
                        <w:pStyle w:val="TextBody"/>
                        <w:rPr>
                          <w:lang w:val="lt-LT"/>
                        </w:rPr>
                      </w:pPr>
                      <w:r>
                        <w:rPr>
                          <w:lang w:val="lt-LT"/>
                        </w:rPr>
                        <w:t>Įtempimas nagrinėjamo pjūvio taške – vidinė jėga atitinkanti pjūvio ploto vienetą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šskaide įtempimą p į statmeną ploteliui komponentą gausime normalinį įtempimą         , veikianti statmenai pjūviui, o pjūvio plokštumoje – tangentinį įtempimą      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Normaliniai įtempimai</w:t>
                      </w:r>
                      <w:r>
                        <w:rPr>
                          <w:sz w:val="12"/>
                          <w:lang w:val="en-US"/>
                        </w:rPr>
                        <w:t xml:space="preserve"> tempiant veikia kaip pasipriešinimo jėga ir stengiasi sukliudyti kūno delelėms nutolti vienai nuo kitos , o gniuždant – suartėt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Tangentiniai įtempimai</w:t>
                      </w:r>
                      <w:r>
                        <w:rPr>
                          <w:sz w:val="12"/>
                          <w:lang w:val="en-US"/>
                        </w:rPr>
                        <w:t xml:space="preserve"> kliudo kūno dalelėms pasislinkti viena kitos atžvilgiu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2. ašinis tempimas, gniuždymas. Ašinės jėgos įtempimų suardymas, diagramų sudarymo principai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 xml:space="preserve">Vidinė jėga gali būti pakeista atstojamąja N.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</w:t>
                      </w:r>
                      <w:r>
                        <w:rPr>
                          <w:sz w:val="12"/>
                          <w:lang w:val="lt-LT"/>
                        </w:rPr>
                        <w:t>x</w:t>
                      </w:r>
                      <w:r>
                        <w:rPr>
                          <w:sz w:val="12"/>
                          <w:lang w:val="en-US"/>
                        </w:rPr>
                        <w:t xml:space="preserve"> = 0; - P + N = 0; N = P.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</w:t>
                      </w:r>
                      <w:r>
                        <w:rPr>
                          <w:sz w:val="12"/>
                          <w:lang w:val="lt-LT"/>
                        </w:rPr>
                        <w:t>x = 0; -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 xml:space="preserve">1 </w:t>
                      </w:r>
                      <w:r>
                        <w:rPr>
                          <w:sz w:val="12"/>
                          <w:lang w:val="lt-LT"/>
                        </w:rPr>
                        <w:t>–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3</w:t>
                      </w:r>
                      <w:r>
                        <w:rPr>
                          <w:sz w:val="12"/>
                          <w:lang w:val="lt-LT"/>
                        </w:rPr>
                        <w:t xml:space="preserve"> x cos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</w:t>
                      </w:r>
                      <w:r>
                        <w:rPr>
                          <w:sz w:val="12"/>
                          <w:lang w:val="lt-LT"/>
                        </w:rPr>
                        <w:t xml:space="preserve"> +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sz w:val="12"/>
                          <w:lang w:val="lt-LT"/>
                        </w:rPr>
                        <w:t xml:space="preserve"> x cos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</w:t>
                      </w:r>
                      <w:r>
                        <w:rPr>
                          <w:sz w:val="12"/>
                          <w:lang w:val="lt-LT"/>
                        </w:rPr>
                        <w:t xml:space="preserve"> + N = 0; N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sz w:val="12"/>
                          <w:lang w:val="lt-LT"/>
                        </w:rPr>
                        <w:t xml:space="preserve"> =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1</w:t>
                      </w:r>
                      <w:r>
                        <w:rPr>
                          <w:sz w:val="12"/>
                          <w:lang w:val="lt-LT"/>
                        </w:rPr>
                        <w:t xml:space="preserve"> + cos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</w:t>
                      </w:r>
                      <w:r>
                        <w:rPr>
                          <w:sz w:val="12"/>
                          <w:lang w:val="lt-LT"/>
                        </w:rPr>
                        <w:t xml:space="preserve"> (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3</w:t>
                      </w:r>
                      <w:r>
                        <w:rPr>
                          <w:sz w:val="12"/>
                          <w:lang w:val="lt-LT"/>
                        </w:rPr>
                        <w:t xml:space="preserve"> – P</w:t>
                      </w:r>
                      <w:r>
                        <w:rPr>
                          <w:sz w:val="12"/>
                          <w:vertAlign w:val="subscript"/>
                          <w:lang w:val="lt-LT"/>
                        </w:rPr>
                        <w:t>2</w:t>
                      </w:r>
                      <w:r>
                        <w:rPr>
                          <w:sz w:val="12"/>
                          <w:lang w:val="lt-LT"/>
                        </w:rPr>
                        <w:t>)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trypo tempimo arba gniuždymo atveju ašinė jėga bet kuriame  pjūvyje yra lygi veikiančių vienoje pjūvio pusėje išorinių jėgų projekcijų į strypo ašį algebriniai sumai. Visi išilginiai strypo pluoštai pailgėja vienodai t.y. išilginės deformacijos vyksta visame strypo skerspjūvyje tolygiai. Normaliniai įtempimai visame skerspjūvyje pasiskirsto tolygiai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Strypo deformacija išilgai ašies. Santykinė absoliutinė deformacija. Huko dėsn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Strypo ilgio padidėjimas vadinamas </w:t>
                      </w: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absoliučiu ištisimu (pailgėjimu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Strypo ilgio sumažėjimas vadinamas </w:t>
                      </w: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 xml:space="preserve">absoliučiu sutrumpėjimu.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en-US"/>
                        </w:rPr>
                        <w:t></w:t>
                      </w:r>
                      <w:r>
                        <w:rPr>
                          <w:sz w:val="12"/>
                          <w:lang w:val="en-US"/>
                        </w:rPr>
                        <w:t>l = l</w:t>
                      </w:r>
                      <w:r>
                        <w:rPr>
                          <w:sz w:val="12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12"/>
                          <w:lang w:val="en-US"/>
                        </w:rPr>
                        <w:t xml:space="preserve"> – 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Santykinis ištisimas</w:t>
                      </w:r>
                      <w:r>
                        <w:rPr>
                          <w:sz w:val="12"/>
                          <w:lang w:val="en-US"/>
                        </w:rPr>
                        <w:t xml:space="preserve"> vadinamas absoliutaus ištisimo ir pradinio strypo santyki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sz w:val="12"/>
                          <w:lang w:val="en-US"/>
                        </w:rPr>
                        <w:t>Strypo skerspjūvio standumas tempiant arba gniuždant Ex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Absoliutus ištisimas</w:t>
                      </w:r>
                      <w:r>
                        <w:rPr>
                          <w:sz w:val="12"/>
                          <w:lang w:val="en-US"/>
                        </w:rPr>
                        <w:t xml:space="preserve"> yra tiesiog proporcingas jėgos didumui bei strypo ilgiu l ir atvirkščiai proporcingas F bei 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en-US"/>
                        </w:rPr>
                        <w:t xml:space="preserve">Normalinis įtempimas tiesiog proporcingass santykiniai linijiniai deformacijai. </w:t>
                      </w:r>
                      <w:r>
                        <w:rPr>
                          <w:i/>
                          <w:iCs/>
                          <w:sz w:val="12"/>
                          <w:u w:val="single"/>
                          <w:lang w:val="en-US"/>
                        </w:rPr>
                        <w:t>Huko dėsnis</w:t>
                      </w:r>
                      <w:r>
                        <w:rPr>
                          <w:sz w:val="12"/>
                          <w:lang w:val="en-US"/>
                        </w:rPr>
                        <w:t xml:space="preserve"> galioja tik iki proporcingumo ribos.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12"/>
                          <w:u w:val="single"/>
                          <w:lang w:val="lt-LT"/>
                        </w:rPr>
                        <w:t>HUKO</w:t>
                      </w:r>
                      <w:r>
                        <w:rPr>
                          <w:sz w:val="12"/>
                          <w:lang w:val="lt-LT"/>
                        </w:rPr>
                        <w:t xml:space="preserve"> Dėsnis: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>Tampumo jėgos atsiradimo priežąstis - kūnų deformacija. Pvz.: deformuojant spyruoklę arba strypelį, jame atsiranda tamprumo jėga, kuri lygi Fx=-k*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</w:t>
                      </w:r>
                      <w:r>
                        <w:rPr>
                          <w:sz w:val="12"/>
                          <w:lang w:val="lt-LT"/>
                        </w:rPr>
                        <w:t xml:space="preserve">x (k- standumas[N/m], 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</w:t>
                      </w:r>
                      <w:r>
                        <w:rPr>
                          <w:sz w:val="12"/>
                          <w:lang w:val="lt-LT"/>
                        </w:rPr>
                        <w:t xml:space="preserve">x- deformacijos dydis[m])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</w:t>
                      </w:r>
                      <w:r>
                        <w:rPr>
                          <w:sz w:val="12"/>
                          <w:lang w:val="lt-LT"/>
                        </w:rPr>
                        <w:t>x =l - l0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12"/>
                          <w:u w:val="single"/>
                          <w:lang w:val="lt-LT"/>
                        </w:rPr>
                        <w:t>Dėsnis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 xml:space="preserve"> </w:t>
                      </w:r>
                      <w:r>
                        <w:rPr>
                          <w:sz w:val="12"/>
                          <w:lang w:val="lt-LT"/>
                        </w:rPr>
                        <w:t>tam tikrose deformacijos ribose, tamprumo jėga tiesiog proporcinga deformacijos dydžiui, jei deformacijos plastinės, tai dėsnis negalioja.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 xml:space="preserve">Mechaninė įtampa lygi G=F/S 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(S- kūno skerspjūvio plotas)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Kūno santykinis pailgėjimas 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</w:t>
                      </w:r>
                      <w:r>
                        <w:rPr>
                          <w:sz w:val="12"/>
                          <w:lang w:val="lt-LT"/>
                        </w:rPr>
                        <w:t xml:space="preserve"> =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</w:t>
                      </w:r>
                      <w:r>
                        <w:rPr>
                          <w:sz w:val="12"/>
                          <w:lang w:val="lt-LT"/>
                        </w:rPr>
                        <w:t xml:space="preserve">x/ l0 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1" w:color="000000"/>
                        </w:pBdr>
                        <w:jc w:val="both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>Pagal Huko dėsnį G~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</w:t>
                      </w:r>
                      <w:r>
                        <w:rPr>
                          <w:sz w:val="12"/>
                          <w:lang w:val="lt-LT"/>
                        </w:rPr>
                        <w:t>, jei deformacijos tampriosios G=E*|</w:t>
                      </w:r>
                      <w:r>
                        <w:rPr>
                          <w:rFonts w:eastAsia="Symbol" w:cs="Symbol" w:ascii="Symbol" w:hAnsi="Symbol"/>
                          <w:sz w:val="12"/>
                          <w:lang w:val="lt-LT"/>
                        </w:rPr>
                        <w:t></w:t>
                      </w:r>
                      <w:r>
                        <w:rPr>
                          <w:sz w:val="12"/>
                          <w:lang w:val="lt-LT"/>
                        </w:rPr>
                        <w:t>| (E - Jungo (tamprumo) modulis)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Plieno tempimo diagrama, tamprumo, stiprumo rib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Deformac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vadinami kieto kūno matmenų ir formos pakitimai, sukelti veikiančių juos išorinių jėgų. Deformacijos: a) tamprios, b) plastiško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ampri deformacij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tokia, jeigu ji išnyksta nuėmus apkrovą. Jei dalis deformacijos neišnyksta, tai ji vadinama plastišk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Tampr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ūnų savybė atgauti savo pradinę formą ir matmenys nustojus veikti apkrov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u w:val="single"/>
                          <w:lang w:val="lt-LT"/>
                        </w:rPr>
                        <w:t>Plastiškumas</w:t>
                      </w:r>
                      <w:r>
                        <w:rPr>
                          <w:sz w:val="12"/>
                          <w:lang w:val="lt-LT"/>
                        </w:rPr>
                        <w:t xml:space="preserve"> – kūnų savybė įgyti didelias liekamasias deformacijas nevyrant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Tampriujų kūnų deformacijos atsirandančios veikiant išorinėms jėgoms yra labai mažos palyginus su pačių kūnų matmenim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Jėgos perkėlimas jas veikimo tiesėje medž., atsparume yra neleistinas, nes keičiasi deformacijos pobūdis ir didumas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Jėgų sistemos pakeitimas jos atstojamają medž., atspar., yra neleistinas, nes pasikeičia deformacijos vaizdas ir didum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Perkelti jėgas jų veikimo tiesėje, jėgų poras – jų veikimo plokštumoje ir jėgų sistema pakeisti jos atstojąmają medž., atsparume </w:t>
                      </w:r>
                      <w:r>
                        <w:rPr>
                          <w:sz w:val="12"/>
                          <w:u w:val="single"/>
                          <w:lang w:val="lt-LT"/>
                        </w:rPr>
                        <w:t>neleistina</w:t>
                      </w:r>
                      <w:r>
                        <w:rPr>
                          <w:sz w:val="12"/>
                          <w:u w:val="single"/>
                          <w:lang w:val="en-US"/>
                        </w:rPr>
                        <w:t>!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. Lenkimo momentas ir skersinė jėga, jų suardymas, diagramos sudarymo princip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Skersinė jėga</w:t>
                      </w:r>
                      <w:r>
                        <w:rPr>
                          <w:sz w:val="12"/>
                          <w:lang w:val="lt-LT"/>
                        </w:rPr>
                        <w:t xml:space="preserve"> – vadinama jėgų atstojamosios projekciją į ašį, statmeną sijos ašiai. (Q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Vidinių jėgų atstojamosios momentas atžvilgiu nagrinėjama skerspjūvio centro o vadina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nkimo momentu.</w:t>
                      </w:r>
                      <w:r>
                        <w:rPr>
                          <w:sz w:val="12"/>
                          <w:lang w:val="lt-LT"/>
                        </w:rPr>
                        <w:t xml:space="preserve"> ( M)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Skersinė jėga  yra lygi visų jėgų veikiančių vienoje skerspjūvio pusėje projekcijų į ašį, statmeną sijos ašiai, algebriniai sumai.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Lenkimo momentas veikiantis nagrinėjame sijos skerspjūvyje, yra lygus veikiančių iš kairės (dešinės) nuo skerspjūvio išorinių jėgų momentų skerspjūvio centro atžvilgiu algebriniai sum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nkimas vadinamas grynuoju</w:t>
                      </w:r>
                      <w:r>
                        <w:rPr>
                          <w:sz w:val="12"/>
                          <w:lang w:val="lt-LT"/>
                        </w:rPr>
                        <w:t xml:space="preserve">, jeigu sijos skerspjūviuose veikia tik lenkimo momentai. Jeigu kartu su lenkimo momentais sijos skerpsjūviuose sukeliamos ir skersinės jėgos, toks lenki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vadinamas skersiniu</w:t>
                      </w:r>
                      <w:r>
                        <w:rPr>
                          <w:sz w:val="12"/>
                          <w:lang w:val="lt-LT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lang w:val="lt-LT"/>
                        </w:rPr>
                        <w:t xml:space="preserve">Jeigu jėgų veikimo plokštuma sutampa su viena iš svarbiausių sijos plokštumu ir sijos ašis deformuojasi (išlinksta) toje plokštumoje, toks lenkimas vadinamas </w:t>
                      </w: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tiesiuoju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2"/>
                          <w:lang w:val="lt-LT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8825</wp:posOffset>
                </wp:positionH>
                <wp:positionV relativeFrom="paragraph">
                  <wp:posOffset>-688975</wp:posOffset>
                </wp:positionV>
                <wp:extent cx="1806575" cy="10179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0179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6. Lenkiamų sijų stiprumo sąlyga, atsparumo moment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Lenkiamų sijų stiprumo sąlyga.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 Sija vadinama standžia, jei ji veikiant apkrovai išlinksta mažai ir liauna, jei išlinksta daug. Sijos standumą apibūdina jos sugebėjimas priešintis deformacijai. Lenkiamų sijų standumo geometrijos charakteristika yra inercijos momentas. (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  <w:t>Plokščios figūros statinis momentas – plokščios figūros statiniu momento atžvilgiu bet kurios ašies esančios tos figūros plokštumoje vadinama visos figūros elementarių plotelių (dF) ir jų atstumo iki duotosios ašies sandaugų sum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>Inercijos momentas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>. Ašiniu plokčiojo pjūvio inercijos momento atžvilgiu, kurios nors ašies vadinama elementarių plotelių dF ir jų nuotolių kvadratų iki duotosios ašies sandaugų sum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lt-LT"/>
                              </w:rPr>
                              <w:t xml:space="preserve">Tiesios sijos lenkimas. </w:t>
                            </w:r>
                            <w:r>
                              <w:rPr>
                                <w:sz w:val="12"/>
                                <w:lang w:val="lt-LT"/>
                              </w:rPr>
                              <w:t xml:space="preserve">Lenkimo deformacijos atsiranda veikiant išorinėms jėgoms pridėtoms statmenai sijos ašiai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lt-LT"/>
                              </w:rPr>
                            </w:pPr>
                            <w:r>
                              <w:rPr>
                                <w:sz w:val="1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801.5pt;mso-wrap-distance-left:9.05pt;mso-wrap-distance-right:9.05pt;mso-wrap-distance-top:0pt;mso-wrap-distance-bottom:0pt;margin-top:-54.25pt;mso-position-vertical-relative:text;margin-left:359.7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6. Lenkiamų sijų stiprumo sąlyga, atsparumo moment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Lenkiamų sijų stiprumo sąlyga.</w:t>
                      </w:r>
                      <w:r>
                        <w:rPr>
                          <w:sz w:val="12"/>
                          <w:lang w:val="lt-LT"/>
                        </w:rPr>
                        <w:t xml:space="preserve"> Sija vadinama standžia, jei ji veikiant apkrovai išlinksta mažai ir liauna, jei išlinksta daug. Sijos standumą apibūdina jos sugebėjimas priešintis deformacijai. Lenkiamų sijų standumo geometrijos charakteristika yra inercijos momentas. (I)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  <w:t>Plokščios figūros statinis momentas – plokščios figūros statiniu momento atžvilgiu bet kurios ašies esančios tos figūros plokštumoje vadinama visos figūros elementarių plotelių (dF) ir jų atstumo iki duotosios ašies sandaugų sum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>Inercijos momentas</w:t>
                      </w:r>
                      <w:r>
                        <w:rPr>
                          <w:sz w:val="12"/>
                          <w:lang w:val="lt-LT"/>
                        </w:rPr>
                        <w:t>. Ašiniu plokčiojo pjūvio inercijos momento atžvilgiu, kurios nors ašies vadinama elementarių plotelių dF ir jų nuotolių kvadratų iki duotosios ašies sandaugų sum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2"/>
                          <w:lang w:val="lt-LT"/>
                        </w:rPr>
                        <w:t xml:space="preserve">Tiesios sijos lenkimas. </w:t>
                      </w:r>
                      <w:r>
                        <w:rPr>
                          <w:sz w:val="12"/>
                          <w:lang w:val="lt-LT"/>
                        </w:rPr>
                        <w:t xml:space="preserve">Lenkimo deformacijos atsiranda veikiant išorinėms jėgoms pridėtoms statmenai sijos ašiai. 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lt-LT"/>
                        </w:rPr>
                      </w:pPr>
                      <w:r>
                        <w:rPr>
                          <w:sz w:val="12"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12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3:05:00Z</dcterms:created>
  <dc:creator>Paulius Tyla</dc:creator>
  <dc:description/>
  <dc:language>en-US</dc:language>
  <cp:lastModifiedBy>Paulius Tyla</cp:lastModifiedBy>
  <cp:lastPrinted>2000-02-07T18:24:00Z</cp:lastPrinted>
  <dcterms:modified xsi:type="dcterms:W3CDTF">2000-02-07T17:26:00Z</dcterms:modified>
  <cp:revision>10</cp:revision>
  <dc:subject/>
  <dc:title/>
</cp:coreProperties>
</file>